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صدای ما به گوش دنیا رسید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  <w:t>!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مصاحبه با ملیکا آزادی یکی از اعضای سازمان جوانان کمونیست که در رو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مارس د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عتراض عری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شرکت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انترناسیونا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چه چیزی موجب شد که تصمیم به انجا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عتراض عری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222222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222222"/>
          <w:sz w:val="28"/>
          <w:sz w:val="28"/>
          <w:szCs w:val="28"/>
          <w:rtl w:val="true"/>
          <w:lang w:eastAsia="sv-SE" w:bidi="fa-IR"/>
        </w:rPr>
        <w:t>ملیکا آزادی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اعتراض به سبک نیمه عریان و عریان شدن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در این دوره جدید،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ز گروه فمن در اوکراین دو سال پیش و علیا ماجده المهدی سال قبل شروع ش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رهنگی علیا الماجده المهدی در قلب مصر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در ادامه انقلابی عظیم در این کشور بود و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یک نه بزرگ به قوانین اسلامی، مذهب و هر ارتجاعی بود و نیز عریان شدن گروه فمن در اعتراض به همه قوانینی است که زن را محصور، ملک و برده یک شخص حقیقی یا حقوقی میکند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و حتی فراتر از آن علیه کل وضعیت موجود ا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عتراض عریان ما هم در همین چارچوب بوده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ین یک سبک اعتراض ا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ما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عتقدیم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زن و مرد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و کلا انسانها باهم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رابرن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هم نيست چه رنگ پوستی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lang w:eastAsia="sv-SE" w:bidi="fa-IR"/>
        </w:rPr>
        <w:t>٬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چه جنسيتی و چه عقايدی داشته باشند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lang w:eastAsia="sv-SE" w:bidi="fa-IR"/>
        </w:rPr>
        <w:t>٬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مهم این است که انسانها بايد با هم برابر باشند و اين صرفا در حد حرف و عقیده نیست، بلكه خواسته ای دیرینه است که از طرف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یک جنبش عظیم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طرح ميشو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برای رسیدن به مطالبات باید دست به انجام کاری زد و ما به هر سبکی که بدانیم تاثیر گذار است،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پای عمل آن می رویم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222222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با اعتراض عریان ما نه تنها تابوی مالکیت بر بدن زن را شکستیم و به قوانین مذهبی، مردسالار و ارتجاعی اعتراض کردیم بلکه هدف اصلی ما پیامی است که به دنیا می دهیم در مورد قوانینی که در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در ایران تحت حاکمیت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جمهوری اسلامی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و کشورهای اسلامزد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حاکم است و نیز در همه جای دنیا که نیروهای مذهبی سعی در پیاد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کردن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آن دارن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ا صدای اع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ت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راض به فرودستی و زن ستیزی در ایران هستیم که توسط حکومت و با قوانین رسمی در حال اجرا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چرا که فرودستی و بیحقوقی زن در ایران فراتر از اینکه گسترد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و شدید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ست، بلکه امری رسمی، قانونی و دولتی ا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زنان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درایران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رسما و قانونا از بسیاری از ابتدائی ترین حقوق انسانی شان، از تحصیل و تفریح و ورزش و معاشرت آزادانه گرفته تا آزادی پوشش و تا حق طلاق و حضانت از فرزندان و ارث و میراث و شهادت در دادگاه و قضاوت و غیره، یا کلا محرومند و یا حقوقی بسیار کمتر و محدودتری از مردان دارن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ین تبعیض و بیحقوقی مفرط و فاحش نسبت به زنان، در بعد فرهنگی و فضای فکری و گفتمان رسانه های رسمی و دولتی به تحقیر و توهین آشکار به زنان بسط پیدا میکن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برای نمون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درهمین روزهای اخیر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یک مقام رسمی شهرداری تهران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بر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استفاد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ن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کردن از کلمه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هار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در تبریکات عید نوروز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تاکید کر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چرا که بهار یک اسم زنانه ا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واما نکته اینجاست ک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همه این بی حقوقیها با اسلام و قوانین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مذهبی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توجیه میشود و حجاب، پرچم این بی حقوقی علیه زنان و برخورد به زن بعنوان یک کالای جنسی متعلق به مرد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شوهر و پدر و کلا مرد خانواده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یک رکن اساسی آن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زنان در همه جای دنیا و همینطور ایران میخواهند از این تبعیض و بردگی جنسی رها شوند و ما علی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سلام، مذهب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و حجاب به عنوان سنبل بردگی زن، پرچم رهایی زنان را بالا می بریم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اعتراض عریان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یکی از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پیشروترین نوع اعتراض در این زمینه ا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چرا که ما میگوییم نه تنها حجاب بر سر نمیکنیم بلکه برهنه میشویم که به این بردگی اعتراض کنیم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  <w:lang w:eastAsia="sv-SE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انترناسیونا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یا کسانی بودند که با این کار مخالفت کنند؟ دلیلشان چه بود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color w:val="222222"/>
          <w:sz w:val="28"/>
          <w:sz w:val="28"/>
          <w:szCs w:val="28"/>
          <w:rtl w:val="true"/>
          <w:lang w:eastAsia="sv-SE" w:bidi="fa-IR"/>
        </w:rPr>
        <w:t>ملیکا آزادی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لبته که مخالفینی داشت و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چرا که طبعا در نوک حمله به این جنبش، افراد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هست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که 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طرح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کرد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خواهند ابعاد این جنبش را کوچک و بی اعتبار جلوه 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دلایل مختلفی ارائه می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عم از اینکه این شکل اعتراض راه به جایی نیمبرد و یا اینکه باید آرام آرام قوانین را اصلاح کرد و یا اینکه این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حرکت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جنب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سکس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لی ما تاثیر این حرکت را در کمتر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۲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ساعت دید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رساندن صدای اعتراض و فریاد زنان علیه بردگی جنسی در کمتر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۲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ساعت در مدیای دنیا پخش شد و این یک دستاورد بزرگ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ا برهنه میشویم که اعتراض 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و هدفی برای این کار دار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اعتراض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ه هم اکنون در دنیا از کشورهای آفریقایی گرفته تا آسیای شرق و از آمریکای جنوبی تا مصر و ایران و قلب اروپا در جریان است و ما اسم آن ر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جنبش نوین آزادی زن و ی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نقلاب زنان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گذاشته ایم، برهنه شدن زنان یک شکلی از این اعتراض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چرا که بدن زن همیشه تابو و در واقع ملک دنیای مردسالار بوده و آزاد و صاحب اختیار بودن زن مترادف با فساد و بی بند و باری معنی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222222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کته اینجاست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گر عده ای مرد نیم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در خیابان ظاهر شوند به کسی بر نمی خورد و صدای کسی در نمی آید، اما همینکه تعدادی زن نیمه عریان شوند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چنان عکس المعل نشان می 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ه انگار یک نظم و قانونی بهم خو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خصوصا در کشورهای 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زده که موجودیت زن بطور کامل نادیده گرفته می شود و او را در بسته بندی به نام حجاب، درون یک سلول انفرادی می انداز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رهنه شدن ما نه تنها این تابو را میشکند بلکه به قوانین موجود هم اعتراض میکند و میخواهد اتفاقا این نظم و قانون حاکم را به هم بزن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ا در بطن یک جنبش نوین زنان برای رهایی از قید و بند سنت، مذهب، مردسالاری و بطور کلی بردگی جنسی هستیم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تفاقا اعتراض ما علیه این نگاه پورنوگرافیک به زنان ا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از بین بردن نگاه سکسی و ابزاری به زن، با شعار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رهنگی من اعتراض من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ین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شعار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ین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عناست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ک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ن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تنها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زیر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ار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ند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و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حصار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نمیروم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لک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رهن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هم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یشوم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تا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گویم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ین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دن،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ین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فکر،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تعلق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ن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ست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و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کسی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حق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ندارد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حدودش کن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ین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شعار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دارد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یگوید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ین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حرکت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جنب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سکسیستی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ندارد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لک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جنب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عتراضی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دار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ا به عنوان فعالین این عرص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خود را پیشرو در رهایی زن و دستیابی به آزادی و برابری میدانیم لذا نه تنها پرچم این جنبش را بالا برده ایم بلکه از اعتراض به شکل عریان استقبال و به آن عمل میکنیم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و در قبال سنگ پراکنی های مخالفان از مواضع خود عقب نشینی نمیکنیم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  <w:lang w:eastAsia="sv-SE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انترناسیونا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محل اعتراض مردم چه عکس العملی نشان دادند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222222"/>
          <w:sz w:val="28"/>
          <w:sz w:val="28"/>
          <w:szCs w:val="28"/>
          <w:rtl w:val="true"/>
          <w:lang w:eastAsia="sv-SE" w:bidi="fa-IR"/>
        </w:rPr>
        <w:t>ملیکا آزادی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مح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یکت 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ه ما شعار دادی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محض اینکه نیمه عریان شدیم در همان چند ثانیه اول به یکباره خیابان بند آمد و سکوتی عمیق برقرار شد و مثل یک فیلمی که روی پاوز زده باشند مردم ایستادند و جماعتی با چشمان باز نگاه میکردند و کنجکاو بودند که ما چه کاری انجام میدهیم و به چه منظوری این کار رو انجام می ده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 پس از اینکه متوجه شدند این یک اعتراض است علیه حجاب، علی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و علی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سلامی، با تکان دادن سر و دست به نشانه تایید به واقع در حال تشویق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کثرا در حال گرفتن فیلم و عکس علی الخصوص از روی شعارهای نوشته شده روی بدن م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  <w:lang w:eastAsia="sv-SE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انترناسیونا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س از انجام اینکار چه واکنش هایی از طرف مردم و یا در رسانه های صورت گرف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222222"/>
          <w:sz w:val="28"/>
          <w:sz w:val="28"/>
          <w:szCs w:val="28"/>
          <w:rtl w:val="true"/>
          <w:lang w:eastAsia="sv-SE" w:bidi="fa-IR"/>
        </w:rPr>
        <w:t>ملیکا آزادی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تا به حال صدها هزار نفر این اعتراض را در سایت یوتیو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 نیز سایتهای مختلف بین الملل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یده اند و ما پیامهای حمایتی بسیار زیادی دریافت کردیم، در یوتیوب، در فیسبوک، درگوگل پلاس و دیگر مدیای اجتماع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سایت اصلی فمن و نی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رسمی علی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اجده المهدی خبر این اعتراض را پوشش 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علاوه اینکه سایت هایی در اروپا اعم از سایتهایی در ایتالیا، اسرائیل، سوئد، و در ترکیه تلویزیون و سایت های بسیار زیادی خبر این اعتراض را پوشش دا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من معتقد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تا همینج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ا موفق 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م که صدای آزادی و اعتراض علیه حجاب و بردگی جنسی را به گوش دنیا برسان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  <w:lang w:eastAsia="sv-S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انترناسیونا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نتظار شما از زنان ایران چیست؟ آیا برهنه شوند و به این شکل اعتراض کنند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color w:val="222222"/>
          <w:sz w:val="28"/>
          <w:sz w:val="28"/>
          <w:szCs w:val="28"/>
          <w:rtl w:val="true"/>
          <w:lang w:eastAsia="sv-SE" w:bidi="fa-IR"/>
        </w:rPr>
        <w:t>ملیکا آزادی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اید در نظر گرفت که جنبش نوین زنان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یک جنبش سیاسی اجتماعی است که هدف آن نفی نظام مبتنی بر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استثمار و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سود که جوامع و زندگی انسان در همه ابعاد تبعیض آمیز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آن، است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و در بطن آن زن به عنوان جنس درجه دوم و کالا مورد بهره برداری جنسی قرار می گیر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تبعیضی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که در عمق آن نه فقط زن، بلکه کل جامعه به بردگی کشیده شده ا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خصوصا اعتراض ما به دست درازی ادیان به زندگی زنان است که این بردگی و بندگی را با قوانینش تئوریزه و اجرایی می کن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ما در این نوع فعالیتهایمان برهنگی را به عنوان یک جور مد یا فرهنگ در جامعه تبلیغ نمی کنیم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و قصد ما اعتراض است و این یکی از سبکهای اعتراض است که اتفاقا تاثیرگذار است و فعالین میتوانند به این شکل اعتراض هم روی بیاورن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بالتبع این سبک اعتراض در ایران با وجود جمهوری اسلامی فعلا عملی نی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البته ک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زنان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در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یران تاریخا خود پرچمدار آزادی و برابری بوده اند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و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نتظار من اینست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ک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زنان در ایران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همچنان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در مقابل حاکمیت اسلامی و قوانین مذهبی تعرض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کنن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چنان که در طول بیش از سه دهه به حجاب اعتراض کردند و تحت هیچ فشاری زیر بار این پدیده ضد زن و نیز مذهب و سنت و ارتجاع نرفتند، همچنان به اعتراض خود ادامه دهند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و نیز اقدام به ایجاد تشکلهایی برای مبارزه کنن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لازم است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که ما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به هم پیوندیم و سازمان و برنام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مشخص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داشته باشیم تا علیه سیستم موجود مبارزه کنیم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 xml:space="preserve">فراخوان من پیوستن زنان و جوانان به این جنبش نوین وعظیم و جهانی رهایی زنان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sv-SE" w:bidi="fa-IR"/>
        </w:rPr>
        <w:t>است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30:00Z</dcterms:created>
  <dc:creator>Acer</dc:creator>
  <dc:description/>
  <cp:keywords/>
  <dc:language>en-US</dc:language>
  <cp:lastModifiedBy>Behrooz</cp:lastModifiedBy>
  <dcterms:modified xsi:type="dcterms:W3CDTF">2013-03-16T09:11:00Z</dcterms:modified>
  <cp:revision>3</cp:revision>
  <dc:subject/>
  <dc:title/>
</cp:coreProperties>
</file>