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bidi w:val="1"/>
        <w:spacing w:before="0" w:after="280"/>
        <w:ind w:left="0" w:right="0" w:hanging="0"/>
        <w:jc w:val="left"/>
        <w:rPr>
          <w:rFonts w:ascii="Verdana" w:hAnsi="Verdana" w:cs="Verdana"/>
          <w:b/>
          <w:b/>
          <w:bCs/>
          <w:color w:val="000000"/>
          <w:lang w:val="de-DE"/>
        </w:rPr>
      </w:pPr>
      <w:r>
        <w:rPr>
          <w:rFonts w:ascii="Verdana" w:hAnsi="Verdana" w:cs="Verdana"/>
          <w:b/>
          <w:b/>
          <w:bCs/>
          <w:color w:val="000000"/>
          <w:rtl w:val="true"/>
          <w:lang w:val="de-DE"/>
        </w:rPr>
        <w:t>نازنین برومند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b/>
          <w:b/>
          <w:bCs/>
          <w:color w:val="000000"/>
          <w:sz w:val="32"/>
          <w:sz w:val="32"/>
          <w:szCs w:val="32"/>
          <w:rtl w:val="true"/>
          <w:lang w:val="de-DE"/>
        </w:rPr>
        <w:t xml:space="preserve">در حاشیه کنفرانس </w:t>
      </w:r>
      <w:r>
        <w:rPr>
          <w:rFonts w:ascii="Verdana" w:hAnsi="Verdana" w:cs="Verdana"/>
          <w:b/>
          <w:b/>
          <w:bCs/>
          <w:color w:val="000000"/>
          <w:sz w:val="32"/>
          <w:sz w:val="32"/>
          <w:szCs w:val="32"/>
          <w:lang w:val="de-DE"/>
        </w:rPr>
        <w:t>۸</w:t>
      </w:r>
      <w:r>
        <w:rPr>
          <w:rFonts w:ascii="Verdana" w:hAnsi="Verdana" w:cs="Verdana"/>
          <w:b/>
          <w:b/>
          <w:bCs/>
          <w:color w:val="000000"/>
          <w:sz w:val="32"/>
          <w:sz w:val="32"/>
          <w:szCs w:val="32"/>
          <w:rtl w:val="true"/>
          <w:lang w:val="de-DE"/>
        </w:rPr>
        <w:t xml:space="preserve"> مارس در فرانکفورت، استقبال مردم و سکوت </w:t>
      </w:r>
      <w:r>
        <w:rPr>
          <w:b/>
          <w:b/>
          <w:bCs/>
          <w:sz w:val="32"/>
          <w:sz w:val="32"/>
          <w:szCs w:val="32"/>
          <w:rtl w:val="true"/>
          <w:lang w:val="de-DE"/>
        </w:rPr>
        <w:t>رسانه‌ها</w:t>
      </w:r>
    </w:p>
    <w:p>
      <w:pPr>
        <w:pStyle w:val="Normalwebb"/>
        <w:jc w:val="right"/>
        <w:rPr>
          <w:sz w:val="28"/>
          <w:szCs w:val="28"/>
          <w:lang w:val="de-DE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روز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مارس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۲۰۱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یک روز فراموش نشدنی‌ برای من بود و </w:t>
      </w:r>
      <w:r>
        <w:rPr>
          <w:sz w:val="28"/>
          <w:sz w:val="28"/>
          <w:szCs w:val="28"/>
          <w:rtl w:val="true"/>
          <w:lang w:val="de-DE"/>
        </w:rPr>
        <w:t>و یاد این روز پرشور و مهم همیشه در خاطرم خواهد ماند</w:t>
      </w:r>
      <w:r>
        <w:rPr>
          <w:rFonts w:cs="Verdana" w:ascii="Verdana" w:hAnsi="Verdana"/>
          <w:color w:val="000000"/>
          <w:sz w:val="28"/>
          <w:szCs w:val="28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color w:val="000000"/>
          <w:sz w:val="28"/>
          <w:szCs w:val="28"/>
          <w:lang w:val="de-DE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حدود اواخر ماه ژانویه بود که تصمیم گرفتیم برای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مارس یک کار بزرگ انجام بده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قبل از آن صحبت کرده بودیم که امسال مناسبتر است یک کنفرانس برگزار کن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ما تا آن موقع هنوز نمی‌دانستیم که چه‌جور کنفرانسی باید با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وضوع کلی‌ روز زن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ما مشخصا امسال روی کدام مسئله باید انگشت گذاشت؟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جواب به این سوال خیلی سخت ن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لافاصله این عبارات در مغزمان تکرار میشد؛ جنبش علیه خشونت </w:t>
      </w:r>
      <w:r>
        <w:rPr>
          <w:sz w:val="28"/>
          <w:sz w:val="28"/>
          <w:szCs w:val="28"/>
          <w:rtl w:val="true"/>
          <w:lang w:val="de-DE"/>
        </w:rPr>
        <w:t>و تجاوز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ه زنان در هند، نقش زنان در انقلابات مصر و تونس، علیا ماجد المهدی، جنبش برهنگی که فعالین شجاع  فمن در کشور‌های مختلف به راه انداخته اند، ندا آقا سلطان و مقاومت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۳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ساله زنان علیه جمهوری اسلامی و بالاخره حرکت باشکوه در روز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۱۴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فوریه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یک میلیارد علیه خشونت به زنان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"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مه اینها نشانه شروع یک فاز جدیدی از جنبش زنان علیه تبعیض و خشونت، علیه مذهب و شریعه است،این باید موضوع کنفرانس ما می‌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ا وظیفه داشتیم که ابعاد این جنبش نوین زنان که تابو میشکند و بدون اما و چرا هر نوع دست اندازی به حقوق زنان را جلوی انظار عمومی می‌گیرد و علیه آن اعتراض می‌کند، در کنفرانس منعکس کن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color w:val="000000"/>
          <w:sz w:val="28"/>
          <w:szCs w:val="28"/>
          <w:lang w:val="de-DE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وقت بسیار کم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هر سازمان حرفه‌ای دیگری حد اقل از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۶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ماه قبل تدارک چنین کنفرانسی را شروع می‌ک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اما ما قبلاً هم در سال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۲۰۰۵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کنفرانس دیگری در همین ابعاد تدارک دیده بودیم و تجربه آن به ما دلگرمی‌ میداد که </w:t>
      </w:r>
      <w:r>
        <w:rPr>
          <w:sz w:val="28"/>
          <w:sz w:val="28"/>
          <w:szCs w:val="28"/>
          <w:rtl w:val="true"/>
          <w:lang w:val="de-DE"/>
        </w:rPr>
        <w:t>این کا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شدنی ا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و از آن مهمتر اهمیت و جایگاه امروز جنبش زنان انگیزه ما را چندین بار بیشتر از قبل میکرد</w:t>
      </w:r>
      <w:r>
        <w:rPr>
          <w:sz w:val="28"/>
          <w:szCs w:val="28"/>
          <w:rtl w:val="true"/>
          <w:lang w:val="de-DE"/>
        </w:rPr>
        <w:t>.</w:t>
      </w:r>
      <w:r>
        <w:rPr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یک تیم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۵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نفره تشکیل دادیم که کار را شروع کن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ی‌دانستیم که این یک یک کار هرکولی ا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ولین قدم دعوت از سخنرانان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سخنرانانی که در این زمینه صاحب نظر و شناخته شده هست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ینا احدی و مریم نمازی در همان هفته اول با همه سخنرانان تماس گرفتند و تعدادی هم خوشبختانه جواب مثبت دا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فردای آنروز شهناز مرتب محل کنفرانس را رزرو 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تیتر کنفرانس را با چند نامه نگاری مشخص کر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: 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هار عربی‌، انقلاب زنانه، سکولاریسم، نه به شریعه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"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دیگر وارد راه شدیم و باید تخت گاز به جلو برو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هر کس‌ </w:t>
      </w:r>
      <w:r>
        <w:rPr>
          <w:sz w:val="28"/>
          <w:sz w:val="28"/>
          <w:szCs w:val="28"/>
          <w:rtl w:val="true"/>
          <w:lang w:val="de-DE"/>
        </w:rPr>
        <w:t>گوشه‌ای از کار ر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به عهده گرفت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، </w:t>
      </w:r>
      <w:r>
        <w:rPr>
          <w:sz w:val="28"/>
          <w:sz w:val="28"/>
          <w:szCs w:val="28"/>
          <w:rtl w:val="true"/>
          <w:lang w:val="de-DE"/>
        </w:rPr>
        <w:t xml:space="preserve">به غیر از این تیم </w:t>
      </w:r>
      <w:r>
        <w:rPr>
          <w:sz w:val="28"/>
          <w:sz w:val="28"/>
          <w:szCs w:val="28"/>
          <w:lang w:val="de-DE" w:bidi="fa-IR"/>
        </w:rPr>
        <w:t>۵</w:t>
      </w:r>
      <w:r>
        <w:rPr>
          <w:sz w:val="28"/>
          <w:sz w:val="28"/>
          <w:szCs w:val="28"/>
          <w:rtl w:val="true"/>
          <w:lang w:val="de-DE"/>
        </w:rPr>
        <w:t xml:space="preserve"> نفره تعداد زیادی دیگر از دوستان به مرور زمان برای براه انداختن این کنفرانس آستین بالا زدند</w:t>
      </w:r>
      <w:r>
        <w:rPr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از نوشتن اطلاعیه تا درست کردن پوستر و فلایر، ترجمه همه اینها به زبان‌های انگلیسی‌ و آلمانی‌، دعوت از شخصیت‌های مختلف به عنوان مهمان در این کنفرانس، دعوت از مدیا، تبلیغ حضوری در محل یعنی‌ شهر فرانکفورت، تبلیغ از طریق مدیای اجتماعی فیس‌بوک، فرستادن اطلاعیه و دعوت‌نامه به دوست و آشنا و لیست بلند بالایی از اعضای اکس مسلم، تهیه کلیپ و نمایشگاه عکس که خوشبختانه از طرف سازمان جوانان کمونیست حزب کمونیست کارگری تهیه شد، تدارکات شبانه روزی در محل، تهیه دستگاه </w:t>
      </w:r>
      <w:r>
        <w:rPr>
          <w:sz w:val="28"/>
          <w:sz w:val="28"/>
          <w:szCs w:val="28"/>
          <w:rtl w:val="true"/>
          <w:lang w:val="de-DE"/>
        </w:rPr>
        <w:t>صوت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و پروژکتور تا غذا و نوشابه و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.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مه این کارها با تب و تاب و شور و هیجان و مانند هر کار بزرگ دیگری نظیر این با بالا و پائین هایی که ادم را یک لحظه می‌خواست از پا بیندازد اما دوباره بلند میکرد و نیرو برای ادامه کار میدا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color w:val="000000"/>
          <w:sz w:val="28"/>
          <w:szCs w:val="28"/>
          <w:lang w:val="de-DE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عد از سه‌ هفته دوندگی و جلسات شبانه بعد از کار روزانه، کارها تا حدودی ردیف شده بود اما هنوز </w:t>
      </w:r>
      <w:r>
        <w:rPr>
          <w:sz w:val="28"/>
          <w:sz w:val="28"/>
          <w:szCs w:val="28"/>
          <w:rtl w:val="true"/>
          <w:lang w:val="de-DE"/>
        </w:rPr>
        <w:t>بعضی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ز کار‌ها هم مانده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مهمتر از همه </w:t>
      </w:r>
      <w:r>
        <w:rPr>
          <w:sz w:val="28"/>
          <w:sz w:val="28"/>
          <w:szCs w:val="28"/>
          <w:rtl w:val="true"/>
          <w:lang w:val="de-DE"/>
        </w:rPr>
        <w:t>وضعیت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نامشخص دو نفر از سخنرانان ما از کشور‌های مصر و هند بو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مینا احدی که شخصا نوال ال سعداوی را میشناسد او را به کنفرانس دعوت کرده بود اما نوال هنوز جواب </w:t>
      </w:r>
      <w:r>
        <w:rPr>
          <w:sz w:val="28"/>
          <w:sz w:val="28"/>
          <w:szCs w:val="28"/>
          <w:rtl w:val="true"/>
          <w:lang w:val="de-DE"/>
        </w:rPr>
        <w:t>قطع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نداده بود و از تسلیمه نسرین به غیر از جواب مثبت نیز هیچ خبر دیگری نداشت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ین بزرگترین نگرانی ما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الاخره بعد از چند روز نوال جواب داد که نمی‌تواند به خاطر </w:t>
      </w:r>
      <w:r>
        <w:rPr>
          <w:sz w:val="28"/>
          <w:sz w:val="28"/>
          <w:szCs w:val="28"/>
          <w:rtl w:val="true"/>
          <w:lang w:val="de-DE"/>
        </w:rPr>
        <w:t>وضعیت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جسمی‌ سفر کند و به جای خود دختری جوان و فعال حقوق زنان را به ما معرفی‌ 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نادین جمیل قرار بود که از مصر به کنفرانس ما بیای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نام او را با خوشحالی </w:t>
      </w:r>
      <w:r>
        <w:rPr>
          <w:sz w:val="28"/>
          <w:sz w:val="28"/>
          <w:szCs w:val="28"/>
          <w:rtl w:val="true"/>
          <w:lang w:val="de-DE"/>
        </w:rPr>
        <w:t>به سیاوش مدرسی که طرح پوستر را با ابتکار خودش درست کرده بود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 xml:space="preserve">دادیم تا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در پوستر کنفرانس </w:t>
      </w:r>
      <w:r>
        <w:rPr>
          <w:sz w:val="28"/>
          <w:sz w:val="28"/>
          <w:szCs w:val="28"/>
          <w:rtl w:val="true"/>
          <w:lang w:val="de-DE"/>
        </w:rPr>
        <w:t xml:space="preserve">به عنوان سخنران درج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و بیوگرافی او را نیز همراه با بیوگرافی دیگر مهمانان سخنران به زبان آلمانی‌ و فارسی منتشر کرده و وسیعا پخش کر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ما این تازه اول کار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رای نادین باید دعوت‌نامه رسمی‌ میفرستادیم تا او بتواند </w:t>
      </w:r>
      <w:r>
        <w:rPr>
          <w:sz w:val="28"/>
          <w:sz w:val="28"/>
          <w:szCs w:val="28"/>
          <w:rtl w:val="true"/>
          <w:lang w:val="de-DE"/>
        </w:rPr>
        <w:t>تقاض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ی ویزا ک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متاسفانه بعد از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۱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روز دوندگی، نامه نگاری و تلفن کاری با سفارت آلمان در قاهره تا آخرین لحظه، اما نادین موفق به گرفتن ویزا به موقع ن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ین موضوع ما را خیلی پکر 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مینا فوری </w:t>
      </w:r>
      <w:r>
        <w:rPr>
          <w:sz w:val="28"/>
          <w:sz w:val="28"/>
          <w:szCs w:val="28"/>
          <w:rtl w:val="true"/>
          <w:lang w:val="de-DE"/>
        </w:rPr>
        <w:t>اقدام کر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تا بلکه نوال بتواند پیامی به کنفرانس بفرست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ا کمک و پیگیری پتی </w:t>
      </w:r>
      <w:r>
        <w:rPr>
          <w:sz w:val="28"/>
          <w:sz w:val="28"/>
          <w:szCs w:val="28"/>
          <w:rtl w:val="true"/>
          <w:lang w:val="de-DE"/>
        </w:rPr>
        <w:t>از دوستانمان در انگلیس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خوشبختانه درست یک شب قبل از </w:t>
      </w:r>
      <w:r>
        <w:rPr>
          <w:sz w:val="28"/>
          <w:sz w:val="28"/>
          <w:szCs w:val="28"/>
          <w:rtl w:val="true"/>
          <w:lang w:val="de-DE"/>
        </w:rPr>
        <w:t>شرو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کنفرانس این پیام ویدئویی به دست ما رسی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ز تسلیمه هم هنوز با وجود چند فرستادن ایمیل خبری ن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ینا میگفت این عادی نیست و حتما مشکلی‌ وجود دا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ریم نمازی بالاخره موفق شد با تسلیمه تماس بگی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کاشف به عمل آمد که تسلیمه بعد از اقدام برای سفر به آلمان ادار</w:t>
      </w:r>
      <w:r>
        <w:rPr>
          <w:sz w:val="28"/>
          <w:sz w:val="28"/>
          <w:szCs w:val="28"/>
          <w:rtl w:val="true"/>
          <w:lang w:val="de-DE"/>
        </w:rPr>
        <w:t>ات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آنجا به او گفته اند که اجازه خروج از هند را ندارد و شخصی از دست او به خاطر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توهین به اسلا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"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شکایت کرده و دادگاه نیز خروج او را از هند ممنوع کرده ا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ین نیز یک خبر بسیار ناراحت کننده یی برای همه ما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نیامدن نوال به خاطر سن بالا و وضعیت جسمی‌ قابل فهم بود اما اینکه تسلیم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 xml:space="preserve">دقیقا به خاطر چیزی که ما برایش کنفرانس گذاشتیم، یعنی‌ </w:t>
      </w:r>
      <w:r>
        <w:rPr>
          <w:sz w:val="28"/>
          <w:szCs w:val="28"/>
          <w:rtl w:val="true"/>
          <w:lang w:val="de-DE"/>
        </w:rPr>
        <w:t>"</w:t>
      </w:r>
      <w:r>
        <w:rPr>
          <w:sz w:val="28"/>
          <w:sz w:val="28"/>
          <w:szCs w:val="28"/>
          <w:rtl w:val="true"/>
          <w:lang w:val="de-DE"/>
        </w:rPr>
        <w:t>نه به شریعه</w:t>
      </w:r>
      <w:r>
        <w:rPr>
          <w:sz w:val="28"/>
          <w:szCs w:val="28"/>
          <w:rtl w:val="true"/>
          <w:lang w:val="de-DE"/>
        </w:rPr>
        <w:t xml:space="preserve">" </w:t>
      </w:r>
      <w:r>
        <w:rPr>
          <w:sz w:val="28"/>
          <w:sz w:val="28"/>
          <w:szCs w:val="28"/>
          <w:rtl w:val="true"/>
          <w:lang w:val="de-DE"/>
        </w:rPr>
        <w:t>نمی‌تواند به کنفرانس بیاید خیلی دردناک بود</w:t>
      </w:r>
      <w:r>
        <w:rPr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تسلیمه نیز قول داد که پیامی به کنفرانس بفرست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پیام زیبا</w:t>
      </w:r>
      <w:r>
        <w:rPr>
          <w:sz w:val="28"/>
          <w:sz w:val="28"/>
          <w:szCs w:val="28"/>
          <w:rtl w:val="true"/>
          <w:lang w:val="de-DE"/>
        </w:rPr>
        <w:t>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گرم و صمیمی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تسلیمه نیز یک شب قبل از کنفرانس به دست ما رسید که آن را به آلمانی‌ ترجمه کر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color w:val="000000"/>
          <w:sz w:val="28"/>
          <w:szCs w:val="28"/>
          <w:lang w:val="de-DE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قیه کارها نیز روزهای آخر بدون وقفه پیش رفت و بالاخره روز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مارس فرا رسی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ن آن روز را از قبل مرخصی گرفته بو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اید چند ساعت زودتر در محل کنفرانس می‌بودم تا بعضی‌ از کارها را با بقیه دوستانم ردیف می‌کر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ن مسئولیت مجری و گرداننده کنفرانس را به عهده داشت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فته آخر خیلی کم خوابیده بودم هم به خاطر کارها یی که باید انجام میشد، روند جلسه تا شب آخر هنوز دقیق نشده بود و کمی‌ هم دلنگرانی که آیا همه چیز آنطور که همه ما انتظار داریم پیش خواهد رفت یا نه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صبح زود از خانه زدم بیرون و به محض اینکه سوار قطار شدم دفتر و دستکم را در آوردم، متن‌های مختلفی که باید اول، در حین جلسه و در آخر جلسه می‌گفتم را مرور کر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چهار ساعت وقت داشتم و این خوب بود که که کمی‌ افکارم را متمرکز کن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ه محض رسیدن به فرانکفورت ب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تاکسی خودم را به دانشگاه، محل برگزاری کنفرانس رسان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شهناز و </w:t>
      </w:r>
      <w:r>
        <w:rPr>
          <w:sz w:val="28"/>
          <w:sz w:val="28"/>
          <w:szCs w:val="28"/>
          <w:rtl w:val="true"/>
          <w:lang w:val="de-DE"/>
        </w:rPr>
        <w:t>محمد امین کمانگر و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دوستان دیگر سخت مشغول کار بو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سالن بزرگ بود و میز و صندلیها چیده شده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یز سخنرانان با گل</w:t>
      </w:r>
      <w:r>
        <w:rPr>
          <w:sz w:val="28"/>
          <w:sz w:val="28"/>
          <w:szCs w:val="28"/>
          <w:rtl w:val="true"/>
          <w:lang w:val="de-DE"/>
        </w:rPr>
        <w:t>ها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قشنگی جلوی سالن </w:t>
      </w:r>
      <w:r>
        <w:rPr>
          <w:sz w:val="28"/>
          <w:sz w:val="28"/>
          <w:szCs w:val="28"/>
          <w:rtl w:val="true"/>
          <w:lang w:val="de-DE"/>
        </w:rPr>
        <w:t>تزیین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شده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زود بود و هنوز از مهمانان خبر ن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احمد </w:t>
      </w:r>
      <w:r>
        <w:rPr>
          <w:sz w:val="28"/>
          <w:sz w:val="28"/>
          <w:szCs w:val="28"/>
          <w:rtl w:val="true"/>
          <w:lang w:val="de-DE"/>
        </w:rPr>
        <w:t>رحمان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را که از کلن آمده بود و با هم آنجا قرار داشتیم پیدا کردم و مشغول ردیف کردن ویدئو ها، پیام‌ها و اسلاید شو‌های برنامه ش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حمد مسئول گذاشتن ویدئو کلیپ‌های مربوط به هر سخنران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الاخره همه امور فنی انجام شد و اسلاید شو نمایشگاهی را که سازمان جوانان تهیه کرده بود، با موزیک متن آرام راه انداختیم تا مهمانان از راه برس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نیم ساعت به شروع </w:t>
      </w:r>
      <w:r>
        <w:rPr>
          <w:sz w:val="28"/>
          <w:sz w:val="28"/>
          <w:szCs w:val="28"/>
          <w:rtl w:val="true"/>
          <w:lang w:val="de-DE"/>
        </w:rPr>
        <w:t>جلسه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تعدادی از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مهمانان آمدند </w:t>
      </w:r>
      <w:r>
        <w:rPr>
          <w:sz w:val="28"/>
          <w:sz w:val="28"/>
          <w:szCs w:val="28"/>
          <w:rtl w:val="true"/>
          <w:lang w:val="de-DE"/>
        </w:rPr>
        <w:t>و بعد از مدتی‌ سالن تقریبا پر شده بود</w:t>
      </w:r>
      <w:r>
        <w:rPr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یشتر مهمانان آلمانی‌ بو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یا حداقل نیم از آنها، دقیق نمیدان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سخنرانان مهمان نیز از راه رسی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آنها با مینا احدی </w:t>
      </w:r>
      <w:r>
        <w:rPr>
          <w:sz w:val="28"/>
          <w:sz w:val="28"/>
          <w:szCs w:val="28"/>
          <w:rtl w:val="true"/>
          <w:lang w:val="de-DE"/>
        </w:rPr>
        <w:t>و مریم نماز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در محلی قبلاً همدیگر را ملاقات کرده بودند تا کنفرانس شروع ش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صندلیها نسبتا پر شده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سخنرانان پشت میز هر کدام در جایی که برای آنها تعیین شده بود نشست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رنامه را با ویدئوی معروف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یک میلیارد علیه خشون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"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شروع کر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سالن تاریک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عد از آن من خوش آمد گویی و صحبت کوتاهی در مورد موضوع کنفرانس  کردم و بعد پیام ویدئو نوال السعداوی پخش شد و پس از آن پیام تسلیمه نسرین از طرف پتی خوانده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پتی آنشب مترجم جلسه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عد از آن سخنرانی‌ها شروع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ر کدام از سخنرانان روی نکته به خصوصی و از زاویه‌های مختلفی موضوع کنفرانس را باز کردند و نظرات خود را توضیح دا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ابین سخنرانی‌ها ویدئو‌های مناسب با سخنران گذاشته می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مه چیز خوب پیش رف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روی کوچکترین جزئیات برنامه فکر شده بود و هیچ کاری بدون </w:t>
      </w:r>
      <w:r>
        <w:rPr>
          <w:sz w:val="28"/>
          <w:sz w:val="28"/>
          <w:szCs w:val="28"/>
          <w:rtl w:val="true"/>
          <w:lang w:val="de-DE"/>
        </w:rPr>
        <w:t>برنامه ریز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قبل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نجام نمی‌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مه چیز مثل ساعت طبق برنامه پیش میرف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فیلمبردار تلویزیون کانال جدید سیامک </w:t>
      </w:r>
      <w:r>
        <w:rPr>
          <w:sz w:val="28"/>
          <w:sz w:val="28"/>
          <w:szCs w:val="28"/>
          <w:rtl w:val="true"/>
          <w:lang w:val="de-DE"/>
        </w:rPr>
        <w:t>زارع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ز تمام لحظات سخنرانی فیلمبرداری می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سیامک، پتی، محمد </w:t>
      </w:r>
      <w:r>
        <w:rPr>
          <w:sz w:val="28"/>
          <w:sz w:val="28"/>
          <w:szCs w:val="28"/>
          <w:rtl w:val="true"/>
          <w:lang w:val="de-DE"/>
        </w:rPr>
        <w:t>باقرتاش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و سعید </w:t>
      </w:r>
      <w:r>
        <w:rPr>
          <w:sz w:val="28"/>
          <w:sz w:val="28"/>
          <w:szCs w:val="28"/>
          <w:rtl w:val="true"/>
          <w:lang w:val="de-DE"/>
        </w:rPr>
        <w:t>ویس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ر کدام در کنار مسئولیتی که داشتند از صحنه‌های مختلف در سالن و خارج از سالن نیز عکس می‌گرفت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نیژه، سهیلا، شادی و تعداد دیگری از دوستانمان بیرون سالن همچنان مشغول تدارک در آشپزخانه بو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خود شهناز دائماً یک پایش بیرون سالن و یک پایش داخل سالن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بعد از مدتی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متوجه شدم پشت سالن که هنگام سخنرانی و پخش ویدئو تاریک بود و من درست از دور نمی‌دیدم تعداد زیادی به مهمانان اضافه شده بو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ا برای این کنفرانس ورودی نگرفتیم ولی‌ قبل از تنفس من درخواست کمک مالی کردم و مقداری کمک جمع آوری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de-DE"/>
        </w:rPr>
        <w:t>در قسمت اول هوزان محمود، نجلا که لک و مریم نمازی سخنرانی کردند</w:t>
      </w:r>
      <w:r>
        <w:rPr>
          <w:sz w:val="28"/>
          <w:szCs w:val="28"/>
          <w:rtl w:val="true"/>
          <w:lang w:val="de-DE"/>
        </w:rPr>
        <w:t>.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نگام تنفس با تعدادی از مهمانان صحبت کر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ردم از سخنرانی مریم خیلی تعریف میکر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م صحبت‌های مریم طبق معمول تیز و برنده بود و هم به خاطر اسلاید شو که خودش تهیه کرده بود و در هر قسمت صحبت یک عکس یا کاریکاتور مناسب موضوع نشان داده میشد، سخنرانی را خیلی جالب می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سیامک با دوربینش و یکی‌ از دختران جوان تیم تدارکات با مهمانان فارسی زبان مصاحبه میکر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پتی نیز با سخنرانان جداگانه مصاحبه 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جلوی میز فروش غذا و شرینی و نوشابه مردم صف بسته بو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دوستانی که مسئول این کار بودند خیلی زحمت کشیده و خوشبختانه از این قسمت هم استقبال خوبی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sz w:val="28"/>
          <w:sz w:val="28"/>
          <w:szCs w:val="28"/>
          <w:rtl w:val="true"/>
          <w:lang w:val="de-DE"/>
        </w:rPr>
        <w:t>وقت تنفس تمام و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سالن دوباره پر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رنامه را با سخنرانی‌ها ادامه دا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ول زانا رمدانی از گروه فمن صحبت 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صحبت‌های زانا جالب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ز کاراکتر او خوشم آم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قبلاً به خاطر کارهای تدارکاتی با او در تماس بو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زانا به من قبل از جلسه گفت که برای اولین بار است که جلوی جمعیت به این زیادی صحبت می‌ک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ن کمی‌ به او دلداری دادم و برایش مثال آلمانی‌‌ها را ز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گفتم بعضی‌‌ها می‌گویند در اینجور موارد تصور کن که مردم همه لخت هستند، آنوقت ترست میریزد و راحت تر می‌تونی صحبت کنی‌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هر دو زدیم زیر خنده و زانا گفت مشکل این است که در مورد او این مثال فایده ندارد، چون این فمن هستند که در حرکت اعتراضی خود لخت میشو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عد نوبت مینا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ردم چندین بار برای صحبت‌های مینا دست ز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ینا حق هر چه سیاستمدار پرواسلامی و اسلام سیاسی و هر چه چپ و فمینیست بی‌ خاصیت را گذاشت کف دستشان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ینا در صحبت‌هایش حرف چندین و چند ساله مرا از ته دلم زد و حتما نه تنها حرف دل من که حرف دل خیلی از مردم شریفی که دل پری از این جماعت دارند، را ز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عد از مینا خانمی از حزب چپ آلمان 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(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دیه لینکه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)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ه اسم زابینه لایدیگ که از قبل دعوت شده بود سخنرانی کوتاهی در حمایت از این کنفرانس انجام دا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قسمت سوال و جواب با مهمانان در سالن شروع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از همان ابتدا دستهای زیادی بالا رفت و سوالات زیادی </w:t>
      </w:r>
      <w:r>
        <w:rPr>
          <w:sz w:val="28"/>
          <w:sz w:val="28"/>
          <w:szCs w:val="28"/>
          <w:rtl w:val="true"/>
          <w:lang w:val="de-DE"/>
        </w:rPr>
        <w:t>از طرف مهمانان مطرح ش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که بعضا از طرف پتی برای سخنرانان انگلیسی زبان ترجمه میشد و جواب آنها نیز به آلمانی‌ دوباره ترجمه می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8"/>
          <w:szCs w:val="28"/>
          <w:lang w:val="de-DE"/>
        </w:rPr>
      </w:pP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  <w:lang w:val="de-DE"/>
        </w:rPr>
        <w:t>استقبال مهمانان از کنفرانس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به دقایق </w:t>
      </w:r>
      <w:r>
        <w:rPr>
          <w:sz w:val="28"/>
          <w:sz w:val="28"/>
          <w:szCs w:val="28"/>
          <w:rtl w:val="true"/>
          <w:lang w:val="de-DE"/>
        </w:rPr>
        <w:t>آخ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کنفرانس نزدیک میش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در </w:t>
      </w:r>
      <w:r>
        <w:rPr>
          <w:sz w:val="28"/>
          <w:sz w:val="28"/>
          <w:szCs w:val="28"/>
          <w:rtl w:val="true"/>
          <w:lang w:val="de-DE"/>
        </w:rPr>
        <w:t>این قسمت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ن مجبور شدم با وجود اینکه هنوز سوالات تمام نشده بود، پایان جلسه را اعلام کن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خودم انتظار این همه استقبال را نداشت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قبل از اعلام پایان جلسه من از طرف برگزار کنندگان جلسه به شهناز مراتب به عنوان نماینده تیم تدارکات در محل دست گلی‌ تقدیم کر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شهناز با وجود داشتن پا درد در عرض این چند هفته گذشته از هیچ کاری کوتاهی نکرد و همه دوستان دیگرمان واقعا برای این جلسه سنگ تمام گذشته بو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شهناز به من اطلاع داده بود که دوستمان سعید دستگاه دی جی‌ دارد و بعد از برنامه رسمی‌ جشن و موزیک و رقص برپا ه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این را نیز از میکرفون اعلام کردم و جلسه رسمی‌ تمام و جشن </w:t>
      </w:r>
      <w:r>
        <w:rPr>
          <w:sz w:val="28"/>
          <w:sz w:val="28"/>
          <w:szCs w:val="28"/>
          <w:rtl w:val="true"/>
          <w:lang w:val="de-DE"/>
        </w:rPr>
        <w:t>شرو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ش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ردم خیلی تعریف میکر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چه آلمانی‌ و چه ایرانی‌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خیلیها به ما به خاطر منظم بودن و تدارک بالای این مراسم چه از لحاظ کیفی‌ و چه کمی‌ تبریک گفت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حتا بصیر نصیبی فیلمساز ایرانی‌ که در مراسم </w:t>
      </w:r>
      <w:r>
        <w:rPr>
          <w:sz w:val="28"/>
          <w:sz w:val="28"/>
          <w:szCs w:val="28"/>
          <w:rtl w:val="true"/>
          <w:lang w:val="de-DE"/>
        </w:rPr>
        <w:t>حضور داشت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در قسمت سوال و جواب‌ها میکرفون را گرفت و از ما به خاطر چنین برنامه‌ای تشکر کر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ز نظر من این کنفرانسی کاملا موفقی بو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طمئنا اگر ما فرصت بیشتری داشتیم خیلی بهتر از این هم می‌توانستیم آن را برگزار کن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یکی‌ از اتفاقات خوبی که برای شخص من افتاد این بود که دوستان قدیمی را که شاید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۱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یا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۲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سال بود ندیده بودمشان را در این کنفرانس دید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اورم نمی‌شد که پروین و قدسی و علی‌ را آنجا میبین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با هم کمی‌ بعد از جلسه حال و احوال کرد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تاسفانه وقت کم بود و من هم خیلی خسته بودم</w:t>
      </w:r>
      <w:r>
        <w:rPr>
          <w:sz w:val="28"/>
          <w:sz w:val="28"/>
          <w:szCs w:val="28"/>
          <w:rtl w:val="true"/>
          <w:lang w:val="de-DE"/>
        </w:rPr>
        <w:t>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برای همین نشد بیشتر همدیگر را ببینیم و گپی بزن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ما قول دادیم که درتماس بمان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8"/>
          <w:szCs w:val="28"/>
          <w:lang w:val="de-DE"/>
        </w:rPr>
      </w:pP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  <w:lang w:val="de-DE"/>
        </w:rPr>
        <w:t xml:space="preserve">سکوت 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>رسانه‌ها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color w:val="000000"/>
          <w:sz w:val="28"/>
          <w:szCs w:val="28"/>
          <w:lang w:val="de-DE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نکته قابل توجه اما سکوت </w:t>
      </w:r>
      <w:r>
        <w:rPr>
          <w:sz w:val="28"/>
          <w:sz w:val="28"/>
          <w:szCs w:val="28"/>
          <w:rtl w:val="true"/>
          <w:lang w:val="de-DE"/>
        </w:rPr>
        <w:t>رسانه‌ه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ی</w:t>
      </w:r>
      <w:r>
        <w:rPr>
          <w:sz w:val="28"/>
          <w:sz w:val="28"/>
          <w:szCs w:val="28"/>
          <w:rtl w:val="true"/>
          <w:lang w:val="de-DE"/>
        </w:rPr>
        <w:t xml:space="preserve"> رسمی‌ آلمان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ا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چیزی که برای من عجیب بود چه قبل از کنفرانس، چه روز کنفرانس و چه بعد از آن خبرنگاران روزنامه ها، رادیو و تلویزیون‌های رسمی‌‌</w:t>
      </w:r>
      <w:r>
        <w:rPr>
          <w:sz w:val="28"/>
          <w:sz w:val="28"/>
          <w:szCs w:val="28"/>
          <w:rtl w:val="true"/>
          <w:lang w:val="de-DE"/>
        </w:rPr>
        <w:t xml:space="preserve"> هیچ تکانی به خود نداد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فق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سکوت سنگی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در مقابل این کنفرانس و سخنرانان آن</w:t>
      </w:r>
      <w:r>
        <w:rPr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چطور میشود کنفرانسی با چنین موضوع کلیدی و سخنرانان سرشناسی برای خبرنگاران انقدر بی‌ ارزش باشد که حتا یک مصاحبه خشک و خالی </w:t>
      </w:r>
      <w:r>
        <w:rPr>
          <w:sz w:val="28"/>
          <w:sz w:val="28"/>
          <w:szCs w:val="28"/>
          <w:rtl w:val="true"/>
          <w:lang w:val="de-DE"/>
        </w:rPr>
        <w:t>ه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نکن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البته این پدیده جدیدی نیست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همانطور که مینا احدی در سخنرانیش مطرح کرد م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 xml:space="preserve">در گذشته شاهد سکوت </w:t>
      </w:r>
      <w:r>
        <w:rPr>
          <w:sz w:val="28"/>
          <w:szCs w:val="28"/>
          <w:rtl w:val="true"/>
          <w:lang w:val="de-DE"/>
        </w:rPr>
        <w:t>"</w:t>
      </w:r>
      <w:r>
        <w:rPr>
          <w:sz w:val="28"/>
          <w:sz w:val="28"/>
          <w:szCs w:val="28"/>
          <w:rtl w:val="true"/>
          <w:lang w:val="de-DE"/>
        </w:rPr>
        <w:t>های</w:t>
      </w:r>
      <w:r>
        <w:rPr>
          <w:sz w:val="28"/>
          <w:szCs w:val="28"/>
          <w:rtl w:val="true"/>
          <w:lang w:val="de-DE"/>
        </w:rPr>
        <w:t xml:space="preserve">" </w:t>
      </w:r>
      <w:r>
        <w:rPr>
          <w:sz w:val="28"/>
          <w:sz w:val="28"/>
          <w:szCs w:val="28"/>
          <w:rtl w:val="true"/>
          <w:lang w:val="de-DE"/>
        </w:rPr>
        <w:t>زیادی بودیم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هنگامی که مینا مسئله سنگسار در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ایران را در جامعه آلمان مطرح کرد هیچ کسی‌ نه تنها رسانه‌ها بلکه حت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فمینیستها و چپ‌های این جامعه در مقابل آن سکوت کردند</w:t>
      </w:r>
      <w:r>
        <w:rPr>
          <w:sz w:val="28"/>
          <w:szCs w:val="28"/>
          <w:rtl w:val="true"/>
          <w:lang w:val="de-DE"/>
        </w:rPr>
        <w:t xml:space="preserve">. </w:t>
      </w:r>
      <w:r>
        <w:rPr>
          <w:sz w:val="28"/>
          <w:sz w:val="28"/>
          <w:szCs w:val="28"/>
          <w:rtl w:val="true"/>
          <w:lang w:val="de-DE"/>
        </w:rPr>
        <w:t>وقتی خبرنگارانی ک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به خاطر مصاحبه با پسر و وکیل سکینه آشتیانی با پا در میانی وزیر خارج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آلمان از زندان آزاد شدند هیچ شخصیت سیاسی و رسانه‌ای یک کلمه راجع ب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سرنوشت سکینه و پسر و وکیلش حرفی‌ نزد</w:t>
      </w:r>
      <w:r>
        <w:rPr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این موضوع فقط و فقط نشان میدهد که </w:t>
      </w:r>
      <w:r>
        <w:rPr>
          <w:sz w:val="28"/>
          <w:sz w:val="28"/>
          <w:szCs w:val="28"/>
          <w:rtl w:val="true"/>
          <w:lang w:val="de-DE"/>
        </w:rPr>
        <w:t>رسانه‌ه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ی</w:t>
      </w:r>
      <w:r>
        <w:rPr>
          <w:sz w:val="28"/>
          <w:sz w:val="28"/>
          <w:szCs w:val="28"/>
          <w:rtl w:val="true"/>
          <w:lang w:val="de-DE"/>
        </w:rPr>
        <w:t xml:space="preserve"> رسم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آلمان در چنین مواردی کاملا وابسته به سیاست رسمی دولت آلمان ا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و سیاست رسمی‌ دولت آلمان فعلا هنوز دست دادن و بادمجان دور قاب چیدن سران دولت جمهوری اسلامی ایران ا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سیاست دولت آلمان و مطبوعات و رادیو تلویزیون آن حتی  بعد از انقلابات در کشور‌های عربی‌، و بعد از خیزش پرشور و انقلاب پایان نیافته مردم ایران در سال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۸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و اعتراضات مردم دنیا علیه تبعیض جنسی‌ و مذهب، این است که دم مذاهب </w:t>
      </w:r>
      <w:r>
        <w:rPr>
          <w:sz w:val="28"/>
          <w:sz w:val="28"/>
          <w:szCs w:val="28"/>
          <w:rtl w:val="true"/>
          <w:lang w:val="de-DE"/>
        </w:rPr>
        <w:t>و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>دولت‌ه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را ببینند و منافع خودشان را پیش ببر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مطبوعاتی که تا تقی به توقی میخورد راجع به ایران و طرح اتمی‌ و احمدی نژاد و دیالوگ با جمهوری اسلامی گزارش میدهند در مورد امر زنانی که سالها عمرشان را علیه جانیان اسلامی مبارزه کرده اند، سکوت </w:t>
      </w:r>
      <w:r>
        <w:rPr>
          <w:sz w:val="28"/>
          <w:sz w:val="28"/>
          <w:szCs w:val="28"/>
          <w:rtl w:val="true"/>
          <w:lang w:val="de-DE"/>
        </w:rPr>
        <w:t>میکنند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rFonts w:ascii="Verdana" w:hAnsi="Verdana" w:cs="Verdana"/>
          <w:color w:val="000000"/>
          <w:sz w:val="28"/>
          <w:szCs w:val="28"/>
          <w:lang w:val="de-DE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کنفرانس با شکوه </w:t>
      </w:r>
      <w:r>
        <w:rPr>
          <w:rFonts w:ascii="Verdana" w:hAnsi="Verdana" w:cs="Verdana"/>
          <w:color w:val="000000"/>
          <w:sz w:val="28"/>
          <w:sz w:val="28"/>
          <w:szCs w:val="28"/>
          <w:lang w:val="de-DE"/>
        </w:rPr>
        <w:t>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مارس در فرانکفورت مانند خاری در چشمان آنها است و استقبالی که از این کنفرانس شد بدون کمک </w:t>
      </w:r>
      <w:r>
        <w:rPr>
          <w:sz w:val="28"/>
          <w:sz w:val="28"/>
          <w:szCs w:val="28"/>
          <w:rtl w:val="true"/>
          <w:lang w:val="de-DE"/>
        </w:rPr>
        <w:t>رسانه‌ه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ی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رسمی‌ و فقط از طریق روابط و مدیای اجتماعی انجام گرف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</w:p>
    <w:p>
      <w:pPr>
        <w:pStyle w:val="Normalwebb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ما سکوت مطبوعات را میشکنیم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همین الان خبر این کنفرانس از طریق فیس‌بوک به گوش هزاران </w:t>
      </w:r>
      <w:r>
        <w:rPr>
          <w:sz w:val="28"/>
          <w:sz w:val="28"/>
          <w:szCs w:val="28"/>
          <w:rtl w:val="true"/>
          <w:lang w:val="de-DE"/>
        </w:rPr>
        <w:t>انسان علاقه‌من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 xml:space="preserve"> در همه جای دنی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val="de-DE"/>
        </w:rPr>
        <w:t>که این کنفرانس برایشان اهمیت دارد، رسیده است</w:t>
      </w:r>
      <w:r>
        <w:rPr>
          <w:rFonts w:cs="Verdana" w:ascii="Verdana" w:hAnsi="Verdana"/>
          <w:color w:val="000000"/>
          <w:sz w:val="28"/>
          <w:szCs w:val="28"/>
          <w:rtl w:val="true"/>
          <w:lang w:val="de-DE"/>
        </w:rPr>
        <w:t>.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  <w:lang w:val="de-DE"/>
        </w:rPr>
      </w:pPr>
      <w:r>
        <w:rPr>
          <w:sz w:val="28"/>
          <w:sz w:val="28"/>
          <w:szCs w:val="28"/>
          <w:rtl w:val="true"/>
          <w:lang w:val="de-DE"/>
        </w:rPr>
        <w:t>زنده باد جنبش نوین برابری زن</w:t>
      </w:r>
      <w:r>
        <w:rPr>
          <w:sz w:val="28"/>
          <w:szCs w:val="28"/>
          <w:rtl w:val="true"/>
          <w:lang w:val="de-DE"/>
        </w:rPr>
        <w:t>!</w:t>
      </w:r>
    </w:p>
    <w:p>
      <w:pPr>
        <w:pStyle w:val="Normalwebb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083300" cy="463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b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096000" cy="406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0000FF"/>
      <w:u w:val="single"/>
    </w:rPr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  <w:sz w:val="15"/>
      <w:szCs w:val="16"/>
    </w:rPr>
  </w:style>
  <w:style w:type="character" w:styleId="Rubrik4Char">
    <w:name w:val="Rubrik 4 Char"/>
    <w:basedOn w:val="Standardstycketeckensnitt"/>
    <w:qFormat/>
    <w:rPr>
      <w:rFonts w:ascii="Cambria" w:hAnsi="Cambria" w:eastAsia="Times New Roman" w:cs="Times New Roman"/>
      <w:b/>
      <w:bCs/>
      <w:i/>
      <w:iCs/>
      <w:color w:val="4F81BD"/>
      <w:sz w:val="15"/>
      <w:szCs w:val="16"/>
    </w:rPr>
  </w:style>
  <w:style w:type="character" w:styleId="Rubrik5Char">
    <w:name w:val="Rubrik 5 Char"/>
    <w:basedOn w:val="Standardstycketeckensnitt"/>
    <w:qFormat/>
    <w:rPr>
      <w:rFonts w:ascii="Cambria" w:hAnsi="Cambria" w:eastAsia="Times New Roman" w:cs="Times New Roman"/>
      <w:color w:val="243F60"/>
      <w:sz w:val="15"/>
      <w:szCs w:val="16"/>
    </w:rPr>
  </w:style>
  <w:style w:type="character" w:styleId="Rubrik6Char">
    <w:name w:val="Rubrik 6 Char"/>
    <w:basedOn w:val="Standardstycketeckensnitt"/>
    <w:qFormat/>
    <w:rPr>
      <w:rFonts w:ascii="Cambria" w:hAnsi="Cambria" w:eastAsia="Times New Roman" w:cs="Times New Roman"/>
      <w:i/>
      <w:iCs/>
      <w:color w:val="243F60"/>
      <w:sz w:val="15"/>
      <w:szCs w:val="16"/>
    </w:rPr>
  </w:style>
  <w:style w:type="character" w:styleId="HTMLfrformateradChar">
    <w:name w:val="HTML - förformaterad Char"/>
    <w:basedOn w:val="Standardstycketeckensnitt"/>
    <w:qFormat/>
    <w:rPr>
      <w:rFonts w:ascii="Consolas" w:hAnsi="Consolas" w:eastAsia="Verdana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1"/>
      <w:spacing w:before="120" w:after="120"/>
      <w:ind w:left="120" w:right="120" w:hanging="0"/>
      <w:jc w:val="left"/>
    </w:pPr>
    <w:rPr>
      <w:rFonts w:eastAsia="Times New Roman" w:cs="Courier New"/>
      <w:b/>
      <w:bCs/>
      <w:color w:val="000000"/>
      <w:sz w:val="24"/>
      <w:szCs w:val="24"/>
    </w:rPr>
  </w:style>
  <w:style w:type="paragraph" w:styleId="Normalwebb">
    <w:name w:val="Normal (web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sv-SE" w:bidi="ar-SA" w:eastAsia="zh-CN"/>
    </w:rPr>
  </w:style>
  <w:style w:type="paragraph" w:styleId="Mceitemtable">
    <w:name w:val="mceitemtable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ceitemvisualaid">
    <w:name w:val="mceitemvisualaid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1:02:00Z</dcterms:created>
  <dc:creator>Behrooz</dc:creator>
  <dc:description/>
  <cp:keywords/>
  <dc:language>en-US</dc:language>
  <cp:lastModifiedBy>Behrooz</cp:lastModifiedBy>
  <dcterms:modified xsi:type="dcterms:W3CDTF">2013-03-14T21:03:00Z</dcterms:modified>
  <cp:revision>3</cp:revision>
  <dc:subject/>
  <dc:title/>
</cp:coreProperties>
</file>