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شت مارس در ایر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شگرد معمول رژیم اسلامی بسیج نیرو و قوای سرکوبگر آن در مناسبت های مختلف در خیابانه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ژیم که از قبل میداند که مردم در مناسبتهایی چون هشت مارس، اول مه و غیره به خیابان می آ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شرایط پر جنب و جوش جامعه هر تجمعی میتواند به اعتراضی گسترده تبدیل شود، در چنین مناسبتهای از قبل فضا را امنیت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 و اکتیویست ها را احضار و تهدید میکند و نیروی خود را در شهرهای بزرگ و در اماکن اصلی مستقر میکند تا نگذارد اتفاقی روی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امروز که یک کابوس دائمی رژیم اسلامی انقلاب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کابوس دائمی 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ش گرسن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ش از اینکه حجاب ها کنار رفته و جوانان بیخدا شده اند، بالا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شرایطی روزی مثل هشت مارس میتواند خطری برای حکومت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 این ترس و وحشت رژیم را در برخورد به هشت مارس نیز دی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در تهران و در شهرهای بزرگ خود را آماده ک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هشت مارس امسال توسط آزادیخواهان و برابری طلبان در تهران و شهرهای دیگراز جمله در شهرهای سنندج، اصفهان، شیراز، اهواز، مشهد، همدان، مریوان، بوکان، سقز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جمع ها و محافلشان هشت مارس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اتی از این برنامه ها را در زیر میخوا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HTMLfrformaterad"/>
        <w:bidi w:val="1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eastAsia="en-US" w:bidi="fa-IR"/>
        </w:rPr>
      </w:pPr>
      <w:r>
        <w:rPr>
          <w:rFonts w:eastAsia="Calibri" w:cs="Times New Roman" w:ascii="Times New Roman" w:hAnsi="Times New Roman"/>
          <w:sz w:val="28"/>
          <w:szCs w:val="28"/>
          <w:rtl w:val="true"/>
          <w:lang w:eastAsia="en-US" w:bidi="fa-IR"/>
        </w:rPr>
        <w:t xml:space="preserve">- </w:t>
      </w:r>
      <w:r>
        <w:rPr>
          <w:rFonts w:ascii="Times New Roman" w:hAnsi="Times New Roman" w:eastAsia="Calibri" w:cs="Times New Roman"/>
          <w:sz w:val="28"/>
          <w:sz w:val="28"/>
          <w:szCs w:val="28"/>
          <w:rtl w:val="true"/>
          <w:lang w:eastAsia="en-US" w:bidi="fa-IR"/>
        </w:rPr>
        <w:t>روز جمعه هشت مارس در یکی از میدانهای شهر تهران جمعی از دختران و پسران جوان بصورت دسته های دو تا سه نفری به میان مردم رفتند و هشت مارس را تبریک گفتند</w:t>
      </w:r>
      <w:r>
        <w:rPr>
          <w:rFonts w:eastAsia="Calibri" w:cs="Times New Roman" w:ascii="Times New Roman" w:hAnsi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Times New Roman" w:hAnsi="Times New Roman" w:eastAsia="Calibri" w:cs="Times New Roman"/>
          <w:sz w:val="28"/>
          <w:sz w:val="28"/>
          <w:szCs w:val="28"/>
          <w:rtl w:val="true"/>
          <w:lang w:eastAsia="en-US" w:bidi="fa-IR"/>
        </w:rPr>
        <w:t>با آنان در مورد این روز سخن گفتند و با پخش شیرینی و شکلات در میان آنان این روز را گرامی داشتند</w:t>
      </w:r>
      <w:r>
        <w:rPr>
          <w:rFonts w:eastAsia="Calibri" w:cs="Times New Roman" w:ascii="Times New Roman" w:hAnsi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 از دختران و جوانان آزادیخواه به ورزشگاه زنانه رفته و در آنجا با صحبت در مورد این روز و پخش شکلات و شیرینی هشت مارس روز جهانی زن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گزارشی از دو منطقه دیگر در تهران دختران با حجاب برگیران رژیم اسلامی را به چالش کشیدند و هشت مارس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 از زنان و مردان آزادیخواه هشت مارس را بصورت گلگشت در محلی  در اطراف تهران برپ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گلگشت شعر خواندند، شادی کردند و علیه تبعیض علیه زن و راه رهایی سخن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نبش جهانی آزادی زن حرف زدند و با تاکید به پیشروی جنبش جهانی تبعیض علیه زن در متن بحران عمیق سرمایه داری در جهان صحب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حال بر فعالیت متحد فعالین دفاع از حقوق زن و عرض اندام فعالین این عرصه مهم از اعتراضات اجتماعی تاکید نم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خر تراکتهایی از طرف برخی از شرکت کنندگان به صورت مصور بین جمع پخش شد و متن آن خوان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زارشی از تهران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هشت مارس بصورت جمعی بیرون آمدیم و در گروه های دو نفره به  مراکزی که مردم برای خرید جمع میشوند ر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ونفر مسیری را انتخاب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در مسیر خیاب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، گروهی در مسیر بازار مولوی و گروهی دیگر در مسیر پارک شهر به طرف صادقیه و گروهی نیز در مترو شروع به تبریک گفتن به مردم و پخش شکلات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س العمل مردم بسیار خو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گفتگو میدیدیم که تعداد زیادی از مناسبت این روز بیخبر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 با شنیدن صحبت های ما بسیار خوشحال شده و از ما تشکر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ینکه در روزهایی که بیشتر مردم در فقر و فلاکت به دنبال تهیه لوازم سال نو و غیره هستند و کسانی برای تبریک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اقدام کرده اند، شاد می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دستفروش در کنار خیابان از دیدن ما و شنیدن بحث های ما خوشحال می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وقتی به مترو رسی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آنجا یکی از جمع ما با صدای بلند اعلام کرد که ام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روز جهانی زن است و به همه تبریک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ا خوشحالی تشکر میکردند و روحیه خوبی نشان می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مردم حاضر در آنجا از ما خواست بیشتر در مورد هشت مارس صحبت کنیم و ما هم توضیح دادیم که هشت مارس روز جهانی زن است، اما اجازه نمیدهند که این روز در جامعه همه گیر شود تا زنان به فکر حقوق جهانی خود نی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 دوستان دیگر در محلات دیگر نیز تماس گرفتیم و در محلاتی دیگر به همین سبک دوستان به میان مردم رفتند و هشت مارس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مچنین از قبل تراکتهای بسیاری را به مناسبت هشت مارس پخش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صورت اس ام اس این روز را به لیست وسیعی  تبریک گ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گزارش جالب دیگر از ته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 گزارش می خو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هشت مارس من و مادرم با هم به خیابان شلوغی در شهر تهران ر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اکت پخش کردیم و بعد هم به کسانیکه از جلوی مان عبور میکردند شکلات و شیرینی می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شان از هشت مارس میگفتیم و این روز را تبریک میگ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س العمل ها جال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حال میشدند و تشکر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ی که جوان هم بودند میگفتند بله ما از این روز خبر داشتیم و آنرا در تلویزیون شنیده بودیم و برای آنها که اطلاع نداشتند ما در مورد هشت مارس و مناسبت این روز بعنوان روز جهانی زن توضیح میدادیم و بعد از شنیدن از حرفهای ما استقبال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لاصه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ی شکلات دادیم و بدین شکل با مردم آن خیابان هشت مارس را گرامی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به لیستی از شماره تلفن هایی که  داشتیم با اس ام اس هشت مارس را تبریک گفتیم و فراخوان به گرامیداشت این روز 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 از دوستان ما در یکی از شهرهای دیگر نیز تراکت هشت مارس را پخش کردند و به مناسبت این روز به لیستی اس ام زدند و روز جهانی زن را تبریک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هران همچنین جمعی از دختران جوان دست به حجاب برگیران زدند و با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ه حج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عکاس خوبی در محل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گزارشات دیگری از پخش پوسترهای ویژه هشت مارس با شعارهای حجاب ها را برداریم، دیگر نمی پذیریم، نه به حجاب، نه به تبعیض جنسیتی و نه به بردگی جنسی در مناطق مختلف تهران از جمله تهران پارس، انقلاب، اطراف دانشگاه، ولیعصر،  فاطمی و اسدآبادی خبر د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از سوی گروههایی از زنان و مردان آزادیخواه بصورت اس ام اس و با شعارهای نه به تعبیض جنسیتی، نه به حجاب، آزادی برابری هشت مارس را تبریک گفته و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بادان جمعی از آزادیخواهان با اس ام اس به لیست وسیعی از مردم شهر هشت مارس را تبریک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صفهان بر روی دیوارهای تعدادی از کارگاههای مجتمع ذوب آهن اصفهان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روز جهانی زن گرامی ب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نندج عصر روز پنج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فند فعالین جنبش زنان، جنبش کارگری و جمعی از مردم که برای برگزاری هشت مارس روز جهانی زن به محل بازارچه ای در خیابان سیروس آمده بودند، بدلیل حضور مزدوران لباس شخصی و نیروی انتظامی و یگاه ویژه و تعقیب و اذیت آزار آنان نتوانستند مارس هشت مارس را بر پ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وجود اینکه  جمعیت در ساع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ازظهر و با اطلاع رسانی به همدیگر تصمیم داشتند در چهارراه چهارباغ جمع شوند باز هم با قرق محل توسط نیروهای سرکوب جمهوری اسلامی روبرو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خره در محلی در بازار شهر در میان جنگ و گریز با رژیم اسلامی لحظاتی پلاکاردهایی درگرامیداشت این روز بلند کردند و هشت مارس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 ترتیب هشت مارس امسال به صحنه کشاکش مردم معترض سنندج و نیروهای سرکوبگر رژیم اسلامی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بخش هائی از شهر چهره ای کاملا نظامی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زارشات همچنین از برگزاری هشت مارس در محله ای در بوکان و در 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در مریوان خبر می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بخش مهم جنب و جوش برای هشت مارس پیام به مناسبت این روز از سوی تشکلهای مختلف کارگری، فعالین سیاسی در زندان و بخش های دیگری از مرد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ناسبت این روز کمیته برگزار کننده هشت مارس سنندج طی بیانیه ای  تمامی انسان های آزادیخواه و برابری طلب را به برگزاری هر چه باشکوهتر مراسم های روز جهانی زن و تبدیل این روز به نقطه عطفی در مبارزه جنبش زنان و اعلام مطالبات آزادیخواهانه علیه تبعیض علیه زنان فرا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به این مناسبت از سوی تشکلهایی چون کانون نویسندگان ایران، اتحادیه آزاد کارگران ایران، کمیته هماهنگی برای کمک به ایجاد تشکلهای کارگری،  شورای بیکاران شهر سنندج، انجمن برق و فلز کرمانشاه بیانیه هایی منتش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یانیه ها به طور واقعی کیفرخواستی علی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یحقوقی کامل زنان، ستم ب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ابرابری زن و مر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بیانیه ها از خواستهای فوری برای رفع تبعیض علیه زن و به رسمیت شناختن هشت مارس به عنوان یک روز تعطیلی جهانی سخن گف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بیانیه ها از جنبش رهایی زن بعنوان یکی از جنبش های تعیین کننده در تحولات پیشاروی تاریخ بشریت و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زش یک میلیار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یوند عمیق آن  با رهایی انسان سخن گف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که جنبش رهایی زن امروز بیش از هر دوره با جنبش کارگری و آرمانهای آن پیوند دارد بحث به میان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تحولات جهانی و جنبش جهانی رهایی زن اشار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بیانیه ها بر جهانی بودن هشت مارس و جهانشمول بودن حقوق زنان تاکی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ی دیگر به مناسبت هشت مارس از سوی فعالین کارگری، بهنام ابراهیم زاده، رضا شهابی، شاهرخ زمانی پیام هایی داده شد و لقمان و زانیار دو فعال سیاسی از شهر مریوان که هم اکنون در زندانند و خطر اعدام تهدیدشان میکند، با صدور بیانیه ای هشت مارس را تبریک گفته و این روز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بخش دیگر از بحث و گفتمان بر سر هشت مارس روز جهانی صفحات فیس بوک و مدیای اجتماع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ی به همه این تحرکات زمینه های مناسبی برای سازمانیابی جنبش رهایی زن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در سطح جهانی نیز امسال متفاوت از هر سا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امسال بیش از هر وقت چهره جنبش نوین آزادی زن، جنبشی سکولار و علیه تابوهای مذهبی، جنبشی مدرن و انسانی، جنبشی برابری طلب و در صحنه را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هشت مارس روز جهانی ز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40:00Z</dcterms:created>
  <dc:creator>shahla</dc:creator>
  <dc:description/>
  <cp:keywords/>
  <dc:language>en-US</dc:language>
  <cp:lastModifiedBy>Behrooz</cp:lastModifiedBy>
  <dcterms:modified xsi:type="dcterms:W3CDTF">2013-03-16T09:14:00Z</dcterms:modified>
  <cp:revision>4</cp:revision>
  <dc:subject/>
  <dc:title/>
</cp:coreProperties>
</file>