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وسن صابری</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کینه ها و ملاله ها در انتظارند</w:t>
      </w:r>
      <w:r>
        <w:rPr>
          <w:rFonts w:cs="Times New Roman" w:ascii="Times New Roman" w:hAnsi="Times New Roman"/>
          <w:b/>
          <w:bCs/>
          <w:sz w:val="28"/>
          <w:szCs w:val="28"/>
          <w:lang w:bidi="fa-IR"/>
        </w:rPr>
        <w:t>!</w:t>
      </w:r>
    </w:p>
    <w:p>
      <w:pPr>
        <w:pStyle w:val="Normal"/>
        <w:jc w:val="right"/>
        <w:rPr/>
      </w:pPr>
      <w:r>
        <w:rPr>
          <w:rFonts w:ascii="Times New Roman" w:hAnsi="Times New Roman" w:cs="Times New Roman"/>
          <w:sz w:val="28"/>
          <w:sz w:val="28"/>
          <w:szCs w:val="28"/>
          <w:rtl w:val="true"/>
          <w:lang w:bidi="fa-IR"/>
        </w:rPr>
        <w:t xml:space="preserve">روز جمعه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در گوتنبرگ بمناسبت این روز، روز جهانی زن فراخوان داده و من راهی محل آکسیون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پنجره اتوبوس مردم رهگذر را نگاه می کنم و از خود می پرسم آیا اینها می دانند که همین ساعت در هند دارد به چند زن تجاوز میشود؟ آیا می دانند که در ایران همین ساعت در خیابانی گله اوباش رژیم مشغول حمله به زنان و توهین و تحقیر آنانند؟ آیا می دانند که در همین ساعت در همین شهر گوتنبرگ چندین زن سوئدی و مهاجر کتک خورده و تهدید به مرگ میشوند؟ آیا می دانند که سکینه آشتیانی همچنان در زندان 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آیا می دانند که میلیونها زن در سراسر دنیا در همین ساعت این روز را فرصتی برای بلند کردن فریادشان به بردگی جنسی دانسته و به خیابانها میریزند و علیرغم تلاش سرمایه داری و حکومتهایشان که میخواهند این روز را از محتوای مبارزاتی اش خالی کرده و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را به روز گل دادن به زنان تقلیل دهند، این روز همچنان روز اعتراض است؟</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محل آکسیون نزدیک میشوم و ته دلم به سازمانهای زنان فمینیستی اروپا و همین سوئد بد و بیراه می گ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مینیسم عقیمی که تاریخ مصرفش گذشته و نه تنها پاسخی به مسئله زن ندارد، بلکه مانع پیشروی مبارزات برابری طلبانه زنان نیز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مینیسمی که در مقابل جنایات اسلام سیاسی و جریانات مرتجع علیه زنان سکوت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مینیسمی که </w:t>
      </w:r>
      <w:r>
        <w:rPr>
          <w:rFonts w:ascii="Times New Roman" w:hAnsi="Times New Roman" w:cs="Times New Roman"/>
          <w:sz w:val="28"/>
          <w:sz w:val="28"/>
          <w:szCs w:val="28"/>
          <w:rtl w:val="true"/>
          <w:lang w:bidi="fa-IR"/>
        </w:rPr>
        <w:t xml:space="preserve">در همین سوئد در مقابل خشونت بر زنان و قتلهای ناموسی </w:t>
      </w:r>
      <w:r>
        <w:rPr>
          <w:rFonts w:ascii="Times New Roman" w:hAnsi="Times New Roman" w:cs="Times New Roman"/>
          <w:sz w:val="28"/>
          <w:sz w:val="28"/>
          <w:szCs w:val="28"/>
          <w:rtl w:val="true"/>
          <w:lang w:bidi="fa-IR"/>
        </w:rPr>
        <w:t>چشم</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ش</w:t>
      </w:r>
      <w:r>
        <w:rPr>
          <w:rFonts w:ascii="Times New Roman" w:hAnsi="Times New Roman" w:cs="Times New Roman"/>
          <w:sz w:val="28"/>
          <w:sz w:val="28"/>
          <w:szCs w:val="28"/>
          <w:rtl w:val="true"/>
          <w:lang w:bidi="fa-IR"/>
        </w:rPr>
        <w:t xml:space="preserve"> را</w:t>
      </w:r>
      <w:r>
        <w:rPr>
          <w:rFonts w:ascii="Times New Roman" w:hAnsi="Times New Roman" w:cs="Times New Roman"/>
          <w:sz w:val="28"/>
          <w:sz w:val="28"/>
          <w:szCs w:val="28"/>
          <w:rtl w:val="true"/>
          <w:lang w:bidi="fa-IR"/>
        </w:rPr>
        <w:t xml:space="preserve"> بست و اعلام کرد که این امر ما نیست و نمیتوانیم بج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یگ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کنیم</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یگر به محل آکسیون رسی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شگاه عکس بزرگی با عکسهایی از اعتراضات زنان در هند و ایران و کشورهای اروپایی تا چهره معصوم ملاله پاکستانی، از اعتراضات برهنه گروه فمن و علیا ماجده المهدی علیه تبعیض و مذهب تا اعتراضات باشکوه زنان مص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دین باندرول علیه آپارتاید جنسی، علیه حکومت مذهبی و با خواست سرنگونی جمهوری اسلامی توجه عابرین را جلب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رانه ای که میلیونها زن در سراسر دنیا در روز </w:t>
      </w:r>
      <w:r>
        <w:rPr>
          <w:rFonts w:ascii="Times New Roman" w:hAnsi="Times New Roman" w:cs="Times New Roman"/>
          <w:sz w:val="28"/>
          <w:sz w:val="28"/>
          <w:szCs w:val="28"/>
          <w:lang w:bidi="fa-IR"/>
        </w:rPr>
        <w:t>۱۴</w:t>
      </w:r>
      <w:r>
        <w:rPr>
          <w:rFonts w:ascii="Times New Roman" w:hAnsi="Times New Roman" w:cs="Times New Roman"/>
          <w:sz w:val="28"/>
          <w:sz w:val="28"/>
          <w:szCs w:val="28"/>
          <w:rtl w:val="true"/>
          <w:lang w:bidi="fa-IR"/>
        </w:rPr>
        <w:t xml:space="preserve"> فوریه امسال با آن همراهی کرده و رقصیدند در محل آکسیون پخش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خش ترانه قدیمی جنبش زنان سوئ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 میتوانیم، ما میخواهیم، ما جرئت م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کسیون یک حزب کمونیستی از ایران، نشان کوچکی از جهانی بودن امر زنان دارد و توجه رهگذر</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 xml:space="preserve"> سوئدی را جلب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 کم به تعداد شرکت کنندگان اضافه میش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طلاعیه ها بین مردم پخش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عی از زنان شرکت کننده در آکسیون همراه با ترانه روز </w:t>
      </w:r>
      <w:r>
        <w:rPr>
          <w:rFonts w:ascii="Times New Roman" w:hAnsi="Times New Roman" w:cs="Times New Roman"/>
          <w:sz w:val="28"/>
          <w:sz w:val="28"/>
          <w:szCs w:val="28"/>
          <w:lang w:bidi="fa-IR"/>
        </w:rPr>
        <w:t>۱۴</w:t>
      </w:r>
      <w:r>
        <w:rPr>
          <w:rFonts w:ascii="Times New Roman" w:hAnsi="Times New Roman" w:cs="Times New Roman"/>
          <w:sz w:val="28"/>
          <w:sz w:val="28"/>
          <w:szCs w:val="28"/>
          <w:rtl w:val="true"/>
          <w:lang w:bidi="fa-IR"/>
        </w:rPr>
        <w:t xml:space="preserve"> فوریه می رقصند تا همبستگی خود را با اعتراض میلیونی زنان علیه خشونت اعلا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افغانستانی محجبه ای که طی سخنرانی کوتاهی دردهای عمیقی زنان در افغانستان را بزبان آورد و جوانی سوئدی نیز به این جمع میپیوندند</w:t>
      </w:r>
      <w:r>
        <w:rPr>
          <w:rFonts w:cs="Times New Roman" w:ascii="Times New Roman" w:hAnsi="Times New Roman"/>
          <w:sz w:val="28"/>
          <w:szCs w:val="28"/>
          <w:lang w:bidi="fa-IR"/>
        </w:rPr>
        <w:t>.</w:t>
      </w:r>
    </w:p>
    <w:p>
      <w:pPr>
        <w:pStyle w:val="Normal"/>
        <w:jc w:val="right"/>
        <w:rPr/>
      </w:pPr>
      <w:r>
        <w:rPr>
          <w:rFonts w:ascii="Times New Roman" w:hAnsi="Times New Roman" w:cs="Times New Roman"/>
          <w:sz w:val="28"/>
          <w:sz w:val="28"/>
          <w:szCs w:val="28"/>
          <w:rtl w:val="true"/>
          <w:lang w:bidi="fa-IR"/>
        </w:rPr>
        <w:t xml:space="preserve">پس ازپایان آکسیون کل این جمع به راهپیمایی سنتی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میپیو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سیر راهپیمایی با شرکت بیش از دو هزار نفر شعارهایی تکرا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خواست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ساعت کار در روز تا همبستگی با زنان در سراسر جهان و شعار قدی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یگر تحمل نمی کنیم ، تمامی حقوق و نیمه قدرت را می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ی باندرول اصلی که در جلوی صف راهپیمایی حمل میشود، شعار فمینیست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 صاحب بدن خودم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نتهای راهپیمایی یک نفر سخنرانی می کند و از طرف کمیته برگزارکننده، کمیته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قطعنامه ای که مفادش خواسته های کلی است و به قبای کسی برنمی خورد، خوان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ساله در این قسمت سرودهایی که عمدتا رنگ و بوی فمینیستی دارند خوانده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سال ترانه ها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سرودها که مورد استقبال زیاد جمعیت هم قرار گرفت، ترانه قدی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 سوسیالیست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میشود خوانده شدن این ترانه را به فال نیک گرفت و امیدوار بود که جنبش زنان در سوئد میخواهد از خواب فمینیستی اش بیدار شود و یا اینکه باید منتظر بود تا اعتراضات زنان در مصر و تونس و ایران و هند و اقغانستان، جنبش زنان در سوئد را نیز بحرکت در آورد</w:t>
      </w:r>
      <w:r>
        <w:rPr>
          <w:rFonts w:cs="Times New Roman" w:ascii="Times New Roman" w:hAnsi="Times New Roman"/>
          <w:sz w:val="28"/>
          <w:szCs w:val="28"/>
          <w:lang w:bidi="fa-IR"/>
        </w:rPr>
        <w:t>.</w:t>
      </w:r>
    </w:p>
    <w:p>
      <w:pPr>
        <w:pStyle w:val="Normal"/>
        <w:spacing w:before="0" w:after="200"/>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کینه ها و ملاله ها در انتظارند</w:t>
      </w:r>
      <w:r>
        <w:rPr>
          <w:rFonts w:cs="Times New Roman" w:ascii="Times New Roman" w:hAnsi="Times New Roman"/>
          <w:sz w:val="28"/>
          <w:szCs w:val="28"/>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9:14:00Z</dcterms:created>
  <dc:creator>Susan</dc:creator>
  <dc:description/>
  <dc:language>en-US</dc:language>
  <cp:lastModifiedBy>Behrooz</cp:lastModifiedBy>
  <dcterms:modified xsi:type="dcterms:W3CDTF">2013-03-14T19:14:00Z</dcterms:modified>
  <cp:revision>2</cp:revision>
  <dc:subject/>
  <dc:title/>
</cp:coreProperties>
</file>