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فزایش دستمزد یا نسل کشی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آنچه که هفته گذشته شورایعالی کار جمهوری اسلامی انجام داد و اسم آنرا افزایش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ی حداقل دستمزد گذاشتند در واقع  چیزی کمتر از یک نسل کشی تمام عیا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ل کشی که تبعات آن به کارگران مشمول قانون کار محدود نخواهد بود و تمام جامعه را تحت تاثیر قرار خواهد دا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هش دستمزد واقعی و تنزل قدرت خرید کارگران، علیرغم افزایش ناچیز دستمزد اسمی، پدیده تازه ای در جمهوری اسلام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درت واقعی خرید کارگران از سال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تا کنون و در تمام طول حیات جمهوری اسلامی  دائما در حال تنزل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علیرغم آنست که هر سال مزد  اسمی کارگران به یمن اعتراض و مبارزه آنها مقداری بالا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نچه که هفته قبل اتفاق افتاد حتی در مقیاس جمهوری اسلامی نیز عجیب و مدهش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کس میداند که سال گذشته سال گرانی های وحشتناک بی سابقه  در ای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برخی آمارهای خود حضرات حکایت از افزایش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درصدی قیمت اق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بد خرید 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افزایش دستمزد فعلی که حداکثر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 است، نمی تواند کفاف حتی نیمی از کاهش قدرت خرید کارگران را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قع تصمیم دولت در هفته گذشته  به کاهش دستکم 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درصدی دستمزد کارگران رسمیت بخشید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حتی اینهم تمام مساله را بازگو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فی است به کاهش سه چهار برابری نرخ ریال در مقابل دلار دقت کنیم تا تصویر واقعی از بی ارزش شدن همان چندرغازی که به کارگران میداده اند و حالا حداکثر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 به آن اضافه کرده اند، را داشته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گذشته همین موقع حداقل رسمی دستمزد چیزی معادل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  <w:lang w:bidi="fa-IR"/>
        </w:rPr>
        <w:t xml:space="preserve"> دلار بود و امسال حتی با در نظر گرفتن افزایش دستمزد کذایی حداقل دستمزد چیزی معادل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دل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عنی دستمززد واقعی کارگران حتی با وجود افزایش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ی نصف شده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حال بماند این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 هم تنها به حداقل دستمزد تعلق میگیرد و سطوح بالاتر دستمزد از افزایش کمتری برخوردار است</w:t>
      </w:r>
      <w:r>
        <w:rPr>
          <w:sz w:val="28"/>
          <w:szCs w:val="28"/>
          <w:rtl w:val="true"/>
          <w:lang w:bidi="fa-IR"/>
        </w:rPr>
        <w:t>.)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وقتی به فاجعه و به یک نسل کشی تمام عیار تبدیل میشود که دقت کنیم حداقل دستمزد کارگران در سالهای گذشته همواره بمراتب زیر خط فق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های عظیمی از کارگران همان پارسال و سال های گذشته در لبه سقوط به عمق دره فقر مطلق بوده اند و حالا به یک باره قدرت خرید همان چندرغازی که دریافت میکرده اند نص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این، اگر جلوی آنرا نگیریم، سقوط بخش های عظیمی از طبقه کارگر به ورطه نابودی فیزیکی کام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اش بالا رفتن نجومی کلیه فروش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 رفتن مرگ و میر بخاطر کم غذایی و عدم توان تامین دارو و بهداشت و کاهش طول عم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آن نبود امکان مدرسه رفتن و تهیه کمترین شرایط  لازم جهت یک زندگی نرمال برای بچ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اش افزایش مشکلات خانوادگی، اعتیاد، یاس و نومیدی و رفتن فحشاء و هزار بدبختی دیگر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این فقط به کارگران مشمول قانون کار محدود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کاهش شدید دستمزد واقعی که با افزایش مسخره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ی رسمیت می یابد مبنایی برای تعیین حقوق  تمام بخش های طبقه کارگر، اعم از مشمولین قانون استخدام کشوری و غیره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هش واقعی دستمزد در آن بخش ها حتی وسیعتر هم خواهد بود چرا که دولت زالوی سرمایه دار فکر میکند بقیه بخش ها فاصله ای با نابودی کامل فیزیکی دارند و احتمالا تحمل خواهند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این دلایل تصمیم دولت جمهوری اسلامی به افزایش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درصدی دستمزد در واقع جنایت علیه بشر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کمی از این ندارد که کل جامعه را با سلاح های کشتار جمعی به نابودی بک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 ای که باید گرفت این است که باید با تمام قوا علیه این سیر قهقرایی و جنایت آشکار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کارگران که همواره در اعتراض و اعتصاب بر سر دستمزدها بوده اند، بلکه همه بخش های جامعه باید در اعتراض به این جنایت به میدان 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یژه باید به هر حرکت و اعتصاب و پیکت کارگران پیوست و آنرا حمای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عتصابات سراسری و عمومی را تدارک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کارخانه بلکه مدرسه و دانشگاه و محله باید به کانون های پرشور اعتراض به گرانی و فقر و فلاکت و کل جمهوری اسلامی سرمایه و نظام آیت الله های میلیاردر و دزد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جامعه و زندگی مردم را از دست این خونخواران نجات داد و اختیار را به خود انسانها بازگردا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6:00Z</dcterms:created>
  <dc:creator>Owner</dc:creator>
  <dc:description/>
  <dc:language>en-US</dc:language>
  <cp:lastModifiedBy>Behrooz</cp:lastModifiedBy>
  <dcterms:modified xsi:type="dcterms:W3CDTF">2013-03-15T08:46:00Z</dcterms:modified>
  <cp:revision>2</cp:revision>
  <dc:subject/>
  <dc:title>افزایش دستمزد یا نسل کشی</dc:title>
</cp:coreProperties>
</file>