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33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shd w:fill="FFFFFF" w:val="clear"/>
        <w:bidi w:val="1"/>
        <w:spacing w:lineRule="atLeast" w:line="33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یک همدردی ساده عمق یک بحران حاد</w:t>
      </w:r>
    </w:p>
    <w:p>
      <w:pPr>
        <w:pStyle w:val="Normal"/>
        <w:shd w:fill="FFFFFF" w:val="clear"/>
        <w:bidi w:val="1"/>
        <w:spacing w:lineRule="atLeast" w:line="33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 w:bidi="fa-IR"/>
        </w:rPr>
      </w:r>
    </w:p>
    <w:p>
      <w:pPr>
        <w:pStyle w:val="Normal"/>
        <w:shd w:fill="FFFFFF" w:val="clear"/>
        <w:bidi w:val="1"/>
        <w:spacing w:lineRule="atLeast" w:line="33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اوز سر بر بالین مرگ گذاشت و احمدی نژاد از او قدیس ساخت و وعده داد که هوگو دست در دست مسیح و امام زمان برمیگرد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س ام اس ها فعال گردید و از تور زیارتی بسیجی مخلص مشهدی هوگو چاوز ائمه گفتند و شماره حسابی اعلام گردید که ضریح مطهر چاوز را بسازند و نیز اعلام گردید که دو واحد به دروس دانشگاهی افزوده گردید به نا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صایای چاوز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حمدی نژاد بوسه بر تابوت دوست شفیق اش گذاشت و مادر او را هم در آغوش کشید به نشانه همدردی و مادر چاوز هم تو گوش احمدی نژاد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اوز میخواست بمیره تو اون لحظات آخر تنها نگرانی اش محمود بود و زیر لب هی میگفت محمود محم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! 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لبته این نقل به مع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!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رحال همه این اتفاقات سبب گردید که یکبار دیگر گنداب جمهوری اسلامی بهم بخورد و بوی تعفن آن همه جا را بر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مدردی احمدی نژاد با مادر چاوز باعث گردید تمام گند و کثافت علما و فضلای اسلام  مجددا بیرون بری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شان شروع به تکفیر این ماجرا کردند و آنرا نشانه ترویج منکر دان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ایتهای حامی احمدی نژاد تلاش کردند ابرویش را درست کنند زدند چشم اش را کور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یک اقدام سریع و هوشمندانه مادر چاوز با فتو شاپ از بغل احمدی نژاد حذف گردید و شد البرادع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نمایندگان مجلس نیز از احمدی نژاد خواست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عایت موازین شرع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سایتهای حکومتی تا میشد چهره کریه حکومت اسلامی را به نمایش گذاشت در مورد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تفاق منکرا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نور دا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لمپنیسم اسلامی که پیرامون این اتفاق به حرکت درآمد براستی تماشایی و در عین حال بسیار مشمئز کنن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33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حوزه های علمیه از انسانها دی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 میسازند مانند مکارم شیرازی، مصباح یزدی، صافی گلپایگانی و بسیار دیگر، و در پای من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مثال احمدی نژاد و شریعتمداری تربیت میشوند که جز دروغ و ریا و تباهی هی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یز 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ه جامعه ارائه نمی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 که به راحتی در شکنجه انسانهای دیگر عروج ملکوتی خود را می یابند و در پایان یک دور شکنجه و تجاوز به زن و مرد و کودک دو رکعت نماز شکر هم به جا می آو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حوزه های علمیه یکی از فاسد تر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اکز تربیت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نیا است چرا که میتواند در پایان یک دوره که عمامه بر سر کسی میکارند انسانی ساخته باشند که همه مردم را دوزخی میبند و خود را مامور خدا که باید به هر وسیله 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ماق، اسید و پونز، اسلحه گ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کنجه های باور 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 اعدام و سنگسا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..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ردم گمراه را به راه راست هدایت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لمپنیسم اساس این آموزش ضد بشری است، خمیرمایه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رای این جریان هیچ چیز مهم نیست جز منافع لحظه ای افراد، برای همین به راحتی میتوانند سر  یار بغل دستی شان را 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وقتی به این باور برسند که طرف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هدورالد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حمدی نژاد عزیز کرده و تربیت شده حوزه علمیه چنان از چشم این مرکز لمپن خیز افتاده است که هیچ بعید نیست همین روزها یکی بخاطر مصالح اسلام  و به فتوای فلان آیت الله برای رضای خدا تیری در قلب ا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شته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شریعتمداری شکنجه گر مستقر درکیهان رسما خون احمدی نژاد و مشایی را مباح اعلام کرده است وقتی این دو را ب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علی محمد با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ز قدیسین 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ان مقایسه میکند که او نیز به قتل ر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شریعتمداری وعده میدهد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اين باره گفتني هاي ديگري نيز هست كه بماند براي 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.." </w:t>
      </w:r>
    </w:p>
    <w:p>
      <w:pPr>
        <w:pStyle w:val="Normal"/>
        <w:shd w:fill="FFFFFF" w:val="clear"/>
        <w:bidi w:val="1"/>
        <w:spacing w:lineRule="atLeast" w:line="360" w:before="0" w:after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ر تابوت چاوز البته همه بهان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چه اتفاق افتاده ادامه درگیری های بین باندهای حکومتی است که روز به روز حادتر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آخرین حرفهای دو طرف آمده است که خامنه ای از زبان یکی از سردارانش گفته من حرف میزنم 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ستور میده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احمدی نژاد تمام دم و دستگاه خامنه ای را متهم به فساد کرده چون هیچ کس نمیتواند نظارتی بر کار آنها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آغوش کشیدن مادر چاوز یکبار دیگر نشان داد که جنبش اسلامی تا چه حد نگاهی کثیف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ن واژه البته 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عمق این نگاه  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زنان دارد و هم نشان داد که عمق اختلافات این جانیان به کجا ر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ا اینجا اما دو طرف سعی 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 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ک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صف بندی خیاب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کارشان نکشد اما هر لحظه امکان دارد این دو باند جنایت کار به روی هم آتش بگشای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نکه احمدی نژاد روی چه نیروی حساب میک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جز توهمات خویش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شخص نیست اما طرف مقابل از توان زیادی برخوردار است که همه چیز را به خاک و خون بکش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هرحال وقتی یک اتفاق ساده و معمول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ظهار همدر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ه یک بحران شدید حکومتی در جمهوری اسلامی تبدیل میشود باید برای هر اتفاقی آماده بود و نگذاشت که 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یه حساب این جانیان با هم به روی جامعه خون بپ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ر دو سوی ماجرا را باید از صحنه سیاست ایران حذف شود تا این خطر برطرف گردد این ممکن نیست جز سرنگونی این حکومت با انقلاب مردم ایر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56:00Z</dcterms:created>
  <dc:creator>Behrooz</dc:creator>
  <dc:description/>
  <dc:language>en-US</dc:language>
  <cp:lastModifiedBy>Behrooz</cp:lastModifiedBy>
  <dcterms:modified xsi:type="dcterms:W3CDTF">2013-03-15T08:56:00Z</dcterms:modified>
  <cp:revision>2</cp:revision>
  <dc:subject/>
  <dc:title/>
</cp:coreProperties>
</file>