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گلوباليزاسيون و آينده آن</w:t>
      </w:r>
    </w:p>
    <w:p>
      <w:pPr>
        <w:pStyle w:val="Normal"/>
        <w:bidi w:val="1"/>
        <w:ind w:left="0" w:right="0" w:hanging="0"/>
        <w:jc w:val="center"/>
        <w:rPr/>
      </w:pPr>
      <w:r>
        <w:rPr>
          <w:rFonts w:ascii="Times New Roman" w:hAnsi="Times New Roman" w:cs="Times New Roman"/>
          <w:sz w:val="28"/>
          <w:sz w:val="28"/>
          <w:szCs w:val="28"/>
          <w:rtl w:val="true"/>
          <w:lang w:bidi="fa-IR"/>
        </w:rPr>
        <w:t>مصاحبه تلویزیون کانال جدید با مصطفي صابر</w:t>
      </w:r>
    </w:p>
    <w:p>
      <w:pPr>
        <w:pStyle w:val="Normal"/>
        <w:bidi w:val="1"/>
        <w:ind w:left="0" w:right="0" w:hanging="0"/>
        <w:jc w:val="left"/>
        <w:rPr>
          <w:rFonts w:ascii="Times New Roman" w:hAnsi="Times New Roman" w:cs="Times New Roman"/>
          <w:sz w:val="28"/>
          <w:szCs w:val="28"/>
          <w:lang w:val="sv-SE" w:bidi="fa-IR"/>
        </w:rPr>
      </w:pPr>
      <w:r>
        <w:rPr>
          <w:rFonts w:ascii="Times New Roman" w:hAnsi="Times New Roman" w:cs="Times New Roman"/>
          <w:b/>
          <w:b/>
          <w:bCs/>
          <w:sz w:val="28"/>
          <w:sz w:val="28"/>
          <w:szCs w:val="28"/>
          <w:rtl w:val="true"/>
          <w:lang w:bidi="fa-IR"/>
        </w:rPr>
        <w:t>سیما بهار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لوباليزاسيون عبارتي هست كه چند سال است مطرح مي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ين سوالم اينست كه بگوييد منظور از گلوباليزاسيون چيست و به چه تحولاتي اشاره دارد؟</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ضی ها گلوبالیزاسیون یا جهانی سازی را تا عهد عتیق و جاده ابریشم دوره باستان هم کش 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یک حقیقتی است که تاریخ بشر همیشه بطرف مبادله و تماس گسترده تر جوامع انسانی میل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فقط در عصر سرمایه داری است که کالا و تولید کالایی و بازار جهانی بر زندگی بشر حاکم میشود و بقول مانیفس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رمایه جهانی همانند خود ایجا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مایه داری در هر مقطع از بسط و گسترش خود بیشتر و بیشتر بسوی جهانی شدن پیش 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این گلوبالیزاسیونی که بقول شما در سالهای اخیر از آن صحبت میکنیم از اواخر دهه هشتاد و اوائل دهه </w:t>
      </w:r>
      <w:r>
        <w:rPr>
          <w:rFonts w:ascii="Times New Roman" w:hAnsi="Times New Roman" w:cs="Times New Roman"/>
          <w:sz w:val="28"/>
          <w:sz w:val="28"/>
          <w:szCs w:val="28"/>
          <w:lang w:val="sv-SE" w:bidi="fa-IR"/>
        </w:rPr>
        <w:t>۹۰</w:t>
      </w:r>
      <w:r>
        <w:rPr>
          <w:rFonts w:ascii="Times New Roman" w:hAnsi="Times New Roman" w:cs="Times New Roman"/>
          <w:sz w:val="28"/>
          <w:sz w:val="28"/>
          <w:szCs w:val="28"/>
          <w:rtl w:val="true"/>
          <w:lang w:bidi="fa-IR"/>
        </w:rPr>
        <w:t xml:space="preserve"> قرن بیست میلادی مطرح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بل از آن صحبت امپریالیسم و جنگ سرد و اینها بود</w:t>
      </w:r>
      <w:r>
        <w:rPr>
          <w:rFonts w:ascii="Times New Roman" w:hAnsi="Times New Roman" w:cs="Times New Roman"/>
          <w:sz w:val="28"/>
          <w:sz w:val="28"/>
          <w:szCs w:val="28"/>
          <w:rtl w:val="true"/>
          <w:lang w:val="sv-SE"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اقعیت این است در اواخر دهه هفتاد میلادی سرمایه داری در سطح جهان، چه بلوک شرق و چه غرب آن، وارد یک بحران بزر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دل بحران یک جریان راست سر برآورد که حمله جهانی به معیشت کارگران و ارزان کردن نیروی کار و بالابردن سهم سود سرمایه را در دستور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لین پیشقراولان این تعرض سرمایه دار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ارگرت تاچ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یگ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رمایه داری دولتی شوروی زیر بار این بحران در آخر دهه هشتاد فرو ریخت و آنوقت دیگر دوره پیروزی بازار آزاد و یکه تازی وال استریت و بسط و گسترش عظیم سرمایه در اقصی نقاط جهان بطور قطع  شروع شد که تا بحران اخیر، یعنی بحران </w:t>
      </w:r>
      <w:r>
        <w:rPr>
          <w:rFonts w:ascii="Times New Roman" w:hAnsi="Times New Roman" w:cs="Times New Roman"/>
          <w:sz w:val="28"/>
          <w:sz w:val="28"/>
          <w:szCs w:val="28"/>
          <w:lang w:bidi="fa-IR"/>
        </w:rPr>
        <w:t>۲۰۰۹</w:t>
      </w:r>
      <w:r>
        <w:rPr>
          <w:rFonts w:ascii="Times New Roman" w:hAnsi="Times New Roman" w:cs="Times New Roman"/>
          <w:sz w:val="28"/>
          <w:sz w:val="28"/>
          <w:szCs w:val="28"/>
          <w:rtl w:val="true"/>
          <w:lang w:bidi="fa-IR"/>
        </w:rPr>
        <w:t xml:space="preserve"> و بمدت سه دهه ادامه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لوبالیزاسیون بطور اخص بنظر من بهمین دوره باید اطلاق ش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نیاد تکنولوژیک این جهانسازی عبارت از انقلاب اطلاعاتی، اینترنت و کامپیوتر و موبایل و نقل و انتقال سریع سرمایه و پول و کالا و نیروی کار در سطح جه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شخصه دیگرش یکه تازی بی رقیب بازار و چپاول سرمایه از نیروی کار ارزان در مناطقی چون چین و هند و برزیل از یکسو و کاهش معیشت و پس گرفتن دستاوردهای دوره رونق بعد از جنگ جهانی دوم از کارگران در اروپا و آمریکا از سوی دیگ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رادف با پیشروی راست نوین و گلوبالیزاسیون ما با یک ارتجاع سیاسی و عقبگرد تمام عیار روبرو بودیم</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نظم نوین جه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نگ تروریست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مواجهه جهانی تروریسم اسلامی و میلیتاریسم دول غربی از جمله روبنای سیاسی این جهانی شدن سرمایه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مشخصه بسیار مهم گلوبالیزاسیون همسرنوشت کردن بیش از پیش میلیاردها انسانها در سراسر جه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کسانی که باید نیروی کار خود را در این بازار کار و تولید جهانی سرمایه داری بفروشند و در نتیجه منافع و تمایلات مشترک و جهانی  پیدا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دور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هکده جه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سرنوشتی هر چه بیشتر کل ساکنان زمین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لاصه برای من و شما که این دوره را زندگی کردیم دوره ای بوده عجیب و سخت و در عین حال با تحولات عظیم و زیر و رو کننده </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سیما بهار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طور كه شما ميگوييد گلوباليزاسيون اساسا به تحولاتي در درون سرمايه و سرمايه داري اشار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كر ميكنيد ادامه اين تحول به كجا مي انجامد؟ سرمايه داري چه خصوصيات و ويژگي هاي اساسي اي پيدا خواهد كرد؟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م این دوره فقط میتواند درجهتی که داشته یعنی هرچه جهانی تر شدن تولید و زندگی پیش ب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لید سرمایه داری کاملا جهانی شده است، تقسیم کار کاملا جهانی شده است، بازار سرمایه و بازار کار جهانی شده است، تکنولوژی امری جهانی شده است، سود و سودآوری امری جهانی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وا جهانی شده است، آب جهانی شده اس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فی است به محصولات دور و بر خود نگاه کنید از لباس گرفته تا نان و پیترا و میوه ای که میخورید، از موبایل و تلویزیون گرفته تا ماشینی که سوار میشوید و فیلمی که نگاه میکنید و موزیکی که گوش میدهید و غیره و غیره همه چیز جهانی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تکه آن، هر بخش آن در جایی از جهان ساخ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رای سرمایه داری غیر قابل برگش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طابق منطق خود سرمایه که بدنبال تولید ارزش اضافه هرچه بیشتر و کلنجار رفتن با سقوط ناگزیر نرخ سودش هست، مجبور است این شرایط جهانی سودآوری اش را حفظ کند و با اتکاء به آن نیروی کار را ارزانتر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هرچه بیشتر جهان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ها در صورتی که فجایعی مثل جنگ جهانی و اتمی رخ دهد ممکن است وقفه ای در این روند ایجاد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حتی در این حالات هم اگر بشر آینده ای داشته باشد ناگزیر است که این روند جهانی شدن را در فازی بالاتر پی بگیرد و ادامه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که  سرمایه داری چه خصوصیات و ویژگی هایی پیدا خواهد کرد دیگرصرفا از جهانی سازی در نمی آید، بلکه از مبارزه طبقاتی درمی آید که آنهم اکنون کاملا جهانی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 من دهه های پیش رو دهه های تحولات عظیم و تاریخی خواهد بود که مشخصه آن تقابل جهانی بشر امروز در همه جا با سرمایه داری است که دیگر منطق سود و استثمارش و بحرانها و بن بست هایش با نیازهای بشر و نفس بود و نبود زندگی بر کره خاک در تعارض شدید قرار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م مساله اصلی بشر در دهه های پیش رو بیش از هر زمان دیگر این میشود که چطور از شر سرمایه داری و سود و بردگی مزدی و تناقضات آن رها ش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سیما بهار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گلوباليزاسيون بر چارچوبه هاي ملي سرمايه داري و دول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لتها و محدوده هاي كشوري سرمايه داري چه تاثيري خواهد داشت؟ آيا مثلا چارچوبه هاي ملي كمرنگ تر ميشود؟ دولتهاي ملي به طرف محدود شدن پيش ميروند و ائتلافهاي قاره اي نظير اروپاي واحد و نفتا و امثالهم نقش تعيين كننده تري پيدا ميكنند؟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اکنون داریم می بینیم که چطور سرمایه در سطح جهانی به هماهنگی بیشتری نیاز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ای مثال به کارکرد گروه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و گروه </w:t>
      </w:r>
      <w:r>
        <w:rPr>
          <w:rFonts w:ascii="Times New Roman" w:hAnsi="Times New Roman" w:cs="Times New Roman"/>
          <w:sz w:val="28"/>
          <w:sz w:val="28"/>
          <w:szCs w:val="28"/>
          <w:lang w:bidi="fa-IR"/>
        </w:rPr>
        <w:t>۲۰</w:t>
      </w:r>
      <w:r>
        <w:rPr>
          <w:rFonts w:ascii="Times New Roman" w:hAnsi="Times New Roman" w:cs="Times New Roman"/>
          <w:sz w:val="28"/>
          <w:sz w:val="28"/>
          <w:szCs w:val="28"/>
          <w:rtl w:val="true"/>
          <w:lang w:bidi="fa-IR"/>
        </w:rPr>
        <w:t xml:space="preserve"> و انواع قرارداد های تجاری قاره ای و منطقه ای در سر و سامان دادن به امور این سرمایه داری جهانی میتوان اشار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بیش از هر وقت دیگر بحران های سرمایه داری خصلتی جهانی دارد و کسی از اثرات آن ایمن نیست و در نتیجه مقابله با آنهم اقدامات مشترک و هماهنگ جهانی را طلب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خی دارند بر ضرورت یک دولت جهانی و یا مثلا تبدیل سازمان ملل به یک پارلمان جهانی تاکید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خواهم بگویم کارکرد دولت ملت ها و کلا تقسیم بندی های قبلی سرمایه داری به ناگزیر تغییر کرده و بیش از این خواه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عین حال تا وقتی سرمایه داری هست و دولت عبارت از ابزار حاکمیت این طبقه است آنوقت خصلت ملی و منطقه ای خود را حفظ خواه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اموش نکنیم که سرمایه داری در عین حال نظام رقابت بی رحمانه سرمایه ها بر سر منابع و نیروی کار ارزان و بازار فرو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قابت ها حتی میتواند تا حد جنگ های خانمانسوز پیش ب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خواهم بگویم که این خصلت متناقض سرمایه داری یعنی از یکطرف میل به جهانی شدن و از طرف دیگر حفظ منافع ملی و منطقه ای سرمایه در سالهای آتی تشدید خواهد شد و خود را بصورت انواع و اقسام ائتلاف های تجاری و سیاسی از یکسو و رقابت و تنازع  قطب های مختلف از سوی دیگر نشان خواهد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الان می بینیم که چطور در دل همان اتحادیه اروپا در عین حال رقابت بین کشورهای مختلف اروپا ه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بین آمریکا و اروپا که متحد هم هستند چطور عملا یک جنگ تجاری بی امان جریان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ال اینکه چطور چین و آمریکا هم اکنون دارند در رقابت برای استیلا بر مناطقی از جهان برای هم شاخه و شانه میکشند، به جای خ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 همه به نظر من سیر حرکت جامعه بشری بطرف همبستگی هرچه بیشتر است و این بخصوص از طرف مردمی که در همه جهان اسیر سرمایه و بانک و سود و مزد هستند به پیش برده خواهد ش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سیما بهار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يا گلوباليزاسيون تاثير تعيين كننده و مهمي بر طبقه كارگر و كلا وضعيت كارگران نيز خواهد داشت؟ يعني از نظر حقوق از نظر تشكل و از نظر مناسبات بين المللي و انترناسيوناليستي كارگران اين گلوباليزاسيون چه معنا و بازتابي دارد و خواهد داشت؟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وره گلوبالیزاسیون در یک کلمه بمعنی شکست وحشتناک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لیب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معنی قدیمش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گلوبالیزاسیون و بسط و گسترش عظیم سرمایه در جهان در عین حال به معنی کارگر کردن بخش های هرچه وسیعتری از جمعیت جهان بو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لاتر هم اشاره کردم که چطور ورود نیروی کار ارزان کشورهایی مثل چین و هند و برزیل و غیره به بازار جهانی کار و همینطور ورود وسیع نیروی کار نسبتا ارزان زنان باعث شده که طبقه کارگر صنعتی در غرب که در دوره رونق بعد از جنگ توانسته بود امتیازاتی به دست بیاورد، از جمله ایجاد اتحادیه های وسیع و پرقدرت، این امتیازات را از دست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کنون با طبقه کارگری به مراتب جهانی تر و وسیع تر روبرو هستیم و از سوی دیگر درجه اتحاد و سازمانیابی بشدت ضعیف شده است و تمامی بخش های طبقه کارگر در معرض فقر و فلاکت و بیکاری قرار گرفته اند بدون اینکه پناه و ابزار مبارزه درست و حسابی داشته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گلوبالیزاسیون دوره حکمرانی بی چون و چر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ال استری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دوره محرومیت و فلاکت  و شکس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ین است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فکر میکنم طبقه کارگر در سطح جهانی هنوز نتوانسته بدرستی موقعیت جدید را درک کند و مطابق آن خود را سازمان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حتیاج به نوع جدیدی از اتحاد و همبستگی طبقه کارگر داریم که تمام جمعیت را در بر بگیرد و بسیار انترناسیونالیستی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ه آن محدودیت های صنفی و ملی خودش را کاملا رها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نت اتحادیه ای و سوسیال دمکراسی که برای تمام دوره بعد از جنگ جهانی دوم به شکل طبیعی تشکل و ابراز وجود طبقه کارگر تبدیل بود دیگر شکست خورده و یا کاملا ضعیف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با سنت های جدیدی که متکی بر شورا و اعمال اراده مستقیم و متشکل کردن همه بخش های طبقه کارگ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ه یقه سفید و چه یقه آبی، چه زن و چه مرد، چه شاغل و چه بیکار و چه در حال آماده شدن برای ک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نظورم قشر دانشجو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میدان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م بصورت جهانی و بین المل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رقه هایی از این جهت گیری را ما در جریان انقلابات سال </w:t>
      </w:r>
      <w:r>
        <w:rPr>
          <w:rFonts w:ascii="Times New Roman" w:hAnsi="Times New Roman" w:cs="Times New Roman"/>
          <w:sz w:val="28"/>
          <w:sz w:val="28"/>
          <w:szCs w:val="28"/>
          <w:lang w:bidi="fa-IR"/>
        </w:rPr>
        <w:t>۲۰۱۱</w:t>
      </w:r>
      <w:r>
        <w:rPr>
          <w:rFonts w:ascii="Times New Roman" w:hAnsi="Times New Roman" w:cs="Times New Roman"/>
          <w:sz w:val="28"/>
          <w:sz w:val="28"/>
          <w:szCs w:val="28"/>
          <w:rtl w:val="true"/>
          <w:lang w:bidi="fa-IR"/>
        </w:rPr>
        <w:t xml:space="preserve"> و جنبش اشغال وال استریت دی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نوز راه درازی در پیش داری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سیما بهار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شرايط كنوني ما با بحراني در سرمايه داري روبرو هستيم كه بطور مشخص مثلا گريبان اتحاديه اروپا را گرفته و موجوديت آنرا تهديد مي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يك سياست كه مطرح ميشود اينست كه اينست كه براي جلوگيري از بحرانهايي شبيه اين بايد اتحاديه اروپا اختيارات بيشتري نسبت به دولتهاي عضوش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كر ميكنيد تاثير بحران اقتصادي در اين زمينه ها چه خواهد بود؟</w:t>
      </w:r>
    </w:p>
    <w:p>
      <w:pPr>
        <w:pStyle w:val="Normal"/>
        <w:bidi w:val="1"/>
        <w:ind w:left="0" w:right="0" w:hanging="0"/>
        <w:jc w:val="left"/>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ه درست است، بالاتر هم اشاره کردم که بحرانها خصلت جهانی و عمومی خواهد داشت و سرمایه را ناگزیر میکند که نه فقط برای مثال در سطح قاره ای که  در سطح جهانی و با هماهنگی بیشتردر مقابله با بحران عمل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راموش نکنیم که خود این گلوبالیزاسیون در مقابله با یک بحران عظیم ساختاری که در اواخر دهه </w:t>
      </w:r>
      <w:r>
        <w:rPr>
          <w:rFonts w:ascii="Times New Roman" w:hAnsi="Times New Roman" w:cs="Times New Roman"/>
          <w:sz w:val="28"/>
          <w:sz w:val="28"/>
          <w:szCs w:val="28"/>
          <w:lang w:bidi="fa-IR"/>
        </w:rPr>
        <w:t>۷۰</w:t>
      </w:r>
      <w:r>
        <w:rPr>
          <w:rFonts w:ascii="Times New Roman" w:hAnsi="Times New Roman" w:cs="Times New Roman"/>
          <w:sz w:val="28"/>
          <w:sz w:val="28"/>
          <w:szCs w:val="28"/>
          <w:rtl w:val="true"/>
          <w:lang w:bidi="fa-IR"/>
        </w:rPr>
        <w:t xml:space="preserve"> به اوج خود رسید عروج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خواهم بگویم بحران سرمایه هم بروز تناقضات و بن بست های سرمایه داری است و هم مکانیسم مقابله با این تناقضا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نتیجه بحران های با خصلت جهانی طبعا بیش از پیش گلوبالیزاسیون و جهانی شدن را به جلو خواهد ر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فقط به این قیمت که بحران بعدی که حادث شود ابعاد جهانی تر به مراتب عظیم تری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بارت دیگر مثلا اختیارات بیشتر اتحادیه اروپا شاید بتواند به درجه بحران را تخفیف دهد و آنرا به عقب اندازد اما نمی تواند جلوی بروز ناگزیر آنرا در پله بعدی بگیرد و وقتی بروز کرد دیگر اینبار تمام اروپا و جهان را با شدت بیشتر تحت تاثیر قرار خواهد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اعث میشود که مردم، بشریت امروز، همان پرولتاریا،  که اسیر دست سرمایه و بحران هایش هست بطور جدی تر وارد میدان شود و هر بار بیشتر به آنچیزی که مانیفست کمونیست تصویر کرد، یعنی بعنوان گورکنان سرمایه داری ظاهر شون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سیما بهار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ظرتان در مورد جنبش ضد گلوباليزاسيون كه هرسال صدها هزار نفر در آن شركت ميكنند چيست؟ اعتراض اين جنبش به چيست؟ نيروهايش كدامند و كلا تاثير آنرا چه مي بينيد؟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خود بحث مفصل و جداگانه ای را می طلب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را که من فکر میکنم نقطه اوج جنبش ضد گلوبالیزاسیون به معنی اخص آن سال </w:t>
      </w:r>
      <w:r>
        <w:rPr>
          <w:rFonts w:ascii="Times New Roman" w:hAnsi="Times New Roman" w:cs="Times New Roman"/>
          <w:sz w:val="28"/>
          <w:sz w:val="28"/>
          <w:szCs w:val="28"/>
          <w:lang w:bidi="fa-IR"/>
        </w:rPr>
        <w:t>۱۹۹۹</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lang w:bidi="fa-IR"/>
        </w:rPr>
        <w:t>۲۰۰۰</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lang w:bidi="fa-IR"/>
        </w:rPr>
        <w:t>۲۰۰۱</w:t>
      </w:r>
      <w:r>
        <w:rPr>
          <w:rFonts w:ascii="Times New Roman" w:hAnsi="Times New Roman" w:cs="Times New Roman"/>
          <w:sz w:val="28"/>
          <w:sz w:val="28"/>
          <w:szCs w:val="28"/>
          <w:rtl w:val="true"/>
          <w:lang w:bidi="fa-IR"/>
        </w:rPr>
        <w:t xml:space="preserve"> بود و با یازده سپتامبر و با فضای سنگین جنگ تروریستها عملا کنار زد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یزی که بعدا سر برآورد انقلابات سال </w:t>
      </w:r>
      <w:r>
        <w:rPr>
          <w:rFonts w:ascii="Times New Roman" w:hAnsi="Times New Roman" w:cs="Times New Roman"/>
          <w:sz w:val="28"/>
          <w:sz w:val="28"/>
          <w:szCs w:val="28"/>
          <w:lang w:bidi="fa-IR"/>
        </w:rPr>
        <w:t>۲۰۱۱</w:t>
      </w:r>
      <w:r>
        <w:rPr>
          <w:rFonts w:ascii="Times New Roman" w:hAnsi="Times New Roman" w:cs="Times New Roman"/>
          <w:sz w:val="28"/>
          <w:sz w:val="28"/>
          <w:szCs w:val="28"/>
          <w:rtl w:val="true"/>
          <w:lang w:bidi="fa-IR"/>
        </w:rPr>
        <w:t xml:space="preserve"> و جنبش اشغال وال استریت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این دیگر ادامه خطی همان جنبش ضد جهانی سازی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ادم هست در همان سال </w:t>
      </w:r>
      <w:r>
        <w:rPr>
          <w:rFonts w:ascii="Times New Roman" w:hAnsi="Times New Roman" w:cs="Times New Roman"/>
          <w:sz w:val="28"/>
          <w:sz w:val="28"/>
          <w:szCs w:val="28"/>
          <w:lang w:bidi="fa-IR"/>
        </w:rPr>
        <w:t>۲۰۰۰</w:t>
      </w:r>
      <w:r>
        <w:rPr>
          <w:rFonts w:ascii="Times New Roman" w:hAnsi="Times New Roman" w:cs="Times New Roman"/>
          <w:sz w:val="28"/>
          <w:sz w:val="28"/>
          <w:szCs w:val="28"/>
          <w:rtl w:val="true"/>
          <w:lang w:bidi="fa-IR"/>
        </w:rPr>
        <w:t xml:space="preserve"> با برخی فعالین جنبش ضد گلوبالیزاسیون تماس داشتم نکته من این بود که این اسم شما غلط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ما علیه سرمایه داری هستید وگرن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هانی ساز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یز بد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دم میتواند از زاویه ارتجاعی هم مخالف جهانی سازی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آنطوری که جنبش اسلام سیاسی ه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رایشات ناسیونالیستی و جهانسومی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هم جنبش ضد جهانی سازی گرایشات مختلفی را از سوسیالستی و آنارشیستی تا محلی گرایی و بعضا ارتجاعی را در بر می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خصلت برجسته آن ضد انحصارات و ضد سرمایه دار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انطور که گفتم یازده سپتامبر و عروج اسلام سیاسی وحشی و بع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نگ علیه تر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رج بوش عملا علیه این جنبش و کلا خفه کردن اعتراض علیه سرمایه دار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ضای سیاه جنگ تروریستها عملا جنبش ضد کاپیتالیستی آن دوره را عقب ر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قط بعد از انقلاب </w:t>
      </w:r>
      <w:r>
        <w:rPr>
          <w:rFonts w:ascii="Times New Roman" w:hAnsi="Times New Roman" w:cs="Times New Roman"/>
          <w:sz w:val="28"/>
          <w:sz w:val="28"/>
          <w:szCs w:val="28"/>
          <w:lang w:bidi="fa-IR"/>
        </w:rPr>
        <w:t>۲۰۰۹</w:t>
      </w:r>
      <w:r>
        <w:rPr>
          <w:rFonts w:ascii="Times New Roman" w:hAnsi="Times New Roman" w:cs="Times New Roman"/>
          <w:sz w:val="28"/>
          <w:sz w:val="28"/>
          <w:szCs w:val="28"/>
          <w:rtl w:val="true"/>
          <w:lang w:bidi="fa-IR"/>
        </w:rPr>
        <w:t xml:space="preserve"> مردم ایران و بخصوص بعد از انقلاب تونس و مصر بود که فعالین همان جنبش ضد جهانی سازی اینبار بصورت جنبش اشغال و همینطور جنبش های عدالت اجتماعی دوباره به صحنه برگ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بار دیگر موضوع خیلی متفاو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بار ما شاهد یک تحرک جهانی تر و بسیار عمومی تر به نسبت جنبش ضد گلوبالیزاسیون سالهای اول قرن حاضر در مقابله با سرمایه داری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م بدرست الان دارد موضوع بصورت تقابل بین انسانیت و رهایی انسان با سرمایه داری طرح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دو نوع جهانی سازی، یکی جهانی سازی سرمایه داری و متکی بر سود و غارت، و دیگری جهانی سازی انسانی متکی بر سوسیالیسم و تعاون و برابری ساکنین کره زمین در مقابل هم قرار میگیرن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b/>
          <w:b/>
          <w:bCs/>
          <w:sz w:val="28"/>
          <w:sz w:val="28"/>
          <w:szCs w:val="28"/>
          <w:rtl w:val="true"/>
          <w:lang w:bidi="fa-IR"/>
        </w:rPr>
        <w:t>سیما بهار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يا گلوباليزاسيون بر كشورهايي مثل ايران هم تاثيرات محسوسي دارد؟ چگونه؟ </w:t>
      </w:r>
    </w:p>
    <w:p>
      <w:pPr>
        <w:pStyle w:val="Normal"/>
        <w:bidi w:val="1"/>
        <w:spacing w:before="0" w:after="200"/>
        <w:ind w:left="0" w:right="0" w:hanging="0"/>
        <w:jc w:val="left"/>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ه کامل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لوبالیزاسیون جامعه ایران را هم زیر و رو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سل جدیدی که در دوره انقلاب اطلاعات و تویتر و فیسبوک پا به دنیا گذاشته است بسیار متفاوت از نسل قب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یک معنی میشود گفت که انقلاب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و تظاهرات های میلونی مردم عکس العمل به تناقضات و ناهماهنگی های گلوبالیزاسیون در شرایط جامعه ایرا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هانی سازی تناقضات بنیادی جمهوری اسلامی را بسیار تشدید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عصر حاکمیت بازار جهانی و فرهنگ جهانی و درهای باز است و جمهوری اسلامی درست در جهت عکس حرکت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رچم ایدئولوژیک جمهوری اسلامی مقابله با غرب و کوبیدن بر طبل اسلام سیاسی و در نتیجه انزوای سیاسی و اقتصادی در دنیا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ر تناقض شدید با تمایلات مردم قرار میگیرد که میخواهند جزئی از دهکده جهانی امروز باشند و بهترین دستاوردهای امروز بشری را می طلب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ین حال مردم قربانی اصلی این سیاست های جمهوری اسلامی و تقابل آن با غرب و بخش اعظم دنیا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یک کلام ایران نمونه کلاسیکی از این هست که چطور نتایج و دستاوردهای خوب گلوبالیزاسیون، یعنی رشد تکنولوژی و تسهیل ارتباطات، ایجاد همسرنوشتی جهانی بین انسانها در تقابل با منافع تنگ نظرانه و محلی و ملی و ایدئولوژیک بورژواها برای حفظ حاکمیت و بساط استثمار و چپاول خود قرار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واقعیت این امکان میدهد که در ایران آن تمایل متکی بر جهانی سازی انسانی و سوسیالیستی بتواند با کنار زدن جمهوری اسلامی قدرت را در دست بگیرد و الگو و نمونه ای به کل جهان بدهد</w:t>
      </w:r>
      <w:r>
        <w:rPr>
          <w:rFonts w:cs="Times New Roman" w:ascii="Times New Roman" w:hAnsi="Times New Roman"/>
          <w:sz w:val="28"/>
          <w:szCs w:val="28"/>
          <w:rtl w:val="true"/>
          <w:lang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8:17:00Z</dcterms:created>
  <dc:creator>kazem</dc:creator>
  <dc:description/>
  <dc:language>en-US</dc:language>
  <cp:lastModifiedBy>Behrooz</cp:lastModifiedBy>
  <dcterms:modified xsi:type="dcterms:W3CDTF">2013-03-14T18:29:00Z</dcterms:modified>
  <cp:revision>3</cp:revision>
  <dc:subject/>
  <dc:title>مجري برنامه سيما بهاري</dc:title>
</cp:coreProperties>
</file>