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ختران فرا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ر ایران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ختران فرار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قریبا یک تیتر همیشگی و روزانه در رسانه های جمهوری اسلامی است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فراریا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چه کسانی هستند، از چه می گریزند و چه سرنوشتی در انتظار آن ها است؟ در این باره از فرح صبری از فعالین زنان در ایران پرسیده ای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ا تشکر از ایشا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ان فر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معضل بزرگ اجتماعی در ای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ان فر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چه کسانی گفته می شود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فرح صب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طلاح دخت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کسانی اطلاق میشود که از زندگی در چهارچ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انواده گریخته اند و میخواهند بدون وجو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ط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 هم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ق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ل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صورت آزاد زندگی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اشاره کردید به یک معض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ی اجتماعی بدل شده است و شاهد افزایش روند رشد این پدیده بخصوص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الهای اخیر بوده ایم و طبق گزارشات نشریات داخلی هر سال شاه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شد </w:t>
      </w:r>
      <w:r>
        <w:rPr>
          <w:rFonts w:ascii="Times New Roman" w:hAnsi="Times New Roman" w:cs="Times New Roman"/>
          <w:sz w:val="28"/>
          <w:sz w:val="28"/>
          <w:szCs w:val="28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</w:rPr>
        <w:t>۲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ی تعداد دختران فراری هستی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 آیا این به معنا نیست که دختران همواره به عنوان اشخاص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جر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حت نظر و یا محبوس در نظر گرفته میشوند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ه عواملی موجب گریز این دختران می شود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 در مناسبات خشن و ضد زن موجود در جامعه ی ایران دقیقا مانند 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ده تحت مالکی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طره 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همان پدر و یا پدربزرگ یا بر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باشد قرار دا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د در باره ی همه ی جنبه های زندگی دخت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صمیم گیری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اهی چندین مرد خانواده برای این دختران تعیین تکلیف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بسیاری موار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ه برای آنها به معنی واقعی یک زندان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خت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ازه بیرون رفتن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ازه تلفن کردن به کسی را هم 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 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یدترین فشارهای روحی و روانی و یا ضرب و شتم وگاهی آزارهای جنسی 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زور شوهرشان میدهند و حت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فروش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آزارها 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د و مرزی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بر اساس قوانین ضد زن اسلامی دختران بعنوان کالا تلقی می شوند و مجوز هر گونه بد رفتاری و تحقیر و توهین به آنها صادر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 بخاطر جنسیتشان مجرم تلقی می شوند و باید دائما تحت نظر 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ی از دخترانی که در چنین شرایطی اسیر هستند، نمی توانند تحمل کنند و از خانه و یا محبس خود می گریز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عضی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عد از 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زور شوهرشان میدهند از خانه فرار می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خ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ودکشی 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انواع بیماریهای روحی و روانی و افسردگی دچار می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  دختران یک جهنم واقعی است که در بسیاری موارد تحمل آن غیر ممکن است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 فرار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یز به </w:t>
      </w:r>
      <w:r>
        <w:rPr>
          <w:rFonts w:ascii="Times New Roman" w:hAnsi="Times New Roman" w:cs="Times New Roman"/>
          <w:sz w:val="28"/>
          <w:sz w:val="28"/>
          <w:szCs w:val="28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کاهش یافته هرچند که در خیلی موارد م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خترانی مواجه هستیم که حتی در </w:t>
      </w:r>
      <w:r>
        <w:rPr>
          <w:rFonts w:ascii="Times New Roman" w:hAnsi="Times New Roman" w:cs="Times New Roman"/>
          <w:sz w:val="28"/>
          <w:sz w:val="28"/>
          <w:szCs w:val="28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گی از خانه فرار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بق قوانین جانیان اسلامی دختران از </w:t>
      </w:r>
      <w:r>
        <w:rPr>
          <w:rFonts w:ascii="Times New Roman" w:hAnsi="Times New Roman" w:cs="Times New Roman"/>
          <w:sz w:val="28"/>
          <w:sz w:val="28"/>
          <w:szCs w:val="28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گی بالغ فرض میشوند و می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 را شوهردهند و تحت 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فاظت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موس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بوسشان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دکی را از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ختران می ربای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گونه 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نتخابی برایشان قائل نی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تمام گزارشات و تحقیقات منتشر شده از طرف ارگانهای حکومتی به مسائ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یر 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اهنجاری خانواد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طلاق وغیره به عنوان عل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جود آمدن پدیده دختران فراری اشاره میشود اما آنچه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ت اصلی 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صیبت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توان گف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د قوانین و مناسبات بشدت ضد زن و مرد سالارانه ای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ه توسط حکوم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را و حمایت می 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 سرنوشت دخت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تگی به این دارد که در چه خانواده ای به دنیا بیایند و طرز تفکر مر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واده چگونه 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 ما امروز شاهد تحول اجتماعی در زمینه ی 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به زنان هستیم و بسیاری از خانواده ها تفکرات بسیار مدر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این مورد دار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ما وقتی از یک جامعه هفتاد ملیونی صحبت میکنیم که قر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ت مناسبات مردسالارانه قرار داشته است و امروز با حکومتی طرف هستیم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تنها دست سنتها و مناسبات ضد زن را باز گذاشته، بلکه هر روز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بلیغات وسی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ن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جامعه پمپاژ میکنند، میتوان فهمی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ر 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چه جنایاتی هر 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زندگ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ی از دختران روی می ده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ختران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قابل تعرضاتی که به آنها می شود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یچ حمای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وردار نیس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سیاری از موارد حتی مادران و زنان خانواده نیز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 حمایت نمیکنند چون در واقع زنان نیز در چنین مناسباتی که همو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دار به تمکین بوده اند درک دیگری از زندگی ندارند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ختران در فرار از مشکلات و خطراتی که با آن مواجه هستند، به چه مواجه میشوند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 دختری مجبور به فرار از خانه میشود واقعا وضعیت یک فراری را 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ایی برای پناه بردن به آن را ندارد و برای تامین غذا و پوشاک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ی خوابیدن دچار معضلات بیشماری می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واقع این دخت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ه تنها با اوباش اسلامی 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سرما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مای طبیعت نیز در نبرد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ود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هرهای بزر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رسان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 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کان ناپدید شدن را داشته 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پارک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یر پلها و گذرگاهها پن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ی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ای گذران زندگی به دزدی و گاهی گدایی رو میآورند اما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کمیت جانیان اسلامی باند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افیایی در سطح شهر آزادانه فعال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 و دختران فراری برای آنها طعمه هایی هستند که با دادن غذا و ج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ب مورد سوءاستفاده قرار میگی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باند 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 را وادار به تن فروشی و ف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اد مخدر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ینکه این دختران مورد اذیت و ازار های روزمره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ابانها قرار دارند اما بیشترین آزارها از طرف خود نیروهای دولتی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دختران ایجاد می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دختران از طرف ماموران حکومت هم مورد سوء استفاده قرار می گی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رگترین باند های مافیائی وابستگان به رژیم اداره می 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واقع این دختران در سطح جامعه نیز همو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بور به فرارکردن هستند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قامات و نهادهای حکومتی چه نظری نسبت به این دختران دارند و رفتارشان با این دختران چیست؟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فرح صب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ادهای حکومتی دخترانی راکه حاضر به تمکین در چهارچوب خانواده ن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دام به فرار کرده اند را تحمل نمیکنند و همواره مورد تحق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ه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آ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رار می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دختران که خود قربانی هستند و از آزار و اذیت گریخته اند، مجرم شناخته می شوند به همین دلیل در رسانه های جمهوری اسلامی مدام صحبت از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گیری دختران فرا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واقع از دید این جانیان فرار دختران یک انتخ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ختارشکنان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 میکنند جسارت این دختران را در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شکنند و سعی میک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ا را به خانه 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یعنی به همان شکنجه گاه قب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زگرد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طلاح تحت سرپرستی قرار دهند اما در بیشتر موارد دختران با 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ضلات وحشتناکی که در خارج از خانه با آن دست به گریبان هست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ضر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زگشتن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ه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ند و اگر وادار به این کار شوند مجددا فرار می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خود نشان میدهد که این دختران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ل زندگی 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چه عذابی را متح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ند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 فرا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نظر مقامات دولتی از هیچگونه حقی برخوردار نیستند، در صورت دستگیری در مکانهایی همانند زندان محبوس میشوند، که فاقد کمترین امکانات برای زندگ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 در صورت بیماری از هیچگونه امکانات درمانی برخوردار نی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 که سازمان بهزیستی باید مسئول اسکان دادن به این دختران باشد 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لیل رفتارهای توهین آمیز و حتی سوءاستفاده هایی که از دختران در نه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 دولتی 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 فرار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بهزیستی نیز میگریز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ین مورد میتوان به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بروریزی که برای نمایندگان مجلس و وزرایی که در ماج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ه امن ریحانه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بوجود آمد و افشاگری هایی که در این زمینه شد، اشاره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جانیان خودشان سرکرده ی باند های فحشا و مواد مخدر هستند و ج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لیدی و رذالت ان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ری از آ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 توان داشت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راه حل هایی می توان برای نجات این دختران پیدا کرد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صیه شما به مردم برای کمک به آنها چیست؟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فرح صب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کمیت جمهوری اسلامی از هر فعالیت سازمان یافته برای کمک به معض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 هراس دارد و با تبلیغات تلاش میکند قربانیان این جامعه را مج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لمدا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از نگاه جامعه دور نگاه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ین عرصه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مو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سد سرکوب جانوران اسلامی مواجه هس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نباید نسبت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نوشت این دختران در جامعه بی تفاوت 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مقابله با تهاجمات جمهوری اسلامی باید جمع های بیشتری برای کمک به این دختران ایجاد کرد و افراد بیشتری را در این حرکت دخیل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یژه دخالت هر چه بیشتر زنان در این مورد اهمیت و تاثیر زیادی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مک کرد به آنها آموزش داد تا حقوق خود را بعنوان یک انسان بشناسند، باید مانع تعرض به آنها شد و باید به آنها کمک کرد ت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توانند تحصیل کن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رتهایی را آموزش ببینند که ب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طریق آن امرار معاش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رای توانمندی هر چه بیشتر این دخت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آنهارا مورد حمایت و محبت قرار داد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یام و توصیه شما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ان فر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ست؟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فرح صب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هم به این دختران بگویم که شما لیاقت داشتن بهترین زندگی را دار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 حق دارید آزاد باش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اشق ش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به دلخواه خود زندگی کنید و مصون از قوانین و مناسبات ارتجاع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ندگی را تجربه کن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 ا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یدن را دارد و ما برای داشتن حق انتخاب در زندگی هیچ راهی جز 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دراین جنگ قوی باشیم و تواناییهای لازم را داشته باش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دستمان را بهم بده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 ک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صورت گروهی با هم ارتباطات داشته ب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 تا ب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قابل باندهای مافیائی بایستید و به یکدیگر کمک کنید و بتوانید بصورت جمعی در مقابل تعرضات ماموران حکومتی ایستادگی و اعتراض ک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رنوش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 توانند مردان خانواده و یا آخوند محله تعیین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مع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حکوم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برابر زندگ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ما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ه ی انسانها و تام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نیت و امکانات رفاهی برای همه مسئول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چ کس نباید برای داشتن خوراک و پوشاک و مسکن 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بردگی بدهد و هیچ کس حتی پدران ومادران نیز حق مالکیت بر فرزاندا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ها باید اخت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صمیم گیری در مورد زندگی خود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اشته باشند و این 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 بهتر است که ما برای پا کردن آن مبارزه میکنیم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51:00Z</dcterms:created>
  <dc:creator>Behrooz</dc:creator>
  <dc:description/>
  <cp:keywords/>
  <dc:language>en-US</dc:language>
  <cp:lastModifiedBy>Behrooz</cp:lastModifiedBy>
  <dcterms:modified xsi:type="dcterms:W3CDTF">2013-03-07T13:12:00Z</dcterms:modified>
  <cp:revision>7</cp:revision>
  <dc:subject/>
  <dc:title/>
</cp:coreProperties>
</file>