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زندانهاي شاه و زندانهاي جمهوري اسلام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زنداني سياسي زمان شاه بوده 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ه بار در دوره دانشجويي زنداني شدم و آخرين بار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زندان محكوم گردي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كمتر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آنرا كشيده بودم كه 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ورت گرفت و به همراه بقيه زندانيان سياسي آزاد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خبر زخمي شدن و زمين گير شدن خالد حرداني يكي از زندانيان سياسي شناخته شده جمهوري اسلامي را در اطلاعيه كميته عليه اعدام خواندم كه بعد از زدن و بيهوش كردن و به زور به دادگاه بردنش، در بازگشت به زندان رجايي شهر، يك سگ هار را به جان او انداخته اند تا او را تا حد مرگ زخمي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يروز گزارشي از زندان مخوف تر كهريزك را خواندم كه براستي داشتم بالا مي آو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 گزارش از جمله ميخواندي كه پوراميني يكي از زندانيان سياسي را در حالي كه زير شكنجه كورش كرده بودند هنوز به شكنجه اش ادامه ميدادند و يا در حالي كه برخي زندانيان زير شكنجه لت و پار و زخمي شده بودند آنها را زنده در گوني هاي سفيد مخصوص اجساد ميگذاشتند و روانه كاميون اجساد و سردخانه مي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رامين پوراندرجاني پزشك جواني كه اين صحنه ها و رفتار وحشيانه مرتضوي و رادان و بقيه درنده خويان اسلامي را به چشم ديده بود و گوشه هايي را به يك كميسيون خود رژيم شهادت داده بود، قبل از ادامه شهادت دومش، او را سربه نيست كردند و حتي جسدش را هم تحويل خانواده اش ندادند تا نحوه كشته شدنش مخفي ب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صحنه هاي تكان دهنده و غيرقابل توصيف كه تنها گوشه كوچكي از جنايات جمهوري اسلامي است را وقتي با زندانهاي رژيم شاه مقايسه ميكنيم روشن است تفاوتهاي قابل توجهي وجو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ين موضوع تبليغات زيادي در اين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فرصتی است که مختصری به اين تفاوتها و بحثهاي حول و حوش دو رژيم شاه و جمهوري اسلامي بپرداز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ا نديدم كه در زندانهاي حكومت پهلوي صحنه هايي شبيه اين موارد كه اشاره كردم اتفاق افتاده باشد يا شنيده باشم چنين رفتاري با زندانيان كرد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ما زندانيان موارد زيادي كشتن زير شكنجه توسط ساواك را با اسم و مشخصات قربانيان خبر داش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ا آنجا كه يادم مي آيد اغلب زندانياني بودند كه عضو سازمانهاي چريكي بوده اند و ساواك ميخواست با شكنجه از آنها اعتراف بگيرد تا سرنخي براي دست يابي به بقيه سازمانشان پيدا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كشتار و به گلوله بستن زندانياني نظير بيژن جزني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ن از همرزمانش نيز براي همه شناخ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كشستن انگشتان و كشيدن ناخن و امثال اينها توسط ساواك هم البته رو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هاي بسيار بيشتري از اعدام و قتل مخالفين و تبعيد ومحروميتهاي اجتماعي مخالفين و اينها البته جريان داشت و شاهدان و اسناد آن وجود دارد كه اينجا فرصت پرداختن به آنها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ل حكومت شاه يك ديكتاتوري مخوف بود كه با همين سركوبها جامعه را به يك گورستان آريامهري تبديل ك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ي مخالف شنيده نمي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 قبل از آن مواردي از شكنجه هاي وحشيانه بويژه در زندانهاي رضا شاه كه شبيه همين كهريزك بود را نيزگزارشها منعكس ك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من با اينكه دانشجوي جواني بودم و عضو هيچ سازماني نبودم چندين بار زير شكنجه تا حد بيهوشي رفتم و پاهايم زير شلاق تكه پاره شده بود و همه ناخنهايم سياه شد و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هم به خاطر فعاليتهاي اساسا دانشجويي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زندان محكوم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يلي از هم بندانم از اين بسيار بيشتر شكنجه ش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رچه بود زندانهاي رژيم پهلوي دوم از زندانهاي جمهوري اسلامي فكر ميكنم قابل تحمل 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طح جامعه گفته ميشد كه در زندانهاي ش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زنداني سياسي نگه داشته مي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طور واقعي  اين تا حد زيادي اغراق آميز به نظر ميرس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اواخر يعني اوايل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ه ميشد كه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زنداني سياسي در زندانهاي ايران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د و بدت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ي اين سي و چند سال كه حكومت اسلامي سركار بوده است، بارها از طيفهاي مختلف طرفدار سلطنت شنيده ايم كه رژيم شاه از رژيم اسلامي به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تباه بود و شاه نميبايست سرنگون مي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لان هم بجاي اين حكومت بايد حكومت سلطنت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نوع مشروطه ا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كار بيا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ا از خيلي جنبه ها اين ارزيابي واقعي بنظر مي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زمان شاه بهرحال زندانهاي سياسي از حكومت اسلامي بهتر بود، سنگسار و قصاص و قوانين اسلامي در سطح جامعه پياده نميشد، حجاب اجباري نبود، رقص و شادي جرم نبود، و فقر و گراني هم به اين درجه وحشتناك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كر ميكنم همه مردم ايران قبول ميكنند كه اوضاع امروز ايران از جنبه هاي زيادي بدتر از زمان شا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فكر ميكنم استدلالاتي از اين نوع كه به اين دلايل بايد از حكومت سلطنتي دفاع كرد حقيقتا توهين به شعور و فهم انس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براي سوء استفاده از موقعيت جهنمي اي است كه مردم در آن اسير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سي كه با اين استدلال كه زندانهاي شاه از زندانهاي جمهوري اسلامي بهتر بود و امثال اينها ميخواهد مردم را قانع كند كه به سلطنت سمپاتي پيدا كنند به همان اندازه گزارش شكنجه هاي كهريزك حال انسان را بهم مي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ا از اين استدلال احساس تهوع و نفرت ميك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بسادگي با اين مقايسه ها در همه جا ميشود از اين يا آن نوع ارتجاع و عقب ماندگي و ديكتاتوري و سركوب با پناه گرفتن در سايه يك ارتجاع بدتر دفاع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ين استدلال ميشود مثلا در افغانستان يك حزب طرفدار جمهوري اسلامي و خميني و خامنه اي درست كرد و گفت حكومت اسلامي از حكومت طالبان بهتر است و بنابرين مردم بيائيد با هم يك حكومت اسلامي نوع خميني برپا ك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شود از حكومت فاشيسم نوع فرانكوبا پناه گرفتن در سايه نازيسم هيتلري در آلمان دفاع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راه دور برويم؟ ميشود از خاتمي و احمدي نژاد و رفسنجاني و دارودسته هاي حكومتي مشابه به بهانه جنايات خامنه اي و وابستگانش دفاع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 كاري كه اصلاح طلبان حكومتي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ي ميشود از همين زندانبانان رجايي شهر كه سگ هار به جان زندانيان سياسي مي اندازند در سايه جنايات وحشيانه تر كهريزك دفاع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ميشود از هر جك  وجانور و جنايت كاري به بهانه يكي كه بدتر بنظر ميرسد با يك پز حق بجانب دفاع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 اينست كه دو قاتل جلوي يك قرباني ايستاده باشند و يكي شان بگويد من راحت تر جانت را ميگيرم و بنابر اين از من حمايت ك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دانم كه اين نوع استدلال خيلي مسخره به نظر ميرسد اما باور كنيد دفاع از سلطنت و مشروطه سلطنتي و حكومتهاي خودكامه اي نظير اينها در سايه جنايتهاي جمهوري اسلامي، واقعا به همين اندازه مسخره و پوچ و نفرت انگي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كه كسي به مردم بگويد حكومت را سرنگون كنيد و يك حكومت سلطنتي سركار بياوريد براستي دارد شعور و درك و حرمت مردم را صفر فرض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كن است بخشي از مردمي كه زير چنگالهاي كثيف جمهوري اسلامي مچاله شده اند و از جنايات پهلوي ها و آن ديكتاتوري مخوف و سركوبگر كه هر صداي مخالفي را بيرحمانه سركوب ميكرد هم چندان خبر نداشته باشند يا آنها را فراموش كرده باشند، امروز بگويند رژيم شاه از حكومت اسلامي بهتر بود و اي كاش انقلاب نميكرديم، اما اين يك ذره به معناي طرفداري از سلطنت ني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كه عكس العملي از سر استيص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ردم ايران عموما و اكثرا مردمي مستاصل ني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ي سال است زن و مرد و پيرو جوان با اين حكومت جنگيده اند و تسليم ن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ين زندانيان سياسي به اين حكومت هار حتي مرخصي دوران زندان را تحميل كرده اند كه زمان شاه كسي خوابش را هم نميد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ك نمونه اش صفر قهرماني بود كه به دليل يك مبارزه اي در سنين نوجوان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در زندان بود و يك ساعت هم امكان نفس كشيدن در بيرون زندان را پيدا ن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يه هم همينط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يران يك جامعه پرالتهاب و جوش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جمهوري اسلامي را تا آستانه سرنگوني ب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يان از درون همين زندانهاي مخوف عليه كل نظام اسلامي و سران و كارگزارانش با نام و نشان كيفرخواست صادر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رابر آخوندها و دسته هاي عزاداريش جوان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ين پارت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 بارها حجابهايشان را دور انداختند و در برابر چشم جانيان عقب مانده اسلامي به رقص و پايكوبي پرداختند و هزار نمونه دي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امعه مستاصل نيست كه بشود آنرا با اين مقايسه ها به سيستم شاهان عهد برده داري برگشت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جامعه با برگزاري اول مه ها، هشت مارسها، روز كودك و دفاع از حقوق زنان و غيره و با كيفرخواستهاي بسيار مدرن و پيشرو عليه حكومت دارد راه خودرا به سوي يك دنياي آزاد و برابر و مدرن باز ميكند كه در آن از زندان و شكنجه و سركوب و ساواك و قوانين اسلامي خبري 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ا سوال من از طرفداران سلطنت اينست كه اگر مردم قرار است در مورد سرنوشتشان تصميم بگيرند چرا بايد ساواك و شاه بالاي سرخود قرار دهند كه مثلا كمتر از جمهوري اسلامي آنها را سركوب كند؟ چرا نبايد خودشان مستقيما كنترل و اداره جامعه را بدست بگيرند و كلا به سركوب و زندان هاي سياسي و اعدام و شكنجه و چپاولگري براي هميشه پايان دهند؟ تازه ميشود بسادگي نشان داد كه حكومت سلطنتي هم اگر با جوشش و انقلاب و مبارزه هرروزه مردم مواجه شود كمتر از جمهوري اسلامي جنايت نخواهد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ا حكومت پهلوي اين را نشان داده است كه آخرينش ميدان ژاله تهران بود كه تانكها را به جان مردم انداخت و صدها نفر را قتل عام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ما پاسخ سلطنت طلبان اين است كه مردم انتخاب بهتري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رژيمي سركار بياورند بالاخره بدرجه اي سركوب ميكند بدرجه اي زندانی و اعدام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رجه اي دزدي و چپاول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 اين عاقلانه ترين كار اينست كه آن يكي كه امتحانش را پس داده و بدرجه كمتري از جمهوري اسلامي جنايت كرده را انتخاب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ش اگر صادقانه و صميمانه همين را هم ميگفتند انسان كمي برايشان احترام قائل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عني اگر ميگفتند هر حكومتي سركار بيايد سركوبگر است و حكومتي كه ما ميگوئيم كمتر آزادي ها را سركوب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حكومتي سركار بيايد چپاولگر است و اگر ما بيائيم كمتر دزدي و چپاول ميك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كس سر كار بيايد جنايت كار است و ما اگر بياييم كمتر جنايت ميكنيم، کمتر زندانی سیاسی خواهیم داشت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ميگفت حداقل اينها صادقانه دارند ديكتاتوري خودشان را با ديكتاتوري اسلامي مقايسه ميكنند و حمايت ميطلب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رعكس اينها خيلي طلبكارانه باد به غبغب مي اندازند كه سلطنت مدرن است و محق است و انساني است و پيشرو است و امثال اي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ردمي كه عليه سلطنت و شاه و ساواك انقلاب كردند اشتباه كردند و نمي فهميدند و مستحق هرگونه توهيني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ضا پهلوي كه سعي ميكند خيلي خودرا نرم و منعطف نشان دهد اخيرا در يك مصاحبه گفته ب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يلي از انقلابيون سابق ميگويند اي كاش پدر شما ما را اعدام ك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ل به معن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عني اين جناب دارد در روز روشن از اعدامهاي حكومت پدرش دفاع ميكند و ظاهرا خيلي مدرن و انسان دوست و مردمي هم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پهلوي كه سعي ميكرد خود را خارج از سياست تعريف كند اخيرا در يك مصاحبه جامعه زمان شاه را يك جامعه بسيار آزاد و مدرن و مرفه توصيف كرده است كه مردم اشتباها عليه اش انقلاب 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ار نه انگار كه ساواكي وجود داشت، خفقاني وجود داشت، جنايتهاي عظيمي عليه مردم صورت گرفته بود و ميلونها بيكار در آن جامعه وجود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از حاشيه نشينهاي فقير تهران شروع شد و يك خانواده هزار فاميل داشتند ميدزديدند و كوچكترين صداي مخالف را بيرحمانه سركوب ميك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حال طرفداران سلطنت و ساواك ميتوانند فكر كنند كه هرحكومتي سركار بيايد گويا مثل خود آنها و جمهوري اسلامي سركوبگر و دزد و چپاول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ردم ايران زن و مرد و پيرو جوان در همين دوره سياه كنوني با دفاع تا پاي جانشان از آزادي بيان و برابري زن و مرد و حقوق كودكان و رفاه و برابري براي همه و امثال اينها دارند پايه هاي جامعه اي را ميريزند كه تمام طرفداران نظام هاي سركوبگر را انگشت بدهان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اي كه در آن ديگر آزادي بيان، آزادي انتقاد از همه مقامات و رفاه براي همه فرض و قانون اصلي و اساس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استان زندانهاي سياسي نوع پهلوي و نوع جمهوري اسلامي و ساواك و سگهاي هار و اين ونوع وحشي گريها بعنوان نمونه هاي توحش و عقب ماندگي دوره هاي سياه تاريخ به اسناد كهن خواهد پي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59:00Z</dcterms:created>
  <dc:creator>kazem</dc:creator>
  <dc:description/>
  <dc:language>en-US</dc:language>
  <cp:lastModifiedBy>Behrooz</cp:lastModifiedBy>
  <dcterms:modified xsi:type="dcterms:W3CDTF">2013-03-07T13:59:00Z</dcterms:modified>
  <cp:revision>2</cp:revision>
  <dc:subject/>
  <dc:title/>
</cp:coreProperties>
</file>