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bidi w:val="1"/>
        <w:spacing w:before="240" w:after="60"/>
        <w:ind w:left="0" w:right="0" w:hanging="0"/>
        <w:jc w:val="left"/>
        <w:rPr>
          <w:rStyle w:val="Usercontent"/>
          <w:rFonts w:ascii="Times New Roman" w:hAnsi="Times New Roman" w:cs="Times New Roman"/>
          <w:i/>
          <w:i/>
          <w:iCs/>
          <w:lang w:bidi="fa-IR"/>
        </w:rPr>
      </w:pPr>
      <w:r>
        <w:rPr>
          <w:rStyle w:val="Usercontent"/>
          <w:rFonts w:ascii="Times New Roman" w:hAnsi="Times New Roman" w:cs="Times New Roman"/>
          <w:i/>
          <w:i/>
          <w:iCs/>
          <w:rtl w:val="true"/>
          <w:lang w:bidi="fa-IR"/>
        </w:rPr>
        <w:t>بهروز مهرآبادی</w:t>
      </w:r>
    </w:p>
    <w:p>
      <w:pPr>
        <w:pStyle w:val="Heading5"/>
        <w:bidi w:val="1"/>
        <w:ind w:left="0" w:right="0" w:hanging="0"/>
        <w:jc w:val="center"/>
        <w:rPr>
          <w:rStyle w:val="Usercontent"/>
          <w:rFonts w:ascii="Times New Roman" w:hAnsi="Times New Roman" w:cs="Times New Roman"/>
          <w:i/>
          <w:i/>
          <w:iCs/>
        </w:rPr>
      </w:pPr>
      <w:r>
        <w:rPr>
          <w:rStyle w:val="Usercontent"/>
          <w:rFonts w:ascii="Times New Roman" w:hAnsi="Times New Roman" w:cs="Times New Roman"/>
          <w:i/>
          <w:i/>
          <w:iCs/>
          <w:rtl w:val="true"/>
        </w:rPr>
        <w:t>مرگ هوگو چاوز و خاطره ناخوشایند</w:t>
      </w:r>
    </w:p>
    <w:p>
      <w:pPr>
        <w:pStyle w:val="Heading5"/>
        <w:bidi w:val="1"/>
        <w:ind w:left="0" w:right="0" w:hanging="0"/>
        <w:jc w:val="left"/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هوگو چاوز رئیس جمهور ونزوئلا روز چهارشنبه بخاطر بیماری سرطان جان خود را از دست دا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و به مدت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</w:rPr>
        <w:t>۱۴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سال زمام امور ونزوئلا را در دست داشت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و یکی از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چهره های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ناسیونالیسم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دوره حاضر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آمریکای لاتین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بو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چاوز ضمن اظهار ارادت به 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"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حضرت مسیح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"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علاقه داشت خود را سوسیالیست بنام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ضد آمریکائی بودن و همچنین سیاست های پوپولیستی او کافی بود که مخالفین غربی هم او را سوسیالیست بنامند و همین دلایل برای طیف وسیعی از ناسیونالیست های چپ آمریکای لاتین و چپ های سنتی به آسانی قابل قبول بود تا او را مورد تحسین تمجید قرار دهن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درآمد سرشار نفت هم کمک موثری برای انجام بعضی رفرم ها و جلب حمایت طبقات محروم به چاوز بو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 </w:t>
      </w:r>
    </w:p>
    <w:p>
      <w:pPr>
        <w:pStyle w:val="Heading5"/>
        <w:bidi w:val="1"/>
        <w:ind w:left="0" w:right="0" w:hanging="0"/>
        <w:jc w:val="left"/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اگر چه چاوز سیاست های خود را تحت نام سوسیالیسم به پیش می برد ولی ساختار اقتصادی و سیاسی ونزوئلا هیچ ربطی و یا گرایشی در جهت گیری بسوی سوسیالیسم نداشته است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حکومت چاوز رفرمهایی در زمینه بهداشت و آموزش برای فقرا انجام داد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ما در زمینه تغییر رابطه کار و سرمایه و همچنین فراهم کردن امکان دخالت مستقیم مردم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در اداره امور جامعه هیچ اقدامی انجام نشده است که بتوان نشانی از سوسیالیسم در آنجا پیدا کر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.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تمام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تلاش حکومت چاوز تقویت و حمایت از سرمایه ملی بوده که نتیجه خود را در تورم نزدیک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به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</w:rPr>
        <w:t>۲۰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درصد و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کاهش چشمگیر ارزش پول،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میزان بالای بیکاری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، کمبود مسکن، نابسامانی در خدمات اجتماعی نظیر آب آشامیدنی، برق و بهداشت،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فساد گسترده اداری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، رشد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جنایت و باندهای مافیا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ئی و ناامنی نشان می دهد 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(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کاراکاس پایتخت ونزوئلا بیشترین آمار قتل  به نسبت جمعیت را دار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).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 </w:t>
      </w:r>
    </w:p>
    <w:p>
      <w:pPr>
        <w:pStyle w:val="Heading5"/>
        <w:bidi w:val="1"/>
        <w:ind w:left="0" w:right="0" w:hanging="0"/>
        <w:jc w:val="left"/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در بین مردم آمریکای لاتین سوسیالیسم از محبوبیت زیادی برخوردار است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تصاویر مارکس، انگلس، لنین و بسیاری از شخصیت های کمونیست بر دیوار خانه ها نصب شده و حتی در معابر عمومی بچشم می خور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جنبش ضد سرمایه داری در بسیاری از کشورهای آمریکای لاتین بسیار قدرتمند است ولی حزب رهبری کننده و برنامه سیاسی خود را ندار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ز سوی دیگر مردم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eastAsia="sv-SE"/>
        </w:rPr>
        <w:t>از سياستهاي دولت آمريكا در امريكاي لاتين وامريكاي جنوبي به  تنگ آمده و متنفرند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7"/>
          <w:szCs w:val="27"/>
          <w:rtl w:val="true"/>
          <w:lang w:eastAsia="sv-S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eastAsia="sv-SE"/>
        </w:rPr>
        <w:t>سرمایه داری غرب و بویژه آمریکا برای سالهای طولانی وجود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eastAsia="sv-SE"/>
        </w:rPr>
        <w:t xml:space="preserve"> حكومتهاي نظامي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eastAsia="sv-SE"/>
        </w:rPr>
        <w:t>جنایتکار،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eastAsia="sv-SE"/>
        </w:rPr>
        <w:t xml:space="preserve">  فاسد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eastAsia="sv-SE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eastAsia="sv-SE"/>
        </w:rPr>
        <w:t xml:space="preserve"> توطئه گر و سركوبگر را به مردم اين مناطق حاكم كرده بود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7"/>
          <w:szCs w:val="27"/>
          <w:rtl w:val="true"/>
          <w:lang w:eastAsia="sv-S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eastAsia="sv-SE"/>
        </w:rPr>
        <w:t xml:space="preserve">در این شرایط ناسیونالیسم چپ در آمریکای لاتین امکان یافته است تا خود را مطرح کند و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عتراض ضد آمریکائی، ناسیونالیستی و حتی مذهبی خود را زیر پوشش و به نام سوسیالیسم معرفی و عرضه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نمای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چاوز هم از این اجبار پیروی می کرد و بر موج حمایت مردم از سوسیالیسم سوار بو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اما دادن سوبسید از محل درآمد نفت و پائین نگاه داشتن قیمت بنزین برای راضی نگاه داشتن موقت مردم را نمی توان سوسیالیسم نامی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.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کارکرد سرمایه ملی مستقل از مکانیسم های سرمایه جهانی و بازار، دیگر یک خواب و خیال بچه گانه بیشتر نیست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ر دنیای امروز فقط یک آلترناتیو در مقابل سرمایه داری می تواند وجود داشته باشد آنهم برقراری سوسیالیسم به معنای نفی رابطه کار مزدی و از نظر سیاسی حکومت شورایی و دخالت مستقیم مردم در اداره امور جامعه است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.</w:t>
      </w:r>
    </w:p>
    <w:p>
      <w:pPr>
        <w:pStyle w:val="Heading5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اما بدون تردید یک معیار مهم برای ارزیابی هر حکومتی از جمله حکومت چاوز سیاست خارجی آن است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روابط  بسیار صمیمانه سیاسی و اقتصادی حکومت چاوز با رژیم های تا مغز استخوان فاسد جمهوری اسلامی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،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حکومت سوریه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و رژیم قذافی در لیبی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را باید در متن سیاست های ناسیونالیستی و منافع ملی ـ یا بهتر بگوئیم منافع سرمایه داری محلی ـ ونزوئلا، دانست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این روابط از ابتدای به قدرت رسیدن چاوز وجود داشته است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محمد خاتمی رئیس جمهور اصلاح طلب قبلی و مغضوب جمهوری اسلامی سه بار به ونزوئلا سفر کرد و بارها مورد تحسین و تمجید چاوز قرار گرفت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در زمان احمدی نژاد این روابط باز هم گسترش یافت و تیر خلاص زن سابق رژیم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</w:rPr>
        <w:t>۹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بار برای ملاقات چاوز به کاراکاس سفر کر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چاوز هم دو بار به ایران سفر کرد و به دستبوس خامنه ای رفت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صورت ادامه پایبندی حکومت ونزوئلا به سیاستهای سرمایه داری، آینده اقتصادی و سیاسی ونزوئلا را می توان با توجه به کارکرد مکانیسم های اقتصاد سرمایه داری و تجربه های سایر کشورها، پیش بینی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شته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حث درباره این آینده، گذشته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تایش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وگ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ا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 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گذشته از سیاست هایی که او در زمان حکومتش در ونزوئلا به پیش برد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نچه که برای طبقه کارگر و مردم ایران مهم 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ر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بنای قضاوت و سنجش آنها قرار می گیرد حمایت های هوگو چاوز از جمهوری اسلامی و روابط بسیار دوستانه اش با یکی از پلید ترین، غارتگرترین و جنایتکار ترین رژیم های تاریخ بشر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خاطر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خوشا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نمی توان با هیچ توجیهی از ذهن مردم ایران پاک کرد و یا آن را تغییر دا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Rubrik5Char">
    <w:name w:val="Rubrik 5 Char"/>
    <w:basedOn w:val="Standardstycketeckensnit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Usercontent">
    <w:name w:val="userconten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04:00Z</dcterms:created>
  <dc:creator>Behrooz</dc:creator>
  <dc:description/>
  <cp:keywords/>
  <dc:language>en-US</dc:language>
  <cp:lastModifiedBy>Behrooz</cp:lastModifiedBy>
  <dcterms:modified xsi:type="dcterms:W3CDTF">2013-03-07T17:52:00Z</dcterms:modified>
  <cp:revision>11</cp:revision>
  <dc:subject/>
  <dc:title/>
</cp:coreProperties>
</file>