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اب دشت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زن ستیزی درورزش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!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دری تعریف م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ان ما درسکوت قهرمان می شوند</w:t>
      </w:r>
      <w:r>
        <w:rPr>
          <w:rFonts w:cs="Times New Roman" w:ascii="Times New Roman" w:hAnsi="Times New Roman"/>
          <w:sz w:val="28"/>
          <w:szCs w:val="28"/>
          <w:lang w:bidi="fa-IR"/>
        </w:rPr>
        <w:t>!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ادر که دخ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سرش هم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ش بودند می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دخترم قهرمان کاراته نوجوانان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نوز پدرش مسابقات دخترش را ندیده</w:t>
      </w:r>
      <w:r>
        <w:rPr>
          <w:rFonts w:cs="Times New Roman" w:ascii="Times New Roman" w:hAnsi="Times New Roman"/>
          <w:sz w:val="28"/>
          <w:szCs w:val="28"/>
          <w:lang w:bidi="fa-IR"/>
        </w:rPr>
        <w:t>"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رومادر معمولا دوست دارند درلحظات رسیدن به موفقیت های ورزشی حضورداشته باشند تا هم باعث قوت قلب فرزندشان شوند وهم خودشان ازتماشای تقلای فرزندشان در رسیدن به موفقیت، لذت ب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صوصا درلحظه ای که فرزندشان بالای سکوی قهرمانی می ایستد ومدال افتخار را به گردن می آویزد، یک لحظه ی فراموش نشدنی ، دیدنی وخاطره انگیز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رو مادر دوست دار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شان است که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زشگا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لن های برگزاری مسابقات حضورداشته باش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نه تنها زنان ازحضوردر استادیوم های ورزشی محرومند، بلکه مردان نیز نمی توانند به عنوان تماشاچ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شویق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ودختران ورزشکار درسالن های ورزشی حضورداشته باش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ادر ادامه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این چندسال که دخترمان درمسابقات آموزشگاهی درسطح مدرسه وشهر و استان به قهرمانی دست یافته، من حضورداشتم اما پدرش اجازه نداشت بیاید تلاش دخترش را ببیند چراکه مسئولین می گفتند مردها نامحرمند ونباید به سالن ورزش ومسابقات دخترها بیایند</w:t>
      </w:r>
      <w:r>
        <w:rPr>
          <w:rFonts w:cs="Times New Roman" w:ascii="Times New Roman" w:hAnsi="Times New Roman"/>
          <w:sz w:val="28"/>
          <w:szCs w:val="28"/>
          <w:lang w:bidi="fa-IR"/>
        </w:rPr>
        <w:t>. "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سر این زن که دریک شرکت خصوصی کارمی کند، وارد صحبت ش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حالی که آه می کشید،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سرت به دلم ماند که یک روز شاهد مسابقه دادن وجایزه گرفتن دخترم باش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بغض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ادامه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نگذاشتند ازصحنه ی مسابقه ومراسم جایزه گرفتن دخترمان عکس وفیلم بگیرم تا پدرش آن را بب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بقات دختران ما در تلویزیون هم پخش ن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حقیقت دختران ما در سکوت قهرمان می شو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...! "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نوجوان دنباله ی حرف های مادرش راگرفت و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تمرینا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بقات آن قدرلباس به ما می پوشانند که سنگین می شوی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 توانیم حرکت ها وحمله را به راحتی انجام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گار دست وپای مان را بسته اند ولی حریفان ما که ازکشورهای دیگرهستند راحت تر کار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این همه محدودیت ها ولی بازما درخیلی از رشته ها قهرمان می شوی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دامه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یم های دختران، اسپانسر ندار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تیم های پسران اسپانسرهای زیادی دار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"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ورزشکارداشت دنبال نکته ای برای ادامه ی حرف هایش می گشت که پدرش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یم دختران چون درسالن های دربست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پوشیده تمرین می کن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بقه می ده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نگاران حق ندارند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ها فیلمبرداری وپخش کنند ، پس نمی توانند برای تبلیغ لباس ولوازم ورزش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ختران استفاده کنند این 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س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قه ای به سرمایه گذاری واسپانسرشدن تیم های ورزشی دختران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همه جور درحق دختران ورزشکار اجحاف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ا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ه اردوها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سابقات تمرینی کشورهای همسایه نمی فرست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هم بفرستند، هزینه ها را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گیر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یرارسال برای اردوی بچه های ما به دوب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۵۰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مان گرفت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لآ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ون وچهارصدهزارتومان می خواهند که تهیه ی این پول برای من وامثال من سخ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ست که دخترم درهمین حد می 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این تبعیض نیست؟ این ها می خواهند دختران ما درعرصه ی فعالیت های اجتماعی حضورن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وند خانه نشین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وند خانه دار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وند شوهرداری 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چه داری 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..."</w:t>
      </w:r>
    </w:p>
    <w:p>
      <w:pPr>
        <w:pStyle w:val="Normal"/>
        <w:jc w:val="right"/>
        <w:rPr>
          <w:rFonts w:cs="Nazanin;Courier New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مشتی ازخروارها تبعیض ونابرابری وسرکوب وزن ستیزی است که توسط جمهوری اسلامی درحق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ورت می گیر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 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و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فی است که حکومتی را درردیف نا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دترین و 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ی ترین رژیم ها قرارده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فقط گوشه ای از زن ستیزی حاکمیت 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فرخواست مردم نسبت به رژیم نوشت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خاطراین فجایع وهزاران فجایع دیگر باید بساط ننگین وپوسیده ی این رژیم سرتاپا کثافت را جمع کرد ودر زباله دان تاریخ انداخت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Nazanin;Courier New"/>
          <w:sz w:val="28"/>
          <w:szCs w:val="28"/>
          <w:lang w:bidi="fa-IR"/>
        </w:rPr>
        <w:t xml:space="preserve"> </w:t>
      </w:r>
    </w:p>
    <w:p>
      <w:pPr>
        <w:pStyle w:val="Normal"/>
        <w:spacing w:before="0" w:after="200"/>
        <w:jc w:val="right"/>
        <w:rPr>
          <w:rFonts w:eastAsia="Calibri" w:cs="Calibri"/>
          <w:sz w:val="28"/>
          <w:szCs w:val="28"/>
          <w:lang w:bidi="fa-IR"/>
        </w:rPr>
      </w:pPr>
      <w:r>
        <w:rPr>
          <w:rFonts w:eastAsia="Calibri" w:cs="Calibri"/>
          <w:sz w:val="28"/>
          <w:szCs w:val="28"/>
          <w:lang w:bidi="fa-IR"/>
        </w:rPr>
        <w:t xml:space="preserve">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47:00Z</dcterms:created>
  <dc:creator>a</dc:creator>
  <dc:description/>
  <dc:language>en-US</dc:language>
  <cp:lastModifiedBy>Behrooz</cp:lastModifiedBy>
  <dcterms:modified xsi:type="dcterms:W3CDTF">2013-03-07T14:47:00Z</dcterms:modified>
  <cp:revision>3</cp:revision>
  <dc:subject/>
  <dc:title/>
</cp:coreProperties>
</file>