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علام آمادگی حکومت برای سرنگونی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روژه از میان برداشتن احمدی نژاد از سوی خامنه ای کلید 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خامنه ای در سخنانی که سه هفته پیش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بت نصیح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ندهای نافرمان حکومت را تهدید کرد اکنون به مرحله عمل نزدیک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ا پخش فیلمی در صدا و سیما جمهوری اسلامی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دها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 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صطلاح به شدت مورد علاقه همه جنایتکاران جمهوری اسلا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در آن داده شد مشخص گردید سرنوشت بنی صدر را برای احمدی نژاد در نظر 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رار باند خامنه ای این بود که با احمدی نژاد بسازند تا دوره اش بسر آید اما دوره احمدی نژاد از وقتی با قهر کردن و خانه نشین شدن کردن خود به مخالفت صریح با خامنه ای 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ه سر آمد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خش این فیلم یک هشدار ساده به احمدی نژاد نیست که شاید سرجایش بنشی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 نمی تواند آرام بش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نه اینکه میخواهد به عنوان یک رئیس جمهور از اختیارات قانونی اش استفاده ک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گفته مفسرین از نوع سبزش در رسانه های مانند بی بی سی و صدای امریکا بود و حتی خود بنی صدر در مصاحبه ای با این رسانه ها بر آن تاکید داشت که خود ایشان هم میخواسته قانونی عمل کند دیگران نخواستند و خمینی هم ساکت نماند و جانب رقیب را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حمدی نژاد با همه بلاهتش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مونه اش 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پیام تسلیت او برای مرگ چاوز است که تاکید میکند تردید ندارد که چاوز مرحوم با مسیح موعود دوباره برخواهد گش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شخیص میدهد که هیچ آینده ای در پیش روی خود و حکومتی که او ریاست جمهوری آنرا برعهده دارد وجود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امنه ای نیز اگر فرمان حمله را داده است همین چشم انداز را مقابل روی خود میبی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حکومت وصله ناجوری برای بورژوازی بوده است و اکنون کار به آنجا کشیده است که حتی حفظ ظاهر را هم نمی تواند بکند و کارکرد متعارفی از یک حکومت را نمایش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مو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رائه بودجه سالیانه از سوی احمدی نژ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و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ه با تاخیری بی سابقه به مجلس ارائه داد، خ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 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ر این نمایش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اعتراض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رکت 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حتی اگر راه داشت شاید اصلا بودجه ای ارائه نمی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عنوان یک رئیس جمهور حتی نمیداند نماینده اش در مذاکرات با غرب 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گفته و چی 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قتی اصرار دارد که از جانب او نوشته ش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گاه، سکوت و لبخ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عکس العمل ایشان در قبلا مذاکرات هسته ای است در واقع از نفرت خود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هبری نظ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کایت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قوانینی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مجلس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تصویب میرسانند رئیس جمهور در کشوی میزش بایگانی میکند، رئیس 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آنرا ابلاغ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یوان عدالت ادا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حکم برکنار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نصوبین رئیس جمهور را میدهد، رئیس جمهور وزرایش را اخراج میکند، مجلس وزیرش را استیضاح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رای همدیگر تله میگذارند و از کثافت کاریها همدیگر فیلم میگیرند، جلادشان را به دادگاه میکشند و او در دادگاه از نواری صحبت به میان می آورد که همه قتلها زیر نظر فرزند رهبر بوده است و آقا از باب نصیحت حکم حکومتی میدهد که همگی خفه شوند و ذوب شدگان ولایت هنوز نگفت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شم آق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ز برای همدیگر خط و نشان میکشند بی افقی این حکومت را میتوان در مضحکه انتخاباتی آن نشان داد وقتی که  نمایش انتخاباتی این حکومت پیش از بیش مسخره بودن خود را عیان ساخت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ئتلاف سه گا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الیباف ولایتی و حداد عاد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 اعلام نامزدی امثال رضایی و متکی، بودن یا نبودن رفسنجانی و خاتمی از بی سرانجامی 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دسته های جنایتکاران حکایت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حمله همه جانبه به روزنامه نگاران و وعده این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۶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روزنامه نگار در لیست بازداشت میباشند ضعف بیش از اندازه حکومت را نشان میدهد که روزنامه های سرسپرده خود را هم نمیتواند کنترل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نی صدریزاسیو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ردن احمدی نژاد گامی است برای پیشگیری از وقایع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فت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۹۲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تنه ای که سران سپاه هشدار دادند از شهرستانها شروع خواهد و نشانه آن را میتوان در درگیری کشاورزان اصفهان با ماموران 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ندخامنه ای با بنی صدریزاسیون احمدی نژاد تزلزل وسیع جمهوری اسلامی را به نمایش گذاش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عزل بنی صدر مقدمه کودت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خر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۶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ود، که یک دوره سی ساله سرکوب خونین را به دنبال داشت، بنی صدریزاسیون احمدی نژاد اما پایان این دور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نی صدریزاسیون تلاش عبث خامنه ای از سقوط حتمی جمهوری اسلامی می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روژه امام زمانی احمدی نژاد خود به یک بحران بسیار عمیق حکومت تبدیل شده و نه تنها این خود خامنه ای هم به نوعی به بحران حکومت 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خامنه ای که به خودش و اطرافیان از باب نصیحت تهدید کرده بود هر گونه نمایشی از اختلافات پیش چشم مرد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قطعا خیان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ست خود به حکومت اش خیانت میکند و به اشاره ایشان پروژه بنی صدریزاسیون احمدی نژاد به اجرا گذاشته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کی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امیان احمدی نژ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 گفتن اینک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...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لویزیون ضرغامی مستندی درست کند که بخواهد داد بزند که احمدی‌نژاد همان بنی‌صدر است و یا خیلی این‌ها با هم شبیه هستند و دم از وحدت بزند نه تنها حرف مفت زده است که زر اضافی 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مادگی خودشان را برای مقابله حریف به نمایش گذا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خامنه ای از باب نصیحت در سه هفته پیش تاکید کرد که لازم نیست کسی به خیابان بیاید اما هر لحظه ممکن است این تنشها به درگیری خیابانی بک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 تردید این روزها در دخمه 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جمهوری اسلامی همگی در حال نقشه کشیدن بیرون اندختن سریع حریف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چه 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خود خواهد گرفت باید منتظر ماند و 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ما نفس اینکه چنین اتفاقی ممکن و حتمی شده به این دلیل است که انقلاب مردم ایران زنده است و در آستانه فوران دوباره است که اینچنین جنایت کاران همدیگر را تهدید میکنن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زر اضافی نز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پروژه بنی صدریزاسیون، اعلام آمادگی خود حکومت برای سرنگونی است و این پیش از بیش به ما کمونیستها هشدار میدهد که باید آماده باشیم که اینبار انقلاب مردم را ندز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6:13:00Z</dcterms:created>
  <dc:creator>Behrooz</dc:creator>
  <dc:description/>
  <dc:language>en-US</dc:language>
  <cp:lastModifiedBy>Behrooz</cp:lastModifiedBy>
  <dcterms:modified xsi:type="dcterms:W3CDTF">2013-03-07T16:13:00Z</dcterms:modified>
  <cp:revision>2</cp:revision>
  <dc:subject/>
  <dc:title/>
</cp:coreProperties>
</file>