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bidi w:val="1"/>
        <w:spacing w:before="0" w:after="280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سهیلا شریفی</w:t>
      </w:r>
    </w:p>
    <w:p>
      <w:pPr>
        <w:pStyle w:val="Normalwebb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اريخچه اى کوتاه از </w:t>
      </w:r>
      <w:r>
        <w:rPr>
          <w:b/>
          <w:b/>
          <w:bCs/>
          <w:sz w:val="36"/>
          <w:sz w:val="36"/>
          <w:szCs w:val="36"/>
        </w:rPr>
        <w:t>٨</w:t>
      </w:r>
      <w:r>
        <w:rPr>
          <w:b/>
          <w:b/>
          <w:bCs/>
          <w:sz w:val="36"/>
          <w:sz w:val="36"/>
          <w:szCs w:val="36"/>
          <w:rtl w:val="true"/>
        </w:rPr>
        <w:t xml:space="preserve"> مارس، روز جهانى زن </w:t>
      </w:r>
    </w:p>
    <w:p>
      <w:pPr>
        <w:pStyle w:val="Normalweb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بيش از </w:t>
      </w:r>
      <w:r>
        <w:rPr>
          <w:sz w:val="28"/>
          <w:sz w:val="28"/>
          <w:szCs w:val="28"/>
        </w:rPr>
        <w:t>١٤٥</w:t>
      </w:r>
      <w:r>
        <w:rPr>
          <w:sz w:val="28"/>
          <w:sz w:val="28"/>
          <w:szCs w:val="28"/>
          <w:rtl w:val="true"/>
        </w:rPr>
        <w:t xml:space="preserve"> سال پيش در روز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 سال </w:t>
      </w:r>
      <w:r>
        <w:rPr>
          <w:sz w:val="28"/>
          <w:sz w:val="28"/>
          <w:szCs w:val="28"/>
        </w:rPr>
        <w:t>١٨٥٧</w:t>
      </w:r>
      <w:r>
        <w:rPr>
          <w:sz w:val="28"/>
          <w:sz w:val="28"/>
          <w:szCs w:val="28"/>
          <w:rtl w:val="true"/>
        </w:rPr>
        <w:t xml:space="preserve"> کارگران زن نساجى نيويورک به خيابانها ريختند تا به شرايط وحشتناک کارى، ساعات طولانى کار و دستمزدهاى پائين اعتراض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تظاهرات آرام مورد حمله وحشيانه پليس قرار گرفت و در نتيجه اين حمله و ضرب و شتم بيرحمانه آنها، تعدادى از کارگران کشته شده و عده خيلى بيشترى زخمى شدند و يا توسط پليس دستگير و روانه زندانها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کارگران آنموقع نمى دانستند که اين اقدامشان مى رود که </w:t>
      </w:r>
      <w:r>
        <w:rPr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خود را بر تاريخ مبارزات زنان و کارگران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ها و مبارزاتشان در خاطره تاريخ مانده اند و هر ساله توسط کسانى که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 را جشن مى گيرند، تقدير مي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را که در گراميداشت تلاش آنها بود که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 بعنوان روز جهانى زن تعيين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ا الهام از سوسياليستهاى آمريکائى که هر ساله آخرين يکشنبه فوريه را بعنوان روز زن جشن مى گرفتند، دریک کنفرانس بین المللی در رابطه با وضعیت زنان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 w:val="28"/>
          <w:szCs w:val="28"/>
          <w:rtl w:val="true"/>
        </w:rPr>
        <w:t xml:space="preserve"> در جوار يکى از کنگره هاى انترناسيونال در کپنهاگ برگزار شد کلارا زتکين و لویس زیتس، دو ت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 سوسياليستهاى سرشناس آلمانى پیشنهاد تعیین روزی بعنوان روز جهانى زن را مطرح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یین چنین روزی با هدف مبارزه برای برابری زن و مرد و مبارزات زنان مخصوصا مبارزه برای حق رای در آنزمان مطرح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نماینده از </w:t>
      </w: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  <w:lang w:bidi="fa-IR"/>
        </w:rPr>
        <w:t xml:space="preserve"> کشور مختلف که در این کنفرانس شرکت داشتند با استقبال فراوان این پیشنهاد را پذیرفتند و در کنگره هم این پیشنهاد توسط نمایندگان کنگره به تصویب 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ز آن زمان تاکنون روز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 هر ساله توسط زنان و مردان زيادى در سراسر دنيا گرامى داشته ميشود و به روزى براى مبارزه براى دنيائى بهتر و برابر تبدي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روز تبديل شده است به حلقه واسطى که مردم دنيا را در مبارزه با نابرابرى و مسائل و مشکلات مشترک به هم پيوند مى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جهانى زن به داستان زنان و مردانى معمولى تبديل شده است که مصممند نقش خود را در تاريخ بازى کنند و دنيائى بهتر براى خودشان و نسهاى آينده بساز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در بعضى از کشورهاى دنيا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 تعطيل رسمى است و مردم آنرا جشن مى گيرند و زنان هديه و گل مى گي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لسات متعدد برپا م</w:t>
      </w:r>
      <w:r>
        <w:rPr>
          <w:sz w:val="28"/>
          <w:sz w:val="28"/>
          <w:szCs w:val="28"/>
          <w:rtl w:val="true"/>
        </w:rPr>
        <w:t>یگرد</w:t>
      </w:r>
      <w:r>
        <w:rPr>
          <w:sz w:val="28"/>
          <w:sz w:val="28"/>
          <w:szCs w:val="28"/>
          <w:rtl w:val="true"/>
        </w:rPr>
        <w:t>د و در مورد مسائل زنان بحث و تبادل نظرهاى وسيع سازمان داده ميشو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مطالبات جنبش زنان جمعبندى شده و در برابر </w:t>
      </w:r>
      <w:r>
        <w:rPr>
          <w:sz w:val="28"/>
          <w:sz w:val="28"/>
          <w:szCs w:val="28"/>
          <w:rtl w:val="true"/>
        </w:rPr>
        <w:t>حکومتها</w:t>
      </w:r>
      <w:r>
        <w:rPr>
          <w:sz w:val="28"/>
          <w:sz w:val="28"/>
          <w:szCs w:val="28"/>
          <w:rtl w:val="true"/>
        </w:rPr>
        <w:t xml:space="preserve"> گذاشته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شورهاى ديگر روز جهانى زن يک اتفاق سياسى است و هر نوع اقدامى به اين دليل مى تواند منجر به تنش و درگيرى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جائى مانند ايران براى نمونه، حکومت جمهورى اسلامى از همان ابتداى بر سر کار آمدنش با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 مخالفت کرده است و تجمعات و تظاهرات و مراسمهاى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 را تا جائى که توانسته سرکوب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رژيم حتى روز جهانى زن را هم سعى کرد تغيير دهد و روز تولد فاطمه زهرا را بعنوان روز زن اعلام کرد که بدينوسيله بتواند افکار ارتجاعى را دامن زده و الگوى پوسيده اسلام از زن را تقويت نما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ممنوع کردن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 هيچوقت نتوانست مانع به خيابان آمدن مردم هر ساله در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 و اعتراض آنها به قوانين ضد زن اسلامى و بيحقوقى آشکار زنان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طول تاريخ اتفاقات بسيار قابل ملاحظه اى مشاهده ميشوند که به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ند و نشان مى دهند که زنان نقش سنتى خود را رها کرده و تلاش نموده اند بر روى مسائل سياسى عصر خود تاثير ب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لهاى </w:t>
      </w:r>
      <w:r>
        <w:rPr>
          <w:sz w:val="28"/>
          <w:sz w:val="28"/>
          <w:szCs w:val="28"/>
        </w:rPr>
        <w:t>١٩١٣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١٩١٤</w:t>
      </w:r>
      <w:r>
        <w:rPr>
          <w:sz w:val="28"/>
          <w:sz w:val="28"/>
          <w:szCs w:val="28"/>
          <w:rtl w:val="true"/>
        </w:rPr>
        <w:t xml:space="preserve"> در بسيارى از کشورهاى اروپائى زنان در روز جهانى زن به خيابانها ريختند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به جنگى که در آستانه شروع بود اعتراض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عقیده بسیاری از صاحبنظران تظاهرات وسیع زنان روسیه در شهر پیترزبورگ در سال </w:t>
      </w:r>
      <w:r>
        <w:rPr>
          <w:sz w:val="28"/>
          <w:sz w:val="28"/>
          <w:szCs w:val="28"/>
        </w:rPr>
        <w:t>۱۹۱۷</w:t>
      </w:r>
      <w:r>
        <w:rPr>
          <w:sz w:val="28"/>
          <w:sz w:val="28"/>
          <w:szCs w:val="28"/>
          <w:rtl w:val="true"/>
        </w:rPr>
        <w:t xml:space="preserve"> که توسط  آلکساندرا کولونتاى و ديگر فعالين زن با شعار نان و صلح سازمان داده شده بود جرقه انقلاب  اکتبر را در آن سال ز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الهاى دهه </w:t>
      </w:r>
      <w:r>
        <w:rPr>
          <w:sz w:val="28"/>
          <w:sz w:val="28"/>
          <w:szCs w:val="28"/>
        </w:rPr>
        <w:t>١٩٦٠</w:t>
      </w:r>
      <w:r>
        <w:rPr>
          <w:sz w:val="28"/>
          <w:sz w:val="28"/>
          <w:szCs w:val="28"/>
          <w:rtl w:val="true"/>
        </w:rPr>
        <w:t xml:space="preserve"> جنبش زنان در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 به ميدان مى آمد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حق راى زنان و حقوق برابر را مطالبه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مارس بعنوان روز جهانی زن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شورهای غربی تا سال </w:t>
      </w:r>
      <w:r>
        <w:rPr>
          <w:sz w:val="28"/>
          <w:sz w:val="28"/>
          <w:szCs w:val="28"/>
        </w:rPr>
        <w:t>۱۹۷۷</w:t>
      </w:r>
      <w:r>
        <w:rPr>
          <w:sz w:val="28"/>
          <w:sz w:val="28"/>
          <w:szCs w:val="28"/>
          <w:rtl w:val="true"/>
        </w:rPr>
        <w:t xml:space="preserve"> اساسا در میان فعالین حقوق زن شناخته و گرامی داشته می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زمان یونسکو </w:t>
      </w:r>
      <w:r>
        <w:rPr>
          <w:sz w:val="28"/>
          <w:sz w:val="28"/>
          <w:szCs w:val="28"/>
          <w:rtl w:val="true"/>
        </w:rPr>
        <w:t>در نشست عمومی 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</w:rPr>
        <w:t>۱۹۷۷</w:t>
      </w:r>
      <w:r>
        <w:rPr>
          <w:sz w:val="28"/>
          <w:sz w:val="28"/>
          <w:szCs w:val="28"/>
          <w:rtl w:val="true"/>
        </w:rPr>
        <w:t xml:space="preserve">  از کشورهای عضو خود خواست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مارس را بعنوان روز جهانی زن و برای دفاع از حقوق زن و صلح جهانی برسمیت بشنا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آن پس هر سال یونسکو تم مشخصی را برای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مارس اعلام کرده و تجمعات و کنفرانسهای خود را حول این تم سازمان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این تمها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ان و حقوق بش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 و مرد متحد علیه خشون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وق برابر، فرصتهای برابر، توسعه برای هم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ان متحد برای صل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غیره بوده اند</w:t>
      </w:r>
      <w:r>
        <w:rPr>
          <w:sz w:val="28"/>
          <w:szCs w:val="28"/>
          <w:rtl w:val="true"/>
        </w:rPr>
        <w:t>.</w:t>
      </w:r>
    </w:p>
    <w:p>
      <w:pPr>
        <w:pStyle w:val="Normalweb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ایران نیز مبارزه برای برابری زن و مرد و گرامیداشت روز جهانی زن قدمت زیاد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لین گرامیداشت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مارس بعنوان روز جهانی زن نزدیک به نود سال پیش در شهر رشت و توسط کمونیستهای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دوره که از شوروی الهام می گرفتند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از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هم هرچند که روز جهانی زن خیلی در سطح عموم شناخته شده نبود اما در میان فعالین زن کمابیش گرامیداشته می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ضیها تلاش کردند روزهای دیگری را بعنوان روز ملی زن در ایران رس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نمونه </w:t>
      </w:r>
      <w:r>
        <w:rPr>
          <w:sz w:val="28"/>
          <w:sz w:val="28"/>
          <w:szCs w:val="28"/>
          <w:rtl w:val="true"/>
        </w:rPr>
        <w:t>سلطنت طلبان روز کشف حجاب را بعنوان روز زن اعلام کردند و جمهوری اسلامی سعی کرد با براه اندازی هفته فاطمه زهرا روز جهانی زن را به پدیده ای اسلامی تبدیل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ریخ نشان داد که هیچکدام از این مناسبتها توسط زنان و مردان برابری طلب و آزادیخواه هیچگاه بعنوان روز زن برسمیت شناخته نشده و همچنان با پافشاری بر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مارس بعنوان روز زن و گرامیداشت این روز حتی در زیر بدترین خفقانها حاضر نشدند زیر بار ستمکشی و بی حقوقی زن چه از نوع پادشاهی و چه از نوع اسلامی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 ب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يان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هاى تاريخى دنيا، مى توان از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</w:rPr>
        <w:t>١٣٥٧</w:t>
      </w:r>
      <w:r>
        <w:rPr>
          <w:sz w:val="28"/>
          <w:sz w:val="28"/>
          <w:szCs w:val="28"/>
          <w:rtl w:val="true"/>
        </w:rPr>
        <w:t xml:space="preserve"> در ايران هم اسم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ى که زنان و مردان آزاديخواه در ابعاد وسيعى به خيابانهاى تهران ريختند تا بر عليه فتواى حجاب اجبارى خمينى و ديگر قوانين ضد زن اعتراض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ولين و و بزرگترين تظاهراتى بود که بعد از سر کار آمدن رژيم تازه به قدرت رسيده انجام مى گرفت و پايه خيلى مهمى بود براى جنبش رو به رشد زنان و جنبش مقاومت عليه رژ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کنون </w:t>
      </w:r>
      <w:r>
        <w:rPr>
          <w:sz w:val="28"/>
          <w:sz w:val="28"/>
          <w:szCs w:val="28"/>
        </w:rPr>
        <w:t>۳۴</w:t>
      </w:r>
      <w:r>
        <w:rPr>
          <w:sz w:val="28"/>
          <w:sz w:val="28"/>
          <w:szCs w:val="28"/>
          <w:rtl w:val="true"/>
        </w:rPr>
        <w:t xml:space="preserve"> سال بعد از بقدرت رسیدن رژیم ضد زن اسلامی و علیرغم سرکوب شدید زنان و تحمیل ضد زن ترین قوانین اسلامی به جامعه و حاکم کردن آپارتاید جنسی کامل، زنان با مبارزات خود علیه این قوانین و با مقاومت جسورانه و ایستادگی در مقابل قوانین اسلامی توانسته اند جمهوری اسلامی را در خیلی از عرصه ها به عقب رانده و یا به استیصال بکشانند چنانچه از سخنرانیهای بیشتر آخوندها و سران رژیم پیداست حجاب اسلامی، به خانه فرستادن زنان، محدود کردن تحصیل، جلوگیری از رابطه آزاد دختران و پسران جداسازیهای جنسیتی و غیره و غیره همه با شکست روبرو شده و موج عظیم خلاصی فرهنگی در میان زنان و جوانان به تهدیدی جدی برای این رژیم تبدی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زنان ایران با پافشاری بر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مارس همبستگی و هم سرنوشتی خود را با زنان سراسر دنیا اعلام کرده اند و نشان داده اند که حاضر نیستند توقعاتشان را از بالاترین استاندارهای برابری طلبانه برای زنان در دنیا پائینتر بیا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 ایران بحق طلیعه داری مبارزه با ارتجاع اسلامی در سطح منطقه شده و هم اکنون تلاش می کنند با پیوند زندن مبارزات خود با مبارزات زنان در مصر و تونس و جاهای دیگر به حکومتهای سیاه و ضد زن اسلامی پایان د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نبش آزادی زن در ایران بخاطر حاکمیت اسلام سیاسی و تبعیض و بی حقوقی و آپارتاید جنسی آشکاری که این رژیم بر زنان تحمیل کرده است بطور ویژه ای ضد مذهب و ضد اسلام است و به این معنی پرچمدار مبارزه با ارتجاع ضد زن در منطقه می باشد که اینروزها نمودهای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نرا بیش از پیش در مناطق دیگر خاورمیانه و جهان مشاهده می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بارزه برای برابری و آزادی تا زمانیکه حتی در یک نقطه جهان زنان در نابرابری و تحت ستم زندگی کنند ادامه خواهد داشت و روز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 روزی است که مبارزات زنان و مردان برابری طلب در سطح دنیا را به هم وصل می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strike w:val="false"/>
      <w:dstrike w:val="false"/>
      <w:color w:val="DB28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32:00Z</dcterms:created>
  <dc:creator>Windows User</dc:creator>
  <dc:description/>
  <dc:language>en-US</dc:language>
  <cp:lastModifiedBy>Behrooz</cp:lastModifiedBy>
  <dcterms:modified xsi:type="dcterms:W3CDTF">2013-03-07T14:32:00Z</dcterms:modified>
  <cp:revision>2</cp:revision>
  <dc:subject/>
  <dc:title/>
</cp:coreProperties>
</file>