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زنان در مرکز سیاست جهان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مصاحبه با مینا احدی به مناسبت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۸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مارس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 مارس امسال در ايران چه ويژگي دار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 مارس امسال مردم و زنان در ايران با يک فقر وحشتناک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بالا رفتن سرسام آور قيمتها و با يک بن بست کامل در زندگيشان روبرو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اوضاع طبعا مهر خود را بر هشت مارس خواهد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هشت مارس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۹۱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پتروگراد زنان عليه گراني و فقر و جنگ به خيابان رفته و کارگران از آنها دفاع کرده و به اعتصاب دست زدند و اين روز مهمي در تاريخ مبارزات  آن کشو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ران در چنين موقعيتي است و هر جرقه اي ميتواند به يک شورش و انقلاب عليه حکومت منجر ش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را که 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 قبل از همه بار بیکاری و فقر را بدوش می ک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انین وحشیانه جمهوری اسلامی بیش از هر چیز علیه زن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ژیم هر چه بیشتر در تنگنا قرار می گیرد فشار بر زنان را افزایش می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 مارس امسال ميتواند آغاز يک شورش اجتماعي عليه حکومتي باشد که با تحميل فقر و نداري و آپارتايد جنسيتي و زن ستيزي مطلق بر جامع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ليونها نفر را به گروگ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ته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color w:val="4F81BD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4F81BD"/>
          <w:sz w:val="28"/>
          <w:szCs w:val="28"/>
          <w:lang w:bidi="fa-I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دنيا چه خبر است؟ جنبش زنان در دنيا در چه وضعيتي است؟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ياي امروز دنياي ارتباطات و تکنولوژي پيشرفته و دنياي ارتباط مستقيم افراد با يکديگ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لاف دوراني که ما در ايران عليه حکومت شاه انقلاب کرديم و گزارش و تصوير اين انقلاب را رسانه هاي بين المللي و مافياي رسانه اي وارونه جلوه دا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روز ديگر چنين چيزي با موج وسيع گزارشها و مشاهدات خود فعالين و خود قربانيان پاسخ ميگي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يت اينست که در دنياي امروز نيمه بشريت بدليل جنسيت و بدليل اينکه سيستم کاپيتاليستي موجود از قبل اين نابرابري سود ميب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حت ستم است و خشونتي پيچيده عليه اين نيمه جامعه اع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شونتي که فقط در سطح قوانين و دولتها نم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لکه در درون خانه و در رختخواب و از سوي نزديکترين افراد نيز اين خشونت متاسفانه باز توليد و پراتيک ميشو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نکته مهم در اوضاع امروز دنيا اينست که همه جوامع بشري و همگان يک دوره اعتراض و دفاع از حقوق خود و همبستگي و استفاده از امکانات ارتباطي را تجربه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روز در دوراني هستيم که جنبش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صديها نگرش ميلياردها بشر را به خود عوض کرده و ديدن صحنه اعتراضات ميليوني بر صفحه تلويز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ا و ديدن اينکه ميتوان اعتراض کرد و بايد اعتراض ک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يک اعتماد بنفس عمومي را ايجاد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در دوراني هستيم که سرمایه داري در بن بست کامل و دچار بحران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تفکرين و دولتهاي رنگارنگ سرمايه داري راه پس و پيش ندار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 بعد از جنگ سرد و دوره جنگ تروريستها که نفسها را در سينه حبس کرده و ناظر اين جنايات و جنگهاي غير قابل تصور بو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روز بخود آمده و دارند نقش بازي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ن اوضاع جنبش زنان در ابعاد ميليوني به خيابان آمده و دوران جديدي را آغاز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زنان بخود حالت تهاجمی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یژه در کشورهای اسلام زده حکومت ها را وادار به عقب نشینی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ایع هفته های اخیر در کشورهای مصر و تونس حضور چشمگیر و تعیین کننده زنان در تحولات سیاسی و در مقابل ارتجاع اسلامی را نشان می ده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ميليارد نه به خشون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وریه يک بروز بسيار جالب اين جنبش نوي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لیونها زن در سراسر جهان به خيابانها رفته و با رقص و با تجمع و شادي اعلام کردند که ديگر به بردگي جنسي تن نمي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يک واقعه مه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بخش زنان جنبش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صد بو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در اين دوره با یک جنبش نوین زنان روبرو هستیم که به هم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ز کار دارد، تابوشکن است و عليه سيستم، حکومتها، اسلام سياسي و همه مذاهب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جنبش فمن بعنوان بخشی از این جنبش نوین می توان نام 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ت برخلاف فمينيست هاي منزوي و طرفدار نسبيت فرهنگ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 خلاف چپهاي طرفدار اسلام سياسي و ضد امپرياليست که در دوره جنگ تروريستها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ديدند که يک موضوع مهم  در اين دوره موقعيت زنان و حمله لجام گسيخته و وحشتناک به 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کشورهاي اسلام 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، و با چشم بستن بر حجاب و سنگسار و قوانین شريع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ي ربطي خود را به دنيا و به معضل زنان نشان دادند و امروز بيش از پيش منزوي شده و به حاشیه رانده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فمينيستي در سه دهه اخير با بي توجهي به معضلات پايه زنان بويژه در کشورهاي اسلام زده عملا خود را بي اثر کرد و به حاشيه ر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اليکه زنان و ميليونها زن در ايران و افغانستان و سودان و در همين کشورهاي اروپايي در جزاير اسلامي که ساخته ميش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ي دفاع از حرمت انساني حود براي حق حيات خود و براي دفاع از نفس کشيدن و موي خود را آزادانه به دست باد سپردن مي جنگي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بش موسوم به جنبش فمينيستي که دوراني قدر قدرت ب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ملا در کنار سيستم و دولتها و در کنار طرفداران نسبيت فرهنگي ايستاد و مشغول روزمرگي سياسي ش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 و مرداني پيشرو با بجان خريدن مصائب و مشکلات در مقابل فتواها و احکام اسلامی بپا خاسته و جنگي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گفتيم که جنبش اسلامي با حمله به زنان آغاز ميکند و گفتيم که اين جنبش ساخته دست و در جهت منافع دولتهاي غربي و امريکا و سرمایه داری است، گفتيم که مسئله زنان به مرکز سياست جهان در طول چند دهه اخير رفته و گفتيم که حجاب و سنگسار و زن ستيزي و جدا سازي جنسيتي نه فرهنگ بلکه مهمترين موضوع سياست در اين مناطق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عليه راسيسم وارونه جنگيديم و اکنون با دور جديد از مبارزات زنان روبرو هست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ي که از نسل قبلي فاصله گرفته و سنت مي ش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صف اول این مبارزه زنان ایران قرار گرفته اند که بعد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سرکوب، اختناق، شکنجه و سنگسار، در مقابل سیستم قدرتمند و مهیب مذهب و زن ستیزی ایستاده و آنرا مستاصل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بش ميليوني جوانان و مردم در ايران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و انقلاب نسل فيس بوک و اعتراضات ميليوني جوانان مدرن و سنت شکن مصر و تونس عليه ديکتاتورهاي قبلي و عليه دست اندازي جنبش اسلامي به انقلاب و مقدرات مردم در اين روزه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وت پايان نسبيت فرهنگي را به صدا در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دامه این صف را باید در اروپا دید که گروه فمن پرچمدار آ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وده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انین و سنن مردسالارانه را به چال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 عريان که به مذهب و کليسا و اسلام و جنبش اسلامي و حجاب و سکينه محمدي آشتياني و تن فروشي در همه جای اروپا و به همه چيز کار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ي که از سر نسبيت فرهنگي به مسائل نگاه ن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نبشي که اکنون جهاني شده و توانسته است توجه ها را بخود جلب کرده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ن در اينجا در مور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امبر امسال نيز بايد بگو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يک زن امريکايي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قبل گفت که از هر سه زن در دنيا يک نفر خشونت جنسي و يا تجاوز را در زندگيش تجربه کرده و اين زنان اگر به خيابان بيايند يک ميليارد نفر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سال اين فراخوان و يا اين آرزو تا حدودي عملي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بشی بن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ميليارد نفر به پا مي خي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ه افتاد و در بي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۹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شور جهان زنان و مردان به اين حرکت پيو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رکتی که زنان افغانستان و آمریکا و آلمان و فیلیپین و تونس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۸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شور دیگر را در یک صف متحد قرار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ز مدتها سکون و رکود در جنبش زنان در دنيا این يک حرکت توده اي و بزر 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همين شهر کلن که من در ميتينگ بودم در يک نقطه بي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آمده بودند و مردان جواني را هم ديدم که با آنها همراهي ميکردند اما اکثر اي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زنان بود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نقش زنان در انقلابات موسوم به بهار عربی را چگونه می بینید؟ ممکن است در اینباره بیشتر توضیح بدهی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ظر 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کنو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عني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ست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شت مارس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 مصر و تونس پرچم مهمي را در دست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 مصر بعد از سرنگون کردن مبارک بلافاصله به خيابان رفته و عليه مرسي و حکومت اسلامي و شريعه در اين کشور مي جن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بسيار م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شوري که بعد از انقلاب دولتهاي غربي و  امريکا با ميلياردها دلار پول ميخواهند دم و دستگاه سرکوب قبلي را دست نخورده نگه داشته و اين بار با اسلام رام شده و با شريعه کنار بياي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 از موجوديت خود دفاع ميکن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جربه خونين ما زنان در ايران و افغانستان و سودان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ثابت کرده است که براي امريکا و دولتهاي غربي موقعيت زنان و سنگسار و تحميل حجاب به زنان ابدا مهم نيست آنها خواه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رام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سرکوب اعتراضات  مردم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حکومتی ميخواهند  که بهر قيمت از منافع سياسي و اقتصادي اين دولتها دفاع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اني از خميني دفاع کردند و بختکي را بر جامعه ايران سوار کردند که هنوز هم روزانه چند نفر را قرباني ميکند تا بمانند و بچاپند و دوول فخيمه غربي در نهايت اطلاعيه اي ميدهند و ميگذرند و امروز ميخواهند انقلاب در مصر را در پاي جنبش رام شده اسلامي قرباني کنند و زنان را چند ده سال ديگر به زندگي زير پاي جنبش کثيف اسلامي وادار نما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مترين سنگر مبارزه عليه جنبش اسلامي و عليه قوانين اسلامي و  شريعه در اين کشورها در جري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 به درست در مقابل تجاوز به دختر و زن در سالگرد انقلاب در ميدان التحرير گفتند اين نقشه و کار دول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ندهاي حزب اللهي شبيه به ايران با زنجير و چاقو به خيابان رفته و مانع شرکت زنان در ميتينگها و مانع مبارزه آنها عليه  حکومت مرسي و اسلاميها  ش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قتي ديدند اين تشبثات بي فايده است به زنان  و دختران  در مقابل چشم صدها نفر تجاوز کردند تا نشان دهند که اسلاميها وجنبش اسلامي اول سراغ زن و تن وبدن او ميرود اول به او تجاوز ميکند و بقيه را خانه نشين و سپس به همه مردم حمله مي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ر مصر زنان تجربه ما زنان در ايران را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فته گذشته در يک پلاکارد در دست  يک زن مصری ديديم که ایران و یک صحنه سنگسار را نشان می داد و بر آن نوش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اينرا نميخواهيم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"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مبارزه از طرف زنان مصر و تونس پاسخ جالبي به طرفداران نسبيت فرهنگي و کساني است که ميگفتند در مصر مردم مبارزه کردند به اسلاميها راي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ات مردم و زنان در مصر و تونس آغاز پايان جنبش اسلامي و راندن اين جنبش به سرازيري کام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عا تير خلاص را زنان و مردم ايران به اين جنبش زن ستيز و ضد 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سر مار اسلام سياسي يعني حکومت اسلامي اي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واهند ز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 ايران چه بايد کنند و فراخوان شما به آنها چیست؟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ینا احد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برابري طلبانه زنان در ايران يک جنبش م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از روي کار آمدن حکومت اسلامي با فرمان خمين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يعن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ا روسري يا توسر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نسل من به خيابان رفت و گفت نه روسري، نه توسر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انقلاب نکرديم که به عقب برگرديم و گفتيم حقوق زنان نه شرقي است نه غربي، جهان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را زدند و بسياري از ما را کشت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ستان زيادي دارم که به آنها تجاوز کرده و سپس اعدام کرد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ليونها زن و نسل بعد از ما در ايران جانانه عليه اين حکومت قرون وسطايي جنگي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ويژه سنگر حجاب و مبارزه عليه حجاب مهم بود چرا که اين اولين خاکريز مبارزاتي بين زنان و جنبش هاي اسلام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 در ايران در اين عرصه قبل از انداختن حکومت اسلامی، آن را شکست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مه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ران زنان سنت شکن را سنگسار کر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نگسار از نظر من يعني پاسخ حکومت به زناني بود که اين قوانين و اين حکومت را نمي پذي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ن را در ملا عام تکه تکه کردند و بسياري در دنيا و در ايران حتي از کنار اين واقعه و اين  زخم بزرگ بر تن بشري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ذ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با افتخار بايد بگويم که ما و جنبش ما در اين مورد بسيار مسئولانه رفتار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در اين عرصه جانانه مبارزه کرد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ل از انداختن حکومت اسلامي ما در اين عرصه بويژه با کمپين بزرگ نجات سکينه محمدي آشتياني اين حکومت و جنبش اسلامي را شکست داد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گسار بطور دوفاکتو الان ممنوع شده و نه فقط در ايران بلکه در دنيا و ما ميرويم که اينرا در سطح سازمان ملل ممنوع اعلام کن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spacing w:before="0" w:after="20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 بينيم که زنان در ايران عليه حجاب عليه سنگسار عليه جدا سازي جنسيت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ليه قوانين اسلامي جنگيده و به نوعي حکومت را عاجز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 جنبش اسلامي در ايران اتفاق افتاده و اکنون در مصر و تونس زنان در حال مبارزه با بخش رام شده و کنار آمده اين جنبش با غرب و دولتهاي غربي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زنان در سنگر دفاع از حقوق و حرمت انساني زنان ايستاده و داريم عمر يک جنبش ضد زن و  جنايتکار و لمپن را به پايان ميرسانيم و اين بسيار م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 ايران بايد اين موقعيت را ديده و براي پايان دادن به حکومت ا سلامي به پا خاسته و دنيا را از شر اين جنبش جنايتکار و زن ستيز و ضد انساني خلاص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خوان من به زنان در ايران اينست که بايد بلند شد و بايد به اين دستگاه ستم و سرکوب و بي حرمتي و وقاحت اسلامي پايان دا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  <w:r>
        <w:rPr>
          <w:rFonts w:cs="Times New Roman" w:ascii="Times New Roman" w:hAnsi="Times New Roman"/>
          <w:color w:val="4F81BD"/>
          <w:sz w:val="28"/>
          <w:szCs w:val="28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17:00Z</dcterms:created>
  <dc:creator>MINI</dc:creator>
  <dc:description/>
  <dc:language>en-US</dc:language>
  <cp:lastModifiedBy>Behrooz</cp:lastModifiedBy>
  <dcterms:modified xsi:type="dcterms:W3CDTF">2013-02-28T12:17:00Z</dcterms:modified>
  <cp:revision>2</cp:revision>
  <dc:subject/>
  <dc:title/>
</cp:coreProperties>
</file>