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۴۹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شه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شکلها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س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سا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حکومت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طوم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حمای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مرتضو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ریز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ریز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کا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ن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ف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ی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ام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ل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م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ک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ل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ل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دمی‌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ند؟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ر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ر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طر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۶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ل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ل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کارآ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ٔ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ق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یت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دهٔ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جب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دمی‌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شک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س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سیس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با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با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خر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خر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خر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ست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06:00Z</dcterms:created>
  <dc:creator>shahla</dc:creator>
  <dc:description/>
  <dc:language>en-US</dc:language>
  <cp:lastModifiedBy>Behrooz</cp:lastModifiedBy>
  <dcterms:modified xsi:type="dcterms:W3CDTF">2013-03-01T08:06:00Z</dcterms:modified>
  <cp:revision>2</cp:revision>
  <dc:subject/>
  <dc:title/>
</cp:coreProperties>
</file>