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۴۹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شت زنان مصری زیر چانه دولت مرس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و ضد انقلاب در مصر در مقابل هم سنگر گ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دو سو دست به ماش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سنگر كرامت انسانی و دولت اسلامی محمد مرسی در سنگر ارتجاع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ك ویژگی انقلاب مصر، اما، حضور زنان و خواست بی تخفیف آنان برای برابری و آزاد زیستن و كوتاه شدن دست مذهب از زندگی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 گذشته این رو در روئی بین جبهه انقلاب و ضد انقلاب بیش از همیشه برجس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محمد مرسی برای كنترل و نهایتا سركوب این اعتراضات از تاكتیك های شناخته شده و همچنین تاكتیك های پنهان تری بهره می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كتیك همیشگی و شناخته شده همان استفاده از نیروی قهریه ارتش و پلیس و نیرو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جو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دار حكومت است كه با كارد و قمه به جان مخالفین می افتند و تاكتیك پنهانتر، استفاده سازمان یافته از نیرو های 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یده تر برای تجاوز جنسی به 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زارشها از مصر نشان میدهد استفاده از تاكتیك تجاوز جنسی كه اسلامیون تبحر خاصی در آن دار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وص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ادت‌ زنانی که در هفته‌های اخیر در میدان تحریر قاهره مورد تعرض قرار گرفته اند، تکان‌دهنده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 گزارش یک سازمان غیردولتی به زنی اشاره شده که مورد تعرض جنسی قرار گرفته، و در جریان این حمله، آلت تناسلی‌اش با استفاده از یک سلاح تیغه‌دار به‌سختی مجروح شده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وی اینترنت هم تصاویری از این دست پیدا می‌شو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 چنین ویدئوهایی که معمولا با تلفن همراه گرفته می‌شوند، زنانی دیده می‌شوند که در جریان تظاهرات ناگهان در محاصره ده‌ها مرد قرار می‌گیرند، و در حالی که به‌ زور از آنجا برده می‌شوند، مورد تعرض قرار می‌گیر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ان سیاسی مخالف دولت معتقدند که اخوان‌المسلمین این حملات را سازماندهی می‌کند و هدف دولت منصرف کردن زنان از حضور در اعتراضا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كه تجاوز به زنان در بطن اسلام و آموزش های قرآن ریشه دارد موضوعی شناخته شده برای همه م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 پیامبر اسلام پیشكسوت این آموزش های ضد زن و یكی از با تجربه ترین پراتسین های تجاوزات جنس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دلیل اخوان المسلمین امیدوار است با بهره بری از این تاكتیك، بخش عقب مانده تر جامعه را تشویق به این نوع تجاوزات جنسی كند و همچنین زنان معترض را مرعوب و خانه نشین ك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در جامعه ای زنان مرعوب و منكوب، و كرامت و هویت انسانی آنها لگدمال شده باشد، یعنی همه آن جامعه تحت تعرض ارتجاع و منكوب و فرمانبردا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ای خفقان زده و اسیر فقر و حكومت پلیس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حمد مرسی و جریان اخوان المسلمین با سرمایه گذاری روی ای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لقه ضعیف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خواهد همان كند كه جمهوری اسلامی با زنان ایران ك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كتیك ها یك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روی نسخه حكومت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با تجارب قوی از آموزش ها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مصر بعد از 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یز توسط اسلامیو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 بهره برداری قرار می 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ارتجاع اسلامی در مصر از حكومت اسلامی در ایران كپی برداری می ك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ان مصر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ی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توانند از مقاومت و مبارزه و آزاد اندی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زنان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پس ز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ه مظاهر اسلامی از زندگی شخصی و خصوصی خود درس های فراوانی بگی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ك نكته مه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علیا المهدی عریان در برابر جهانیان قرار گرفت و علیه اسلامیون ایستاد، با تاسی از این حركت نوین، موجی از اعتراض عریان زنان ایرانی نیز شروع، و فورا به یك واقعه مهم در مدیای رسمی و اجتماعی تبدیل گردید و توجه بخش عظیمی را در ایران و جهان بخود جلب ك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 زمانی كه زنان مصری می گویند اگر دولت مرسی كنار نرود، لخت به خیابانها خواهند آمد، زنان ایرانی باید این این تجربه زنان مصری را بکار ببرند و در تظاهرات ها موثرتر مظاهر و پوشش اسلامی را مورد حمله و هجوم قرار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شت محكم زنان بر چانه دولت ارتجاع در مصر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ژگی حائز اهمیت در مصر حضور قدرتمند زنان در صحنه سیاست و تغییر اوضاع به نفع خود و انقلاب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به قوانین اسلامی یورش آو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ند نمی خواهیم تن به بردگی و ذلت اسلامی بده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اهان حق 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خواهند آزاد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 و مذهب را در زندگی خود پس می 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دید كرده اند كه اگر دولت مرسی كنار نرود لخت به خیابان می ریزند و تظاهرات می ك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 علنا می گویند ترسی از باور های عقب مانده كه دولت اسلامی مرسی به آن پایبند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 نشان میدهند كه دنیای متمدن هم مدافع آنه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مصری پیشقراول یك انقلاب جنسی علیه همه ارتجاع مذهبی ضد زن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مصری نمی خواهند خانه نشین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 خواهند در پستو بمانند تا سرنوشت آنها را ملاها و مكلاهای اسلامی رقم ب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 خواهند زن دوم و سوم یك مرد مسلمان یا غیر مسلمان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خواهند برابر با مردان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نه برابری در فقر و بدبختی و فلاك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كه برابری در استفاده از همه مواهب زندگی و احترام برابر در قانون و در زندگی فرهنگی و اجتماع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هائی براب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 در مصر برای كرامت و هویت انسانی بود و دولت فعلی قرار است سدی در این را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مصر و زنان در سنگر نخست دارند علیه این سد اسلامی بسیج می 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ا توان بیشتر و با قدرت صد چندان از انقلاب علیه ضد انقلاب حاكم دفاع ك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زی زنان مصری علیه ارتجاع، پیروزی جبهه انقلاب در یكی از مهمترین سنگر های آن در كل منطق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03:00Z</dcterms:created>
  <dc:creator>PARAND</dc:creator>
  <dc:description/>
  <cp:keywords/>
  <dc:language>en-US</dc:language>
  <cp:lastModifiedBy>Behrooz</cp:lastModifiedBy>
  <dcterms:modified xsi:type="dcterms:W3CDTF">2013-03-01T08:39:00Z</dcterms:modified>
  <cp:revision>3</cp:revision>
  <dc:subject/>
  <dc:title/>
</cp:coreProperties>
</file>