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۹۴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ر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ویژگیها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جنبش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نوی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رهائ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زن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ه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نت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آمد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ئوکنسروات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تا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یخ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قط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شع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کا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می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ام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ی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ز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ر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س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لو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می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یت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دو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ز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ند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س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یناس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لاق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پ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وو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گ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ی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گر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ئوکنسروات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س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یت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ار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ی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سال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یت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ژگی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م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عان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ه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لاق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سال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وو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ع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س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حج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کس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ا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ائ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وش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لاق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ونیس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ر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ل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ان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گد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س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پر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م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میپذی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ن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ظ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i/>
          <w:iCs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م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تل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ع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راد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ذه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ق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تل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گر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د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ین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ک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آگ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ق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ئید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تل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ست؟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نا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ب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ئود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س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یخ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کا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یت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ین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ود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ش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ا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پ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ه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49:00Z</dcterms:created>
  <dc:creator>Behrooz</dc:creator>
  <dc:description/>
  <cp:keywords/>
  <dc:language>en-US</dc:language>
  <cp:lastModifiedBy>Behrooz</cp:lastModifiedBy>
  <dcterms:modified xsi:type="dcterms:W3CDTF">2013-02-28T20:15:00Z</dcterms:modified>
  <cp:revision>7</cp:revision>
  <dc:subject/>
  <dc:title/>
</cp:coreProperties>
</file>