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انترناسیون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۴۹۴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به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رآباد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مبود آب و حمله مردم به نهادی های جمهوری اسلامی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اینده رود به خاطره ای تبدیل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استان اصفهان ده هزار خانواده که قوت لایموتش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آمد ناچیز کشاورز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ت، بخاطر کمبود آب هستی خود را از دست داده اند و به فقر و فلاکت کشیده ش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سوی دیگر آب آشامیدنی بیشتر شهرهای مهم استان یزد و همچنین آب مورد مصرف صنایع این استان با آبی تامین می شود که از کوهرنگ به این شهرها انتقال داده م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بی که قبلا به زاینده رود می ریخت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ات مردم و کشاورزان اصف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تجمع ها و مراجعاتشان به نهادهای 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جایی نرس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پس از اجرای طرحهای احمقانه خود کاری از دستش ساخته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وز </w:t>
      </w:r>
      <w:r>
        <w:rPr>
          <w:rFonts w:ascii="Times New Roman" w:hAnsi="Times New Roman" w:cs="Times New Roman"/>
          <w:sz w:val="28"/>
          <w:sz w:val="28"/>
          <w:szCs w:val="28"/>
        </w:rPr>
        <w:t>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فند تعدادی از کشاورزان منطق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رزنه و خوراس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صفهان به خط لوله انتقال آ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 استان یز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حمله کرده و آن را شکسته و مانع تعمیر آن ش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مله گارد های ویژه به مردم ورزوان در روز </w:t>
      </w:r>
      <w:r>
        <w:rPr>
          <w:rFonts w:ascii="Times New Roman" w:hAnsi="Times New Roman" w:cs="Times New Roman"/>
          <w:sz w:val="28"/>
          <w:sz w:val="28"/>
          <w:szCs w:val="28"/>
        </w:rPr>
        <w:t>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فند با پاسخ محکمی روبرو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سه اتوبوس حامل نیروهای ویژه را به آتش کشیده و آنها را فراری دا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زدوران رژیم به مردم تیراندازی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عداد زخمی های مردم بیش از </w:t>
      </w:r>
      <w:r>
        <w:rPr>
          <w:rFonts w:ascii="Times New Roman" w:hAnsi="Times New Roman" w:cs="Times New Roman"/>
          <w:sz w:val="28"/>
          <w:sz w:val="28"/>
          <w:szCs w:val="28"/>
        </w:rPr>
        <w:t>۴۰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فر گزارش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گفته میشود </w:t>
      </w:r>
      <w:r>
        <w:rPr>
          <w:rFonts w:ascii="Times New Roman" w:hAnsi="Times New Roman" w:cs="Times New Roman"/>
          <w:sz w:val="28"/>
          <w:sz w:val="28"/>
          <w:szCs w:val="28"/>
        </w:rPr>
        <w:t>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فر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رد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ته شده 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 اساس گزارشات منتشر شده مردم خوراسگان به یک پایگاه بسیج و حوزه علمیه حمله کرده 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یم نیروهای امنیتی خود را به منطقه اعزام کرده و تعدادی از مردم را دستگ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فضای امنیتی و رعب و خفقان را تش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رده است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دنبال شکسته شدن خط لوله انتقال آب بیش از </w:t>
      </w:r>
      <w:r>
        <w:rPr>
          <w:rFonts w:ascii="Times New Roman" w:hAnsi="Times New Roman" w:cs="Times New Roman"/>
          <w:sz w:val="28"/>
          <w:sz w:val="28"/>
          <w:szCs w:val="28"/>
        </w:rPr>
        <w:t>۶۰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نفر از مردم یزد آب آشامیدنی ن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ف های طولانی مردم در مقابل تعداد اندک تانکر های آب آشامیدنی تشکیل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یزد نیز معترضند و خواستار تامین آب آشامیدنی خود هستند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حها و پروژه های جمهوری اسلامی فقط برای تامین منافع غارتگرانه سرمایه داران و مقامات رژیم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قال آب کوهرنگ به استان یزد از آن نمون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طرح بیش از هر چیز در خدمت مقاطعه کاران، زمین خواران، بساز و بفروش ها و صنایعی بوده است که اغلب در تملک نهادها و سرمایه داران بزرگ اسلامی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طرح نه تامین زندگی کشاورز اصفهانی در نظر گرفته شده است و نه احتیاجات کارگران و مردم عادی یز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همان ابتدا معلوم بود که اجرای طرح انتقال آب کوهرنگ به یزد صدمات جبران ناپذیری به مردم و کشاورزان اصفهان و به محیط زیست منطقه و در دراز مدت حتی به زندگی مردم استان یزد می ز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بران این صدمات به آسانی میسر نیست و با وجود رژیم غارتگر و سرکوبگر جمهوری اسلامی و با حاکمیت سرمایه، امکانپذیر هم نیست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مهوری اسلامی تلاش می کند مرد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دو منطقه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مقابل هم قرار 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ما واقعیت این است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بخش ناچیزی از هزینه ارگانهای سرکوبگر جمهوری اسلامی و غارتگری های آیت اله های میلیاردر و سرداران سپاه، می توانست راههای مناسب علمی و بهترین شیوه استفاده از منابع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تامین احتیاجات مردم اصفهان و یزد را فراهم ساز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عملی کردن این راهها در تناقض با منافع و غارتگری های سرمایه دارانی است که بجز غارت و چپاول به چیز دیگری فکر نمی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شم و نفرت مردم بیش از هر چیز باید متوجه نظامی باشد که مسبب تمام این نابسامانی ها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منطقه به درستی ارگانهای رژیم را هدف قرار داده و به آنها حمله کرده اند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زسازی خرابی هایی که جمهوری اسلامی به زندگی مردم و محیط زیست زده است و تامین نیاز مردم این مناطق به آب کشاورزی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آ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آشامیدنی فقط از طریق دخالت مستقیم مردم، ایجاد شوراهای مردمی و همفک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هم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آنها برای پیدا 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عملی ساخت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اه حل های عل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تفاده از منابع آ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کوتاه کردن دست سرمایه داران از این منابع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ش شرط چنین اقدامی فقط سرنگونی جمهوری اسلامی است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rPr>
          <w:lang w:bidi="fa-IR"/>
        </w:rPr>
      </w:pPr>
      <w:r>
        <w:rPr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character" w:styleId="Rubrik3Char">
    <w:name w:val="Rubrik 3 Char"/>
    <w:basedOn w:val="Standardstycketeckensnit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05:00Z</dcterms:created>
  <dc:creator>Behrooz</dc:creator>
  <dc:description/>
  <cp:keywords/>
  <dc:language>en-US</dc:language>
  <cp:lastModifiedBy>Behrooz</cp:lastModifiedBy>
  <dcterms:modified xsi:type="dcterms:W3CDTF">2013-03-01T11:28:00Z</dcterms:modified>
  <cp:revision>6</cp:revision>
  <dc:subject/>
  <dc:title/>
</cp:coreProperties>
</file>