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يونال </w:t>
      </w:r>
      <w:r>
        <w:rPr>
          <w:rFonts w:ascii="Times New Roman" w:hAnsi="Times New Roman" w:cs="Times New Roman"/>
          <w:sz w:val="28"/>
          <w:sz w:val="28"/>
          <w:szCs w:val="28"/>
          <w:lang w:bidi="fa-IR"/>
        </w:rPr>
        <w:t>٤٩۳</w:t>
      </w:r>
    </w:p>
    <w:p>
      <w:pPr>
        <w:pStyle w:val="Normal"/>
        <w:bidi w:val="1"/>
        <w:ind w:left="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كاظم نيكخواه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ورود جنگ جناحها به  فاز خونين</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چند رويداد تازه در کشمکش های باندهاي حكومت نشان ميدهد كه اين جنگ ديگر به طور جدي به مرحله تعيين تكليف رسيده است و يك طرف بايد طرف مقابل را بطور كامل از ميدان بدر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لب است كه دو طرف مدام پرونده دزديهاي كلان و نجومي يكدگر را رو مي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كي از رويدادهايي كه نقطه عطفي را در تشديد جنگ باندها بازتاب ميداد، در روند استيضاح شيخ الاسلامي وزير كار حكومت بود كه احمدي نژاد براي انتقام از مجلسي ها، نوار مكالمات فاضل لاريجاني با سعيد مرتضوي را علنا پخش كرد كه برادر رئيس مجلس و رئيس قوه قضائيه در تلاش جلب ساخت و پاختهاي اقتصادي كل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علام كرد كه حملات به مرتضوي بخاطر اينست كه گويا او به تقاضاي برادر لاريجاني براي بالا كشيدن پولهاي كلان ميدان ن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يك اتهام تند شخصي و كم سابقه به برادران لاريجاني و كلا جناح او در مجلس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لات متقابل لاريجاني ها به احمدي نژاد نيز كاملا شديد و شخصي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دنبال آن مجلس به شيخ الاسلامي وزير كار احمدي نژاد كه يكي از مهمترين وزراي دولت تلقي ميشد با اكثريت بالايي راي عدم اعتماد داد و اورا كنار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 از آن جنگ به خيابان كشيد و دستجات طرفدار احمدي نژاد به سخنراني علي لاريجاني، حمله كرده و او را مجبور به فرار 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خالت خامنه اي و تحكم به هردو طرف، نمايندگان باند خودش را به توبه و لابه كشاند اما طرف مقابل كوتاه نيامد و احمدي نژاد در عين حال كه به خامنه اي اعلام ارادت كرد، اما بدون اشاره به كشاكشها نشان داد كه اين اعلام وفاداري نيز تنها براي خالي نبودن عريضه بو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ما تازه ترين و مهمترين رويداد كه به دنبال وقايع قم و مجلس داغ شده است، اعلام احكام محكوميت متهمان اختلاس </w:t>
      </w:r>
      <w:r>
        <w:rPr>
          <w:rFonts w:ascii="Times New Roman" w:hAnsi="Times New Roman" w:cs="Times New Roman"/>
          <w:sz w:val="28"/>
          <w:sz w:val="28"/>
          <w:szCs w:val="28"/>
          <w:lang w:bidi="fa-IR"/>
        </w:rPr>
        <w:t>٣</w:t>
      </w:r>
      <w:r>
        <w:rPr>
          <w:rFonts w:ascii="Times New Roman" w:hAnsi="Times New Roman" w:cs="Times New Roman"/>
          <w:sz w:val="28"/>
          <w:sz w:val="28"/>
          <w:szCs w:val="28"/>
          <w:rtl w:val="true"/>
          <w:lang w:bidi="fa-IR"/>
        </w:rPr>
        <w:t xml:space="preserve"> هزار ميليارد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ابه گفته اژه اي دادستان كل جمهوري اسلامي در اولين دور محاكمه </w:t>
      </w:r>
      <w:r>
        <w:rPr>
          <w:rFonts w:ascii="Times New Roman" w:hAnsi="Times New Roman" w:cs="Times New Roman"/>
          <w:sz w:val="28"/>
          <w:sz w:val="28"/>
          <w:szCs w:val="28"/>
          <w:lang w:bidi="fa-IR"/>
        </w:rPr>
        <w:t>٣٩</w:t>
      </w:r>
      <w:r>
        <w:rPr>
          <w:rFonts w:ascii="Times New Roman" w:hAnsi="Times New Roman" w:cs="Times New Roman"/>
          <w:sz w:val="28"/>
          <w:sz w:val="28"/>
          <w:szCs w:val="28"/>
          <w:rtl w:val="true"/>
          <w:lang w:bidi="fa-IR"/>
        </w:rPr>
        <w:t xml:space="preserve"> متهم اين پرونده، به </w:t>
      </w:r>
      <w:r>
        <w:rPr>
          <w:rFonts w:ascii="Times New Roman" w:hAnsi="Times New Roman" w:cs="Times New Roman"/>
          <w:sz w:val="28"/>
          <w:sz w:val="28"/>
          <w:szCs w:val="28"/>
          <w:lang w:bidi="fa-IR"/>
        </w:rPr>
        <w:t>٤</w:t>
      </w:r>
      <w:r>
        <w:rPr>
          <w:rFonts w:ascii="Times New Roman" w:hAnsi="Times New Roman" w:cs="Times New Roman"/>
          <w:sz w:val="28"/>
          <w:sz w:val="28"/>
          <w:szCs w:val="28"/>
          <w:rtl w:val="true"/>
          <w:lang w:bidi="fa-IR"/>
        </w:rPr>
        <w:t xml:space="preserve"> نفر از اين متهمان حكم اعدام داده شده، </w:t>
      </w:r>
      <w:r>
        <w:rPr>
          <w:rFonts w:ascii="Times New Roman" w:hAnsi="Times New Roman" w:cs="Times New Roman"/>
          <w:sz w:val="28"/>
          <w:sz w:val="28"/>
          <w:szCs w:val="28"/>
          <w:lang w:bidi="fa-IR"/>
        </w:rPr>
        <w:t>٢</w:t>
      </w:r>
      <w:r>
        <w:rPr>
          <w:rFonts w:ascii="Times New Roman" w:hAnsi="Times New Roman" w:cs="Times New Roman"/>
          <w:sz w:val="28"/>
          <w:sz w:val="28"/>
          <w:szCs w:val="28"/>
          <w:rtl w:val="true"/>
          <w:lang w:bidi="fa-IR"/>
        </w:rPr>
        <w:t xml:space="preserve"> نفر حبس ابد گرفته اند و ساير متهمان حبسهاي </w:t>
      </w:r>
      <w:r>
        <w:rPr>
          <w:rFonts w:ascii="Times New Roman" w:hAnsi="Times New Roman" w:cs="Times New Roman"/>
          <w:sz w:val="28"/>
          <w:sz w:val="28"/>
          <w:szCs w:val="28"/>
          <w:lang w:bidi="fa-IR"/>
        </w:rPr>
        <w:t>٢٥</w:t>
      </w:r>
      <w:r>
        <w:rPr>
          <w:rFonts w:ascii="Times New Roman" w:hAnsi="Times New Roman" w:cs="Times New Roman"/>
          <w:sz w:val="28"/>
          <w:sz w:val="28"/>
          <w:szCs w:val="28"/>
          <w:rtl w:val="true"/>
          <w:lang w:bidi="fa-IR"/>
        </w:rPr>
        <w:t xml:space="preserve"> ساله، </w:t>
      </w:r>
      <w:r>
        <w:rPr>
          <w:rFonts w:ascii="Times New Roman" w:hAnsi="Times New Roman" w:cs="Times New Roman"/>
          <w:sz w:val="28"/>
          <w:sz w:val="28"/>
          <w:szCs w:val="28"/>
          <w:lang w:bidi="fa-IR"/>
        </w:rPr>
        <w:t>٢٠</w:t>
      </w:r>
      <w:r>
        <w:rPr>
          <w:rFonts w:ascii="Times New Roman" w:hAnsi="Times New Roman" w:cs="Times New Roman"/>
          <w:sz w:val="28"/>
          <w:sz w:val="28"/>
          <w:szCs w:val="28"/>
          <w:rtl w:val="true"/>
          <w:lang w:bidi="fa-IR"/>
        </w:rPr>
        <w:t xml:space="preserve"> ساله، </w:t>
      </w:r>
      <w:r>
        <w:rPr>
          <w:rFonts w:ascii="Times New Roman" w:hAnsi="Times New Roman" w:cs="Times New Roman"/>
          <w:sz w:val="28"/>
          <w:sz w:val="28"/>
          <w:szCs w:val="28"/>
          <w:lang w:bidi="fa-IR"/>
        </w:rPr>
        <w:t>١٠</w:t>
      </w:r>
      <w:r>
        <w:rPr>
          <w:rFonts w:ascii="Times New Roman" w:hAnsi="Times New Roman" w:cs="Times New Roman"/>
          <w:sz w:val="28"/>
          <w:sz w:val="28"/>
          <w:szCs w:val="28"/>
          <w:rtl w:val="true"/>
          <w:lang w:bidi="fa-IR"/>
        </w:rPr>
        <w:t xml:space="preserve"> سال و رده هاي پايين تر به مجازاتهاي نقدي محكوم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زنامه هاي جمهوري اسلامي اعلام كرده اند كه اين پرونده بيش از </w:t>
      </w:r>
      <w:r>
        <w:rPr>
          <w:rFonts w:ascii="Times New Roman" w:hAnsi="Times New Roman" w:cs="Times New Roman"/>
          <w:sz w:val="28"/>
          <w:sz w:val="28"/>
          <w:szCs w:val="28"/>
          <w:lang w:bidi="fa-IR"/>
        </w:rPr>
        <w:t>٢٠٠</w:t>
      </w:r>
      <w:r>
        <w:rPr>
          <w:rFonts w:ascii="Times New Roman" w:hAnsi="Times New Roman" w:cs="Times New Roman"/>
          <w:sz w:val="28"/>
          <w:sz w:val="28"/>
          <w:szCs w:val="28"/>
          <w:rtl w:val="true"/>
          <w:lang w:bidi="fa-IR"/>
        </w:rPr>
        <w:t xml:space="preserve"> متهم دارد كه اكثر آنها از رده هاي بالاي حكومت هست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ساده انگاري است كه كسي فكر كند اين احكام اعدام از نوع ساير احكام اعدام قوه قضائي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ها در واقع جزئي از تاكتيك جنگ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اعدامها و احكام سنگين شروع تعرض خونين باندهاي حكومت عليه يكدي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سامي اعدامي ها و آنها كه به زندان ابد و </w:t>
      </w:r>
      <w:r>
        <w:rPr>
          <w:rFonts w:ascii="Times New Roman" w:hAnsi="Times New Roman" w:cs="Times New Roman"/>
          <w:sz w:val="28"/>
          <w:sz w:val="28"/>
          <w:szCs w:val="28"/>
          <w:lang w:bidi="fa-IR"/>
        </w:rPr>
        <w:t>٢٥</w:t>
      </w:r>
      <w:r>
        <w:rPr>
          <w:rFonts w:ascii="Times New Roman" w:hAnsi="Times New Roman" w:cs="Times New Roman"/>
          <w:sz w:val="28"/>
          <w:sz w:val="28"/>
          <w:szCs w:val="28"/>
          <w:rtl w:val="true"/>
          <w:lang w:bidi="fa-IR"/>
        </w:rPr>
        <w:t xml:space="preserve"> سال و </w:t>
      </w:r>
      <w:r>
        <w:rPr>
          <w:rFonts w:ascii="Times New Roman" w:hAnsi="Times New Roman" w:cs="Times New Roman"/>
          <w:sz w:val="28"/>
          <w:sz w:val="28"/>
          <w:szCs w:val="28"/>
          <w:lang w:bidi="fa-IR"/>
        </w:rPr>
        <w:t>٢٠</w:t>
      </w:r>
      <w:r>
        <w:rPr>
          <w:rFonts w:ascii="Times New Roman" w:hAnsi="Times New Roman" w:cs="Times New Roman"/>
          <w:sz w:val="28"/>
          <w:sz w:val="28"/>
          <w:szCs w:val="28"/>
          <w:rtl w:val="true"/>
          <w:lang w:bidi="fa-IR"/>
        </w:rPr>
        <w:t xml:space="preserve"> سال و غيره محكوم شده اند هنوز اعلام ن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با توجه به اينكه حكم بررسي اين پرونده توسط محمد جواد لاريجاني رئيس قوه قضائيه به اژه اي داده شده است و به اژه اي تاكيد كرده كه در اين مورد به كسي رحم نكنيد، و با توجه به اينكه وزراي اقتصاد و راه و ترابري و معاونين آنها و همچنين مقامات بانك ملي و بانك سپه و بانك هاي متعددي در ماجراي دزدي </w:t>
      </w:r>
      <w:r>
        <w:rPr>
          <w:rFonts w:ascii="Times New Roman" w:hAnsi="Times New Roman" w:cs="Times New Roman"/>
          <w:sz w:val="28"/>
          <w:sz w:val="28"/>
          <w:szCs w:val="28"/>
          <w:lang w:bidi="fa-IR"/>
        </w:rPr>
        <w:t>٣٠٠٠</w:t>
      </w:r>
      <w:r>
        <w:rPr>
          <w:rFonts w:ascii="Times New Roman" w:hAnsi="Times New Roman" w:cs="Times New Roman"/>
          <w:sz w:val="28"/>
          <w:sz w:val="28"/>
          <w:szCs w:val="28"/>
          <w:rtl w:val="true"/>
          <w:lang w:bidi="fa-IR"/>
        </w:rPr>
        <w:t xml:space="preserve"> ميلياردي متهم هستند، روشن است كه محكومين به اعدام قاعدتا بايد از باند احمدي نژاد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يد يكي دو نفر از باند مقابل هم به ميان متهمين بر زده شده باشند تا اتهام جناحي بودن به قوه قضائيه خنثي شود و بعد هم آنها را از در پشتي به قصرهايشان در كشورهاي ديگر گسيل ميكن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لاش باند خامنه اي اينست كه فضا تا برگزاري انتخابات حتي المقدور آرام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اين زمينه بهيچ وجه موفق ن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ند اوضاع به گونه اي پيش ميرود كه امكان همزيستي باند احمدي نژاد و مجلسي ها و باند خامنه اي براي چند ماه آينده غير ممكن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ولي فقيه و نه هيچ معجزه اي نميتواند آنها را تا انتخابات كنار هم نگ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في الحال رابطه شان خوني تر از آنست كه كسي بتواند به يكي از طرفين افسار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صوصا كه خود شخص خامنه اي و اعضاي بيت اش پرونده دزدي هاي كلان دارند و اتوريته اي در برابر طرف مقابل ندار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همين روزها روزنامه جمهوري اسلامي نوشته بود كه بعد از پرونده اختلاس </w:t>
      </w:r>
      <w:r>
        <w:rPr>
          <w:rFonts w:ascii="Times New Roman" w:hAnsi="Times New Roman" w:cs="Times New Roman"/>
          <w:sz w:val="28"/>
          <w:sz w:val="28"/>
          <w:szCs w:val="28"/>
          <w:lang w:bidi="fa-IR"/>
        </w:rPr>
        <w:t>٣٠٠٠</w:t>
      </w:r>
      <w:r>
        <w:rPr>
          <w:rFonts w:ascii="Times New Roman" w:hAnsi="Times New Roman" w:cs="Times New Roman"/>
          <w:sz w:val="28"/>
          <w:sz w:val="28"/>
          <w:szCs w:val="28"/>
          <w:rtl w:val="true"/>
          <w:lang w:bidi="fa-IR"/>
        </w:rPr>
        <w:t xml:space="preserve"> ميليادي نوبت پرونده اختلاس بيمه ميرسد كه معاون احمدي نژاد رحيمي نقش اصلي را در آن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طرف مقابل اعلام كرده است كه باهنر در راس دزدي بيم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رشته يعني دزديهاي و اختلاس هاي كلان سر بسيار درازي دارد كه براي مردم اين جامعه حتي هضم اخبار آن ساده ني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كه جنگ انتخاباتي اين باندها به چه سرنوشتي دچار شود دقيقا معلوم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براي حكومت اكنون اينست كه ديگر فقط نمايش انتخاباتي و تقلبها و كشاكشها نيست كه اوضاع بالاي حكومت را بهم ميري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ار بجايي رسيده است كه هرروز ميتواند طوفان جنگ حكومتي ها سربلند كند و جامعه را به دخالتگري بطل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ين احكام اعدام متهمين اختلاسها بي شك تعرض خونين طرف مقابل را بدنبال 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سر گذراندن انتخابات اكنون تمام مساله نيست بلكه هرروز و هر تاريخي ميتواند براي جمهوري اسلامي خطر مرگ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يرا مردمي ميليوني مترصد فرصتي هستند تا خود را از شر حكومت مفتخوران و جانيان اسلامي خلاص كنند، و بهم ريختگي اوضاع اقتصادي و انزواي حكومت و جنگ خونين جناحها دارد اين فرصت را هرروز نزديك تر مي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واقعي هم تنها انقلاب مردم براي به زير كشيدن كل اين مافياي سرمايه داري اسلامي است كه ميتواند جامعه را از شر چپاولگران و از جهنم فقر و فلاكت و جنايت خلاص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ين زمينه بيشتر سخن خواهيم گف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57:00Z</dcterms:created>
  <dc:creator>kazem</dc:creator>
  <dc:description/>
  <dc:language>en-US</dc:language>
  <cp:lastModifiedBy>Behrooz</cp:lastModifiedBy>
  <dcterms:modified xsi:type="dcterms:W3CDTF">2013-02-22T11:57:00Z</dcterms:modified>
  <cp:revision>2</cp:revision>
  <dc:subject/>
  <dc:title/>
</cp:coreProperties>
</file>