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٩٢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طرح كذايي حجاب و عفاف و هشت مارس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ی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رک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 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ی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وب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ل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(!!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ا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و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ن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صو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ف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صو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ل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ر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ب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اه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ر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اد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اه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جو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له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ا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ر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ش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ا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فی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ب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يدا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ع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ذ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مان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ظ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لی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راست و بسی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حج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ل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صو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رد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چ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فر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ض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ه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و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هید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ف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ر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ط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حج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جزخو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ظ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لی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رستا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ذع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یسیون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ت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حجا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یس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لس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ماند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شد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ض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س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وابط و 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ذ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سلس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کمیتش 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عا اين حكومت توحش اسلامي با هربار آوردن و بردن اين طرحها يك مشت تعرض و دستگيري و توهين و تحقير را به زنان اعمال مي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ا وجود اين بنا به اعتراف هرروز امام جامعه ها و وزرا و كاربدستان كثيفش، حجاب اسلامي وسيعا در ايران به سخره گرفته ميشود و رعايت ن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ضو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زاع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روز 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و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راض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و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آر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اد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دانابا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خوا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بو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ص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سن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ا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ر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فاف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ا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اه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اد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فق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جود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ين دليل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سن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ا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راج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ل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ج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م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اخ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ع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ل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ا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م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ج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رک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حر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ر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پارتاي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س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یع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ی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خو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ر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خو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ل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ف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ِ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ل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جی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ا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ف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س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يد با اعتراض و مبارزه زنان و همه جوانان و مردم روبرو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صوص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ست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سیت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می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خو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ل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و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ب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آپارتايد جنسي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س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س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جی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ط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ض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و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تج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ستفاده از تجربيات قبلي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تجع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مک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آو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0:38:00Z</dcterms:created>
  <dc:creator>kazem</dc:creator>
  <dc:description/>
  <dc:language>en-US</dc:language>
  <cp:lastModifiedBy>kazem</cp:lastModifiedBy>
  <dcterms:modified xsi:type="dcterms:W3CDTF">2013-02-14T20:38:00Z</dcterms:modified>
  <cp:revision>2</cp:revision>
  <dc:subject/>
  <dc:title/>
</cp:coreProperties>
</file>