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imes New Roman" w:hAnsi="Times New Roman" w:cs="Times New Roman"/>
          <w:color w:val="000000"/>
          <w:sz w:val="28"/>
          <w:szCs w:val="28"/>
          <w:lang w:bidi="fa-IR"/>
        </w:rPr>
      </w:pPr>
      <w:r>
        <w:rPr>
          <w:rFonts w:ascii="Times New Roman" w:hAnsi="Times New Roman" w:cs="Times New Roman"/>
          <w:color w:val="000000"/>
          <w:sz w:val="28"/>
          <w:sz w:val="28"/>
          <w:szCs w:val="28"/>
          <w:rtl w:val="true"/>
          <w:lang w:bidi="fa-IR"/>
        </w:rPr>
        <w:t xml:space="preserve">انترناسيونال </w:t>
      </w:r>
      <w:r>
        <w:rPr>
          <w:rFonts w:ascii="Times New Roman" w:hAnsi="Times New Roman" w:cs="Times New Roman"/>
          <w:color w:val="000000"/>
          <w:sz w:val="28"/>
          <w:sz w:val="28"/>
          <w:szCs w:val="28"/>
          <w:lang w:bidi="fa-IR"/>
        </w:rPr>
        <w:t>٤٩٢</w:t>
      </w:r>
    </w:p>
    <w:p>
      <w:pPr>
        <w:pStyle w:val="Normal"/>
        <w:bidi w:val="1"/>
        <w:ind w:left="0" w:right="0" w:hanging="0"/>
        <w:jc w:val="left"/>
        <w:rPr>
          <w:rFonts w:ascii="Times New Roman" w:hAnsi="Times New Roman" w:cs="Times New Roman"/>
          <w:color w:val="000000"/>
          <w:sz w:val="28"/>
          <w:szCs w:val="28"/>
          <w:lang w:bidi="fa-IR"/>
        </w:rPr>
      </w:pPr>
      <w:r>
        <w:rPr>
          <w:rFonts w:ascii="Times New Roman" w:hAnsi="Times New Roman" w:cs="Times New Roman"/>
          <w:color w:val="000000"/>
          <w:sz w:val="28"/>
          <w:sz w:val="28"/>
          <w:szCs w:val="28"/>
          <w:rtl w:val="true"/>
          <w:lang w:bidi="fa-IR"/>
        </w:rPr>
        <w:t xml:space="preserve">كاظم نيكخواه </w:t>
      </w:r>
    </w:p>
    <w:p>
      <w:pPr>
        <w:pStyle w:val="Normal"/>
        <w:bidi w:val="1"/>
        <w:ind w:left="0" w:right="0" w:hanging="0"/>
        <w:jc w:val="center"/>
        <w:rPr>
          <w:rFonts w:ascii="Times New Roman" w:hAnsi="Times New Roman" w:cs="Times New Roman"/>
          <w:b/>
          <w:b/>
          <w:bCs/>
          <w:color w:val="000000"/>
          <w:sz w:val="28"/>
          <w:szCs w:val="28"/>
          <w:lang w:bidi="fa-IR"/>
        </w:rPr>
      </w:pPr>
      <w:r>
        <w:rPr>
          <w:rFonts w:ascii="Times New Roman" w:hAnsi="Times New Roman" w:cs="Times New Roman"/>
          <w:b/>
          <w:b/>
          <w:bCs/>
          <w:color w:val="000000"/>
          <w:sz w:val="28"/>
          <w:sz w:val="28"/>
          <w:szCs w:val="28"/>
          <w:rtl w:val="true"/>
          <w:lang w:bidi="fa-IR"/>
        </w:rPr>
        <w:t>انقلاب دوم تونس</w:t>
      </w:r>
    </w:p>
    <w:p>
      <w:pPr>
        <w:pStyle w:val="Normal"/>
        <w:bidi w:val="1"/>
        <w:ind w:left="0" w:right="0" w:hanging="0"/>
        <w:jc w:val="both"/>
        <w:rPr/>
      </w:pPr>
      <w:r>
        <w:rPr>
          <w:rFonts w:ascii="Times New Roman" w:hAnsi="Times New Roman" w:cs="Times New Roman"/>
          <w:color w:val="000000"/>
          <w:sz w:val="28"/>
          <w:sz w:val="28"/>
          <w:szCs w:val="28"/>
          <w:rtl w:val="true"/>
          <w:lang w:bidi="fa-IR"/>
        </w:rPr>
        <w:t>تحولات كنوني تونس را اكنون چيزي جز شروع انقلاب دوم تونس نميتوان نامي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دولت رسمي دارد نشان ميدهد كه عملا قدرتي ندار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همه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مقاما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ستعفاي خودرا در دست گرفته اند و با هر رويدادي تهديد به استعفا ميكن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تواني براي تهديدي از نوع ديگر ندار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رتش و پليس و نيروي سركوب سازمان يافته اي كه خط اين دولت را بخواند ميتوان گفت وجود ندار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شيرازه اين نيروها از هم گسيخته شده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حتي اوباش و اراذلش هم حاضر نيستند با صف هزاران نفره انقلابيون طرف شو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قدرت عملا در خيابان و در دست مردم انقلابي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حكومت النهضه و شركا نمونه بارز يك حكومت و دولت پوشالي است و خيابان بايد تصميم بگيرد كه چه زماني اين دولت برود و جاي خودرا به چه نيرو يا نيروهايي بده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هفته پيش ما در همين نشريه اين سوال را مطرح كرديم كه آيا ترور شكري بلعيد جرقه انقلاب دوم تونس را خواهد زد، وقايع بلافاصله بعد از اين ترور يعني صفوف عظيم تظاهرات، تداوم آن و شعارهاي راديكال آن و آشفتگي و هرج و مرج همه جانبه در حكومت اسلامي ها و شركا، دارد به اين سوال بطور قطعي جواب مثبت ميدهد</w:t>
      </w:r>
      <w:r>
        <w:rPr>
          <w:rFonts w:cs="Times New Roman" w:ascii="Times New Roman" w:hAnsi="Times New Roman"/>
          <w:color w:val="000000"/>
          <w:sz w:val="28"/>
          <w:szCs w:val="28"/>
          <w:rtl w:val="true"/>
          <w:lang w:bidi="fa-IR"/>
        </w:rPr>
        <w:t xml:space="preserve">. </w:t>
      </w:r>
    </w:p>
    <w:p>
      <w:pPr>
        <w:pStyle w:val="Normal"/>
        <w:bidi w:val="1"/>
        <w:ind w:left="0" w:right="0" w:hanging="0"/>
        <w:jc w:val="both"/>
        <w:rPr>
          <w:rFonts w:ascii="Times New Roman" w:hAnsi="Times New Roman" w:cs="Times New Roman"/>
          <w:color w:val="000000"/>
          <w:sz w:val="28"/>
          <w:szCs w:val="28"/>
          <w:lang w:bidi="fa-IR"/>
        </w:rPr>
      </w:pPr>
      <w:r>
        <w:rPr>
          <w:rFonts w:ascii="Times New Roman" w:hAnsi="Times New Roman" w:cs="Times New Roman"/>
          <w:color w:val="000000"/>
          <w:sz w:val="28"/>
          <w:sz w:val="28"/>
          <w:szCs w:val="28"/>
          <w:rtl w:val="true"/>
          <w:lang w:bidi="fa-IR"/>
        </w:rPr>
        <w:t>كم نبودند مفسرين و قلم بدستان و جرياناتي كه با روي كار آمدن اسلامي ها در تونس و مصر بلافاصله شكست انقلابات اين كشورها را اعلام كرد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و كم نبودند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صاحب نظراني</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كه بيمايگي  خودرا با پيشگام شدن در اعلام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خزان عربي</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در مقابل بهار عربي نشان داد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و رسانه هاي نوكر در وصف اسلام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ميانه و نوع تركيه اي</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كه گويا در مصر و تونس براي دوره اي طولاني حاكم شده است و فصل تازه اي را گشوده است و امثال اين خزعبلات، شروع به منتشر كردن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تفسير و تحليل</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نمود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ما از همان ابتدا حتي از دور و تحليلا ميشد فهميد كه سرنوشت سياسي اين كشورها هنوز تعيين تكليف نشده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ميشد فهميد كه جريانات اسلامي كه نقشي جز بعنوان مانع در انقلابات اين دو كشور نداشته اند نمتيوانند به همين سادگي و با يك انتخابات پوشالي وارث اين انقلابات باش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وقايع اين روزها هم در مصر و هم در تونس مثل روز دارد اين حقيقت را نشان ميدهد كه تكليف اوضاع سياسي اين كشورها را نتيجه زورآزمايي و مبارزه سياسي و طبقاتي اي كه در سطح جامعه جريان دارد، تعيين ميك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ما در همين نشريه حدود شش ماه پيش يعني زماني كه اسلامي ها در تونس در انتخابات به اصطلاح پيروز شده بودند از جمله چنين نوشتيم</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طبع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سی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وضاع</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نقش</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فعالی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طرف</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جدال</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یعن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صف</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نقلاب</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ض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نقلاب</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ستگ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ار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م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تحلیل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یتوا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گف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یک</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جامع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نتظارا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الای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س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نقلاب</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زد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س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سلام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ه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شانس</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زیاد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را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نترل</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رازمد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وضاع</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ر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ندار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جامع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نقلاب</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رد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س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توقعا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الای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ار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نیروی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خواه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ی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توقعا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ر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عقب</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ران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ای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جوزش</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ر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ی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ز</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نقلاب</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گیر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ی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قدر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ض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نقلاب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سیا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عظیم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اشت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اش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جریانا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سلام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ص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تونس</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علیرغم</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حمایتهای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ورژواز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ی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لملل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ز</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آنه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یکن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خواه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ر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هیچکدام</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ز</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ی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ر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ف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لحال</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ندارند</w:t>
      </w:r>
      <w:r>
        <w:rPr>
          <w:rFonts w:cs="Times New Roman" w:ascii="Times New Roman" w:hAnsi="Times New Roman"/>
          <w:color w:val="000000"/>
          <w:sz w:val="28"/>
          <w:szCs w:val="28"/>
          <w:rtl w:val="true"/>
          <w:lang w:bidi="fa-IR"/>
        </w:rPr>
        <w:t>.</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 xml:space="preserve">پيشروي اسلامي ها در منطقه گذراست،انترناسيونال </w:t>
      </w:r>
      <w:r>
        <w:rPr>
          <w:rFonts w:ascii="Times New Roman" w:hAnsi="Times New Roman" w:cs="Times New Roman"/>
          <w:color w:val="000000"/>
          <w:sz w:val="28"/>
          <w:sz w:val="28"/>
          <w:szCs w:val="28"/>
          <w:lang w:bidi="fa-IR"/>
        </w:rPr>
        <w:t>٤٢٤</w:t>
      </w:r>
      <w:r>
        <w:rPr>
          <w:rFonts w:ascii="Times New Roman" w:hAnsi="Times New Roman" w:cs="Times New Roman"/>
          <w:color w:val="000000"/>
          <w:sz w:val="28"/>
          <w:sz w:val="28"/>
          <w:szCs w:val="28"/>
          <w:rtl w:val="true"/>
          <w:lang w:bidi="fa-IR"/>
        </w:rPr>
        <w:t xml:space="preserve"> اكتبر </w:t>
      </w:r>
      <w:r>
        <w:rPr>
          <w:rFonts w:ascii="Times New Roman" w:hAnsi="Times New Roman" w:cs="Times New Roman"/>
          <w:color w:val="000000"/>
          <w:sz w:val="28"/>
          <w:sz w:val="28"/>
          <w:szCs w:val="28"/>
          <w:lang w:bidi="fa-IR"/>
        </w:rPr>
        <w:t>٢٠١٢</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آيا واقعيات و رويدادهاي امروز اين حقيقت فوق را موبمو تاييد نميكند؟</w:t>
      </w:r>
    </w:p>
    <w:p>
      <w:pPr>
        <w:pStyle w:val="Normal"/>
        <w:bidi w:val="1"/>
        <w:ind w:left="0" w:right="0" w:hanging="0"/>
        <w:jc w:val="both"/>
        <w:rPr>
          <w:rFonts w:ascii="Times New Roman" w:hAnsi="Times New Roman" w:cs="Times New Roman"/>
          <w:color w:val="000000"/>
          <w:sz w:val="28"/>
          <w:szCs w:val="28"/>
          <w:lang w:bidi="fa-IR"/>
        </w:rPr>
      </w:pPr>
      <w:r>
        <w:rPr>
          <w:rFonts w:ascii="Times New Roman" w:hAnsi="Times New Roman" w:cs="Times New Roman"/>
          <w:color w:val="000000"/>
          <w:sz w:val="28"/>
          <w:sz w:val="28"/>
          <w:szCs w:val="28"/>
          <w:rtl w:val="true"/>
          <w:lang w:bidi="fa-IR"/>
        </w:rPr>
        <w:t>بحران اخير تونس هيچگاه پس از انقلاب فروكش نكر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اما با ترور شكري بلعيد رهبر سكولار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حزب متحد ميهني</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سريعا اوج گرف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ين بحران اكنون به بحران و آشفتگي بي پاياني در دولت ائتلافي اين كشور منجر شده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پس از گسترش تظاهرات ها در سراسر تونس، حمادي جبالي نخست وزير اين كشور طرحي را مطرح كرد كه حاضر است دولت كنوني اين كشور را كه بيشتر از اسلاميون حزب النهضه تشكيل ميشود منحل كند و يك دولت جديد غير حزبي از تكنوكراتها و متخصصين تشكيل ده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ين طرح بلافاصله با مخالفت حزب خود او يعني همان حزب النهضه مواجه ش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و بيش از پيش معلوم گرديد كه خود حزب نهضت نيز دچار بحران و شكاف بسيار عميقي ميباش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بدنبال اين،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حزب كنگره</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يعني حزبي كه رئيس جمهور اين كشور منصف مزروقي از رهبران آنست، اعلام كرد كه از دولت ائتلافي به دليل انحصار طلبي و يك جانبه نگري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حزب نهضه</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خارج ميشو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بعدا يعني يكشنبه اين هفته اين حزب اين تصميم خودرا عجالتا پس گرف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يكي ديگر از دو حزب غير اسلامي تونس نيز اعلام كرد كه از دولت خارج ميشو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غنوشي رهبر حزب النهضه نيز ديروز اعلام كرد كه اگر حمادي جبالي كه از رهبران حزب خود اوست بر طرح خود پافشاري كند از دولت بطور كامل بيرون خواهد رف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غنوشي در عين حال اعلام كرد كه گفتگوها براي تشكيل يك دولت تكنوكراتها در جريان است و احتمال آن زياد است كه چنين دولتي به زودي تشكيل شو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ين بالا و پايين رفتن ها و قهر و آشتي ها ادامه خواهد يافت و بعيد نيست ائتلافي ديگر را نيز به عنوان دولت براي مدتي محدود سرهم بندي كنند</w:t>
      </w:r>
      <w:r>
        <w:rPr>
          <w:rFonts w:cs="Times New Roman" w:ascii="Times New Roman" w:hAnsi="Times New Roman"/>
          <w:color w:val="000000"/>
          <w:sz w:val="28"/>
          <w:szCs w:val="28"/>
          <w:rtl w:val="true"/>
          <w:lang w:bidi="fa-IR"/>
        </w:rPr>
        <w:t>.</w:t>
      </w:r>
    </w:p>
    <w:p>
      <w:pPr>
        <w:pStyle w:val="Normal"/>
        <w:bidi w:val="1"/>
        <w:ind w:left="0" w:right="0" w:hanging="0"/>
        <w:jc w:val="both"/>
        <w:rPr>
          <w:rFonts w:ascii="Times New Roman" w:hAnsi="Times New Roman" w:cs="Times New Roman"/>
          <w:color w:val="000000"/>
          <w:sz w:val="28"/>
          <w:szCs w:val="28"/>
          <w:lang w:bidi="fa-IR"/>
        </w:rPr>
      </w:pPr>
      <w:r>
        <w:rPr>
          <w:rFonts w:ascii="Times New Roman" w:hAnsi="Times New Roman" w:cs="Times New Roman"/>
          <w:color w:val="000000"/>
          <w:sz w:val="28"/>
          <w:sz w:val="28"/>
          <w:szCs w:val="28"/>
          <w:rtl w:val="true"/>
          <w:lang w:bidi="fa-IR"/>
        </w:rPr>
        <w:t>در سطح جامعه اعتراضات و اعتصابات بسيار گسترده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در تونس طبقه كارگر فعالتر از كشورهاي مشابه ديگر در تحولات سياسي شركت دار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عتصاب عمومي روز جمعه گذشته تمام كشور را به توقف كشا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و اين بزرگترين تظاهرات تاريخ سياسي اين كشور بو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مدارس، بيمارستانها، فرودگاهها و مراكز اصلي توليد از كار باز ايستاد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جامعه و در راس آن كارگران متحدانه با اين اعتصاب و تظاهراتي عظيم اعلام كردند كه حكومت اسلامي ها و راستها را نميخواه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بدنبال اين اسلامي ها اعلام تظاهرات در حمايت از دولت كردند اما بيش از سه هزار نفر را نتوانستند جمع كن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و كشاكش ها در ميان ائتلاف حكومتي بسيار تشديد ش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تقلاي اسلامي ها براي بسيج اوباش عليه انقلابيون نيز با شكست مواجه شد و اوباش اسلامي خيلي زود پراكنده شدند</w:t>
      </w:r>
      <w:r>
        <w:rPr>
          <w:rFonts w:cs="Times New Roman" w:ascii="Times New Roman" w:hAnsi="Times New Roman"/>
          <w:color w:val="000000"/>
          <w:sz w:val="28"/>
          <w:szCs w:val="28"/>
          <w:rtl w:val="true"/>
          <w:lang w:bidi="fa-IR"/>
        </w:rPr>
        <w:t xml:space="preserve">. </w:t>
      </w:r>
    </w:p>
    <w:p>
      <w:pPr>
        <w:pStyle w:val="Normal"/>
        <w:bidi w:val="1"/>
        <w:ind w:left="0" w:right="0" w:hanging="0"/>
        <w:jc w:val="both"/>
        <w:rPr/>
      </w:pPr>
      <w:r>
        <w:rPr>
          <w:rFonts w:ascii="Times New Roman" w:hAnsi="Times New Roman" w:cs="Times New Roman"/>
          <w:color w:val="000000"/>
          <w:sz w:val="28"/>
          <w:sz w:val="28"/>
          <w:szCs w:val="28"/>
          <w:rtl w:val="true"/>
          <w:lang w:bidi="fa-IR"/>
        </w:rPr>
        <w:t xml:space="preserve">يك شعار مهم و اساسي و برجسته تظاهراتهاي اخير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نان، آزادي، كرامت انساني</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بو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و اين بخوبي ماهيت و ويژگي انقلاب دوم تونس را بازتاب ميده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نقلاب دوم تونس بنظر ميرسد يك محور اساسيش خواست نان و رفاه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بيكاري گسترده و فقر، بهمراه شكاف طبقاتي انقلاب تونس را به سمت مبارزه براي نان و رفاه و يك زندگي شاد و برابر سوق ميده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تونس امروز در كنار مبارزه براي كنار زدن جريانات ارتجاعي مذهبي از حكومت، حرف و هدف اساسيش از بين بردن شكاف هاي طبقاتي و نابرابريهاي اجتماعي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شايد اين هدف بروشني در پلاتفرمها و شعارها بصورت خواستهاي روشن ضد سرمايه داري و ضد استثمار بيان نميشو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اما مبارزه با بيكاري و فقر گسترده و بي تاميني اكنون به صدر اهداف انقلاب آمده است و اين خودرا بصورت شعار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نان، آزادي، كرمت انساني</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و دخالت فعال كارگران در مبارزات و تظاهرات و اعتصابات نشان ميدهد</w:t>
      </w:r>
      <w:r>
        <w:rPr>
          <w:rFonts w:cs="Times New Roman" w:ascii="Times New Roman" w:hAnsi="Times New Roman"/>
          <w:color w:val="000000"/>
          <w:sz w:val="28"/>
          <w:szCs w:val="28"/>
          <w:rtl w:val="true"/>
          <w:lang w:bidi="fa-IR"/>
        </w:rPr>
        <w:t xml:space="preserve">. </w:t>
      </w:r>
    </w:p>
    <w:p>
      <w:pPr>
        <w:pStyle w:val="Normal"/>
        <w:bidi w:val="1"/>
        <w:ind w:left="0" w:right="0" w:hanging="0"/>
        <w:jc w:val="both"/>
        <w:rPr>
          <w:rFonts w:ascii="Times New Roman" w:hAnsi="Times New Roman" w:cs="Times New Roman"/>
          <w:color w:val="000000"/>
          <w:sz w:val="28"/>
          <w:szCs w:val="28"/>
          <w:lang w:bidi="fa-IR"/>
        </w:rPr>
      </w:pPr>
      <w:r>
        <w:rPr>
          <w:rFonts w:ascii="Times New Roman" w:hAnsi="Times New Roman" w:cs="Times New Roman"/>
          <w:color w:val="000000"/>
          <w:sz w:val="28"/>
          <w:sz w:val="28"/>
          <w:szCs w:val="28"/>
          <w:rtl w:val="true"/>
          <w:lang w:bidi="fa-IR"/>
        </w:rPr>
        <w:t>شرط تعميق چنين مبارزه و انقلابي نه فقط دخالت كارگران در انقلاب بلكه مهمتر از آن رهبري طبقه كارگر بر انقلاب است و اين طبقه اساسا با حزب سياسي و پلاتفرم انقلابيش ميتواند رهبري خودرا اعمال ك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و رهبري طبقه كارگر يك شعار و يك كليشه نيست بلكه به معناي اينست كه انقلاب بطورواقعي با هدف خلاص كردن نه فقط كارگران بلكه كل جامعه و تك تك مردم از شر ديكتاتوري و سركوب و زندان و همچنين فقر و نابرابري و تبعيضات به پيش برده شو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طبقه كارگر تنها از اين طريق يعني در راس كل مردم و با رها كردن كل جامعه ميتواند رها شو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كنون سوالي كه برابر انقلاب تونس قرار دارد اينست كه آيا طبقه كارگر و كمونيسم كارگران ميتواند در اين كشور ابراز وجود و اعمال رهبري كند؟ فكر ميكنم پاسخ اين سوال به تنهايي از خود انقلاب تونس بيرون نمي آي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بلكه در هم تنيدگي و برآمد انقلاب مصر و منطقه و ايران است كه در كنار هم و در يك روند شايد پرفراز و نشيب و در عين حال نقشه مند و حساب شده، ميتواند تحولي اساسي و انساني را پايه ريزي كند و به دوره ارتجاع و ديكتاتوري وسركوب و فقر و نابرابري وتبعيضات گوناگون بطور ريشه اي مهر پايان بگذارد</w:t>
      </w:r>
      <w:r>
        <w:rPr>
          <w:rFonts w:cs="Times New Roman" w:ascii="Times New Roman" w:hAnsi="Times New Roman"/>
          <w:color w:val="000000"/>
          <w:sz w:val="28"/>
          <w:szCs w:val="28"/>
          <w:rtl w:val="true"/>
          <w:lang w:bidi="fa-IR"/>
        </w:rPr>
        <w:t xml:space="preserve">.* </w:t>
      </w:r>
    </w:p>
    <w:p>
      <w:pPr>
        <w:pStyle w:val="Normal"/>
        <w:bidi w:val="1"/>
        <w:ind w:left="0" w:right="0" w:hanging="0"/>
        <w:jc w:val="both"/>
        <w:rPr>
          <w:rFonts w:ascii="Times New Roman" w:hAnsi="Times New Roman" w:cs="Times New Roman"/>
          <w:color w:val="000000"/>
          <w:sz w:val="28"/>
          <w:szCs w:val="28"/>
          <w:lang w:bidi="fa-IR"/>
        </w:rPr>
      </w:pPr>
      <w:r>
        <w:rPr>
          <w:rFonts w:cs="Times New Roman" w:ascii="Times New Roman" w:hAnsi="Times New Roman"/>
          <w:color w:val="000000"/>
          <w:sz w:val="28"/>
          <w:szCs w:val="28"/>
          <w:rtl w:val="true"/>
          <w:lang w:bidi="fa-IR"/>
        </w:rPr>
      </w:r>
    </w:p>
    <w:p>
      <w:pPr>
        <w:pStyle w:val="Normal"/>
        <w:bidi w:val="1"/>
        <w:spacing w:before="0" w:after="200"/>
        <w:ind w:left="0" w:right="0" w:hanging="0"/>
        <w:jc w:val="both"/>
        <w:rPr>
          <w:rFonts w:ascii="Times New Roman" w:hAnsi="Times New Roman" w:cs="Times New Roman"/>
          <w:color w:val="000000"/>
          <w:sz w:val="28"/>
          <w:szCs w:val="28"/>
          <w:lang w:bidi="fa-IR"/>
        </w:rPr>
      </w:pPr>
      <w:r>
        <w:rPr>
          <w:rFonts w:cs="Times New Roman" w:ascii="Times New Roman" w:hAnsi="Times New Roman"/>
          <w:color w:val="000000"/>
          <w:sz w:val="28"/>
          <w:szCs w:val="28"/>
          <w:rtl w:val="true"/>
          <w:lang w:bidi="fa-I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9:34:00Z</dcterms:created>
  <dc:creator>kazem</dc:creator>
  <dc:description/>
  <cp:keywords/>
  <dc:language>en-US</dc:language>
  <cp:lastModifiedBy>kazem</cp:lastModifiedBy>
  <dcterms:modified xsi:type="dcterms:W3CDTF">2013-02-14T19:49:00Z</dcterms:modified>
  <cp:revision>5</cp:revision>
  <dc:subject/>
  <dc:title/>
</cp:coreProperties>
</file>