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color w:val="000000"/>
          <w:sz w:val="32"/>
          <w:sz w:val="32"/>
          <w:szCs w:val="32"/>
          <w:lang w:bidi="fa-IR"/>
        </w:rPr>
        <w:t>٤٩٢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  <w:lang w:bidi="fa-IR"/>
        </w:rPr>
        <w:t>حميد تقواي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یژگیهای وضعیت سیاسی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fa-IR"/>
        </w:rPr>
        <w:t>و جایگاه پراتیک اجتماعی حز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Cs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ضعیت سیاسی در ایران کاملا بی ثبات و ناپایدار و موقعیت رژیم بسیار متزلزل تر و شکننده تر از هر زمان دی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یانیه حزب در مورد چشم انداز اوضاع سیاسی در ایران بر سه مولفه از هم پاشیدگی اقتصادی، بهم ریختگی صفوف حکومت، و اوجگیری فضای خشم و اعتراض عمومی بعنوان مهمترین شاخص های این وضعیت تاکید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یک سطح عمومی و پایه ای این مولفه ها را میتوان به تمام دوران حاکمیت جمهوری اسلامی تعمی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همیشه با یک بحران مزمن اقتصادی روبرو بوده است، کشمکش میان جناحهای مختلف حکومتی نیز امر تازه ای نیست؛ خشم و اعتراض توده ای علیه این وضعیت در ابعاد و عرصه های مختلف  نیز یک شاخص همیشگی وضعیت سیاسی ایران در سه دهه اخیر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واقعیت اینست که در هر سه زمینه تحولات تازه و ویژه ای رخ داده است که شرایط را کاملا از دوره های گذشته متمایز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بدهید از وضعیت اقتصادی شروع 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فروپاشی اقتصادی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 عامل تازه بحران اقتصادی مزمن جمهوری اسلامی را به سر حد یک بن بست و فروپاشی کامل رسان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شدید تحریمهای بین المللی و شکست طرح یارانه 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عوامل گرچه مستقیما به شکل بحران و بی ثباتی اقتصادی رژیم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در شرایط معیشتی غیر قابل تحمل برای کارگران و توده مردم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خود را نشان میدهد اما مساله از هر دو جنبه  دارای ریشه های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شدید تحریمهای اقتصادی از جانب دولت آمریکا و متحدینش خود بخشی از استراتژی این دولتها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ن جمههوری اسلامی در چارچوب سیاستهای قابل قبول غر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جمهوری اسلامی نیز تن دادن به شرایط غرب معنائی بجز نفی هویت غرب ستیزی و ضد آمریکائیگری اسلامی اش و لذا شکنندگی بیش از پیش حکومت در برابر توده مرد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در واقع شکل بروز مشخص  پارادوکس همیشگ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رابطه با غرب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تعارف شدن اقتص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این بار حاد تر از همیشه گریبان جمهوری اسلامی را گرف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سوی دیگر طرح یارانه 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خود قرار بود بعنوان پیروی از سیاست ریاضت کشی اقتصادی مورد توصیه   بانک جهانی گره ای از مشکلات اقتصادی حکومت باز کند، خود به  یک مشکل لاینحل تازه و عرصه جدیدی برای دعواها و کشمکشهای باندهای حکومتی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جناحهای حکوم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و حتی نیروهای اپوزیسیون راس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 طرح یارانه ها موافق بودند اما امروز حکومت نه از بنیه اقتصادی ادامه این طرح برخوردارست و نه میتواند در هراس از اعتراض توده ای یارانه ها را قطع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طرح فعلا به ابزاری در دست باندهای حکومتی در مانورهای سیاسی و تبلیغی علیه یکدیگر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زئ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زمین 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 که قرارست احمدی نژاد برای رئیس جمهور بعدی به میراث بگذار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بدیل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 نتیجه مستقیم این عوامل افزایش  بیسابقه قیمتها، بیکاری وسیع و گسترش فقر و بی تامینی اقتصادی برای اکثریت عظیم کارگران و تود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ساله تامین معیشت و بقا، نفس زنده ماندن و امروز را بفردا رساندن، به مشکل عاجل و مبرم اکثریت عظیم مردم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نز تلخی در سایتهای اینترنتی می چرخد که مردم ایران در حال گذار از یک زندگ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خور و نمی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به یک زند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خور و بم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سوی دیگر در برابر این اکثریت عظیم مردم فقر زده، اقلیت مفتخوری از آیت الله ها و آخوندهای حاکم و ایادی و وابستگانشان و باندهای مختلف سرمایه داران دولتی و غیر دولتی  قرار دارند که پولشان از پارو بالا میرود و به دلار میلیونر و میلیارد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دهای مافیائی که بر کل ثروتهای جامعه، از کارخانه ها و مراکز تولیدی تا صادرات و واردات و دلال بازی و رانت خواری و تا درآمد نفت و زمینها و معادن و جنگلها و زمین و املاک و مستغلات دست انداخته اند، ثروتهای افسانه ای اندوخته اند و هر از چندی مورد تازه ای از دزدیها و اختلاسهای مالتی میلیاردریشان از جانب باند مقابل رو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یچ زمان و در هیچ  جامعه ای مانند ایران امروز این شکاف عظیم  بین فقر و ثروت، بین یک درصدیها و نود ونه درصدیها،  چنین عمیق و فاحش و </w:t>
      </w:r>
      <w:r>
        <w:rPr>
          <w:color w:val="0070C0"/>
          <w:sz w:val="28"/>
          <w:sz w:val="28"/>
          <w:szCs w:val="28"/>
          <w:rtl w:val="true"/>
          <w:lang w:bidi="fa-IR"/>
        </w:rPr>
        <w:t>بويژه</w:t>
      </w:r>
      <w:r>
        <w:rPr>
          <w:sz w:val="28"/>
          <w:sz w:val="28"/>
          <w:szCs w:val="28"/>
          <w:rtl w:val="true"/>
          <w:lang w:bidi="fa-IR"/>
        </w:rPr>
        <w:t xml:space="preserve"> چنین بارز و آشکار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ود یک ویژگی مهم شرایط اقتصادی، و باید گفت شرایط مبارزه طبقاتی بین کمپ کار و سرمایه، در ایران امروز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شمکش میان باندهای حکومت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شمکش و دعوا بین جناحهای حکومتی یک خصیصه همیشگی جمهوری اسلامی است ولی آنچه امروز شاهد ان هستیم برخلاف دوره های گذشته کشاکشی بین سیاستها و جناحهای سیاسی نی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احبندیهای قبلی حکوم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زب جمهوری اسلامی، جناح بنی صدر، خ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سازی 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فسنجانی، دو خردا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طل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خط گشایش سیاسی و استحاله، جناح اصولگرا و خط سرکوب و اختناق نوع ولی فقیه،  و غیره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همه به نوعی جهتگیریها و گرایشات سیاسی مشخصی را البته در چارچوب حفظ نظام جمهوری اسلامی و با هدف حفظ بهتر مصالح نظام نمایندگی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شن بود که مثلا بنی صدر و خمینی بر سر چه مسائل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رابطه با آمریکا تا جنگ با عراق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ختلاف نظ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یا فرق خط سیاسی رفسنجانی با خاتمی و یا خاتمی با ناطق نوری در چ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اختلافات و مناقشات درون حکومتی امروز جمهوری اسلامی ناشی از تفاوت در خط و جهتگیری و سیاستهای مشخص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، که در انتخابات قبلی حمایت تام و تمام خامنه ای و کل اصولگریان را با خود داشت، امروز خود به یک کانون بحران و درگیری بین دار و دسته های مختلف حکومت تبدیل شده است بی آنکه سیاست و جهتگیری متفاوتی از باندهای مخالفش  ر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لااقل در حدی که توضیح دهنده شدت و حدت اختلافات جاری باش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مایندگ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حمدی نژاد نه مانند رفسنجانی نماینده بازسازی اقتصادی است  نه مانند خاتمی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ازگشائی سیاسی تداعی میشود و نه مانند اصولگرایان، پیرو ولی فقیه و خط مرگ بر آمریک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ین است و هم آن و هم هیچکد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پایش در چاه جمکران است و یک پایش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اهنامه و فردو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 تیر خلاص زنی است که مستقیما از امام زمان ماموریت دارد   ایرانیت و کورش کبیر را احیا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این ملقمه امام زمان </w:t>
      </w:r>
      <w:r>
        <w:rPr>
          <w:sz w:val="28"/>
          <w:szCs w:val="28"/>
          <w:rtl w:val="true"/>
          <w:lang w:bidi="fa-IR"/>
        </w:rPr>
        <w:t xml:space="preserve">+ </w:t>
      </w:r>
      <w:r>
        <w:rPr>
          <w:sz w:val="28"/>
          <w:sz w:val="28"/>
          <w:szCs w:val="28"/>
          <w:rtl w:val="true"/>
          <w:lang w:bidi="fa-IR"/>
        </w:rPr>
        <w:t>کورش کبیر قبل از آنکه چیزی در مورد خط و جهتگیری سیاسی احمدی نژاد و باندش بگوید گویای بی افقی و سر در گمی ایدئولوژیک کل حکوم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ار و دسته های مقابل احمدی نژاد هم نه حرفشان معلوم است و نه وجه مشترک چندانی، حتی در رابطه با ولی فقیه و پیروی از خط امام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روزگاری وجه تمایز اصولگریان با مخالفینشان بو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 همدیگ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یگر دعوای جناحها نیست، بلکه جنگ بین باندهای حکومتی بر سر قدرت و موقعیت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 و دسته هائی که هدفشان دست اندازی هر چه بیشتر و وسیع تر به منابع قدرت و ثروت و حفظ موقعیت برتر و دست بالا داشتن در دستگاه حکومت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یگر کسی از مصالح نظام و تبلیغ و دفاع از خط خود در جهات حفظ نظام صحبتی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رازه نظام بیش از آن از هم گسیخته شده که کسی بدور پرچم نجات اسلام و حکومت اسلامی جمع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مکشهای اخیر بر سر سیاست و استراتژی های مختلف برای حفظ نظام نیست، بلکه دعوای باندهای مختلف بر سر حفظ و تقویت موقعیت خود در حاکمی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دعوای درونی بر سر موقعیت و پول و قدرت وجه مشخصه همه رژیمهای رو بموت و در حال سقو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دیگر اختلاف سیاسی بین جناحهای حکومتی نمیتوان ن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 دقیقترش جنگ باندهای حکومتی بر سر بقای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نتیجه چنین تلاشهائی فرو رفتن هر چه بیشتر حکومت در باتلاق و گرداب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ی است که کل نظام موجود را به حضیض 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هم را رو میکنند و دزدیها و جنایتهای یکدیگر را افشا میکنند، و به این ترتیب کل جامعه را فرامیخوانند که شر همه آنها را از سر خود کم ک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سترش اعتراضات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ا انقلاب دیگری در راه 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انطور که اشاره شد فشار روز افزون گرانی و فقر و بیکاری مساله تامین معیشت و بقا را به مسله عاجل اکثریت عظیم مردم تبد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ی که هنوز بیکار نشد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با فرض اینکه دستمزدهای عقب افتاده اش را هم دریافت کرده باش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زه توانسته است زندگی بخور نمیری زیر یک چهارم و در بهترین حالت یک دوم خط فقر رسمی  برای خود و خانواده اش تامی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شرایط با رشد سرسام آور قیمتها و گسترش بیکارسازیها مدام در حال بدتر شد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سوی دیگر برای کنترل این وضعیت انفجاری، یا بقول جانیان حکومتی برای جلوگیر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بزر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اشین زندان و اعدام جمهوری اسلامی با تمام ظرفیت جهنمی اش بکار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 اعدامها همتراز قیمتها در حال صعود است، کوچکترین صدای اعتراض در وبلاگها و حتی نشریات مجاز خفه میشود و سرکوب و اختناق هر روز شدید 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مثل یک جانور وحشی که از هر طرف محاصره شده باشد به همه چیز حمله میکند و چنگ و دندان نشان میدهد اما بیش از آن که کسی را مرعوب کند هراس و وحشت خود را بر مل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یچ جامعه ای به شرای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خور و بم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ن نمیدهد و هیچ جامعه ای به مرگ و نابودی تسلیم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شم و اعتراض و مقاومت و تعرض جزء داده شده و نتیجه طبیعی چنین شرایط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روز این مقاومت و تعرض را در اعتراض بیش از پیش به اعدامها، در تحرک زندانیان سیاسی برای رهائی خود و برای نجات همبندهای محکوم به اعدامشان، در اعتراض جوانان و هنرمندان علیه مذهب و قوانین مذهبی، و بویژه در گسترش بیسابقه اعتراضات و مبارزات کارگری  شاهد 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کارگری با نهادها و تشکلها و کمیته ها و با چهره ها و فعالین شناخته شده اش در برابر این شرایط قد عل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تنها در مبارزه برای تامین معیشت، در مبارزه برای افزایش سطح دستمزدها و  مقابله با قراردادهای موقت و بیکارسازیها، بلکه بخصوص در  اعتراض علنی فعالین و تشکلهای علنی کارگری به سرکوب و اعدام و زندان و در دفاع از کودکان و زلزله زدگان و محکومین به اعد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کیفیت تازه ای در جنبش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شاندهنده  وزن جنبش کارگری در روند تحولات امروز و نوید بخش نقش تعیین کننده ای است که این جنبش میتواند در تحولات آتی ایف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ین تحولات آتی از چه نوعی است؟ آیا انقلابی دیگری در را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چیز حاکی از آنست که شرایط حاضر قابل دوا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ئی ها به جان هم افتاده اند و پائینی ها قدرت تحملشان را از دست دا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این زمینه سیاسی  مقابله حادی بین توده مردم و حکومت را  فراهم می آورد که انقلاب نامی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لید این انقلاب میتواند مانند سال </w:t>
      </w:r>
      <w:r>
        <w:rPr>
          <w:sz w:val="28"/>
          <w:szCs w:val="28"/>
          <w:lang w:bidi="fa-IR"/>
        </w:rPr>
        <w:t>8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انتخابات آتی زده شود و یا حتی قبل از آن اتفاق بی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حتی اگر رژیم چند ماه آتی و انتخابات را هم از سر بگذارند، رئیس جمهور بعدی بقول خودش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زمین 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  را از احمدی نژاد تحویل گرفته است که بحران و تناقضات سیاسی و اقتصادی حکومت را بمراتب شدید تر از امروز خواهد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یر اتفاقات هر چه باشد یک چیز مسل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زنان و جوانان، اکثریت عظیم توده مردم از این وضعیت به ستوه آمده اند و بجز مبارزه برای بزیر کشیدن جمهوری اسلامی راه نجاتی 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ی دیگر در مقابل توده مردم معترض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 که در راهست، نه تنها جمهوری اسلامی بلکه کل دولتهای غرب و نیروهای بورژوائی بیکار نخواهند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فعال و دخالتگریهای آنان را در انقلابات منطقه می بینیم و بیشک  در تحولات ایران نیز این نیروها با تمام قوا و امکاناتشان فعال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خنثی کردن تلاشهای ضد انقلاب باید از همین امروز آم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 این کمپ ارتجاع بومی و جهانی در برابر جامعه ای که ریشه دردها و مصائب خود را بشناسد، نقد و اعتراض عمیق و رادیکال و روشن و شفافی به وضعیت موجود داشته باشد و مهمتر از همه زیر پرچم طبقه کارگر  و حزب انقلابی اش که نماینده و مظهر این نقد عمیق و همه جانبه به وضعیت موجود است ، متحد و بسیج شده و بمیدان آمده باشد، کاری از دستش ساخته ن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ئوالی  که امروز در برابر ما است خیزش و مبارزه توده ای نیست، این را باید فرض گرفت، بلکه دخالتگری و تاثیر گذاری در اعتراضات جاری در همین امروز،  بمنظور تحقق شرایط فوق در انقلاب فردا  و کسب آمادگی برای رهبری و به پیروزی رساندن آن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ه باید کرد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قبل از اینکه وارد بحث مشخص چه باید کرد در شرایط حاضر بشویم لازمست در یک سطح کلان و عمومی تر به این سئوال پاسخ ب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 درس مهم انقلابات منطقه و همچنین انقلاب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در ایران، نقش تعیین کننده یک رهبری متحزب و شناخته شده رادیکال و کمونیستی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ات جاری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ات بدون 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ه اند و نقطه ضعف اصلی این انقلابات هم همین فقدان رهب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قدان رهبری قبل از هر چیز در ناروشنی و عدم تعین و تعمق نقد و اعتراض به وضع موجود خود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قدان رهبری انقلابی به این معنی است که مرگ  بر دیکتاتور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ثلا مرگ بر مبارک در مص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ا نقد و اعتراض به کل دستگاه و سیستم دیکتاتور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رتش و زندانها و بوروکراسی و کل دولت مافوق مردم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و نفی سیاستها و قوانین و عملکرد آ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عدام و سرکوب و اختناق و فقدان آزادیهای بی قید و شرط سیاسی و   تبعیض جنسی و قومی و مذهبی و غیر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داعی نمیشود و بسط پیدا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ظار و توقع جامعه از نفی دیکتاتوری مبهم و ناروشن و نامتعین باقی میماند و این مساعدترین زمینه برای جولان نیروهای بورژوائی و موفقیت تاکتیک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فط نظام موجود منهای دی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فراهم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ناریوئی که در مصر و تونس و لیبی اجرا کردن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در مصر و تونس مردم  در تجربه روزانه خود به ماهیت حاکمین تازه پی میبرند و آنها را به چالش میکشند اما وجود یک رهبری انقلاب کمونیستی میتوانست واقعه را قبل از وقوع علاج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هم اگر این روند آزمون و خطا به عروج یک رهبری کمونیستی و انقلابی منجر نشود راه بجائی نخواهد برد</w:t>
      </w:r>
      <w:r>
        <w:rPr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پیش شرط دیگر پیشروی و پیروزی انقلاب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خود مستقیما به موضوع تعمیق و تعین بخشدن به اعتراضات و خواستهای سلبی مردم گره میخور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حضور یک نیروی سیاسی قابل اعتماد و اتکا توده مردم بعنوان آلترناتیو قدرت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 امروز بطور عینی و در مضمون خود انقلاباتی ضد سرمایه داری هستند و تنها یک حزب کمونیستی پاسخگو به مسائل دنیای قرن بیست و یکم،  نیروئی مانند حزب کمونیست کارگری با برنامه ای نظیر برنامه یک دنیای بهتر، میتواند عامل پیروزی انقلاب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رای ایفای این نقش تنها خط و سیاست و برنامه 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ید مساله موقعیت و پراتیک اجتماعی چنین حز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ط لازم، حضور چنین حزبی در دل مبارزات و اعتراضات جاری و هر روزه کارگران و توده های مردم در عرصه های مختلف، برخورداری از چهره ها  و فعالین شناخته شده و محبوب در جامعه، قابل دسترس بودن بوسیله توده مردم و بالاخره مهمتر از همه برسمیت شناخته شدن از جانب توده مردم بعنوان یک نیروی سیاسی است که  قدرت و قابلیت جانشینی  حکومت سرنگون شده را دار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 تحقق این فاکتورها پراتیک اجتماعی حزب نقش تعیین کننده ای دارد و این مشخصا ما را به جواب مشخص به سئوال چه باید کرد در شرایط امروز ایران می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لقه اصلی پراتیک اجتماعی 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 ویژگی مهم شرایط سیاسی امروز ایران همانطور که در بالا توضیح داه شد برآمد جنبش کارگری و فعال شدن نهادها و چهره ها و  فعالین این جنبش در عرصه مبارزه با فقر و گرانی و بیکاری، و در عرصه هائی سیاسی و عمومی نظیر مبارزه برای آزادی زندانیان سیاسی و علیه اعدم و دفاع از حقوق کودک و غی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لین گامهای جنبش کارگری در جهت قد برافراشتن در پیشاپیش صفوف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ی دیگر ما شاهد سر بر آوردن  جنبشهای اعتراضی دیگری در جامعه هستیم که میتواند نقش مهمی در شکل دادن به تحولات آتی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جنبش علیه اعدام، جنبش برای آزادی زندانیان سیاسی، جنبش برای آزادی زن و جنبش اعتراضی علیه مذهب از مهمترین عرصه های مبارزاتی در جامعه ایر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 و دخالتگری فعال در این عرصه ها  نه تنها کلید تقویت و پیشروی خود این مبارزات بلکه بخصوص اساس آماده سازی و جامعه برای شرایط انقلابی فردا نیز ه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امعه از خلاء وارد شرایط انقلابی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اندازه جنبش کارگری بعنوان ستون فقرات انقلاب آتی، و همچنین جنبشهای اعتراضی دیگردر جامعه قوی و گسترده باشند، اهداف روشن و شفافی را اعلام کنند و از فعالین و چهره ها و رهبران شناخته شده و محبوبی برخوردار باشند، به همان نسبت رهبر تراشی از بالا برای انقلاب، و منحرف کردن و به شکست کشاندن انقلاب بر روی ابهامات و ناروشنیهایش برای حکومت و بورژوازی جهانی سخت تر و مشکل تر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آنجا که به وظایف حزب ما مربوط میشود تاکید و تمرکز حزب بر اعتراضات کارگری و جنبشهای اعتراضی جاری در جامعه، دخالتگری فعال در این مبارزات و تلاش برای تقویت و سازماندهی و رادیکالیزه کردن آنها یک رکن مهم جواب به چه باید کرد در شرایط حاض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سیاست و خط مشی حزب ما همیشه پراتیک و دخالتگری در تحولات جایگاه اساسی و تعیین کننده ای داشته است و امروز باید این پراتیک اجتماعی را بر متن شرایط متحول حاضر و بعنوان رکن مهم تعمق و تعین بخشیدن به انقلابی که در راه است در محور فعالیتهای حزب قرار دا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یک سطح عمومی فعالیتهای تبلیغی و آگاهگرانه متعددی نظیر طرح و تبلیغ استراتژی و اهداف کلان انقلاب، ترسیم کردن افق انقلاب در برابر جامعه، تاکید بر سرنگونی کل نظام جمهوری اسلامی بقدرت توده های مردم ، تاکید بر اتکا مردم بقدرت خود در شوراها و ارگانهای نظیر آن در مبارزه و در اداره امور در فردای سرنگونی رژیم، بر افراشتن پرچم خواستها و اهداف  رادیکال و فوری انقلاب  نظیر جدائی مذهب از دولت، آزادی زندانیان سیاسی، برابری کامل زن و مرد،  محاکمه سران رژیم، انحلال نیروهای مسلح حکومت و غیره، و تبدیل این اهداف و خواستها به انتظار و توقع عمومی جامعه از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نگونی رژ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نفی  دیکتاتوری،  در دستور همیشگی حزب قرار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حاضر باید متمرکز تر و فعالانه تر از گذشته این فعالیتها را دنبا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ید دانست که در نهایت جامعه بر مبنای پراتیک اجتماعی حزب، که خود بهترین ظرف و امکان بمیان مردم بردن خط و سیاستهای فوق نیز هست، اجتماعا  و در مقیاس وسیع به حزب روی می آورد و حزب را انتخاب میک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 بر مبنای دخالتگری و نقش عملی حزب در جنبش کارگری و اعتراضات و مبارزات هر روزه کارگران، در مبارزه عملی علیه فقر بیکاری و گرانی، در مبارزه علیه مذهب و برای جدائی مذهب از دولت، در مبارزه علیه آپارتاید جنسی و برای آزدی زن، در عرصه مبارزه علیه اعدام و سنگسار، در مبارزه  برای آزادی زندانیان سیاسی،  در جنبش دفاع از حقوق کودک و در دفاع از حقوق پناهندگان و غیره و غیره، حزب را بعنوان رهبر و پیشروی انقلاب و مبارزه برای سرنگونی جمهوری اسلام نیز می پذیرد و انتخاب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ما در بسیاری از این عرصه ها، در داخل و یا در خارج کشور، فی الحال فعال و درگیر است، در برخی مانند عرصه رهائی زن ضعیف است و حضور چشمگیری ندارد که باید به سرعت و با بهره گیری از تمام امکاناتش این ضعف را بر طرف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خی عرصه ها مانند مبارزه علیه فقر و گرانی نیز  حزب باید بعنوان مبتکر و شکل دهنده به یک جنبش اعتراضی عم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کته مهم تمرکز بر این فعالیتها و بسط و گسترش آنها بعنوان ابزار موثر و اجتماعی دخالتگری و تاثیر گذاری حزب نه تنها در شرایط سیاسی امروز بلکه بویژه در تحولات انقلابی ای است که جامعه در آستانه آن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آستینها را بالا زد و با دخالتگری و فعالیت عملی گسترده و پیگیر در جنبش کارگری و در  عرصه های مختلف مبارزه به نیروی مورد اتکا و اعتماد توده مردم بپاخاسته برای خلاصی از شر جمهوری اسلامی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وج حزب به موقعیت رهبری انقلاب از حلقه پراتیک اجتماعی میگذرد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43:00Z</dcterms:created>
  <dc:creator>FM</dc:creator>
  <dc:description/>
  <dc:language>en-US</dc:language>
  <cp:lastModifiedBy>kazem</cp:lastModifiedBy>
  <dcterms:modified xsi:type="dcterms:W3CDTF">2013-02-14T18:43:00Z</dcterms:modified>
  <cp:revision>2</cp:revision>
  <dc:subject/>
  <dc:title>كلیات طرح سازمانی تلویزیون كانال جدید</dc:title>
</cp:coreProperties>
</file>