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٩٢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ارس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ر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ک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ک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بوح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ف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ايستند و 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ه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ب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ب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ه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شی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حش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ف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پس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لمداد كردن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ی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ی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متن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كل گرفت و تداوم يافت، خص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بست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ملال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پاکستان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طالبان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فعا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میگذارد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ر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ستم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جن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ک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يوه 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نا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نمونه بتاز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ي بنام حج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ا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ا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انشن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د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ا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ج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ز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گ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ير پا گذ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گونه كه مذهب و سنتهاي اسلامي ميخواهد خودشان را حذ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عش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بایی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تجع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فهم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و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، کلا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رس، بیمارستان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گاه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رو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ستگاه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وب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رک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عارنوی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ر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فهم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و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ی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هايي 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ج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ثیف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باح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مب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م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 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59:00Z</dcterms:created>
  <dc:creator>kazem</dc:creator>
  <dc:description/>
  <dc:language>en-US</dc:language>
  <cp:lastModifiedBy>kazem</cp:lastModifiedBy>
  <dcterms:modified xsi:type="dcterms:W3CDTF">2013-02-14T20:59:00Z</dcterms:modified>
  <cp:revision>2</cp:revision>
  <dc:subject/>
  <dc:title/>
</cp:coreProperties>
</file>