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ضمحلال جنبشهاي اسلامي شروع شده است</w:t>
      </w:r>
    </w:p>
    <w:p>
      <w:pPr>
        <w:pStyle w:val="Normal"/>
        <w:bidi w:val="1"/>
        <w:ind w:left="0" w:right="0" w:hanging="0"/>
        <w:jc w:val="center"/>
        <w:rPr>
          <w:rFonts w:ascii="Times New Roman" w:hAnsi="Times New Roman" w:cs="Times New Roman"/>
          <w:sz w:val="28"/>
          <w:szCs w:val="28"/>
          <w:lang w:bidi="fa-IR"/>
        </w:rPr>
      </w:pPr>
      <w:r>
        <w:rPr>
          <w:rFonts w:ascii="Times New Roman" w:hAnsi="Times New Roman" w:cs="Times New Roman"/>
          <w:sz w:val="28"/>
          <w:sz w:val="28"/>
          <w:szCs w:val="28"/>
          <w:rtl w:val="true"/>
          <w:lang w:bidi="fa-IR"/>
        </w:rPr>
        <w:t>گفتگو با كاظم نيكخواه در باره قطعنامه در مورد جريانات اسلامي همسو با غرب</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ي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اظم نيكخواه دفتر سياسي حزب قطعنامه اي را در مورد جريانات اسلامي همسو با غرب تصويب كر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ين قطعنامه گفته شده كه جريانات اسلامي همسو با غرب با افول اسلام سياسي است كه جلو انداخته شده و غرب آنها را مورد حمايت قرار مي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ين سوال در مورد خود اين افول جريان اسلام سياس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چه شواهدي بر افول اين جريان داريد؟ اينها بهرحال يك جاهايي هنوز نفوذ و سيطره دارند و در برخي كشورها مثل افغانستان و عراق هرروز دارند جنايت مي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يران هم كه شاهد اين هستيم كه حكومت اسلامي دارد به همان روال هميشگي به جنايات وسركوبها و چپاول و تحميل قوانينش ادامه مي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ين مورد توضيح دهي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كاظم نيكخواه</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عليرغم همه اينها كه اشاره كرديد من فكر ميكنم ما در دوره اي بسر ميبريم كه بايد آنرا دوره اضمحلال قطعي اسلام سياسي نام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روندي است كه مدتهاست شروع شده و طلايه ها و نشانه هاي بسياري براي آن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ن فكر ميكنم چهره ها و سمبلهاي اين دوره ملاله يوسفزاي دختر </w:t>
      </w:r>
      <w:r>
        <w:rPr>
          <w:rFonts w:ascii="Times New Roman" w:hAnsi="Times New Roman" w:cs="Times New Roman"/>
          <w:sz w:val="28"/>
          <w:sz w:val="28"/>
          <w:szCs w:val="28"/>
          <w:lang w:bidi="fa-IR"/>
        </w:rPr>
        <w:t>١٤</w:t>
      </w:r>
      <w:r>
        <w:rPr>
          <w:rFonts w:ascii="Times New Roman" w:hAnsi="Times New Roman" w:cs="Times New Roman"/>
          <w:sz w:val="28"/>
          <w:sz w:val="28"/>
          <w:szCs w:val="28"/>
          <w:rtl w:val="true"/>
          <w:lang w:bidi="fa-IR"/>
        </w:rPr>
        <w:t xml:space="preserve"> ساله پاكستاني و عاليا المهدي دختر مصري و شاهين نجفي خواننده جوان ايراني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ي كه حول اينها و در حمايت و دفاع از اينها بسرعت شكل گرفت و در سطح جهان گسترش يافت، روح اين دوره را بخوبي بازتاب مي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كه هنوز تا شكست قطعي ارتجاع ضد بشري و عهد عتيقي اسلامي فاصله دار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نوز مبارزه و تلاش و فداكاريهاي بسياري لازم است تا اين ديو كثيف كاملا از صحنه جامعه بيرون راند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يچ ترديدي نبايد داشت كه  اين روند ديگر ميتوان گفت غير قابل بازگشت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هاي مدرن انساني و مترقي و ضد مذهبي در همه جا دارند قد علم ميكنند و شيب تاريخ به زيان جريانات اسلام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كاملا درست است كه نيروهاي اسلامي هنوز به جنايات خود عليه بشريت و پمپاژ لجن و خرافات به جوامع دارند ادامه مي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در ايران و هم در برخي كشورهاي ديگ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ا وجود اين كاملا ميشود نشان داد كه كل اين جريانات در مناطق و كشورهاي مختلف پس زده شده اند و عقب نشيني هاي جدي اي به آنها تحمي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ك نمونه مهم آن همين  جمهوري اسلام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حكومت قلب و ستون اصلي جنبش اسلام سياسي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مروزش را با اوايل دوره خميني مقايسه كن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حكومت در آن زمان در اين گوشه و آن گوشه دنيا داشت تعرض ميكرد، شعبه هاي تازه ارتجاع اسلامي را باز ميكرد، سازمانهاي تروريستي تازه اي را تاسيس مي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ولتهاي مختلفي از آن تبعيت ميكردند و عكس خميني و خامنه اي را اسلامي هاي كف بر دهان آورده در صفوف هزاران نفره سردست بلند مي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مه آنها دارد دود ميشود و هوا مي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حكومت امروز حتي در بيشتر كشورهاي اسلام زده منزو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ين ديروز وقتي رئيس جمهور اين حكومت يعني احمدي نژاد به مصر رفته بود جوانان مصري لنگ كفش به صورتش پرتاب 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كنفرانس موسوم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ازمان همكاري اسلام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ه در قاهره  برگزار شد همه دولتها راي به رفتن بشار اسد دادند و فقط و فقط احمدي نژاد دستش را در دفاع از اين حكومت بالا بر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اسد كه متحد اصلي جمهوري اسلامي است در مقابل يك انقلاب دارد  نفسهاي آخرش را ميكشد، حماس كه پادوي اين حكومت تلقي ميشد الان ميگويد رهبر جهان اسلام اردوغان است نه خامنه اي و دارد با محمود عباس كه خامنه اي حكم خيانتش را صادر كرده دست دوستي مي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خود ايران هم كه شاهديم چه خب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ين سه سال پيش يعني سال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مردم در صفوف چندين ميليوني در تهران و در ابعاد بسيار وسيعي در شهرهاي ديگر شعار مرگ بر خامنه اي و مرگ بر ديكتاتور سردادند و اين حكومت را تا لبه سقوط كشا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همين خيزش سال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خود يك ضربه كاري به اسلام سياسي در جه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ان هم همه كس ميداند كه اكثريت قريب به اتفاق مردم واقعا ميخواهند هرچه زود تر اين حكومت گورش را گم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فوف جمهوري اسلامي بشدت تكه پاره شده و هيچكس خط هيچكس را نميخو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يا همين وضعيت نزار جمهوري اسلامي كافي نيست كه بگوييم جنبش اسلام سياسي به افول افتاده است؟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ين فقط جمهوري اسلامي نيست كه به حضيض اف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تصورش را بكنيد در مصر و تونس انقلاب ميشود و ديكتاتورهاي اين كشورها سرنگون ميشوند اما جريانات اسلامي در حاشيه ميمانند و هيچ نقش قابل توجهي در آنها ايفا نمي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ه سال پيش آيا ميشد تصور كرد كه بدون نقش محوري اخوان المسلمين كه قديمي ترين اپوزيسيون اين كشور محسوب ميشد، اتفاق سياسي مهمي در مصر بيفتد؟ اينكه اينها بعد از به زير كشيدن مبارك و بن علي خودشان را جمع و جور كردند و به دليل پراكندگي اپوزيسيون راديكال و سكولار با يك راي گيري كه توسط اكثريت تحريم شده بود، به قدرت خزيدند، چيزي از عقب گرد اينها كم نمي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ظاهراتهاي دهها هزارنفره كه اكنون هرروز دارد عليه مرسي و اخواني ها در مصر صورت ميگيرد و جنبشهاي گسترده ضد اسلامي ها در تونس و حتي در ليبي در كل تاريخ اين جوامع بي سابقه است و دارد نشان ميدهد كه حكومت اينها گذر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ي ميشود نشان داد كه در افغانستان و عراق هم طالبان و نيروهاي اسلامي عليرغم اينكه هرروز جنايتهاي بسياري ميكنند، و در افغانستان قرار است در حكومت پروغربي سهيم شوند، اما بنا به گزارشهاي بسياري اكثريت مردم به آنها پشت كرده اند و جاي پاي محكمي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حبتم طولاني ميشود و گرنه ميشود به فاكتهاي بسيار ديگري هم اشاره 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 مانيفست جوانان غزه، فضاي ضد مذهبي در ميان جوانان و مردم در ايران، جنبش هاي مدرن و آزاديخواهانه زنان در ايران و كشورهاي ديگر، و اعترافات خود سران حكومت ايران و جريانات ديگر اسلامي از رشد بي مذهبي در ميان جوانان و مردم و امثال اين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ن جنبش اسلام سياسي دوره جست و خيزش تمام شده است و از اين ببعد هرروز اينجا و آنجا شاهد يك عقب گرد و شكست تازه آن خواهيم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ي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مورد جريانات همسو با غر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لو آمدن اينها مثلا در تركيه يا در مصر و برخي كشورهاي ديگر چه ربطي به جريانات ضد غربي و تروريست اسلامي دار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كاظم نيكخواه</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يلي ربط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يك زماني يعني سال </w:t>
      </w:r>
      <w:r>
        <w:rPr>
          <w:rFonts w:ascii="Times New Roman" w:hAnsi="Times New Roman" w:cs="Times New Roman"/>
          <w:sz w:val="28"/>
          <w:sz w:val="28"/>
          <w:szCs w:val="28"/>
          <w:lang w:bidi="fa-IR"/>
        </w:rPr>
        <w:t>٥٧</w:t>
      </w:r>
      <w:r>
        <w:rPr>
          <w:rFonts w:ascii="Times New Roman" w:hAnsi="Times New Roman" w:cs="Times New Roman"/>
          <w:sz w:val="28"/>
          <w:sz w:val="28"/>
          <w:szCs w:val="28"/>
          <w:rtl w:val="true"/>
          <w:lang w:bidi="fa-IR"/>
        </w:rPr>
        <w:t xml:space="preserve"> شمسي در ايران خميني با شع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مهوري اسلامي نه يك كلمه كم نه يك كلمه زي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كار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د و كشت و بست و انقلاب را به قهقراي كامل ر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اتفاق در دنياي امروز غير ممك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روز وقتي كه يك جريان اسلامي نظير اخوان در مصر ميخواهد در سياست دخالت كند همانگونه كه ديديم بايد قاطعانه اعلام كند ك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ا اعتقادي به دولت و حكومت اسلامي نداريم</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به دولت سكولار معتقديم و با جمهوري اسلامي ايران مخالف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حتي ناچار ميشود اسمش را عوض كند و بگذار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دالت و آزاد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ين اميد كه مردم به تاريخچه اسلامي اش توجه ن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سلام سياسي ضد غربي به افول نيفتاده بود، امروز  اين مرسي و جناح به اصطلاح ميانه رو و طرفدار غرب نبود كه به قدرت ميخزيد بلكه همان تروريستها و  به اصطلاح تندروتر ها مي آمدند جل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ا امثال سلفي ها ميدان دار مي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سلام سياسي به افول و شكست نيفتاده بود، در همان تركيه همين حزب عدالت و توسعه و جنبش اسلامي تا كنون صد بار قوانين جامعه را اسلامي كر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مروز ناچار است با پز ما ميانه رو هستيم و مدرن هستيم خودرا بر سر قدرت نگ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ين نوع اسلام يعني اسلامي كه گويا معتدل وميانه است در ميان اسلامي ها بازار پيدا ك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يخواهم بگويم كه به بن بست رسيدن آن يكي است كه سر ارتجاع اسلامي را به اين سمت كج ك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عبارت ديگر جلو آمدن جريانات به اصطلاح ميانه رو اسلامي در اين يا آن كشور برخلاف آنچه مدياي غربي تصوير ميكنند به اين دليل نيست كه جريانات اسلامي همسو با غرب دارند رشد ميكنند و ميدان دار ميشوند و يا اسلامي ها دارند معقول مي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كه به اين دليل است كه جريانات اسلامي كه ميخواستند جوامع را تماما اسلامي كنند به بن بست رسيده اند و جنبش اسلامي ناچار است بجاي اينكه مثل قبل پلاتفرمش را بر سر شمشير بلند كند، اهدافش را عجالتا تا فرصت مناسب پنهان نمايد و پشت ميانه رو بودن و سكولار بودن خودرا پنهان نماي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ي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يا به همين دليل است كه قطعنامه دفتر سياسي جريانات اسلامي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يانه ر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ا در كنار جريانا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ند ر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تروريست و سركوبگر قرار ميدهد و اعلام ميكند كه اينها ماهيتا يكي هستند؟ و گفته ميشود كه اينها در به قهقرا راندن جامعه و تحميل قوانين اسلامي به مردم نقش واحدي دارند؟ در صورتيكه ميشود نشان داد كه اينها با هم تفاوتهاي سياسي روشني دار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كاظم نيكخواه</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ينكه خالد مشعل رهبر حماس كه يك جريان شناخته شده تروريست اسلامي است به اردوغان ميگويد تو رهبر جهان اسلام هستي و يا مرسي و حماس خودرا هم پيمان و يار نزديك خطاب ميكنند، نشان ميدهد كه اينها عليرغم اينكه با هم تفاوتهايي دارند، خودشان همديگر را از يك جنس ميد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ليلي ندارد كه ما كاسه داغتر از آش شويم و بگوييم اينها جنسشان با هم فرق مي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ينكه جريانات و نيروهاي بورژوايي و رسانه هاي رسمي وابسته به آنها نظير بي بي سي و امثالهم ميان جريانات اسلامي ضد غرب و جريانات طرفدار غرب يك خط فاصل جدي ميكشند و يكي را تروريست و ديگري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يانه رو و مدر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يخوانند دلايل سياسي كاملا قابل فهمي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سبه و سرمايه داران بدون اتكا به ارتجاع مذهبي نميتوانند به مفتخوري و حاكميتشان ادامه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نظر من جريانات اسلام سياسي ضد غربي و همسو با غرب و ي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يانه ر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در اهداف سياسي اساسا مشتركند اما در روشهاي عملي كردن اين سياستها به دليل توازن قوا و شرايط و موقعيت متفاوت سياسي تفاوتهايي دار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حليلا هم نگاه كنيد ميشود فهميد جريان 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ما يك حزب سياسي را تصور كنيد كه خودش را و پلاتفرمش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لام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ريف ك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ناي همين حرف چيست؟ بديهي است كه حزب سياسي اي كه اسلامي است بنا به تعريف ميخواهد قوانين اسلامي را وارد دولت و سياست كند و به قوانين جامعه تبديل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گرنه خودش را اسلامي تعريف نمي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طور نيست؟ حال شما بگوييد كه چند تا قوانين و سنتهاي اسلامي وجود دارد كه ميشود به قوانين جامعه تبديلشان كرد و معنايش به قهقرا راندن جامعه نباشد؟ فكر نميكنم بشود سه تا را اسم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ض كنيد اينها واقعا و در هيچ شرايطي مثل جمهوري اسلامي و طالبان طرفدار سنگسار و قصاص و دست بريدن و اين وحشي گيريها ن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ه من در همين موردش هم شك دا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الاخره طرفدار احكام قرآن در مورد زنان كه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تقد به اينكه زن نصف مرد و دارايي مرد است كه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تقد به احكام قرآن در مورد كفارو بيدينان و همجنس گرايان و دختران خردسال و پيروان اديان ديگر كه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ك گوشه همين ها يا هركدام از صدها حكم ارتجاعي ديگر را اگر كسي بخواهد وارد قوانين جامعه كند ناچار است به زور و خشونت متوس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وارد كردن هركدام از اين سنتها و احكام به قوانين اجتماعي معنايش بدون  ترديد به قهقرا راندن جوامع بشري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تونس شعبه اي از اخواني هاي به اصطلاح ميانه رو به قدرت خزي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يدانيد در مورد زنان چه چيزي وارد قانون كرده اند؟ نوشته ا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زن مكمل مر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بيان امروزي هماني است كه قرآن گفته است زن دارايي مرد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ين ديروز در تونس آنطور كه گفته ميشود جريانات اسلامي به اصطلاح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يانه رو و متمد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كي از شخصيتهاي چپ و سكولار بنام شكري بلعيد را ترور 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مصر هم شاهديم چگونه همي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يانه رو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نوز هيچ نشده تانكها را عليه انقلابيون به خيابان آو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ين يكي دو هفته اخير بيش از صد نفر را به قتل رسا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ضي ها به نمونه هايي مثل تركيه استناد ميكنند و ميگويند در تركيه حجاب آزاد است، نوشيدن مشروب آزاد است و امثال اين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ين حقيقت روشن را فراوش ميكنند كه جامعه برآيند جدال نيروهاي اجتماع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گ و جدال سياسي هرروزه اي كه در تركيه جريان دارد را نمي بي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كيه امروز بهيچ وجه الگوي دلخواه حزب عدالت 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كه خوشبختي تركيه اينست كه نيروهاي سكولار و مترقي و چپ جلوي تحميل قوانين اسلامي به جامعه توسط اسلامي ها را گرف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كيه چند سال است صحنه جدال اين نيروه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ي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قطعنامه گفته شده كه جنبشهاي اعتراضي مردم و خيزش سال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در ايران و انقلابات منطقه فاكتورهاي اصلي در عقب نشيني و افول اسلام سياسي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آنچه از گزارشها و رسانه ها تبليغ ميشود اينست كه اين حملات نيروهاي آمريكا و غرب به جريانات تروريست اسلامي نظير القاعده و يا فشار دولتهاي غربي به جمهوري اسلامي و امثال اينهاست كه وضعيت اين نيروها را با مشكلات مواجه ك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ين مورد توضيح شما چيست؟</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كاظم نيكخواه</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گر آمريكا و دولتهاي غربي اسلام سياسي را شكست داده بودند الان ميباست بوش و رامزفلد و توني بلر قهرمانان صحنه سياسي غرب و دنيا ميبودند نه اينكه پشت صحنه مخفي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يعني همين دولتهاي غربي بشريت را در باتلاق جنگ تروريستها فرو ب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عث شدند كه ترور و نا امني به بخش اعظم جهان و از جمله قلب كشورهاي خودشان سرايت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فغانستان و عراق دولتهاي اسلامي </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عشيرتي را سركار كشي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لان هم مشغول عقب كشيدن نيروهايشان و شريك كردن همان اسلامي ها نظير طالبان و مقتدا صدر و امثالهم در قدرت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يشود تصور كرد كه اگر مردم دخالت نكرده بودند، اگر انقلابات و جنبشهاي مدرن و مترقي مردمي نبود، صحنه سياسي جهان امروز ميتوانست چقدر وحشتناك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قيقت اينست كه نه فقط تروريسم اسلامي و اسلام سياسي، بلكه تروريسم دولتي و نظم نويني غربي را هم جنبشهاي مردمي جهان عقب راند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در مورد شكست نظم نوين و تروريسم دولتي درقطعنامه هاي ديگري بحث كرده ايم و اينجا فرصت پرداختن به آن 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ن اسلام سياسي قبل از همه در ايران به افول و عقب نشيني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يد افول اين جريان و اهميت تاريخي آنرا بسياري از مردمي كه با اين هيولاي خون آشام اسلامي هنوز دارند دست و پنجه نرم ميكنند بخوبي حس ن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يچ ترديدي نبايد داشت كه جواناني كه حسين پارتي برپا كردند، دختران و زناني كه سي سال است زير بار حجاب و آپارتايد جنسي نرفته اند و عليه آن جنگيده اند، و جنبشهاي زنان و جنبشهاي عليه اعدام و عليه سنگسار و كلا جنبش سرنگوني جمهوري اسلامي و كل جنبش ضد قوانين شرعي و ارتجاع اسلامي در سطح دنيا سهم اساسي اي در اين تحول مهم تاريخي ايفا ك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اير كشورهاي جهان نيز ما شاهد مقاومت و مقابله با قوانين اسلامي و جريانات اسلامي و تعرضات ارتجاع اسلامي در اشكال بسيار متنوعي بود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ي در خود عراق و افغانستان و پاكستان كه هنوز صداي ارتجاع اسلامي سيطره دارد، اگر كسي گوشش را بر زمين بگذارد صداي اين جنبشهاي پيشرو مردمي عليه اسلامي ها را خواهد شن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همترين رويدادها اما انقلاب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ايران بود كه ضربه كاري اي به كل اسلام سياسي زد و دنيا را متوجه نفرت مردم از جمهور اسلامي نمود و به دنبال آن همانگونه كه اشاره كردم انقلابات منطقه را داشتيم كه يك نقطه عطف در اين زمينه ايجاد نمود و پس لرزه هاي آن همچنان ادام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طور قطع فضاي سياسي و اجتماعي در كل منطقه اي ك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لام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لقي ميشد را عميقا شخم خواهد زد و به يكه تازي اين جريانات براي هميشه مهر پايان خواهد كوبي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ي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قطعنامه گفته شده كه سرنوشت جريانات اسلامي همسو با غرب و نيروهاي ضد غربي به هم گره خ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ا شكست و عقب نشيني يكي آن ديگري هم به افول و شكست خواهد رسيد؟ آيا نفس اينكه به قول خود قطعنامه امروز با افول اسلام سياسي جريانات به اصطلاح ميانه رو و همسو با غرب جلو مي آيند عكس اين نتيجه گيري را نشان نميدهد؟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كاظم نيكخواه</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وال خوب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يك حكم مهم قطعنامه است كه سرنوشت اسلام سياسي ضد غرب و اسلام همسو با غرب به هم گره خورده است و با شكست قطعي اولي دومي هم به سراشيب و افول خواهد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يرا هردوي اينها شاخه ها و رگه هاي يك جنبش واحد راست و ارتجاعي بورژوايي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 اشاره كنم كه بحث قطعنامه اين نيست كه اسلام ضد غرب افول پيدا كرد و پروغربي ها رشد كرده اند و جلو آم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ست برعكس قطعنامه ميخواهد نشان دهد ك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يانه ر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دن جريانات اسلامي يك سنگر عقب نشيني است و نه آنطور كه مدياي نوكر تصوير ميكنند يك فاز رشد و پيشرو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گذاريد مثالي بز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به يك شخص مريض آنتي بيوتيك تجويز كنيد بعد از چند روز باكتريها شروع به ضعيف شدن ميكنند و بعد از چند روز ميمي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يك پزشك از وسط اين روند يكي دو هفته اي يك پروفيل بگيرد و به دليل افزايش باكتريهاي ضعيف شده يا با قدرت متوسط هشدار بدهد كه باكتريهاي متوسط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ي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رند رشد ميكنند،  به او خواهند خند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يرا با اينكه دارد به يك فاكت درست اشاره ميكند اما كل روند اساسي را ندي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صور كنيد كه مثلا در ايران همين امروز مثل سال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انقلابي ميليوني و ضد مذهبي بشود و اين بار جمهوري اسلامي را مردم به زير بك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كر ميكنيد در مصر و تركيه و تونس و جاهاي ديگر جريانات به اصطلاح ميانه رو و همسو با غرب رشد ميكنند يا يك شبه توسط مردمي كه با انقلاب ايران به وجد آمده اند، از صحنه جامعه جارو خواهند شد؟ بنظرم روشن و قطعي است كه اين اتفاق دومي خواهد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شد جنبش ضد مذهبي و ضد اسلامي همه رگه هاي جنبش اسلام سياسي را تضعيف خواهد كرد</w:t>
      </w:r>
      <w:r>
        <w:rPr>
          <w:rFonts w:cs="Times New Roman" w:ascii="Times New Roman" w:hAnsi="Times New Roman"/>
          <w:sz w:val="28"/>
          <w:szCs w:val="28"/>
          <w:rtl w:val="true"/>
          <w:lang w:bidi="fa-IR"/>
        </w:rPr>
        <w:t xml:space="preserve">. </w:t>
      </w:r>
    </w:p>
    <w:p>
      <w:pPr>
        <w:pStyle w:val="Normal"/>
        <w:bidi w:val="1"/>
        <w:spacing w:before="0" w:after="200"/>
        <w:ind w:left="0" w:right="0" w:hanging="0"/>
        <w:jc w:val="left"/>
        <w:rPr/>
      </w:pPr>
      <w:r>
        <w:rPr>
          <w:rFonts w:ascii="Times New Roman" w:hAnsi="Times New Roman" w:cs="Times New Roman"/>
          <w:sz w:val="28"/>
          <w:sz w:val="28"/>
          <w:szCs w:val="28"/>
          <w:rtl w:val="true"/>
          <w:lang w:bidi="fa-IR"/>
        </w:rPr>
        <w:t>طبعا رابطه و هم سرنوشتي جريانات اسلامي، يك رابطه خطي و موبمو 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ها با هم رقابت و جنگ و نزاع دارند و در مقاطعي يكي عقب ميرود و يكي رشد مي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آنچه امروز در منطقه و در سطح جهان شاهديم اينست كه يك جنبش ضد مذهبي و ضد اسلام سياسي دارد بطور روز افزوني رشد ميكند و كل جنبش اسلام سياسي به عقب گردي جدي افتاده است</w:t>
      </w:r>
      <w:r>
        <w:rPr>
          <w:rFonts w:cs="Times New Roman" w:ascii="Times New Roman" w:hAnsi="Times New Roman"/>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29:00Z</dcterms:created>
  <dc:creator>kazem</dc:creator>
  <dc:description/>
  <cp:keywords/>
  <dc:language>en-US</dc:language>
  <cp:lastModifiedBy>Behrooz</cp:lastModifiedBy>
  <dcterms:modified xsi:type="dcterms:W3CDTF">2013-02-08T18:12:00Z</dcterms:modified>
  <cp:revision>3</cp:revision>
  <dc:subject/>
  <dc:title/>
</cp:coreProperties>
</file>