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vanish/>
          <w:sz w:val="24"/>
          <w:szCs w:val="24"/>
          <w:lang w:val="en-US" w:eastAsia="en-GB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4"/>
            <w:szCs w:val="24"/>
            <w:u w:val="single"/>
            <w:lang w:val="en-US" w:eastAsia="en-GB"/>
          </w:rPr>
          <w:t>Advice helpline</w:t>
        </w:r>
      </w:hyperlink>
    </w:p>
    <w:p>
      <w:pPr>
        <w:pStyle w:val="Normal"/>
        <w:numPr>
          <w:ilvl w:val="1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vanish/>
          <w:sz w:val="24"/>
          <w:szCs w:val="24"/>
          <w:lang w:val="en-US" w:eastAsia="en-GB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4"/>
            <w:szCs w:val="24"/>
            <w:u w:val="single"/>
            <w:lang w:val="en-US" w:eastAsia="en-GB"/>
          </w:rPr>
          <w:t>Contact Us</w:t>
        </w:r>
      </w:hyperlink>
    </w:p>
    <w:p>
      <w:pPr>
        <w:pStyle w:val="Normal"/>
        <w:numPr>
          <w:ilvl w:val="1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vanish/>
          <w:sz w:val="24"/>
          <w:szCs w:val="24"/>
          <w:lang w:val="en-US" w:eastAsia="en-GB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vanish/>
            <w:color w:val="0000FF"/>
            <w:sz w:val="24"/>
            <w:szCs w:val="24"/>
            <w:u w:val="single"/>
            <w:lang w:val="en-US" w:eastAsia="en-GB"/>
          </w:rPr>
          <w:t>Prominent Supporters</w:t>
        </w:r>
      </w:hyperlink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 w:bidi="fa-IR"/>
        </w:rPr>
        <w:t xml:space="preserve">سازمان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 w:eastAsia="en-GB" w:bidi="fa-IR"/>
        </w:rPr>
        <w:t>"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 w:bidi="fa-IR"/>
        </w:rPr>
        <w:t>قانون برابر برای همه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 w:eastAsia="en-GB" w:bidi="fa-IR"/>
        </w:rPr>
        <w:t xml:space="preserve">"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 w:bidi="fa-IR"/>
        </w:rPr>
        <w:t>یکسال دیگر پر از فعالیت را پشت سر گذاشت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دوست عزیز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سال گذشته سال پرکار دیگری در پیشبرد فعالیتهای سازمان قانون برابر برای همه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ما طبق معمول همیشه از شما بخاطر حمایتهایتان تشکر می ک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بدون این حمایتها پیشبرد کارهای بسیار ضروری و حیاتی این سازمان امکان پذیر نبود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 w:bidi="fa-IR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اکس مسلم سودانی و فعال قانون برابر برای همه، نهله محمود در برنامه تلویزیونی کانال چهار انگلستان خیلی جامع در مورد قوانین تبعیض آمیز شریعه و نیاز فوری به کمپین ما صحبت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دیدن این کلیپ را به همگی توصیه می کنیم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 w:bidi="fa-IR"/>
        </w:rPr>
        <w:t>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GB" w:bidi="fa-IR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en-GB"/>
          </w:rPr>
          <w:t>Nahla Mahmoud has spoken eloquently on Channel 4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در حالیکه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۲۰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مملو از افت و خیز در جنگ علیه شریعه و اسلام سیاسی و دفاع از سکولاریسم و برابری بود، دلایلی زیادی برای خوشبین بودن به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۲۰۱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وجود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حمایت از مقابله با شریعه بطور مثبتی  در جامعه دیده میشود این حمایتها را منجمله در تشویق و حمایتهای مردم از سخنرانیهای من می توان د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انجمنهای دانشگاهی در سراسر بریتاینا بطور روز افزونی در دفاع از سکولاریسم صدای خود را بلند کرده و به گوش دیگران می رسا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علاوه بر اینها لایحه مربوط به کوتاه کردن دست دادگاههای شریعه در انگلستان تابحال دوبار در مجلس اعیان قبول شده و نهادهای اجرا کننده قوانین شریعه بعنوان سازمانها و نهادهائی که کودکان را آزار داده و دختران جوان را مجبور به ازدواج با مردان مسن کرده اند افشا ش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مسئله ازدواجهای اجباری در پارلمان انگلستان مورد بحث قرار گرفته و دولت متعهد به جنائی کردن این کار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سازمان قانو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برای همه همچنان در حال رشد است و توانسته است در این مباحث نقش فعال و تعیین کننده ای ایفا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از جمله مخالفت شدید ما با جریانات دست راستی که سعی می کردند با به گروگان گرفتن مباحث ضد شریعه به اهداف راسیستی خود دامن بزنند قابل توجه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خلاصه ای از فعالیتهای ما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۲۰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را می توانید در لینک زیر ببیند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/>
        </w:rPr>
        <w:t>: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en-GB"/>
          </w:rPr>
          <w:t>http://www.onelawforall.org.uk/2012activities/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/>
        </w:rPr>
        <w:t xml:space="preserve">برنامه های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 w:bidi="fa-IR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val="en-US" w:eastAsia="en-GB"/>
        </w:rPr>
        <w:t>۲۰۱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val="en-US" w:eastAsia="en-GB"/>
        </w:rPr>
        <w:t xml:space="preserve">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ما بزودی گزارشی منتشر خواهیم کرد به اس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همسوئی با سرکوبگران، چپ پست مدرنیستی هوادار اسلام سیاس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که همراه با گزارش قبلی م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جریانات دست راستی، دشمنان نه متحد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کسانی را که جریانات اسلامی و طرفدار شریعه را مورد حمایت قرار می دهند افشا می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ما همچنین در نظر داریم گزارشی در رابطه با شکست مولتی کالچرالیسم در زمینه حمایت از کودکان منتشر کرده و در این رابطه سمیناری نیز سازمان می ده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ما همچنین مناظره هائی با جریانات اسلامی و جریانات دست راستی سازمان داده و خواهان انتشار گزارشاتی در رابطه با قوانین اسلامی در سطح اروپا خواهیم شد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/>
        </w:rPr>
        <w:t>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دسام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۲۰۱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پنجمین سالگرد تشکیل سازمان ما خواهد بود و ما این سالگرد را با کنسرت بزرگی متشکل از فینالیستهای مسابق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آهنگهای آز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مسابقه ای که شلی سیگال، یک خواننده آته ئیست مشهور استرالیائی، سازمان داده است جشن خواهیم 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ما همینجا از موزیسینها و آهنگ سرا ها درخواست می کنیم  با تهیه ماتریال اورجینال در این رابطه و فرستادن آن برای ما در این مسابقه شرکت کنند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GB" w:bidi="fa-IR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en-GB"/>
          </w:rPr>
          <w:t>http://www.onelawforall.org.uk/sounds-of-freedom/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val="en-US" w:eastAsia="en-GB"/>
        </w:rPr>
        <w:t>از ما حمایت کنید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GB"/>
        </w:rPr>
        <w:t>!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خیلی واضح است که در نتیجه فعالیتهای ما تغییرات اساسی در مباحث مربوط به قوانین شریعه و حقوق برابر روی 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از شما می خواهیم همچنان به کمک و حمایت خود از کارهای بسیار مهم و ضروری ما ادامه ده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برای کمک مالی به قان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eastAsia="en-GB" w:bidi="fa-IR"/>
        </w:rPr>
        <w:t xml:space="preserve"> 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برای همه می توانید چک کمکی خود را به ادرس صندوق پستی زیر بفرستید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One Law for All to BM Box 2387, London WC1N 3XX, UK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همچنین می توانید از طریق دایرکت دبیت یا پرداخت ثابت بانکی هر ما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پوند و ی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پوند به حساب ما واریز کنید و یا از طریق پی پال کمکهایتان را بفرست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برای اطلاعات بیشتر در مورد چگونگی پرداخت کمکهای مالی یا عضو کلوب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۱۰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شدن برای اسپانسور شدن به این لینک مراجعه کنید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/>
        </w:rPr>
        <w:t xml:space="preserve">: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en-GB"/>
          </w:rPr>
          <w:t>http://www.onelawforall.org.uk/donate/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بازهم از حمایتهای با ارزش شما متشکریم و مشتاق ادامه مبارزه برای حقوق بشر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eastAsia="en-GB"/>
        </w:rPr>
        <w:t>۲۰۱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هستیم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GB"/>
        </w:rPr>
        <w:t xml:space="preserve">.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>بهترین آرزوها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مریم نمازی  و ان ماری واترز از طرف سازمان قانو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eastAsia="en-GB"/>
        </w:rPr>
        <w:t xml:space="preserve"> برای همه</w:t>
      </w:r>
    </w:p>
    <w:p>
      <w:pPr>
        <w:pStyle w:val="Normal"/>
        <w:rPr>
          <w:rFonts w:eastAsia="Times New Roman"/>
          <w:lang w:val="en-US" w:eastAsia="en-US"/>
        </w:rPr>
      </w:pPr>
      <w:bookmarkStart w:id="0" w:name="_MailAutoSig"/>
      <w:bookmarkEnd w:id="0"/>
      <w:r>
        <w:rPr>
          <w:rFonts w:eastAsia="Times New Roman"/>
          <w:lang w:val="en-US" w:eastAsia="en-US"/>
        </w:rPr>
        <w:t>Maryam Namazie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Spokesperson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One Law for All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BM Box2387, London WC1N 3XX, UK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tel: +44 (0) 7719166731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email: onelawforall@gmail.com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web: </w:t>
      </w:r>
      <w:hyperlink r:id="rId9">
        <w:r>
          <w:rPr>
            <w:rStyle w:val="InternetLink"/>
            <w:rFonts w:eastAsia="Times New Roman"/>
            <w:lang w:val="en-US" w:eastAsia="en-US"/>
          </w:rPr>
          <w:t>http://www.onelawforall.org.uk/</w:t>
        </w:r>
      </w:hyperlink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spacing w:before="280" w:after="280"/>
        <w:rPr>
          <w:rFonts w:eastAsia="SimSun;宋体" w:cs="Calibri"/>
          <w:sz w:val="20"/>
          <w:szCs w:val="20"/>
          <w:lang w:val="en-US" w:eastAsia="en-US"/>
        </w:rPr>
      </w:pPr>
      <w:r>
        <w:rPr>
          <w:rFonts w:eastAsia="SimSun;宋体" w:cs="Calibri"/>
          <w:sz w:val="20"/>
          <w:szCs w:val="20"/>
          <w:lang w:val="en-US" w:eastAsia="en-US"/>
        </w:rPr>
        <w:t xml:space="preserve">Company limited by guarantee and registered in England and Wales under company number 8122621. </w:t>
      </w:r>
    </w:p>
    <w:p>
      <w:pPr>
        <w:pStyle w:val="Normal"/>
        <w:spacing w:before="0" w:after="200"/>
        <w:rPr>
          <w:rFonts w:eastAsia="SimSun;宋体" w:cs="Calibri"/>
          <w:sz w:val="20"/>
          <w:szCs w:val="20"/>
          <w:lang w:val="en-US" w:eastAsia="en-US"/>
        </w:rPr>
      </w:pPr>
      <w:r>
        <w:rPr>
          <w:rFonts w:eastAsia="SimSun;宋体" w:cs="Calibri"/>
          <w:sz w:val="20"/>
          <w:szCs w:val="20"/>
          <w:lang w:val="en-US" w:eastAsia="en-US"/>
        </w:rPr>
      </w:r>
      <w:bookmarkStart w:id="1" w:name="_MailAutoSig"/>
      <w:bookmarkStart w:id="2" w:name="_MailAutoSig"/>
      <w:bookmarkEnd w:id="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ubrik4Char">
    <w:name w:val="Rubrik 4 Char"/>
    <w:basedOn w:val="Standardstycketeckensnit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ubrik5Char">
    <w:name w:val="Rubrik 5 Char"/>
    <w:basedOn w:val="Standardstycketeckensnit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ZBrjanavformulretChar">
    <w:name w:val="z-Början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ZSlutetavformulretChar">
    <w:name w:val="z-Slutet av formuläret Char"/>
    <w:basedOn w:val="Standardstycketeckensnitt"/>
    <w:qFormat/>
    <w:rPr>
      <w:rFonts w:ascii="Arial" w:hAnsi="Arial" w:eastAsia="Times New Roman" w:cs="Arial"/>
      <w:vanish/>
      <w:sz w:val="16"/>
      <w:szCs w:val="16"/>
    </w:rPr>
  </w:style>
  <w:style w:type="character" w:styleId="Entryauthor">
    <w:name w:val="entry-author"/>
    <w:basedOn w:val="Standardstycketeckensnitt"/>
    <w:qFormat/>
    <w:rPr/>
  </w:style>
  <w:style w:type="character" w:styleId="HTMLadressChar">
    <w:name w:val="HTML - adress Char"/>
    <w:basedOn w:val="Standardstycketeckensnit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Entrycat">
    <w:name w:val="entry-cat"/>
    <w:basedOn w:val="Standardstycketeckensnitt"/>
    <w:qFormat/>
    <w:rPr/>
  </w:style>
  <w:style w:type="character" w:styleId="Ata11y">
    <w:name w:val="at_a11y"/>
    <w:basedOn w:val="Standardstycketeckensnitt"/>
    <w:qFormat/>
    <w:rPr/>
  </w:style>
  <w:style w:type="character" w:styleId="Addthisseparator5">
    <w:name w:val="addthis_separator5"/>
    <w:basedOn w:val="Standardstycketeckensnitt"/>
    <w:qFormat/>
    <w:rPr/>
  </w:style>
  <w:style w:type="character" w:styleId="Recaptchaonlyifimage">
    <w:name w:val="recaptcha_only_if_image"/>
    <w:basedOn w:val="Standardstycketeckensnitt"/>
    <w:qFormat/>
    <w:rPr/>
  </w:style>
  <w:style w:type="character" w:styleId="Recaptchaonlyifnoincorrectsol">
    <w:name w:val="recaptcha_only_if_no_incorrect_sol"/>
    <w:basedOn w:val="Standardstycketeckensnitt"/>
    <w:qFormat/>
    <w:rPr/>
  </w:style>
  <w:style w:type="character" w:styleId="Recaptchaonlyifincorrectsol">
    <w:name w:val="recaptcha_only_if_incorrect_sol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rjanavformulret">
    <w:name w:val="z-Början av formuläret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Slutetavformulret">
    <w:name w:val="z-Slutet av formuläret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adress">
    <w:name w:val="HTML - a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ocomments">
    <w:name w:val="no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elawforall.org.uk/about/advice-helpline/" TargetMode="External"/><Relationship Id="rId3" Type="http://schemas.openxmlformats.org/officeDocument/2006/relationships/hyperlink" Target="http://www.onelawforall.org.uk/about/contact-us/" TargetMode="External"/><Relationship Id="rId4" Type="http://schemas.openxmlformats.org/officeDocument/2006/relationships/hyperlink" Target="http://www.onelawforall.org.uk/about/prominent-signatories/" TargetMode="External"/><Relationship Id="rId5" Type="http://schemas.openxmlformats.org/officeDocument/2006/relationships/hyperlink" Target="http://www.onelawforall.org.uk/nahla-mahmoud-on-channel-4thought-tv/" TargetMode="External"/><Relationship Id="rId6" Type="http://schemas.openxmlformats.org/officeDocument/2006/relationships/hyperlink" Target="http://www.onelawforall.org.uk/2012activities/" TargetMode="External"/><Relationship Id="rId7" Type="http://schemas.openxmlformats.org/officeDocument/2006/relationships/hyperlink" Target="http://www.onelawforall.org.uk/sounds-of-freedom/" TargetMode="External"/><Relationship Id="rId8" Type="http://schemas.openxmlformats.org/officeDocument/2006/relationships/hyperlink" Target="http://www.onelawforall.org.uk/donate/" TargetMode="External"/><Relationship Id="rId9" Type="http://schemas.openxmlformats.org/officeDocument/2006/relationships/hyperlink" Target="http://www.onelawforall.org.uk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9:26:00Z</dcterms:created>
  <dc:creator>Windows User</dc:creator>
  <dc:description/>
  <dc:language>en-US</dc:language>
  <cp:lastModifiedBy>Behrooz</cp:lastModifiedBy>
  <dcterms:modified xsi:type="dcterms:W3CDTF">2013-02-07T19:26:00Z</dcterms:modified>
  <cp:revision>2</cp:revision>
  <dc:subject/>
  <dc:title/>
</cp:coreProperties>
</file>