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ح صبر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ذهب گریزی  در جامعه ایر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اون امور فرهنگی وزارت ورزش و جوانان از کاهش روند ازدواج در کشور خ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هد و 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هش روند ازدواج در کشور از آسیب های دوری از اسلام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نشاء اصلی آن گرایش به فرهنگ غربی است که نیاز دارد به ریشه اص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 بازگرد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ی همچنین با اشاره به دستور اسلام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دواج در 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ین 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ر اسلام این است که هرکس به بلوغ رسید میتواند ازدواج 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 کنونی ما فراهم نبودن شرایط ایده ال نظیر مسکن و شغل مناس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رفاه نسبی از موانع ازدواج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ضوع اسلام گریزی و به طور کلی مذهب گریزی پدیده ای است که از چشم 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ظری که 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 را بررسی میکند، دور نمی ماند و اتفاقا مزدو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که زندگی و بود و نبودشان به همین موضوع مذهب گره خ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 بیشتر از هر کسی امروز از مذهب گریزی جوانها ناله میکنند و بر سر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وب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هر بهانه ای دوباره داغ دلشان تازه میشود و همه را به پی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 راهکار فرا میخوانند بلکه بتوانند آخرین رگه های مذهب که هنوز خو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آن هست را از مرگ نجات ده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رچند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ذهب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نها در جامعه ای 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ل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اشته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شه از آخور حکومتیان ارتزاق می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به ساختارهای جامعه دسترسی داشته است اما طعم مذهبی که در </w:t>
      </w:r>
      <w:r>
        <w:rPr>
          <w:rFonts w:ascii="Times New Roman" w:hAnsi="Times New Roman" w:cs="Times New Roman"/>
          <w:sz w:val="28"/>
          <w:sz w:val="28"/>
          <w:szCs w:val="28"/>
        </w:rPr>
        <w:t>۳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مردم چشیدند بسیار با گذشته متفاوت بود چرا که در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یان مذهب بی واسطه در حکومت بود ومردم در سالیان حکومت جانیان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همیدند که مذهب چطور میتواند مانند یک شمشیر برنده خون بریزد و جن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افری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ند جناب آقای معاو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کلات اقتصادی را به عنوان مانعی در راه محق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ن جامعه آرمانیشان میدانند که باعث ازدواج نکردن جوانان شده 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ید گفت اتفاقا همین آمار </w:t>
      </w:r>
      <w:r>
        <w:rPr>
          <w:rFonts w:ascii="Times New Roman" w:hAnsi="Times New Roman" w:cs="Times New Roman"/>
          <w:sz w:val="28"/>
          <w:sz w:val="28"/>
          <w:szCs w:val="28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زار و </w:t>
      </w:r>
      <w:r>
        <w:rPr>
          <w:rFonts w:ascii="Times New Roman" w:hAnsi="Times New Roman" w:cs="Times New Roman"/>
          <w:sz w:val="28"/>
          <w:sz w:val="28"/>
          <w:szCs w:val="28"/>
        </w:rPr>
        <w:t>۸۶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ختر و پسر زیر </w:t>
      </w:r>
      <w:r>
        <w:rPr>
          <w:rFonts w:ascii="Times New Roman" w:hAnsi="Times New Roman" w:cs="Times New Roman"/>
          <w:sz w:val="28"/>
          <w:sz w:val="28"/>
          <w:szCs w:val="28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ام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دواجشان ثبت شده است دقیقا بخاطر مشکلات اقتصادی خانواده هاست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توانند شکم فرزندانشان را سیر کنند وکودکانشان مجبور به ازدواج 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حک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ذهب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هرکس به بلوغ رسید میتواند ازدواج 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همین امر سبب بوجود آمدن پدیده بیوه کودکان شو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عنی کودکانی که به ح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ذهب بالغ فرض میشوند و به ازدواج کشیده میشوند و در همان سنین کودکی طع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کست در زندگی را میچشند و طلاق میگیرن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  <w:br/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 مردم از مسکن و شغل و رفاه مناسب برخوردار باشند مدرن 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 را انتخاب م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یان اسلامی از همین انتخاب مردم عصب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ست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دام از گرایش سبک زندگی مردم به زندگی غربی موی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 به ازدواج نمیدهند نه فقط به خاطر مشکلات اقتصادی بلکه از این رو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 ساختارهای خانواده سنتی را نمیپذیرند و حاضر نیستند روابطشان را ت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وشش خانو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 سرپر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کل ده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 دختران جوان میپذیرند تحت 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ده ی جنسی وارد ازدواج شوند و نه پسران جوان انگیزه ای برای آقا 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 بودن در زندگی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نان امروز از سبک زندگی مدرنی پیروی م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دختر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پسر در آن مانند دو انسان برابر با هم ارتباط دارند وتع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گونگی روابط خصوصیشان به خودشان بستگی دارد و از هیچ مذهب و سنتی 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روی ن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همان سب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ذهب گریز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 که امروزه در جامعه 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 به رواج است و حکومتیان و چارچوب اسلامیشان را میترسا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شید جعفرپور عضو فرهنگی مجلس از شدت ناامیدی 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ح راهبردی سب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 ادامه مسیر انقلاب اسلامی است که اگر درست تبیین شود ما را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امش و امنیت میرس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لزوم آن داشتن یک قرارگاه فرماندهی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عض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فلوک فرهنگی مجلس فکر میکند میتواند این 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طلاح کشتی شکسته اسلامی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تصویب قوانین راه اند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فرماندهی کر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زخرفات آن را به خ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دا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ی به نقش شورای انقلاب فرهنگی اشاره می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 ارگان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یربط را به همفکری در این رابطه فرامیخواند و میخواهد با تصویب قوا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قول خودش سبک زندگی مردم را اسلامی 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ی خیال باط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 اراذل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باش در شورای انقلاب فرهنگی تا توانستید دانشگاه را در سالهای اول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تان به خاک و خون کشیدید و اساتید و دانشجویان مبارز و آزادیخواه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 و شکنجه و اعدام کردید تا بتوانید برای خودتان آرامش و امن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اورید نسلی را نابود کردید و به قول خودتان دانشگاهها را اسلامی کر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 نسل بعدی که تحت حکومت کثیف خودتان پرورش یافتند هم مثل شما فک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کنند و به سبکی که شما میخواهید زندگی ن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یرغم اینکه 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را ر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ی فرض میگیرید که بتوانید با تصویب قوانین و فرماند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، آنها را همانطور که میخواهید راه ببرید اما کور خوانده اید شما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ک جامعه انسانی طرف هستید جامعه ای که طبق آمار خودتان </w:t>
      </w:r>
      <w:r>
        <w:rPr>
          <w:rFonts w:ascii="Times New Roman" w:hAnsi="Times New Roman" w:cs="Times New Roman"/>
          <w:sz w:val="28"/>
          <w:sz w:val="28"/>
          <w:szCs w:val="28"/>
        </w:rPr>
        <w:t>۲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ون نفر 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جوانان تشکیل میدهند و میخواهند همانند یک انسان قرن بیست و یکی 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نند و شما نمیتوانید با تصویب قوانین عهد حجری زندگ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عقب بران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ی با حسرت ادامه میده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زمان جنگ ما قرارگاهی داشتیم که وقتی دست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ه میشد همگی آن را لازم الاجرامیدانستند و از آن تخطی نمیکردندامابح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بک زندگی هم اکنون یک لشگر بدون فرمانده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ئیس بسیج زنان 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انتشار کت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بک زندگی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ات قران کریم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بر میدهد و ام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 است که بتوانند از این طری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کارهای عملی برای این موضوع تبیین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یان اسلامی به هر ریس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وسیده ای متوسل میشوند که بتوانند سکانی را که مردم از دستشان بی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ورده اند را دوباره باز یابند اما باید گفت دودمان اسلام و مذهب و ق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یمتان در این جامعه به باد رفته است و شما که سهل است تمام روشنفک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ت و ادوکلن زده تان هم دیگر نمیتوانند این مرده را جان تازه 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بخش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ذهب در جامعه ایران در همان گودالهایی که به حکم قران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نگسار زنان میکندید، دفن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 مذهب در زندگی مردم همان موقع که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م قران دست قطع کرد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زندگی مردم قطع 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 سالهاست که با نو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ولنا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ه اکب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نابهای دار را آویخت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قاوت مذهب را این جامعه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وشت و پوست خود لمس کرده است و دیگر نمیتوانید با تصویب قوا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تان زندگی ملیونها نفر را به قهقرا ببر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روز دیگر مردم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 تره هم خورد ن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هاست با احکام شنیع اسلامی جنایت کردی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نگ عزا و غم را به جامعه پمپاژ کردید ولی نتوانستید شادی و انرژی را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نان و مردم بگیرید و امروز جامعه ایران شادی پسند ترین جوامع هست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در برابر بانگ عزا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تان موزیک با صدای بلند پخش میکن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شتتان را میلرزانند و همین امر است که آرامش را از شما سلب کرده ا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جان هم افتاده ا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0:18:00Z</dcterms:created>
  <dc:creator>Behrooz</dc:creator>
  <dc:description/>
  <cp:keywords/>
  <dc:language>en-US</dc:language>
  <cp:lastModifiedBy>Behrooz</cp:lastModifiedBy>
  <dcterms:modified xsi:type="dcterms:W3CDTF">2013-02-08T18:11:00Z</dcterms:modified>
  <cp:revision>3</cp:revision>
  <dc:subject/>
  <dc:title/>
</cp:coreProperties>
</file>