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imes New Roman" w:hAnsi="Times New Roman" w:cs="Times New Roman"/>
          <w:b/>
          <w:b/>
          <w:bCs/>
          <w:sz w:val="32"/>
          <w:szCs w:val="32"/>
          <w:lang w:bidi="fa-IR"/>
        </w:rPr>
      </w:pPr>
      <w:r>
        <w:rPr>
          <w:rFonts w:ascii="Times New Roman" w:hAnsi="Times New Roman" w:cs="Times New Roman"/>
          <w:b/>
          <w:b/>
          <w:bCs/>
          <w:sz w:val="32"/>
          <w:sz w:val="32"/>
          <w:szCs w:val="32"/>
          <w:rtl w:val="true"/>
          <w:lang w:bidi="fa-IR"/>
        </w:rPr>
        <w:t xml:space="preserve">انقلاب </w:t>
      </w:r>
      <w:r>
        <w:rPr>
          <w:rFonts w:ascii="Times New Roman" w:hAnsi="Times New Roman" w:cs="Times New Roman"/>
          <w:b/>
          <w:b/>
          <w:bCs/>
          <w:sz w:val="32"/>
          <w:sz w:val="32"/>
          <w:szCs w:val="32"/>
          <w:lang w:bidi="fa-IR"/>
        </w:rPr>
        <w:t>۵۷</w:t>
      </w:r>
      <w:r>
        <w:rPr>
          <w:rFonts w:ascii="Times New Roman" w:hAnsi="Times New Roman" w:cs="Times New Roman"/>
          <w:b/>
          <w:b/>
          <w:bCs/>
          <w:sz w:val="32"/>
          <w:sz w:val="32"/>
          <w:szCs w:val="32"/>
          <w:rtl w:val="true"/>
          <w:lang w:bidi="fa-IR"/>
        </w:rPr>
        <w:t xml:space="preserve"> طلیعه انقلابات قرن بیست و یکم</w:t>
      </w:r>
    </w:p>
    <w:p>
      <w:pPr>
        <w:pStyle w:val="Normal"/>
        <w:bidi w:val="1"/>
        <w:ind w:left="0" w:right="0" w:hanging="0"/>
        <w:jc w:val="left"/>
        <w:rPr>
          <w:rFonts w:ascii="Times New Roman" w:hAnsi="Times New Roman" w:cs="Times New Roman"/>
          <w:b/>
          <w:b/>
          <w:bCs/>
          <w:i/>
          <w:i/>
          <w:iCs/>
          <w:sz w:val="28"/>
          <w:szCs w:val="28"/>
          <w:lang w:bidi="fa-IR"/>
        </w:rPr>
      </w:pPr>
      <w:r>
        <w:rPr>
          <w:rFonts w:ascii="Times New Roman" w:hAnsi="Times New Roman" w:cs="Times New Roman"/>
          <w:i/>
          <w:i/>
          <w:iCs/>
          <w:sz w:val="28"/>
          <w:sz w:val="28"/>
          <w:szCs w:val="28"/>
          <w:rtl w:val="true"/>
          <w:lang w:bidi="fa-IR"/>
        </w:rPr>
        <w:t>م</w:t>
      </w:r>
      <w:r>
        <w:rPr>
          <w:rFonts w:ascii="Times New Roman" w:hAnsi="Times New Roman" w:cs="Times New Roman"/>
          <w:i/>
          <w:i/>
          <w:iCs/>
          <w:sz w:val="28"/>
          <w:sz w:val="28"/>
          <w:szCs w:val="28"/>
          <w:rtl w:val="true"/>
          <w:lang w:bidi="fa-IR"/>
        </w:rPr>
        <w:t xml:space="preserve">صاحبه  </w:t>
      </w:r>
      <w:r>
        <w:rPr>
          <w:rFonts w:ascii="Times New Roman" w:hAnsi="Times New Roman" w:cs="Times New Roman"/>
          <w:i/>
          <w:i/>
          <w:iCs/>
          <w:sz w:val="28"/>
          <w:sz w:val="28"/>
          <w:szCs w:val="28"/>
          <w:rtl w:val="true"/>
          <w:lang w:bidi="fa-IR"/>
        </w:rPr>
        <w:t xml:space="preserve"> با حمید تقوایی</w:t>
      </w:r>
      <w:r>
        <w:rPr>
          <w:rFonts w:ascii="Times New Roman" w:hAnsi="Times New Roman" w:cs="Times New Roman"/>
          <w:i/>
          <w:i/>
          <w:iCs/>
          <w:sz w:val="28"/>
          <w:sz w:val="28"/>
          <w:szCs w:val="28"/>
          <w:rtl w:val="true"/>
          <w:lang w:bidi="fa-IR"/>
        </w:rPr>
        <w:t xml:space="preserve"> در برنامه پرسش در کانال جدید </w:t>
      </w:r>
      <w:r>
        <w:rPr>
          <w:rFonts w:cs="Times New Roman" w:ascii="Times New Roman" w:hAnsi="Times New Roman"/>
          <w:i/>
          <w:iCs/>
          <w:sz w:val="28"/>
          <w:szCs w:val="28"/>
          <w:rtl w:val="true"/>
          <w:lang w:bidi="fa-IR"/>
        </w:rPr>
        <w:t xml:space="preserve">- </w:t>
      </w:r>
      <w:r>
        <w:rPr>
          <w:rFonts w:ascii="Times New Roman" w:hAnsi="Times New Roman" w:cs="Times New Roman"/>
          <w:i/>
          <w:i/>
          <w:iCs/>
          <w:sz w:val="28"/>
          <w:sz w:val="28"/>
          <w:szCs w:val="28"/>
          <w:rtl w:val="true"/>
          <w:lang w:bidi="fa-IR"/>
        </w:rPr>
        <w:t>بخش دوم</w:t>
      </w:r>
    </w:p>
    <w:p>
      <w:pPr>
        <w:pStyle w:val="Normal"/>
        <w:bidi w:val="1"/>
        <w:ind w:left="0" w:right="0" w:hanging="0"/>
        <w:jc w:val="left"/>
        <w:rPr/>
      </w:pPr>
      <w:r>
        <w:rPr>
          <w:rFonts w:ascii="Times New Roman" w:hAnsi="Times New Roman" w:cs="Times New Roman"/>
          <w:b/>
          <w:b/>
          <w:bCs/>
          <w:sz w:val="28"/>
          <w:sz w:val="28"/>
          <w:szCs w:val="28"/>
          <w:rtl w:val="true"/>
          <w:lang w:bidi="fa-IR"/>
        </w:rPr>
        <w:t>محمد کاظم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بخش اول این مصاحبه درباره عروج طبقه کار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ascii="Times New Roman" w:hAnsi="Times New Roman" w:cs="Times New Roman"/>
          <w:sz w:val="28"/>
          <w:sz w:val="28"/>
          <w:szCs w:val="28"/>
          <w:rtl w:val="true"/>
          <w:lang w:bidi="fa-IR"/>
        </w:rPr>
        <w:t>شوراهای کارگری صحبت کردیم، در اینجا می خواهم درباره جنبش کمونیسم کارگری و جریانی که در نهایت به حزب کمونیست کارگری منجر شد، حرف بز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همچنین درباره شباهت ها و تفاوت های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با اتفاقاتی که در شمال آفریقا و در خاورمیانه رخ داد و در نهایت با انقلابات قرن بیست و یک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جازه بدهید به مقاله شما تحت 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بقت از تاریخ</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گر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آنجا گفتید که قبل از اینکه دیوار برلین در اروپا و در بلوک شرق فرو بریزد در ایران و در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فرو ری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ظور شما از این تشبیه چی هست؟</w:t>
      </w:r>
    </w:p>
    <w:p>
      <w:pPr>
        <w:pStyle w:val="Normal"/>
        <w:bidi w:val="1"/>
        <w:ind w:left="0" w:right="0" w:hanging="0"/>
        <w:jc w:val="left"/>
        <w:rPr/>
      </w:pPr>
      <w:r>
        <w:rPr>
          <w:rFonts w:ascii="Times New Roman" w:hAnsi="Times New Roman" w:cs="Times New Roman"/>
          <w:b/>
          <w:b/>
          <w:bCs/>
          <w:sz w:val="28"/>
          <w:sz w:val="28"/>
          <w:szCs w:val="28"/>
          <w:rtl w:val="true"/>
          <w:lang w:bidi="fa-IR"/>
        </w:rPr>
        <w:t>حمید تقوای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 زمان، در دوره جنگ سرد، دو قطب وجود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طب شوروی و قطب غرب و مقابله این دو با همدیگر جریان اصلی سیاسی در سراسر دنیا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یلی از چپ ها در مقابل غرب خودشان را با شوروی  تداعی می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غرب هم پرچم دموکراسی را در مقابل شوروی بلند کرده بود که آن را به اس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مونیس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وسیالیسم موج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شناختند و معرفی می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حرکت توده مردم و خود مضمون انقلاب نشان داد که علیه غرب هست ولی از آن طرف هم ربطی به مدل شوروی و قطب شوروی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انقلاب یک نقد و اعتراض عمیق کارگری و سوسیالیستی به دیکتاتوری زمان شاه بود که در عین حال خودش را وصل می کرد به سنت انقلاب اکتبر، جنبش شورایی، سنت شورا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دموکراسی را با شورا تداعی کردند و شورا را در برابر مدل سرمایه داری زمان شاه که مدل غربی بود،  قرار دادند و نه آلترناتیو های نوع روسی را</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 xml:space="preserve">به این معنی خود مدل شوروی و چپ های نوع شوروی هم نشان دادند که به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بیربط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یا میشود گفت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از روی آنها هم ر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 براین افقی که آن موقع روسیه شوروی در مقابل دنیا می گذاشت بعنوان راه رشد غیر سرمایه داری، یا سوسیالیسم موجود یا کمپ موجود که خیلی چپ ها به آن تعلق خاطری داشتند، کارگر ایران این مدل را نپذی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مدل را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کلا نپذیرفت و گفت دموکراسی برای من شور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صلا کاملا گفتمان اساسی و آمال اصلی که در جامعه موج می زد شورا ها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کسی آن دوره را به یاد داشته باشد میداند مردم اعمال اراده خودشان، گرفتن اداره امور به دست خودشان، را می گفتند آزادی، این را می گفتند ره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 در بسیاری از کارخانه ها کنترل تولید را بدست گرفت و خودش شروع کرد به سازماندهی تول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می گفتند آزادی، به این می گفتند ره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به مدل کمونیسم نوع دیوار برلینی ربطی نداشت در عین اینکه مستقیما در مقابل  دموکراسی نوع غرب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این معنی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در واقع حرف سومی بود در مقابل این دو قطب</w:t>
      </w:r>
      <w:r>
        <w:rPr>
          <w:rFonts w:cs="Times New Roman" w:ascii="Times New Roman" w:hAnsi="Times New Roman"/>
          <w:sz w:val="28"/>
          <w:szCs w:val="28"/>
          <w:rtl w:val="true"/>
          <w:lang w:bidi="fa-IR"/>
        </w:rPr>
        <w:t>.</w:t>
      </w:r>
    </w:p>
    <w:p>
      <w:pPr>
        <w:pStyle w:val="Normal"/>
        <w:bidi w:val="1"/>
        <w:ind w:left="0" w:right="0" w:hanging="0"/>
        <w:jc w:val="left"/>
        <w:rPr/>
      </w:pPr>
      <w:r>
        <w:rPr>
          <w:rFonts w:ascii="Times New Roman" w:hAnsi="Times New Roman" w:cs="Times New Roman"/>
          <w:b/>
          <w:b/>
          <w:bCs/>
          <w:sz w:val="28"/>
          <w:sz w:val="28"/>
          <w:szCs w:val="28"/>
          <w:rtl w:val="true"/>
          <w:lang w:bidi="fa-IR"/>
        </w:rPr>
        <w:t>محمد کاظم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ینجا می رسیم به قسمت دوم برنامه که رابطه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با انقلابات قرن بیست و یکم و اتفاقاتی که در شمال آفریقا و همچنین در خاورمیانه و به یک معنا در اروپا رخ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ظر من جال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قاله ای که شما نوشتید قبل از تمام این اتفاقات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ه انقلاب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در ایران اتفاق افتاده بود، نه جنبش اشغال در اروپا و آمریکا و نه انقلابات شمال آفریقا و خاورمیا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این در واقع یک پیش بینی بود که شما مطرح کردید که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یک الگوی جهانی ارائه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ست دارم درباره این شباهتها و الگویی که ما در چند ساله اخیر شاهد آن بوده ایم، صحبت کنید</w:t>
      </w:r>
      <w:r>
        <w:rPr>
          <w:rFonts w:cs="Times New Roman" w:ascii="Times New Roman" w:hAnsi="Times New Roman"/>
          <w:sz w:val="28"/>
          <w:szCs w:val="28"/>
          <w:rtl w:val="true"/>
          <w:lang w:bidi="fa-IR"/>
        </w:rPr>
        <w:t>.</w:t>
      </w:r>
    </w:p>
    <w:p>
      <w:pPr>
        <w:pStyle w:val="Normal"/>
        <w:bidi w:val="1"/>
        <w:ind w:left="0" w:right="0" w:hanging="0"/>
        <w:jc w:val="left"/>
        <w:rPr/>
      </w:pPr>
      <w:r>
        <w:rPr>
          <w:rFonts w:ascii="Times New Roman" w:hAnsi="Times New Roman" w:cs="Times New Roman"/>
          <w:b/>
          <w:b/>
          <w:bCs/>
          <w:sz w:val="28"/>
          <w:sz w:val="28"/>
          <w:szCs w:val="28"/>
          <w:rtl w:val="true"/>
          <w:lang w:bidi="fa-IR"/>
        </w:rPr>
        <w:t>حمید تقوایی</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 xml:space="preserve">آن ارزیابی که در باره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تحت 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بقت از تاریخ</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وشتم، هنوز نمونه مشخصی که مطرح کنم و نشان دهم که این انقلابات از یک جنس هستند در دست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قول شما نه انقلاب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در ایران را داشتیم و نه انقلاب مصر و تونس و بقیه ر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لی این اتفاقات خیلی روشن نشان داد که مضمون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مضمون این تحولات هم ه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ی شما یک انقلاب را مشاهده می کنید، یک نوع بررسی این است که ببینید چه نیروهایی در آن درگیرند، چه احزابی در آن در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چه طبقاتی بیشتر به خیابان آم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یک نوع ارزیابی است ولی این در مورد خصلت و ماهیت یک انقلاب خیلی کم به شما می گو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یزی که خصلت و ماهیت انقلاب را نشان میدهد این است که چه دردهائی مردم و جامعه را به طرف انقلاب ر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مکن است مردم خیلی خام، بدون اینکه هیچ حزب و رهبری داشته باشند، بدون اینکه بطور سیاسی و خیلی روشن باشند، حرفشان را بز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باید دید  وقتی که می گویند آزادی منظورشان چیست، وقتی که می گویند برابری، منظورشان 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آن نیروی انقلابی و حزب کمونیستی که بتواند رهبری کند وجود نداشت ولی  یک مضمون انسانی را در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می دی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ین همین را شما در انقلاب مصر می بی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ین همین را در انقلاب تونس می بی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انقلابات هم مردم هنوز آن حزب را ندارند، هنوز آن رهبری سیاسی روشن، رادیکال و انقلابی که بخواهد خواسته های آنها را فرموله کند و بعنوان یک برنامه سیاسی جلوی جامعه بگذارد و رهبر اعتراض آنها شود، وجود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لی وقتی خود جامعه را نگاه می کنید، می بینید که دقیقا مثل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اولا در یک کشور دیکتاتوری سرمایه داری اتفاق می افت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نس و مصر دو نمونه بودند که کاملا جزئی از اردوگاه غرب بودند و دیکتاتوری چندین ده ساله د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علیه دیکتاتوری های چندین ده ساله نظامهای سرمایه داری اتفاق می افت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ثانیا مدل شوروی هم هدفش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لبته امروز دیگر شوروی ای در کار نیس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مدل شوروی بود و مردم تعلق خاطری به آن نشان ندادند و امروز دیگر این اصلا موضوعیتی ندارد ـ ولی مسئله این است که مدل های دیگری هم که بعد بوجود آمد جائی در این انقلابات پیدا ن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ا مدل اسلامی، اینکه مردم بخیابان بیایند با شعار مرگ بر آمریکا، زنده باد اسلام و یا زنده باد جمهوری اسلامی و یا مثلا زنده باد جامعه صدر اسلا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ا در مصر شاید انتظار میرفت الازهر جلو بیفت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سه سال قبل از انقلاب مصر، حتی یک سال قبل از انقلاب مصر کسی پیش بینی میکرد که ممکن است انقلابی در مصر شروع شود، انتظار داشت مردم با شعار اسلام و اسلامیت و غیره به خیابان بیایند، و چون مبارک سگ زنجیری آمریکا است، با مرگ بر آمریکا و اسلام ضد آمریکائی بخیابان بیا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صر اینها را نمی بی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شعار مرگ بر آمریکا در خیابانهای قاهره داده ن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به این دلیل که مرم نمی دانستند که مبارک وابسته به آمریکا است، بخاطر اینکه می دانستند خواستشان چیزی است که نه از دست مبارک بر میآید و نه از دست نیروهای اسلامی ضد آمریکائ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روهای اسلامی هم جایی پیدا ن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واست مردم در مصر همانطور که اعلام کرد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ان، آزادی، کرامت انسا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شعار کلیدی انقلاب مصر بود، شعار میدان التحریر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ببینید چقدر نزدیک است به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وقتی مردم آمدند و آزادی را با شورا تعریف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اشغال هم از مصر پا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الا ممکن است بطور اخص اسمش را شورا نگذاشتند ولی دخالت مستقیم مردم در امور اصلا نبض انقلاب مصر بود که بعد شد مدل جنبش اشغال در غر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بل از همه اینها همه این اتفاقات در ایران افتاده بود به اسم شورا، بصورت شور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ی که آمدند و کارخانه ها را گر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نشگاهها را، ادارات را و گفتند امور باید دست خودمان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باید اینها را به یک قشر بالای سرمان، به یک بوروکراسی بده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بض انقلاب مصر هم بود، نبض جنبش اشغال هم بو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 xml:space="preserve">به این اعتبار بحثی که آن موقع تحت 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بقت از تاریخ</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طرح کردیم، تاریخ رسید به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و آن سبقت تمام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از سی سال دیدیم که این اتفاقات می افتد</w:t>
      </w:r>
      <w:r>
        <w:rPr>
          <w:rFonts w:cs="Times New Roman" w:ascii="Times New Roman" w:hAnsi="Times New Roman"/>
          <w:sz w:val="28"/>
          <w:szCs w:val="28"/>
          <w:rtl w:val="true"/>
          <w:lang w:bidi="fa-IR"/>
        </w:rPr>
        <w:t xml:space="preserve">. </w:t>
      </w:r>
      <w:r>
        <w:rPr>
          <w:rFonts w:ascii="Times New Roman" w:hAnsi="Times New Roman" w:cs="Times New Roman"/>
          <w:color w:val="FF0000"/>
          <w:sz w:val="28"/>
          <w:sz w:val="28"/>
          <w:szCs w:val="28"/>
          <w:rtl w:val="true"/>
          <w:lang w:bidi="fa-IR"/>
        </w:rPr>
        <w:t xml:space="preserve">انقلابات قرن </w:t>
      </w:r>
      <w:r>
        <w:rPr>
          <w:rFonts w:ascii="Times New Roman" w:hAnsi="Times New Roman" w:cs="Times New Roman"/>
          <w:color w:val="FF0000"/>
          <w:sz w:val="28"/>
          <w:sz w:val="28"/>
          <w:szCs w:val="28"/>
          <w:lang w:bidi="fa-IR"/>
        </w:rPr>
        <w:t>۲۱</w:t>
      </w:r>
      <w:r>
        <w:rPr>
          <w:rFonts w:ascii="Times New Roman" w:hAnsi="Times New Roman" w:cs="Times New Roman"/>
          <w:color w:val="FF0000"/>
          <w:sz w:val="28"/>
          <w:sz w:val="28"/>
          <w:szCs w:val="28"/>
          <w:rtl w:val="true"/>
          <w:lang w:bidi="fa-IR"/>
        </w:rPr>
        <w:t xml:space="preserve"> که در همان دهه اول قرن با انقلاب تونس شروع شد، از نظر مضمون و از نظر آمال مردم  انقلاباتی است از جنس و از سنخ  انقلاب </w:t>
      </w:r>
      <w:r>
        <w:rPr>
          <w:rFonts w:ascii="Times New Roman" w:hAnsi="Times New Roman" w:cs="Times New Roman"/>
          <w:color w:val="FF0000"/>
          <w:sz w:val="28"/>
          <w:sz w:val="28"/>
          <w:szCs w:val="28"/>
          <w:lang w:bidi="fa-IR"/>
        </w:rPr>
        <w:t>۵۷</w:t>
      </w:r>
      <w:r>
        <w:rPr>
          <w:rFonts w:cs="Times New Roman" w:ascii="Times New Roman" w:hAnsi="Times New Roman"/>
          <w:sz w:val="28"/>
          <w:szCs w:val="28"/>
          <w:rtl w:val="true"/>
          <w:lang w:bidi="fa-IR"/>
        </w:rPr>
        <w:t>.</w:t>
      </w:r>
    </w:p>
    <w:p>
      <w:pPr>
        <w:pStyle w:val="Normal"/>
        <w:bidi w:val="1"/>
        <w:ind w:left="0" w:right="0" w:hanging="0"/>
        <w:jc w:val="left"/>
        <w:rPr/>
      </w:pPr>
      <w:r>
        <w:rPr>
          <w:rFonts w:ascii="Times New Roman" w:hAnsi="Times New Roman" w:cs="Times New Roman"/>
          <w:b/>
          <w:b/>
          <w:bCs/>
          <w:sz w:val="28"/>
          <w:sz w:val="28"/>
          <w:szCs w:val="28"/>
          <w:rtl w:val="true"/>
          <w:lang w:bidi="fa-IR"/>
        </w:rPr>
        <w:t>محمد کاظم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باره شباهتهای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با جنبش اشغال و چیزی که در میدان التحریر اتفاق افتاد صحبت کردید، اگر از یک جنبه دیگر در نظر بگیریم، همانطور که شما در آن مقاله اشاره کرده اید،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یک الگوی جهانی می دهد و به این معنا خصلتی که به آن اشاره کردید، خصلت ضد سرمایه داری آ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نقلاب مصر هم دقیقا همین را می بی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ن، آزادی و کرامت انسا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علت این مسئله چیست؟ آیا بخاطر وجود اینترنت است که عده ای در مورد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و شوراها خوانده بودند و یا اینکه اساسا جهان جور دیگری تغییر کرده؟</w:t>
      </w:r>
    </w:p>
    <w:p>
      <w:pPr>
        <w:pStyle w:val="Normal"/>
        <w:bidi w:val="1"/>
        <w:ind w:left="0" w:right="0" w:hanging="0"/>
        <w:jc w:val="left"/>
        <w:rPr/>
      </w:pPr>
      <w:r>
        <w:rPr>
          <w:rFonts w:ascii="Times New Roman" w:hAnsi="Times New Roman" w:cs="Times New Roman"/>
          <w:b/>
          <w:b/>
          <w:bCs/>
          <w:sz w:val="28"/>
          <w:sz w:val="28"/>
          <w:szCs w:val="28"/>
          <w:rtl w:val="true"/>
          <w:lang w:bidi="fa-IR"/>
        </w:rPr>
        <w:t>حمید تقوایی</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 xml:space="preserve">علت این نیست که مردم مصر درباره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خوانده بودند و یا می دان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جربه ای که ما داریم تجربه نسل امروز نیست و شاید در خود ایران هم خیلی ها بحث هایی که اینجا می کنیم را ند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این علتش نمی تواند این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ت شرایط عینی و شرایط واقعی زندگی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از فروریختن دیوار برلین در مردم توهمی ایجاد کردند که قرار است دنیا گلستان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ویا مشکل اساسی دنیا امپراتوری شورو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شوروی که فرو پاشید حالا آزادی می آ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دعا کردند رقابت آزاد یعنی آزادی جامعه، یعنی حقوق مردم، یعنی رفاه جامع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ا توی بوق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یکی دو سال بالاخره تبلیغات کردند و  این چشم انداز بالاخره حرف آخر را می 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آنطرف هم شوروی شکست خورده بود، شکست شوروی را به حساب شکست مارکسیسم و کمونیسم و ایده های آزادیخواهانه و برابری طلبانه سوسیالیستی گذ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ند آن آلترناتیو هم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آلترناتیو باقی است آنهم سرمایه داری بازار آزا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را پیاده کنیم دنیا گلستان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نوز مرکب این حرفها خشک نشده بود، هنوز این حرفها را داشتند می زدند که مسئله یوگسلاوی پیش آ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علوم شد خبر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تنها شوروی رفت و دنیا امن و امان نشد، تازه در دل اروپا جنگ برادر کشی براه افت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سایه روی همسایه اسلحه کش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زار و دو فرقه به جان هم افت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ی آفریقا هم همینطور، بعد حمله به افغانستان پیش آ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بل از آن حمله به عراق و جنگ خلیج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وری معلوم شد که دنیا پر از آشوب است و ارتجاعی ترین نیروها رو آمده اند، جلو افتاده اند و این جنایتها ها را مرتکب میشون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بر این زمینه عینی هست که وقتی که در دنیا انقلابی رخ می دهد، اعلام میکند من نه به اسلام کار دارم، نه به مدل روسی کار دارم، نه به دموکراسی آمریکائی کار دار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میگوید اراده خود مردم</w:t>
      </w:r>
      <w:r>
        <w:rPr>
          <w:rFonts w:cs="Times New Roman" w:ascii="Times New Roman" w:hAnsi="Times New Roman"/>
          <w:sz w:val="28"/>
          <w:szCs w:val="28"/>
          <w:rtl w:val="true"/>
          <w:lang w:bidi="fa-IR"/>
        </w:rPr>
        <w:t xml:space="preserve">. </w:t>
      </w:r>
      <w:r>
        <w:rPr>
          <w:rFonts w:ascii="Times New Roman" w:hAnsi="Times New Roman" w:cs="Times New Roman"/>
          <w:color w:val="FF0000"/>
          <w:sz w:val="28"/>
          <w:sz w:val="28"/>
          <w:szCs w:val="28"/>
          <w:rtl w:val="true"/>
          <w:lang w:bidi="fa-IR"/>
        </w:rPr>
        <w:t>نبض انقلابات این دوره که وجه مشترک آن با جنبش اشغال هم هست دخالت مستقیم مردم در جامعه است</w:t>
      </w:r>
      <w:r>
        <w:rPr>
          <w:rFonts w:cs="Times New Roman" w:ascii="Times New Roman" w:hAnsi="Times New Roman"/>
          <w:color w:val="FF0000"/>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عنی مرگ بر دیکتاتوری این انقلابها، مرگ بر یک نفر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مکن است از نظر سیاسی بگویند مرگ بر مبارک، ولی وقتی این را می گویند، درست مثل شعار مرگ بر شاه که مردم ایران می گفتند، منظورشان این است که این سلسله مراتب حکومتی را از بالای سر ما بردارید بگذارید ما بیائیم دخالت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مروز تکنولوژی اینترنت فقط نشان میدهد که این چقدر امکانپذیر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طلوبیتش از اینجا در نمی آ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طلوبیتش از اینجا  ناشی میشود که نه دموکراسی غربی جواب مردم را میدهد و نه سرمایه داری دولتی مدل رو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امکانپذیریش در اینست که مردم می توانند از طریق اینترنت خودشان گزارشگر انقلابات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جربیات را منتقل کنند، خودشان حتی سازمان بدهند، تظاهرات سازمان ب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امر این افق را در مقابل مردم می گذارد که می توانیم جامعه را هم به همین شیوه خودمان بگردانیم  و احتیاج به آقا بالاسر ن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 مافوق مردم عملا نفی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با شوراها این را اعلام کرد ولی اینقدر روشن و مشخص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نقلابات بعدی و در جنبش اشغال، در انقلابات شمال آفریقا و خاور میانه، دخالت مستقیم مردم برجست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 کلمه اشغال را در نظر بگیر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لتحریر شروع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دان شهر را میگیرید، خیمه میزنید، سازمان می دهید، زندگی و اعتراض می کنید، و خودتان را می گردا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علام میکنید می خواهم همه جامعه را اینطور اداره ک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توانم همه جامعه را اینطور بچرخا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شغال وال استریت هم پیغام همی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یدان صلح اسپانیا هم پیغام همی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یونان هم اعتراضات همی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جای دنیا اعتراضات همی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ساس رفتن انقلابات روی خط آزادی به معنی رهای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آن معنی که برنامه یک دنیای بهتر اعلام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خالت مستقیم مردم در اداره امو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نقلابات نفی دولت مافوق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فی بوروکراس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قول خود جنبش اشغال نفی یک درص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یگوید که </w:t>
      </w:r>
      <w:r>
        <w:rPr>
          <w:rFonts w:ascii="Times New Roman" w:hAnsi="Times New Roman" w:cs="Times New Roman"/>
          <w:sz w:val="28"/>
          <w:sz w:val="28"/>
          <w:szCs w:val="28"/>
          <w:lang w:bidi="fa-IR"/>
        </w:rPr>
        <w:t>۹۹</w:t>
      </w:r>
      <w:r>
        <w:rPr>
          <w:rFonts w:ascii="Times New Roman" w:hAnsi="Times New Roman" w:cs="Times New Roman"/>
          <w:sz w:val="28"/>
          <w:sz w:val="28"/>
          <w:szCs w:val="28"/>
          <w:rtl w:val="true"/>
          <w:lang w:bidi="fa-IR"/>
        </w:rPr>
        <w:t xml:space="preserve"> درصد خودش حکومت کند یعنی مردم مستقیما حکومت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به یک درصد الیت صاحب قدرت، صاحب ارتش، صاحب سرمایه احتیاجی ن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ساس انقلابات اخیر است</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حمد کاظمی</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 xml:space="preserve">میخواستم مقداری درباره تفاوتهای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با انقلابات این دوره صحبت بکنیم ولی یک نکته ای هست که دوست داشتم قبل از آن طرح کنم و آن اینکه در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یک چیز دیگر هم جهانی بود علاوه بر صحبتهائی که کردید و آن اینکه جمهوری اسلامی آمد سر کار آمد و الان هم می بینید در مصر اسلامیها روی کار آم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فکر میکنید چرا در این دوره غلیرغم اختلافاتی که غرب با اسلامیستها دارد باز هم کسی مثل مورسی بقدرت میرسد؟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وی کار آمدن اسلامیها در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نشان داد که هم بورژوازی ایران و هم بورژاوزی جهانی واقعا مستاصل است و راه چاره ای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نتخاب اول هیچکدامشان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گزیر شدند و راه چاری ای ند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خصوص در براب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طر چپ</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w:t>
      </w:r>
      <w:r>
        <w:rPr>
          <w:rFonts w:ascii="Times New Roman" w:hAnsi="Times New Roman" w:cs="Times New Roman"/>
          <w:sz w:val="28"/>
          <w:sz w:val="28"/>
          <w:szCs w:val="28"/>
          <w:rtl w:val="true"/>
          <w:lang w:bidi="fa-IR"/>
        </w:rPr>
        <w:t xml:space="preserve"> در براب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w:t>
      </w:r>
      <w:r>
        <w:rPr>
          <w:rFonts w:ascii="Times New Roman" w:hAnsi="Times New Roman" w:cs="Times New Roman"/>
          <w:sz w:val="28"/>
          <w:sz w:val="28"/>
          <w:szCs w:val="28"/>
          <w:rtl w:val="true"/>
          <w:lang w:bidi="fa-IR"/>
        </w:rPr>
        <w:t>ط</w:t>
      </w:r>
      <w:r>
        <w:rPr>
          <w:rFonts w:ascii="Times New Roman" w:hAnsi="Times New Roman" w:cs="Times New Roman"/>
          <w:sz w:val="28"/>
          <w:sz w:val="28"/>
          <w:szCs w:val="28"/>
          <w:rtl w:val="true"/>
          <w:lang w:bidi="fa-IR"/>
        </w:rPr>
        <w:t>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w:t>
      </w:r>
      <w:r>
        <w:rPr>
          <w:rFonts w:ascii="Times New Roman" w:hAnsi="Times New Roman" w:cs="Times New Roman"/>
          <w:sz w:val="28"/>
          <w:sz w:val="28"/>
          <w:szCs w:val="28"/>
          <w:rtl w:val="true"/>
          <w:lang w:bidi="fa-IR"/>
        </w:rPr>
        <w:t>ینک</w:t>
      </w:r>
      <w:r>
        <w:rPr>
          <w:rFonts w:ascii="Times New Roman" w:hAnsi="Times New Roman" w:cs="Times New Roman"/>
          <w:sz w:val="28"/>
          <w:sz w:val="28"/>
          <w:szCs w:val="28"/>
          <w:rtl w:val="true"/>
          <w:lang w:bidi="fa-IR"/>
        </w:rPr>
        <w:t>ه مردم واقعا امور را در دست بگیرند</w:t>
      </w:r>
      <w:r>
        <w:rPr>
          <w:rFonts w:ascii="Times New Roman" w:hAnsi="Times New Roman" w:cs="Times New Roman"/>
          <w:sz w:val="28"/>
          <w:sz w:val="28"/>
          <w:szCs w:val="28"/>
          <w:rtl w:val="true"/>
          <w:lang w:bidi="fa-IR"/>
        </w:rPr>
        <w:t xml:space="preserve"> ناگزیر شدند به بک نیروی ارتجاعی مثل خمینی متوسل بشوند و اورا بپاریس ببرند و توی بوق کنند و بعنوان رهبر انقلاب ایران لانسه اش کنند و غیره، که داستانش را همه مید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استان از آنجا شروع شد و بعد هم در افعانستان این روند ر ادامه د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البان را سازمان دادند که در آن زمان علیه نفوذ شوروی در افغانستان بجنگ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همه به این خاطر بود که بورژازی غرب تنها میتوانست با اتکا به خرافات و تعصبات مذهبی، عقب مانده، قرون وسطائی در سیر تحولات تاثیر ب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گر حرفی برای گفتن ن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فقی ن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طور نبود که احزاب لیبرال کلاسیک بورژوائی مانند مثلا کادتها در انقلاب اکتبر فعال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رژوازی چنین نیروهائی ن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گر حتی لیبرالیسم برای بورژوازی معنائی ن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رژوازی خودش نماینده ارتجاع مسلم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مین خاطر ناگزیر شد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را با خمینی درهم بکوب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گزیر شد به طالبان متوسل ب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ها در دوره بعدی، بعد از فروپاشی شوروی تبدیل شدند به دو شاخه اسلام سیا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پایه اش جمهوری اسلامی بود و پایه دیگرش، پایه سنی اش هم طالبان بود که القاعده از آن سر بر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نیا را به آنجائی کشاندند که دی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به این اعتبار شروع این دوره بود که تروریسم اسلامی در جامعه ای به حکومت رسید و بعد از شوروی و در دوره جنگ تروریستها  در دنیا افسار گسی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ین حال جامعه ایران اولین جامعه ای بود که فورا تکلیفش را با تروریسم اسلامی روشن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خصوص خیزش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نشان داد که جامعه ایران نه تنها اسلامی نیست بلکه یکی از سکولار ترین و ضدمذهبی ترین جوامع دنی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این را دی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علوم شد رژیم نه بخاطر توهم اسلامی مردم، بلکه با اتکا به کهریزک ها و به گلوله بستن مردم در خیابانها و ساندیس خورها و اوباش خودش روی ک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را انقلاب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به همه نشان دا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ز طرف دیگر وقتی انقلابات در منطقه اتفاق افتاد غرب و بورژوازی محلی به جریانات اسلامی نوع دیگری روی آوردند و این با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فرق می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جا غرب نتوانست حتی از این نیروها رهبر بتر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ریانی مثل اخوان المسلمین در طی انقلاب در حاشیه، در پیاده روها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نار مبارک بود بعد کنار ارتش و تنطاوی قرار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د با یک انتخابات قدرت را گرفت که از طرف مردم بچالش کشید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انون اساسی اش را بالاخره بزور تصویب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غرب بالاخره پشت این نیروی اسلامی رفت ولی باز از سر استیصال و بیچار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بهیچوجه نه با آن قدرتی که خمینی را روی کار آو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یلی روشن است که قدرت مورسی اصلا قابل مقایسه با قدرت خمین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مینی بعنوان رهبر انقلاب و با اتکا به توهم توده ای قدرتمن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صر هیچکس مورسی را رهبر انقلاب نمید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فاوتها را هم باید دی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محمد کاظ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راه با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ما شاهد شکل گیری یک جریان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ید بتوانی بگوئ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کری در آن انقلاب بودیم که بعدا به حزب کمونیست ایران و حزب کمونیست کارگری ایران تبدیل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یخواستم بپرسم آیا این یک اتفاق بود که همراه با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این جریان بوجود آمد  و بعد به حزب کمونیسم کارگری انجامید؟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جریان که آن موقع خودش را اتحاد مبارزان کمونیست مینامی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من دوست دارم بگویم کمونیسم منصور حکمت، چون خطی که همه را به هم ربط میدهد بالاخره نقش و تاثیر منصور حکم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عدا به حزب کمونیست ایران و حزب کمونیست کارگری شکل داد در دل انقلاب شکل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صیصه اتحاد مبارزان این بود که آن نقد ملی مذهبی صنعتگرا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ضد آمریکائ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معنی دفاع 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صنعت خودم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رهنگ خودم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کنار 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اتفاق و یا  تصادفی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زمینه عینی اش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انطور که توضیح دادم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بود که در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طبقه کارگری قد علم کرد که دیگر نقد چپ جبهه ملی جوابش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قد چپ نوع چریکی و نقد چپی که با رژیم شاه دعوا داشت چون سگ زنجیری آمریکاست و با سرمایه داری، فقط با تکه کمپرادورش دعوا داشت، نقد کمبودها و نارسائی های سیستم سرمایه داری و نه خود این سیستم، این دیگر به طبقه کارگری که با خارج از محدوده شروع کرد و در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آن نقش اساسی را ایفا کرد، بی ربط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طبقه کارگر بلند گو میخواست، نماینده میخواست، خواستش باید به سیاست ترجمه میشد، و یک نیروی چپ باید پرچمش را بلند میکرد و این نیرو منصور حکمت بود و جریان اتحاد مبارزان کمو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ثها و نقدهائی که این جریان داشت این بود که اعتراض کارگران و مردم ایران به نفس وجود سرمایه داری است، که ضرورت وجودی دیکتاتوری شاه نفس وجود سرمایه داری است و نه کمپرادوریسم و یا سگ زنجیری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حثها و نظرات به سرعت در میان نیروهای چپ در آن زمان زمینه پیدا کرد و رشد کرد و بالاخره به تشکیل حزب کمونیست ایران منجر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در یک جمله بخواهم بگویم  </w:t>
      </w:r>
      <w:r>
        <w:rPr>
          <w:rFonts w:ascii="Times New Roman" w:hAnsi="Times New Roman" w:cs="Times New Roman"/>
          <w:color w:val="FF0000"/>
          <w:sz w:val="28"/>
          <w:sz w:val="28"/>
          <w:szCs w:val="28"/>
          <w:rtl w:val="true"/>
          <w:lang w:bidi="fa-IR"/>
        </w:rPr>
        <w:t>جریانی که بعدا به کمونیسم کارگری منجر شد و پرچمش را منصور حکمت در دست داشت انعکاس سیاسی عروج طبقه کارگر در یک انقلاب ضد دیکتاتوری سرمایه داری در ایران بود</w:t>
      </w:r>
      <w:r>
        <w:rPr>
          <w:rFonts w:cs="Times New Roman" w:ascii="Times New Roman" w:hAnsi="Times New Roman"/>
          <w:color w:val="FF0000"/>
          <w:sz w:val="28"/>
          <w:szCs w:val="28"/>
          <w:rtl w:val="true"/>
          <w:lang w:bidi="fa-IR"/>
        </w:rPr>
        <w:t>.</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حمد کاظ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جازه بدهید قدری راجع به تفاوتها صحبت ب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نقلاب مصر، بر خلاف انقلاب ایران که رژیم شاه از طریق یک قیام سرنگون شد، اتفاق دیگری افت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حورش اشغال میدان التحریر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مینطور ارتباطات اینترنتی و نداشتن رهب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ورد اینها فاکتورها بیشتر توصیح بدهی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مورد نداشتن رهبر که اشاره کردم این شباهت انقلاب مصر به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یک رهبر رادیکال و انقلابی نداشت و انقلاب مصر هم ن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نها فرقش اینست که در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یک فرد ارتجاعی را به اسم رهبر علم کردند و بالاخره توده مردم ابتدا متوهم بودند و این را قبول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به سرعت فهمیدند که اینطور نیست اما بالاخره در چند سال اول خمینی بعنوان رهبر انقلاب و با پایگاه توده ای روی کار آ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مصر رهبر واقعی نداشت ولی رهبر دیگری هم نتوانستند برایش بتر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که بعدا در یک انتخاباتی کسی مثل مورسی روی کار می آید به این معنی نیست که مورسی همان نقش خمینی را ایفا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معنی در مورد موضوع رهبری  این تفاوت وجود دارد</w:t>
      </w:r>
      <w:r>
        <w:rPr>
          <w:rFonts w:cs="Times New Roman" w:ascii="Times New Roman" w:hAnsi="Times New Roman"/>
          <w:sz w:val="28"/>
          <w:szCs w:val="28"/>
          <w:rtl w:val="true"/>
          <w:lang w:bidi="fa-IR"/>
        </w:rPr>
        <w:t>.</w:t>
      </w:r>
    </w:p>
    <w:p>
      <w:pPr>
        <w:pStyle w:val="Normal"/>
        <w:bidi w:val="1"/>
        <w:ind w:left="0" w:right="0" w:hanging="0"/>
        <w:jc w:val="left"/>
        <w:rPr/>
      </w:pPr>
      <w:r>
        <w:rPr>
          <w:rFonts w:ascii="Times New Roman" w:hAnsi="Times New Roman" w:cs="Times New Roman"/>
          <w:sz w:val="28"/>
          <w:sz w:val="28"/>
          <w:szCs w:val="28"/>
          <w:rtl w:val="true"/>
          <w:lang w:bidi="fa-IR"/>
        </w:rPr>
        <w:t>تفاوت دیگر که در مورد مساله قیام گفت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له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بالاخره به قیام بهمن منجر شد ولی در مصر قیام جای خودش را داد به  اشغال میدان اصلی قاهره و مردم اعلام کردند تا مبارک نرود این میدان را ترک نمی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از طریق اینترنت و مدیای اجتماعی و خبرگزاری و گزارشدهی خود مردم تصویرش به همه جا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بورژوازی ناگزیر شد به اصطلاح برود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طرف درست تاریخ</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ی که اینترنت کرد آن دیوار آهنین دور دیکتاتوریها را بر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تنها کانالی که مردم از مبارزات یکدیگر با خبر میشدند رادیوی بی بی سی و رادیو اسرائیل و صدای آمریکا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نقلاب مصر اینترنت و تویتر و مدیای اجتماعی بود و به این ترتیب مردم توانستند رژیم مبارک را با اشغال التحریر سرنگون کنند</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حمد کاظ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نوان سئوال آخر اولا آیا فکر میکنید در چشم انداز سیاسی ایران انقلاب دیگری بزودی اتفاق خواهد افتاد؟ و اگر آری شباهتهایش به انقلابات اخیر چیست و آیا در انقلاب آتی دوباره مردم با شعارهائی نظیر نان آزادی و کرامت انسانی و یا شعاری که حزب مطرح میکند، انقلاب انسانی برای حکومت انسانی، بمیدان می آیند و این شعار توده ای میشود؟</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ظر من شکلگیری انقلاب در ایران یک ضرور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راه چاره ای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ا همه میدانند که جامعه ایران در حال انفج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ود رژیم میگوی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تنه دیگری در را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مدام دارد در مور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ت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شدار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مه میدانند که این فقر و گرانی که گریبان مردم را گرفته است و این اعدامها و این سرکوب نمیتواند ادامه پیدا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میدانند جامعه ایران وضعش بی ثبات است و بزودی بهم میریزد</w:t>
      </w:r>
      <w:r>
        <w:rPr>
          <w:rFonts w:cs="Times New Roman" w:ascii="Times New Roman" w:hAnsi="Times New Roman"/>
          <w:sz w:val="28"/>
          <w:szCs w:val="28"/>
          <w:rtl w:val="true"/>
          <w:lang w:bidi="fa-IR"/>
        </w:rPr>
        <w:t>.</w:t>
      </w:r>
    </w:p>
    <w:p>
      <w:pPr>
        <w:pStyle w:val="Normal"/>
        <w:bidi w:val="1"/>
        <w:ind w:left="0" w:right="0" w:hanging="0"/>
        <w:jc w:val="left"/>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ترتیب روشن است که انقلاب در چشم انداز ما قرار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وع این انقلاب خیلی تحت تاثیر انقلابات منطقه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ین معنی که انقلابات روی هم تاثیر متقابل میگذ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ود خیزش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به نوعی چاشنی انقلابات  منطقه شد و این انقلابات هم در عین حال بنوبه خودشان بر انقلاب آتی ایران تاثیر میگذ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من فکر میکنم جنبه انسانگرائی انقلاب و بخصوص ضد مذهبی بودن انقلاب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این ویژگی شرایط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جسته خواهد بود</w:t>
      </w:r>
      <w:r>
        <w:rPr>
          <w:rFonts w:cs="Times New Roman" w:ascii="Times New Roman" w:hAnsi="Times New Roman"/>
          <w:sz w:val="28"/>
          <w:szCs w:val="28"/>
          <w:rtl w:val="true"/>
          <w:lang w:bidi="fa-IR"/>
        </w:rPr>
        <w:t xml:space="preserve">. </w:t>
      </w:r>
      <w:r>
        <w:rPr>
          <w:rFonts w:ascii="Times New Roman" w:hAnsi="Times New Roman" w:cs="Times New Roman"/>
          <w:color w:val="FF0000"/>
          <w:sz w:val="28"/>
          <w:sz w:val="28"/>
          <w:szCs w:val="28"/>
          <w:rtl w:val="true"/>
          <w:lang w:bidi="fa-IR"/>
        </w:rPr>
        <w:t>دو خصوصت اصلی انقلاب ایران را ویژه میکند</w:t>
      </w:r>
      <w:r>
        <w:rPr>
          <w:rFonts w:cs="Times New Roman" w:ascii="Times New Roman" w:hAnsi="Times New Roman"/>
          <w:color w:val="FF0000"/>
          <w:sz w:val="28"/>
          <w:szCs w:val="28"/>
          <w:rtl w:val="true"/>
          <w:lang w:bidi="fa-IR"/>
        </w:rPr>
        <w:t xml:space="preserve">: </w:t>
      </w:r>
      <w:r>
        <w:rPr>
          <w:rFonts w:ascii="Times New Roman" w:hAnsi="Times New Roman" w:cs="Times New Roman"/>
          <w:color w:val="FF0000"/>
          <w:sz w:val="28"/>
          <w:sz w:val="28"/>
          <w:szCs w:val="28"/>
          <w:rtl w:val="true"/>
          <w:lang w:bidi="fa-IR"/>
        </w:rPr>
        <w:t>یکی سکولاریسم و ضد مذهبی بودن انقلاب است و دیگری امر برابری زن و مرد و حقوق زن و آزادی ز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ظر من اینها خصلتهای اساسی انقلاب آتی ایران هستند که باز یک سر و گردن تحولات ایران را از تحولات مشابه اش در مصر و غیره بالاتر قرار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یخواهم بگویم در عین اینکه انقلاب ایران حتما از انقلابات منطقه تاثیر میپذیر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ثلا مدل التحریر و اشغال میادین و محلات شهرها و تشکیل شوراها این بار از این طریق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از طرف دیگر از نظر ضد ارتجاع بودن و ضد اسلامی بودن و سکولاریست بودن و بخصوص در عرصه آزادی زن و برابری زن و مرد به نظر من انقلاب َآتی ایران مدلی خواهد شد برای تحولات بعدی و پیشتاز انقلابات قرن بیست و یک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یروزی انقلاب در ایران در گرو ایفای نقش حزب کمونیسم کارگری است، و اگر بتوانیم این نقش را ایفا کنیم  انقلاب آتی ایران مردم را به رفاه و آزادی و برابری و جامعه واقعی انسانی خواهد رساند و دنیا را متحول خواهد کرد</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eastAsia="Times New Roman"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eastAsia="Times New Roman" w:cs="Times New Roman" w:ascii="Times New Roman" w:hAnsi="Times New Roman"/>
          <w:b/>
          <w:bCs/>
          <w:sz w:val="28"/>
          <w:szCs w:val="28"/>
          <w:rtl w:val="true"/>
          <w:lang w:bidi="fa-IR"/>
        </w:rPr>
        <w:t xml:space="preserve"> </w:t>
      </w:r>
    </w:p>
    <w:p>
      <w:pPr>
        <w:pStyle w:val="Normal"/>
        <w:bidi w:val="1"/>
        <w:spacing w:before="0" w:after="200"/>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0:30:00Z</dcterms:created>
  <dc:creator>Behrooz</dc:creator>
  <dc:description/>
  <cp:keywords/>
  <dc:language>en-US</dc:language>
  <cp:lastModifiedBy>Behrooz</cp:lastModifiedBy>
  <dcterms:modified xsi:type="dcterms:W3CDTF">2013-02-07T12:49:00Z</dcterms:modified>
  <cp:revision>7</cp:revision>
  <dc:subject/>
  <dc:title/>
</cp:coreProperties>
</file>