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و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ارس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و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ورمی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فریق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۹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گر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و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۹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شخ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ست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ج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webb"/>
        <w:shd w:fill="FFFFFF" w:val="clear"/>
        <w:bidi w:val="1"/>
        <w:spacing w:lineRule="atLeast" w:line="317" w:before="96" w:after="12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نبش نوین آزادی زن جنبشی آزادیخواه، برابری طلب، و مدرن و رایکال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جنبش امروز در جلوی صحنه سیاسی جهان قرار دارد و علیه هر نوع خرافه و تابویی قد علم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جنبش دخالت مذهب  چه از نوع اسلام و چه مسیحیت و یا هر نوع دیگری را که اساسشان بر تبعیض علیه زن نهاده شده، در زندگی اجتماعی انسانها  به چالش کشیده و مقابل آن ایست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جنبش یک رکن مهم اعتراض علیه حکومت آپارتاید جنسی در ایران و قوانین ارتجاعی اسلامی ضد زن آن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قدرت این جنبش را در ایران در عقب رفتن هر روزه حجاب و اعتراضات گسترده علیه تبعیض جنسیتی متیوان به روشنی د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ضی که یک عرصه دایمی و هر روزه  مبارزه مردم در کوچه و خیابان علیه رژیم اسلامی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دشان میگویند که از حجاب و از اسلامشان چیزی به جا نمانده است و فریادشان از خداناباوری جوانان و زیر پا گذاشته شدن قوانین اسلامی شان بالا گرفته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ین جنبشی است که چهره های جهانی کمونیستی  چون مینا احدی و مریم نمازی را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هره هایی که با مبارزات خود اسلامی سیاسی را به چالش کشیده و با بیانیه ها و با مانیفست های جهانی خود راه روشنی در مقابل این جنبش قرار داده 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webb"/>
        <w:shd w:fill="FFFFFF" w:val="clear"/>
        <w:bidi w:val="1"/>
        <w:spacing w:lineRule="atLeast" w:line="317" w:before="96" w:after="12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کشورهای شمال آفریقا و خاورمیانه نیز جنبش نوین آزادی زن جنبشی فعال و در صحن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ضور فعال آن را در التحریر در مصر و برای به زیر کشیدن مبارک دیدیم و در طول دو سال بعد از انقلاب در این کشور نیز می بینیم که جنبش برابری زن و مرد یک عرصه دایمی اعتراض علیه جلو کشیده شدن قوانین اسلامی و ضد زن و یک عرصه دایمی چالش حکومت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ض عریان علیا المهدی علیه حجاب و قوانین اسلامی صدای این جنبش است که جهانی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جنبشی است که در این کشور علیه قانون اساسی جدیدی که دستپخت مورسی و دولتش بود ایست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نیز در دومین سالگرد انقلاب در این کشور، شاهد تداوم انقلاب با شعار نان، آزادی، کرامت انسانی هستیم و فعالین جنبش نوین آزادی زن یک ستون این انقلاب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ین ترتیب دوباره التحریر به مرکز اعتراض هر روزه مردم تبدیل شده و مردم فرمان به رفتن حکومت مورسی و قوانین ارتجاعی اسلامی و ضد زن را دا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طور مثال چهارشنبه این هفته در قاهره هزاران نفر در التحریر علیه خشونت علیه زنان به اعتراض برخا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یر فشار این اعتراضات است که مورسی اعلام کرد که موافق برابری صد در صد زن و مر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یر فشار همین اعتراضات است که او به غلط کردن افتاده و حتی  تا آنجا عقب نشسته که میگوید حاضر به تغییر در بندهای مورد اختلاف در قانون اساسی تصویب شده اش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گوید که اعتقادی به حکومت الهی ندارد و خواهان حکومتی مدر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ها همه اتفاقات مهمی است که نشان میدهد که یک خصلت مهم انقلاباتی در ایران و مصر و کشورهایی از این دست، خصلت زنانه بودن ش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لیل آن هم روش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لیلش اینست که یک خواست پایه ای و اساسی مردم در این کشورها  برابری زن و مرد و خاتمه دادن به بردگی جنسی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اق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ا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مان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خ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ام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ص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د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ب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ف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ظاه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ا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د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ت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ش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تار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ا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ص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مان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خوان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ت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اف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سال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خش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ا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بروئ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ط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مان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ذا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خش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وسفز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كست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ل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ت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ج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ال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ي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نگی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ال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اپ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ج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اف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ک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ب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ا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فع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لاخ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م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ا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برو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رو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۲۰۰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ر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خ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رو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ه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به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حمایت از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بارزات مرد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معترض مصر و علیه محمد مرسی و اخوان المسلمین و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جلو آمدن جریانان اسلامی برخاست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این گروه در سال </w:t>
      </w:r>
      <w:r>
        <w:rPr>
          <w:rFonts w:ascii="Times New Roman" w:hAnsi="Times New Roman" w:cs="Times New Roman"/>
          <w:color w:val="000000"/>
          <w:sz w:val="28"/>
          <w:sz w:val="28"/>
          <w:szCs w:val="28"/>
        </w:rPr>
        <w:t>۲۰۱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در حمایت از زنان در عربستان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 مقابل سفارت</w:t>
      </w:r>
      <w:r>
        <w:rPr>
          <w:rStyle w:val="Appleconvertedspace"/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این کشور جمع شده و با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پوشیدن</w:t>
      </w:r>
      <w:r>
        <w:rPr>
          <w:rStyle w:val="Appleconvertedspace"/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رقع</w:t>
      </w:r>
      <w:r>
        <w:rPr>
          <w:rStyle w:val="Appleconvertedspace"/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 برهنه کردن سینه‌ها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ش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به رفتار حکومت عربستان با زنان اعتراض کرد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در المپیک سال گذشته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نیز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طی اعتراضی عریان و در حالیکه در قسمت عریان بدنشان نوشته بودند، شرم بر المپیک، نه به شریعت، به حضور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حکومت های اسلامی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عتراض کرد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به حمایت از کمپین جهانی علیه سنگسار و در دفاع از سکینه آشتیانی محمدی در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نار مینا احدی قرار گرفت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 مبارزه علیه قوانین ارتجاعی اسلامی نیز کنار کمپین یک قانون برای همه و مریم نمازی قرار گرفت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همین چند نمونه نشان میدهد که شخصیت های جهانی جنبش نوین آزادی چگونه در عرصه اعتراض اجتماعی کنار هم می ایستند و علیه بردگی جنسی و قوانین اسلامی ضد زن به اعتراض بلند میشو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یک نمونه دیگر از اعتراضات قابل  توجه و چشمگیر گروه فمن این بود که یک نفر از این گروه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خود را به میدان واتیکان و زیر ایوان پاپ بندیکت شانزدهم رساند و با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رهنه کردن خو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و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دادن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شعار علیه قوانین کلیسای واتیکان اعتراض خود را به زن ستیری واتیکان و قوانین شریعه اعلام داش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نمونه دیگر از اعتراضات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این گروه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آمدن آنها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ه شهر داووس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به محل اجلاس اقتصادی جهان د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وئ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مح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ووس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س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ه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ب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ووس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ا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چنک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د</w:t>
      </w:r>
      <w:r>
        <w:rPr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و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ر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خ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روتم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خ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>."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ی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نی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نو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ش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ی‌</w:t>
      </w:r>
      <w:r>
        <w:rPr>
          <w:sz w:val="28"/>
          <w:szCs w:val="28"/>
          <w:rtl w:val="true"/>
          <w:lang w:bidi="fa-IR"/>
        </w:rPr>
        <w:t>"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ذ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تفاق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ب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ی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کا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ان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وش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بر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ق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ستمات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ذیر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ذا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ی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آور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وپ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ر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لگ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و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کاران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ئ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کسیو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ت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و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ا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یفر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character" w:styleId="Appleconvertedspace">
    <w:name w:val="apple-converted-space"/>
    <w:basedOn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Spanen">
    <w:name w:val="spanen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7:52:00Z</dcterms:created>
  <dc:creator>shahla</dc:creator>
  <dc:description/>
  <cp:keywords/>
  <dc:language>en-US</dc:language>
  <cp:lastModifiedBy>Behrooz</cp:lastModifiedBy>
  <dcterms:modified xsi:type="dcterms:W3CDTF">2013-02-08T18:14:00Z</dcterms:modified>
  <cp:revision>4</cp:revision>
  <dc:subject/>
  <dc:title/>
</cp:coreProperties>
</file>