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pacing w:before="0" w:after="28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webb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وافق با آمریکا، يك تابوي وسوسه انگيز</w:t>
      </w:r>
    </w:p>
    <w:p>
      <w:pPr>
        <w:pStyle w:val="Normalwebb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شنبه گذشته در جریان کنفرانس امنیتی مونیخ جو بایدن معاون رئیس جمهور آمریکا آمادگی دولتش برای انجام گفتگوهای مستقیم با جمهوری اسلامی را اعلا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شرط اینکه رژیم حاکم بر ایران برای انجام این مذاکرات جد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 اکبر صالحی وزیر امور خارجه رژیم هم که در این کنفرانس شرکت داشت در یک مصاحبه در پاسخ به سخنان بایدن، از اين موضع آمريكا استقبال كرد و 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آمریکائیان صداقت خود را اثبات کن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بعد از آن محمد احمدي نژاد هم در يك مصاحبه مطبوعاتي اعلام كرد كه از موضع كنوني آمريكا استقبال ميكنيم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ه آمریکائی ها منظور علی اکبر صالحی را فهمیدند و نه حتی وزیر خارجه اسلامی منظور خودش از این جمله را فه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فقط سر در گمی و استیصال خود و حکومت متبوعش را بیان ک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ذاکره و کنار آمدن با آمریکا برای جمهوری اسلامی یک مسئله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ابراز وجود در دنیای سرمایه داری نمی شود بدون ارتباط با بزرگترین و با نفوذ ترین قدرت غرب بدون ارتباط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سهم خواهی اسلام سیاسی سپر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زرگترین نقطه اتکای جمهوری اسلامی در مقابل غرب استفاده از نیروهای تروریست اسلامی نظیر حزب اله و حماس بود که بخش بزرگی از آنها بطرف عربستان و قطر  رو آو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 های اقتصادی و سیاسی هر روز افزایش می یابد و از طرف دیگر نظام اسلامی روی کوه آتشفشان خشم و انزجار مردم نشسته است که هر دم ممکن است منفجر شود، هر شکاف و رخنه ای می تواند دودمان آن را بر باد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برای بقای خود و داشتن توانایی سرکوب مردم، ناچار است که با آمریکا و غرب مصالحه کند و به شرایط آنها ت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ذاکره با آمریکا یک محور نزاع های باندهای مختلف حاکم در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حالی که احمدی نژاد در مصاحبه با شبکه تلویزیونی لبنان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یاد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شبینانه در مورد امکان مذاکره با آمریکا بر سر برنامه اتمی صحبت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آنرا رد کرده و می 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عده ای از روی ساده لوحی یا غرض از پیشنهاد مذاکره آمریکا خوشحال می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اکره مشکلی را حل نمی کن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 در حالی است که در چند ماه گذشته منابع خبری مختلف از  سفرهای مخفیانه علی اکبر ولایتی نماينده خامنه اي به آمریکا و انجام مذاکرات مخفیانه خبر می دهند و در هفته گذشته اسناد همکاری چندین دولت از جمله جمهوری اسلامی با سازمان سیا در مقابله با سازمان القاعده انتشار می 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ماس ها و همکاری ها نمی تواند بدون اطلاع و تائید خامنه ای انجام شده باشد</w:t>
      </w:r>
      <w:r>
        <w:rPr>
          <w:sz w:val="28"/>
          <w:szCs w:val="28"/>
          <w:lang w:bidi="fa-IR"/>
        </w:rPr>
        <w:t>.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از سوی دیگر این معضل بزرگ در مقابل رژیم وجود دارد که کنار آمدن با آمریکا یک رکن اصلی ایدئولوژیک آن را باطل می ک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مرگ بر آ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 شعار همیشگی جمهوری اسلام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زاران نفر را به بهانه داشتن ارتباط با آمریکا و یا داشت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رات آمریکائ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دانی، شکنجه و یا اعدا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گ بر آمریکا یک حربه مهم اين حكومت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منه ای بطور ضمنی احمدی نژاد را تهدید می کند که مباد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ز روی غرض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پیشنهاد مذاکره آمریکا استقبال كند</w:t>
      </w:r>
      <w:r>
        <w:rPr>
          <w:sz w:val="28"/>
          <w:szCs w:val="28"/>
          <w:lang w:bidi="fa-IR"/>
        </w:rPr>
        <w:t>.</w:t>
      </w:r>
    </w:p>
    <w:p>
      <w:pPr>
        <w:pStyle w:val="Normalwebb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بیشترین وحشت و نگرانی رژیم از آن است که کنار آمدن با آمریکا و عادی شدن روابطه با غرب، شكافي جدي در صفوف حاكمين ايجاد کرده و رخنه ای ایجاد کند که مردم بخوبی از آن استفاده كنند</w:t>
      </w:r>
      <w:r>
        <w:rPr>
          <w:sz w:val="28"/>
          <w:szCs w:val="28"/>
          <w:lang w:bidi="fa-IR"/>
        </w:rPr>
        <w:t>.</w:t>
      </w:r>
      <w:r>
        <w:rPr>
          <w:b/>
          <w:bCs/>
          <w:sz w:val="28"/>
          <w:szCs w:val="28"/>
          <w:lang w:bidi="fa-IR"/>
        </w:rPr>
        <w:t xml:space="preserve">  </w:t>
      </w:r>
    </w:p>
    <w:p>
      <w:pPr>
        <w:pStyle w:val="Normalwebb"/>
        <w:jc w:val="right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سوی دیگر مذاکره با آمریکا و رابطه با غرب مدعیان و نمایندگان واقعی خود را در میان جناحهای مختلف سرمایه داری دارد که جایی برای خامنه ای نمی 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رون خود رژیم باند رفسنجانی منتظر فرصت مناسب برای ابراز 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هم در ردیف آخر این صف است امااستقبال او از مذاکره با آمریکا از سر لاعلاجی و برای تنها نبودن در مقابل ولی فقی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مذاکره و کنار آمدن با آمریکا جمهوری اسلامی را با معضلات بزرگی روبرو می کند که از حل آن عاج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 در گمی و استیصال رژیم در این مورد تا زمان سرنگونی آن ادامه خواهد داشت</w:t>
      </w:r>
      <w:r>
        <w:rPr>
          <w:sz w:val="28"/>
          <w:szCs w:val="28"/>
          <w:lang w:bidi="fa-IR"/>
        </w:rPr>
        <w:t>.*</w:t>
      </w:r>
    </w:p>
    <w:p>
      <w:pPr>
        <w:pStyle w:val="Normalwebb"/>
        <w:spacing w:before="280" w:after="280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45:00Z</dcterms:created>
  <dc:creator>Behrooz</dc:creator>
  <dc:description/>
  <cp:keywords/>
  <dc:language>en-US</dc:language>
  <cp:lastModifiedBy>Behrooz</cp:lastModifiedBy>
  <dcterms:modified xsi:type="dcterms:W3CDTF">2013-02-08T18:11:00Z</dcterms:modified>
  <cp:revision>3</cp:revision>
  <dc:subject/>
  <dc:title/>
</cp:coreProperties>
</file>