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كاظم نيك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رور شكري بلعيد و ادامه انقلاب تونس</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روز چهارشنبه اين هفته </w:t>
      </w:r>
      <w:r>
        <w:rPr>
          <w:rFonts w:ascii="Times New Roman" w:hAnsi="Times New Roman" w:cs="Times New Roman"/>
          <w:sz w:val="28"/>
          <w:sz w:val="28"/>
          <w:szCs w:val="28"/>
          <w:lang w:bidi="fa-IR"/>
        </w:rPr>
        <w:t>٦</w:t>
      </w:r>
      <w:r>
        <w:rPr>
          <w:rFonts w:ascii="Times New Roman" w:hAnsi="Times New Roman" w:cs="Times New Roman"/>
          <w:sz w:val="28"/>
          <w:sz w:val="28"/>
          <w:szCs w:val="28"/>
          <w:rtl w:val="true"/>
          <w:lang w:bidi="fa-IR"/>
        </w:rPr>
        <w:t xml:space="preserve"> فوريه در تونس شكري بلعيد يكي از رهبران شناخته شده چپ و سكولار اپوزيسيون به دست يك تروريست موتور سوار در برابر خانه اش به قتل رس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كري بلعيد يكي از مخالفان برجسته حزب النهضه بود كه رسما قدرت را بدست دارد و همه كس انگشت اتهام را به سوي اين حزب اسلامي نشانه مي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يرا اين حزب و طرفداران و اعضايش بارها طي دو سال اخير بعد از انقلاب تونس  دست به تعرض و تهديد مخالفان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ين اولين ترور سياسي بعد از انقلاب تونس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ي دو سال اخير مبارزه طبقاتي و سياسي حادي ميان جريانات اسلامي و مردم و كارگران و نيروهاي چپ و سكولار جريان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 جمعه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فوريه كارگران در اعتراض به قتل اين رهبر اپوزيسيون اعلام اعتصاب عمومي كرده اند و فرودگاهها و راه آهنها و مراكز توليدي و مغازه ها تعطيل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يگر شكري بلعيد امروز در زادگاهش در جبل جلود در ميان تظاهرات و راهپيمايي عظيم هزاران نفره مردم به خاك سپرده شد و تظاهراتها و تجمعات ادام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ر تظاهراتهاي هزاران نفره عليه حزب اسلامي النهضه شعار مي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ظاهراتهاي امروز و ديروز تاكيد سخنرانان بر كنار زدن حزب النهضه و پياده كردن آزاديهاي سياسي و اقدامات رفاه عمومي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ونس اكنون همچون مصر كانون شور و التهاب انقلاب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ميشود كه همچون خودسوزي محمد بوعزيزي كه شعله انقلاب اول تونس را برافروخت، ترور شكري بلعيد شعله انقلاب دوم تونس را كه انقلابي براي كنار زدن اسلامي ها خواهد بود برافروخته است و اين جدال تا تحولاتي جدي در اين كشور ادامه خواهد ياف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آنچه روشن است مردم تونس براي روي كار آمدن اسلامي ها انقلاب نك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ميخواستند ديكتاتوري بن علي را كنار بزنند و به آزادي و رفاه دست پيدا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يان النهضه كه شاخه تونسي اخوان المسلمين است، در اين انقلاب نقشي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ه دليل سازمان يافتگي و به دليل پراكندگي اپوزيسيون راديكال و چپ توانست به قدرت بخ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جنگ و جدال جوانان و زنان و مردم اين كشور با اين جريان يك دم فروكش نكر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ونس يك بار ديگر به پا خاس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خست وزير اين كشور به ناچار دولت را منحل كرده است و اعلام كرده كه حاضر است با گروههاي اپوزيسيون يك دولت تكنوكرات غير اسلامي و فراگير تشكيل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فراخوان او را كسي جواب ن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ظاهر كنندگان بر كنار رفتن كل حزب النهضه از قدرت تاكيد دار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آيا تونس ميتواند همچون دوسال پيش الهام بخش انقلابات نوين در منطقه باشد؟ انقلاباتي كه نه فقط ديكتاتور بلكه كل سيستم ديكتاتوري و مذهبي و چپاول سرمايه داري را منحل كنند و جامعه اي آزاد و انساني برپا دارند؟ اين نياز همه مردمي است كه با فداكاري و به جان خريدن خطرات بسيار در صفوف دهها هزار نفره به خيابانها مي آي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ين مردم چگونگي دست يافتن به آرزوهاي خويش را بدرستي نميدانند و با آزمون و خطا پيش مير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پاسخ به اين سوال بايد گفت كه بعيد است كه مردم تونس در آينده اي نزديك به جامعه دلخواه خويش دست يابند، اما روندي را آغاز كرده اند و راهي را گشوده اند كه سيستم و سنتهاي كهنه و عهد عتيق را في الحال به لرزه در آورده است و بي ترديد دير يا زود بر متن شرايط جهاني، دنياي بهتري را براي تك تك مردم به ارمغان خواه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نيايي كه در آن آزادي عقيده و بيان و تشكل، و رفاه و دست يابي به درمان و مسكن و تحصيل حق همه خواهد بود</w:t>
      </w:r>
      <w:r>
        <w:rPr>
          <w:rFonts w:cs="Times New Roman" w:ascii="Times New Roman" w:hAnsi="Times New Roman"/>
          <w:sz w:val="28"/>
          <w:szCs w:val="28"/>
          <w:rtl w:val="true"/>
          <w:lang w:bidi="fa-IR"/>
        </w:rPr>
        <w:t>.*</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drawing>
          <wp:inline distT="0" distB="0" distL="0" distR="0">
            <wp:extent cx="559371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93715" cy="314833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2:34:00Z</dcterms:created>
  <dc:creator>kazem</dc:creator>
  <dc:description/>
  <cp:keywords/>
  <dc:language>en-US</dc:language>
  <cp:lastModifiedBy>Behrooz</cp:lastModifiedBy>
  <dcterms:modified xsi:type="dcterms:W3CDTF">2013-02-08T18:12:00Z</dcterms:modified>
  <cp:revision>4</cp:revision>
  <dc:subject/>
  <dc:title/>
</cp:coreProperties>
</file>