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گه کفش تا جواب رد مورسی به احمدی نژاد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حمدی نژاد این هفته به مصر رفت تا در کنفران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کاری کشور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قاهره شرکت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نبال پخش خبر سفر احمدی نژاد به مصر، هنرمندان مصری به همراه برخی از مخالفان رژیم اسد، ضمن محکوم کردن این سفر خواهان قطع حمایت جمهوری اسلامی از رژیم اسد و لغو سفر وی به این کشو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ان سفر احمدی نژاد به مصر اعلام کردند که اعتراضاتی را علیه وی سازمان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همین رابطه مخالفان سوری و مصری چندین برنامه اعتراضی علیه حضور احمدی نژاد در قاهره را در دستور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ین تجمع اعتراضی در مناطق مختلف قاهره، که قرار بود احمدی نژاد در آنجاها چرخانده شود، علیه </w:t>
      </w:r>
      <w:r>
        <w:rPr>
          <w:sz w:val="28"/>
          <w:sz w:val="28"/>
          <w:szCs w:val="28"/>
          <w:rtl w:val="true"/>
          <w:lang w:bidi="fa-IR"/>
        </w:rPr>
        <w:t>جمهوری اسلامی</w:t>
      </w:r>
      <w:r>
        <w:rPr>
          <w:sz w:val="28"/>
          <w:sz w:val="28"/>
          <w:szCs w:val="28"/>
          <w:rtl w:val="true"/>
        </w:rPr>
        <w:t xml:space="preserve"> برگزار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برجسته ترین آنها، اعتراض مخالفان رژیم اسد برعلیه احمدی نژا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 نفرموفق شدند سد محافظان مصری احمدی نژاد را شکسته و لنگه کفشی  به طرف وی پرتاب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و همراهانش درحالیکه وحشتشان گرفته بود، توسط محافظانش از محل دو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یلم این اعتراض از پربیننده ترین ها در دنیای مجاز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برنامه های  دیگر احمدی نژاد دیدار از میدان التحریر بود، که مورسی گفته بود این تقاضای وی را بررسی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پرتاب لنگه کفش احمدی نژاد صلاح را در این دید که به میدان التحریر نر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حول و حوش این ماجراها روز چهارشنبه  نش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زمان همکاریها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قاهره برگزار شد و احمدی نژاد هم در آن شرک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وضوع این کنفرانس و دستور جلسه آن چه بود؟ برگزار کنندگان قبلا اعلام کرده بودند که یکی از مهمترین موضوعات این کنفران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لاش این سازمان برای پایان دادن به این بح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مدی نژاد جو حاکم بر کنفرانس را تشخیص داد و صلاح را در این دیده ک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ستهای جان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ین سازمان که از قضا برای جمهوری اسلام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همیت ویژه ا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د، شرکت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 کنندگان در این کنفرانس قرار بود طرحی را آماده نموده و با همکاری سازمان ملل و طرف های درگیر برای پایان دادن به بحران سوریه به تصویب و به اجرا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حمایت  جمهوری اسلامی از اسد یکی از موضوعات حاد مورد اختلاف در کنفرانس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کثر کشورهای شرکت کننده به سرکردگی عربستان، قطر و مصر خواهان پایان دادن به حمایتهای ایران از رژیم سوریه و وارد شدن ایران به پروس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فتگو های ساز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مخالفان برای پیدا کردن راه حلی برای سوری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بحث هایی درگرفت و احمدی نژاد که به عنوان شنونده در آنجا حضور داشت، ناچارا سکوت اختی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کنفرانس قاهره نهایتا با اختلافاتی بین کشورهای شرکت کننده، نتوانست کاری از پیش ببرد و اقدام به برگزا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شست های جانبی 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نفرانس قاهره درعمل فقط به صدور یک بیانیه اکتفا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پیش نویس این بیانیه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قاهره</w:t>
      </w:r>
      <w:r>
        <w:rPr>
          <w:sz w:val="28"/>
          <w:sz w:val="28"/>
          <w:szCs w:val="28"/>
          <w:rtl w:val="true"/>
        </w:rPr>
        <w:t xml:space="preserve"> بر ضرورت انتقال مسالمت آمیز قدرت در سوریه تاکید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ده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نظام سوریه را مسئول اصلی حوادث جاری به شمار آورده است وخواستار گفتگو بین مخالفان و آن دسته از نمایندگان رژیم که دستشان به خون مردم آلوده نشده برای پایان دادن به بحران شده است</w:t>
      </w:r>
      <w:r>
        <w:rPr>
          <w:b/>
          <w:bCs/>
          <w:sz w:val="28"/>
          <w:szCs w:val="28"/>
          <w:rtl w:val="true"/>
        </w:rPr>
        <w:t xml:space="preserve">."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شستها</w:t>
      </w:r>
      <w:r>
        <w:rPr>
          <w:sz w:val="28"/>
          <w:sz w:val="28"/>
          <w:szCs w:val="28"/>
          <w:rtl w:val="true"/>
        </w:rPr>
        <w:t>ی جان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 سازمان</w:t>
      </w:r>
      <w:r>
        <w:rPr>
          <w:sz w:val="28"/>
          <w:sz w:val="28"/>
          <w:szCs w:val="28"/>
          <w:rtl w:val="true"/>
        </w:rPr>
        <w:t xml:space="preserve"> فلسطین، شهرک سازی در سرزمین های فلسطینیا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قابل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هر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 ارتباط با غیرمسلمانان و اوضاع مسلمانان در کشورهای غیر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همیشه ارتجاع اسلامی تلاش می کند که از مبارزه مردم فلسطین و توحش رژیم اسرائیل به نفع خود بهره بردار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 احمدی نژاد به مصرهمزمان با کنفرانس قاهره قرار بود روابط دوکشور را بهبود بخشیده و به دنبال بیش از سه دهه قطع روابط جمهوری اسلامی با مصر، عادی سازی روابط دو کشور را آغاز نماید، که شکست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در این سفر وعده  کمک های اقتصادی به مصر را م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تلاش کرد که با طرح این موضوع مورسی و دولتش را به تجدید روابط دو طرف مجاب نماید، که چیزی عایدش ن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یت جمهوری اسلامی شکننده تر از آن است که دولت بحران زده مورسی بتواند روی آن حسا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نهاد کمک مالی احمدی نژاد به مورسی با استقبال سرد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مصر عملا به جمهوری اسلامی جواب رد داد و نشان داد که سیاست تاکنونی این کشور در مورد اسرائیل و به رسمیت شناختن قراردادهای سه دهه گذشته با اسرائیل و اعلام تعهدش به عملی کردن توافقات را 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رائیل موضوع داغ اختلافات ایران و مصر در همه مذاکرات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تفاق نشان داد که ادعا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داری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امنه ا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سترش خط مقدم مبارزه با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ایران و سوریه و حالا هم تا مصر، پو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در مذاکرات محرمانه اش با مورسی تلاش های بسیاری کرد که وی را پشت سیاست ایران بیاورد، که موفق ن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حمدی نژاد هم بعد از گرفتن جواب رد از مورسی، راهی شرکت در نشستهای جانبی </w:t>
      </w:r>
      <w:r>
        <w:rPr>
          <w:color w:val="000000"/>
          <w:sz w:val="28"/>
          <w:sz w:val="28"/>
          <w:szCs w:val="28"/>
          <w:rtl w:val="true"/>
        </w:rPr>
        <w:t>سران مرتجع این کنفرانس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حاشیه کنفرانس قاهره  نشست ایران، مصر و ترکیه در مورد سوریه برگزار شده، که آنهم نتایج مورد نظر برای جمهوری اسلامی ن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عد از اعتراضات مردم به حضور احمدی نژاد و احتمال تکرار آن ، دولت مورسی دیدار احمدی نژاد از </w:t>
      </w:r>
      <w:r>
        <w:rPr>
          <w:color w:val="000000"/>
          <w:sz w:val="28"/>
          <w:sz w:val="28"/>
          <w:szCs w:val="28"/>
          <w:rtl w:val="true"/>
          <w:lang w:val="en"/>
        </w:rPr>
        <w:t>اهرام ثلاثه را</w:t>
      </w:r>
      <w:r>
        <w:rPr>
          <w:color w:val="000000"/>
          <w:sz w:val="28"/>
          <w:sz w:val="28"/>
          <w:szCs w:val="28"/>
          <w:rtl w:val="true"/>
          <w:lang w:val="en"/>
        </w:rPr>
        <w:t xml:space="preserve"> به دلیل مسائل امنیتی لغو کرد</w:t>
      </w:r>
      <w:r>
        <w:rPr>
          <w:color w:val="000000"/>
          <w:sz w:val="28"/>
          <w:szCs w:val="28"/>
          <w:rtl w:val="true"/>
          <w:lang w:val="en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"/>
        </w:rPr>
        <w:t>احمدی نژاد</w:t>
      </w:r>
      <w:r>
        <w:rPr>
          <w:sz w:val="28"/>
          <w:sz w:val="28"/>
          <w:szCs w:val="28"/>
          <w:rtl w:val="true"/>
        </w:rPr>
        <w:t xml:space="preserve"> توانست فقط یک عکس یادگاری درجمع سران حکومت های مرتجع و دیکتاتورها گرفته  و با یک شبکه تلویزیون مصر مصاحبه نماید و اندر ب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دن ده هزار ساله ایران و م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ت و پلا ب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دعاهای آماده بودن شرایط برای بهبود روابط با مصر، اعتراضات و اظهار انزجار مردم نسبت به حضور احمدی نژاد در آن کشور و شکست سیاست های جمهوری اسلامی، سفر احمدی نژاد به مصر تبدیل به یک شکست مفتضحانه دیگر برای جمهوری اسلامی وسیاستهایش در منطقه ش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character" w:styleId="Flraljf12w100cblkmb5">
    <w:name w:val="flr alj f12 w100 cblk mb5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8:00Z</dcterms:created>
  <dc:creator>HP</dc:creator>
  <dc:description/>
  <cp:keywords/>
  <dc:language>en-US</dc:language>
  <cp:lastModifiedBy>Behrooz</cp:lastModifiedBy>
  <dcterms:modified xsi:type="dcterms:W3CDTF">2013-02-08T18:13:00Z</dcterms:modified>
  <cp:revision>4</cp:revision>
  <dc:subject/>
  <dc:title/>
</cp:coreProperties>
</file>