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before="0" w:after="0"/>
        <w:ind w:left="0" w:right="0" w:hanging="0"/>
        <w:jc w:val="left"/>
        <w:rPr>
          <w:rFonts w:ascii="Times New Roman" w:hAnsi="Times New Roman" w:eastAsia="Times New Roman" w:cs="Times New Roman"/>
          <w:sz w:val="28"/>
          <w:szCs w:val="28"/>
          <w:lang w:val="sv-SE" w:bidi="fa-IR"/>
        </w:rPr>
      </w:pPr>
      <w:r>
        <w:rPr>
          <w:rFonts w:ascii="Times New Roman" w:hAnsi="Times New Roman" w:eastAsia="Times New Roman" w:cs="Times New Roman"/>
          <w:sz w:val="28"/>
          <w:sz w:val="28"/>
          <w:szCs w:val="28"/>
          <w:rtl w:val="true"/>
          <w:lang w:val="sv-SE" w:bidi="fa-IR"/>
        </w:rPr>
        <w:t>اصغر کریمی</w:t>
      </w:r>
    </w:p>
    <w:p>
      <w:pPr>
        <w:pStyle w:val="Normal"/>
        <w:shd w:fill="FFFFFF" w:val="clear"/>
        <w:bidi w:val="1"/>
        <w:spacing w:before="0" w:after="0"/>
        <w:ind w:left="0" w:right="0" w:hanging="0"/>
        <w:jc w:val="left"/>
        <w:rPr>
          <w:rFonts w:ascii="Times New Roman" w:hAnsi="Times New Roman" w:eastAsia="Times New Roman" w:cs="Times New Roman"/>
          <w:sz w:val="28"/>
          <w:szCs w:val="28"/>
          <w:lang w:val="sv-SE" w:bidi="fa-IR"/>
        </w:rPr>
      </w:pPr>
      <w:r>
        <w:rPr>
          <w:rFonts w:eastAsia="Times New Roman" w:cs="Times New Roman" w:ascii="Times New Roman" w:hAnsi="Times New Roman"/>
          <w:sz w:val="28"/>
          <w:szCs w:val="28"/>
          <w:rtl w:val="true"/>
          <w:lang w:val="sv-SE" w:bidi="fa-IR"/>
        </w:rPr>
      </w:r>
    </w:p>
    <w:p>
      <w:pPr>
        <w:pStyle w:val="Normal"/>
        <w:shd w:fill="FFFFFF" w:val="clear"/>
        <w:bidi w:val="1"/>
        <w:spacing w:before="0" w:after="0"/>
        <w:ind w:left="0" w:right="0" w:hanging="0"/>
        <w:jc w:val="center"/>
        <w:rPr>
          <w:rFonts w:ascii="Times New Roman" w:hAnsi="Times New Roman" w:eastAsia="Times New Roman" w:cs="Times New Roman"/>
          <w:b/>
          <w:b/>
          <w:bCs/>
          <w:sz w:val="28"/>
          <w:szCs w:val="28"/>
          <w:lang w:bidi="fa-IR"/>
        </w:rPr>
      </w:pPr>
      <w:r>
        <w:rPr>
          <w:rFonts w:ascii="Times New Roman" w:hAnsi="Times New Roman" w:eastAsia="Times New Roman" w:cs="Times New Roman"/>
          <w:b/>
          <w:b/>
          <w:bCs/>
          <w:sz w:val="28"/>
          <w:sz w:val="28"/>
          <w:szCs w:val="28"/>
          <w:rtl w:val="true"/>
          <w:lang w:bidi="fa-IR"/>
        </w:rPr>
        <w:t>نامه به یک رفیق</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قسمت دوم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ب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عزیز </w:t>
      </w:r>
    </w:p>
    <w:p>
      <w:pPr>
        <w:pStyle w:val="Normal"/>
        <w:shd w:fill="FFFFFF" w:val="clear"/>
        <w:bidi w:val="1"/>
        <w:spacing w:before="0" w:after="0"/>
        <w:ind w:left="0" w:right="0" w:hanging="0"/>
        <w:jc w:val="left"/>
        <w:rPr/>
      </w:pPr>
      <w:r>
        <w:rPr>
          <w:rFonts w:ascii="Times New Roman" w:hAnsi="Times New Roman" w:eastAsia="Times New Roman" w:cs="Times New Roman"/>
          <w:sz w:val="28"/>
          <w:sz w:val="28"/>
          <w:szCs w:val="28"/>
          <w:rtl w:val="true"/>
          <w:lang w:bidi="fa-IR"/>
        </w:rPr>
        <w:t>قول داده بودم به مساله حکومت انسانی و انقلاب انسانی هم بپرداز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ا اجازه بده قبل از اینکه وارد بحث حول این مساله بشوم نکات دیگری را در ادامه نامه قبل توضیح بده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نکات به بحث حول حکومت انسانی هم کمک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ز اینکه نامه اولم را صمیمی خوانده بودی هم ممنون و خوشحالم</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کمونیسم علم رهائی طبقه کارگر است و طبقه کارگر نمیتواند آزاد شود بدون اینکه همراه با خود همه جامعه را آزاد 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طبقه کارگر اگر میخواهد خود را رها کند باید پرچم رهائی زن و پرچم دفاع از سکولاریسم را هم در دست داشته باشد، علیه اعدام و برای آزادی های سیاسی هم باید پرچمش را بلند 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عنی به مهره اصلی و رهبر کلیه جنبش های علیه تبعیض و آزادیخواهانه تبدیل 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اگر بخواهد رهبر این جنبش ها شود نمیتواند در جدال های روزمره بر سر این مسائل حضور فعال و رهبری کننده نداشته با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میتواند در سنگرهای متعدد نجنگد و اعتماد توده های وسیع مردم را بخود جلب ن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طبقه کارگر باید این نیرو را حول پرچم و شعارهای خود به میدان بیاورد و در کنار خود و همسو با خود آنرا به جنگ با جمهوری اسلامی که اولین مانع رفع همه ستم ها است، بکش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تنها در این صورت است که میتواند به رهبر انقلاب تبدیل شو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انقلاب کارگری، انقلاب فقط کارگران نی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نقلاب توده های عظیم مردم ستمدیده حول پرچم طبقه کارگر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یچ انقلابی لااقل تا کنون انقلاب فقط یک طبقه نبو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نه انقلابات بورژوائی قرن نوزده، نه انقلابات قرن بیست و نه مشخصا انقلاب اکتبر </w:t>
      </w:r>
      <w:r>
        <w:rPr>
          <w:rFonts w:ascii="Times New Roman" w:hAnsi="Times New Roman" w:eastAsia="Times New Roman" w:cs="Times New Roman"/>
          <w:sz w:val="28"/>
          <w:sz w:val="28"/>
          <w:szCs w:val="28"/>
          <w:lang w:bidi="fa-IR"/>
        </w:rPr>
        <w:t>١٩١٧</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اما نفس ترکیب شرکت کنندگان حتی اگر اکثریت عظیم آن کارگران باشند، که امروز ویژگی همه انقلاب ها است، چیزی درمورد کارگری بودن یا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دمکراتیک</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ودن و بورژوائی بودن انقلاب نمیگوی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خصلت یک انقلاب بستگی به این دارد که تحت کدام رهبری و با چه اهداف و برنامه ای انجام میشو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pPr>
      <w:r>
        <w:rPr>
          <w:rFonts w:ascii="Times New Roman" w:hAnsi="Times New Roman" w:eastAsia="Times New Roman" w:cs="Times New Roman"/>
          <w:sz w:val="28"/>
          <w:sz w:val="28"/>
          <w:szCs w:val="28"/>
          <w:rtl w:val="true"/>
          <w:lang w:bidi="fa-IR"/>
        </w:rPr>
        <w:t>انقلاب کارگری مالکیت خصوصی، کار مزدی و  ریشه همه ستم ها را از بین میب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ه خاطر همین طبقه کارگر این توان و موقعیت را دارد که طبقات محروم را دعوت کند تا به جنبش او بپیون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موقعیت را دارد که در صدر جنبش های رفع تبعیض قرار گی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از همینجا وارد سیاست می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عنی تا زمانی که برای خودش بعنوان یک صنف و با خواست های صنفی اش مبارزه میکند وارد مبارزه سیاسی به معنی اخص کلمه نش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گر تعریف کارگر این باشد که برای حقوق خودش مبارزه میکند سایر اقشار تحت ستم و تبعیض میگویند خوش بحالش</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ارد خودش را نجات میدهد، ما هم باید فکری بحال خودمان ب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آنوقت میروند پشت سر جنبش های طبقات دیگر و به نیروی آن جنبش ها تبدیل میشوند و وزنه را به زیان طبقه کارگر سنگین می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چپ سنتی این مساله کلیدی را نمیفهم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کی از مبارزات اجتماعی و انقلاب ند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قش یک حزب کمونیستی را هم مطلقا درک ن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ل تاریخ این چپ البته همین بو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دوره ای که مخالف تشکیل حزب کمونیست بود با این توجیهات که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با کارگران پیوند نخورده اید و اصلا حق نوشتن برنامه بدون ارتباط با طبقه کارگر هم نداری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کارگری نی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ها مشتی روشنفکرند و اساسا این تفکر مال منصور حکمت و حمید تقوائی و همفکران آنها است که از خارج آمده اند</w:t>
      </w:r>
      <w:r>
        <w:rPr>
          <w:rFonts w:eastAsia="Times New Roman" w:cs="Times New Roman" w:ascii="Times New Roman" w:hAnsi="Times New Roman"/>
          <w:sz w:val="28"/>
          <w:szCs w:val="28"/>
          <w:rtl w:val="true"/>
          <w:lang w:bidi="fa-IR"/>
        </w:rPr>
        <w:t>! (</w:t>
      </w:r>
      <w:r>
        <w:rPr>
          <w:rFonts w:ascii="Times New Roman" w:hAnsi="Times New Roman" w:eastAsia="Times New Roman" w:cs="Times New Roman"/>
          <w:sz w:val="28"/>
          <w:sz w:val="28"/>
          <w:szCs w:val="28"/>
          <w:rtl w:val="true"/>
          <w:lang w:bidi="fa-IR"/>
        </w:rPr>
        <w:t>از خارج آمدن البته یک فحش سنگین سیاسی بود برای این چپ</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به همین خاطر نقش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بورژوازی مل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و اهمیت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خلق</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را هم نمیبی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یدید که ما از سوسیالیسم حرف میزنیم، میگفت اینها ذهنی هستند، واقعیات جامعه ایران را نمیشناسند، تروتسکیست هست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چپ در تمام طول تاریخ سی سال گذشته با تعجیل ما برای سوسیالیسم، از نوشتن برنامه تا تشکیل حزب، از طرح ضرورت سوسیالیسم تا بلند کردن پرچم همه مطالبات حق طلبانه، از جنگیدن هرروزه در این مصافها تا طرح بحث حزب و قدرت سیاسی مخالفت کرده است، هرچند یواش یواش با فاصله ای زیاد بدنبال این حرفها روان بوده است</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val="en-GB" w:bidi="fa-IR"/>
        </w:rPr>
      </w:pPr>
      <w:r>
        <w:rPr>
          <w:rFonts w:ascii="Times New Roman" w:hAnsi="Times New Roman" w:eastAsia="Times New Roman" w:cs="Times New Roman"/>
          <w:sz w:val="28"/>
          <w:sz w:val="28"/>
          <w:szCs w:val="28"/>
          <w:rtl w:val="true"/>
          <w:lang w:val="en-GB" w:bidi="fa-IR"/>
        </w:rPr>
        <w:t>این چپ مکانیزم فعالیت در مقیاس بزرگ و اجتماعی، مکانیزم رشد یک حزب سیاسی، مکانیزم انقلاب و کسب قدرت سیاسی را نمیشناسد</w:t>
      </w:r>
      <w:r>
        <w:rPr>
          <w:rFonts w:eastAsia="Times New Roman" w:cs="Times New Roman" w:ascii="Times New Roman" w:hAnsi="Times New Roman"/>
          <w:sz w:val="28"/>
          <w:szCs w:val="28"/>
          <w:rtl w:val="true"/>
          <w:lang w:val="en-GB" w:bidi="fa-IR"/>
        </w:rPr>
        <w:t xml:space="preserve">. </w:t>
      </w:r>
      <w:r>
        <w:rPr>
          <w:rFonts w:ascii="Times New Roman" w:hAnsi="Times New Roman" w:eastAsia="Times New Roman" w:cs="Times New Roman"/>
          <w:sz w:val="28"/>
          <w:sz w:val="28"/>
          <w:szCs w:val="28"/>
          <w:rtl w:val="true"/>
          <w:lang w:val="en-GB" w:bidi="fa-IR"/>
        </w:rPr>
        <w:t>فکر میکند نفس اینکه سوسیالیسم و دیکتاتوری پرولتاریا را تکرار کند و از مارکس و لنین نقل قول بیاورد که در سوسیالیسم به همه تبعیضات پایان داده میشود، اقشار مختلف تحت ستم هورا میکشند و دورش جمع میشوند</w:t>
      </w:r>
      <w:r>
        <w:rPr>
          <w:rFonts w:eastAsia="Times New Roman" w:cs="Times New Roman" w:ascii="Times New Roman" w:hAnsi="Times New Roman"/>
          <w:sz w:val="28"/>
          <w:szCs w:val="28"/>
          <w:rtl w:val="true"/>
          <w:lang w:val="en-GB" w:bidi="fa-IR"/>
        </w:rPr>
        <w:t xml:space="preserve">. </w:t>
      </w:r>
      <w:r>
        <w:rPr>
          <w:rFonts w:ascii="Times New Roman" w:hAnsi="Times New Roman" w:eastAsia="Times New Roman" w:cs="Times New Roman"/>
          <w:sz w:val="28"/>
          <w:sz w:val="28"/>
          <w:szCs w:val="28"/>
          <w:rtl w:val="true"/>
          <w:lang w:val="en-GB" w:bidi="fa-IR"/>
        </w:rPr>
        <w:t>فکر میکند اگر در میان محافلی سوسیالیسم را ترویج کند کم کم محافل رشد میکنند و طبقه کارگر پشت این بحث ها میرود و مشکلات حل میشود</w:t>
      </w:r>
      <w:r>
        <w:rPr>
          <w:rFonts w:eastAsia="Times New Roman" w:cs="Times New Roman" w:ascii="Times New Roman" w:hAnsi="Times New Roman"/>
          <w:sz w:val="28"/>
          <w:szCs w:val="28"/>
          <w:rtl w:val="true"/>
          <w:lang w:val="en-GB" w:bidi="fa-IR"/>
        </w:rPr>
        <w:t xml:space="preserve">. </w:t>
      </w:r>
      <w:r>
        <w:rPr>
          <w:rFonts w:ascii="Times New Roman" w:hAnsi="Times New Roman" w:eastAsia="Times New Roman" w:cs="Times New Roman"/>
          <w:sz w:val="28"/>
          <w:sz w:val="28"/>
          <w:szCs w:val="28"/>
          <w:rtl w:val="true"/>
          <w:lang w:val="en-GB" w:bidi="fa-IR"/>
        </w:rPr>
        <w:t>اینجا هم کارگر در ذهنیت این چپ یک صنف است که در چهاردیواری کارخانه با دیواری آهنین از همه چیز جامعه جدا شده است</w:t>
      </w:r>
      <w:r>
        <w:rPr>
          <w:rFonts w:eastAsia="Times New Roman" w:cs="Times New Roman" w:ascii="Times New Roman" w:hAnsi="Times New Roman"/>
          <w:sz w:val="28"/>
          <w:szCs w:val="28"/>
          <w:rtl w:val="true"/>
          <w:lang w:val="en-GB"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val="en-GB" w:bidi="fa-IR"/>
        </w:rPr>
      </w:pPr>
      <w:r>
        <w:rPr>
          <w:rFonts w:eastAsia="Times New Roman" w:cs="Times New Roman" w:ascii="Times New Roman" w:hAnsi="Times New Roman"/>
          <w:sz w:val="28"/>
          <w:szCs w:val="28"/>
          <w:rtl w:val="true"/>
          <w:lang w:val="en-GB"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val="en-GB" w:bidi="fa-IR"/>
        </w:rPr>
        <w:t xml:space="preserve">کارگر در نظر این چپ </w:t>
      </w:r>
      <w:r>
        <w:rPr>
          <w:rFonts w:ascii="Times New Roman" w:hAnsi="Times New Roman" w:eastAsia="Times New Roman" w:cs="Times New Roman"/>
          <w:sz w:val="28"/>
          <w:sz w:val="28"/>
          <w:szCs w:val="28"/>
          <w:rtl w:val="true"/>
          <w:lang w:bidi="fa-IR"/>
        </w:rPr>
        <w:t>انسانی نیست که حقوق کودک و آزادی های سیاسی و آزادی زن و رفع ستم از اقلیت های مذهبی هم به او مربوط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یشنود که ما میگوئیم انقلاب ایران زنانه است، یعنی خصلت زنانه دارد، سر و صدایش در میاید که چقدر حزب کمونیست کارگری بورژوائی و غیر کارگر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یشنود که ما گفته ایم انقلاب در ایران انقلابی علیه مذهب است به این نتیجه میرسد که اینها چقدر به کارگر بی ربط هستند</w:t>
      </w:r>
      <w:r>
        <w:rPr>
          <w:rFonts w:eastAsia="Times New Roman" w:cs="Times New Roman" w:ascii="Times New Roman" w:hAnsi="Times New Roman"/>
          <w:sz w:val="28"/>
          <w:szCs w:val="28"/>
          <w:rtl w:val="true"/>
          <w:lang w:bidi="fa-IR"/>
        </w:rPr>
        <w:t>! "</w:t>
      </w:r>
      <w:r>
        <w:rPr>
          <w:rFonts w:ascii="Times New Roman" w:hAnsi="Times New Roman" w:eastAsia="Times New Roman" w:cs="Times New Roman"/>
          <w:sz w:val="28"/>
          <w:sz w:val="28"/>
          <w:szCs w:val="28"/>
          <w:rtl w:val="true"/>
          <w:lang w:bidi="fa-IR"/>
        </w:rPr>
        <w:t>آخر این حرف ها و این ادبیات چه ربطی به کارگر د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مبارزه با سنگسار سکینه محمدی یا نجات زندانیان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که اکثر قریب به اتفاقشان هم افرادی عادی و چه بسا جرم و خلافی هم کرده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جایش به مبارزه و خواست کارگر ربط د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جا مارکس یا لنین اینرا گفته اند که حالا حزب کمونیست کارگری میگوی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ه آقا جان خواست ها و مطالبات کارگر اینها نی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حقوق کودک و سکولاریسم را که جنبش های دیگر هم میگوی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ها حتی اگر هم خوب باشد اما مساله و مشغله مهمی نی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گذار حزب کمونیست کارگری خودش را با این مسائل مشغول 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ارگر باید برای سوسیالیسم مبارزه کند</w:t>
      </w:r>
      <w:r>
        <w:rPr>
          <w:rFonts w:eastAsia="Times New Roman" w:cs="Times New Roman" w:ascii="Times New Roman" w:hAnsi="Times New Roman"/>
          <w:sz w:val="28"/>
          <w:szCs w:val="28"/>
          <w:rtl w:val="true"/>
          <w:lang w:bidi="fa-IR"/>
        </w:rPr>
        <w:t>!"</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اما درک این چپ از انقلاب کارگری و سوسیالیسم نیز، که اینهم با مبارزه چندین ساله نظری و سیاسی جنبش ما علیه پوپولیسم بطور سر و ته بریده ای سر زبانش افتاد، این است که کارگران قدرت را میگیرند، فقط هم کارگران در انقلاب شرکت میکنند و بعد از پیروزی دیکتاتوری خودشان را برقرار می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شوراهای این چپ هم فقط کارگران هستند و بقیه مردم ول معطل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به این میگویند دمکراسی پرولتر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نتظار بیهوده ای است که این چپ فکر کند طبقه کارگر قرار است انسان را رها کند و فقط در این صورت است که خودش را هم رها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اینجا به بحث حکومت انسانی میرسم</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pPr>
      <w:r>
        <w:rPr>
          <w:rFonts w:ascii="Times New Roman" w:hAnsi="Times New Roman" w:eastAsia="Times New Roman" w:cs="Times New Roman"/>
          <w:sz w:val="28"/>
          <w:sz w:val="28"/>
          <w:szCs w:val="28"/>
          <w:rtl w:val="true"/>
          <w:lang w:bidi="fa-IR"/>
        </w:rPr>
        <w:t>با این توضیحات روشن است که ما بطرق مختلف سعی میکنیم جوهر انسانی و عمیقا آزادیخواهانه حکومت کارگری و جامعه سوسیالیستی را در دل مبارزات روزمره بر سر مسائل مختلف تبلیغ کنیم و به هر انسان محروم و ستمدیده ای، به همه اقشاری که مورد تبعیض و بیحقوقی قرار میگیرند و به همه جنبش های حق طلبانه بگوئیم که ما جامعه ای انسانی میسازیم و حکومتی انسانی شکل میدهیم که در آن همه مردم احساس خوشبختی 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ه در جامعه ای که ما میگوئیم، انسان بر سرنوشت خود حاکم میشود، که انسان اختیار بر سرنوشت خود را بدست میگیرد، در شوراهائی که در هر محله و شهری تشکیل میشوند همه شرکت میکنند و رای میدهند و انتخاب میشوند، که حکومت کارگری انسانی ترین نوع حکومتی است که بشر دیده است، که در آن بیشترین آزادی و حق انتخاب برای همه مردم ه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ه حکومت کارگری ما حکومتی انسانی است و انقلاب ما نیز انقلابی است با انسانی ترین شیوه ها، برای حاکم کردن انسانی ترین سیاست ها</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ا همین توضیحات ساده را عده ای بر نمی تاب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یگویند داریم به لیبرال ها آوانس میده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ه یک حزب بورژوائی تبدیل شده ا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گوئی بورژوازی هم طرفدار حکومت انسان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توجه نیستند که چه آوانس بزرگی دارند به بورژوازی آنهم در دوره ای که کل بورژوازی به قهقرا رفته و به ارتجاعی ترین سیاست ها پناه برده است، میده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یگویند بجز زنده باد سوسیالیسم و زنده باد دیکتاتوری پرولتاریا هر شعاری هم ارز اینها درست کردن ارتجاع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جزو کارهای ممنوع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گوئی تاریخ فریز شده است، گوئی هیچ کمونیستی در هیچ جای دنیا حق ندارد حرف تازه ای بزند و شعار تازه ای سر زبانها بینداز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چند شعار ثابت وجود دارد که باید پای همه اطلاعیه ها و همه نشریات و تا ابد تکرار 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ه یک کلمه کم نه یک کلمه زیا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صلا مارکسیسم یکبار توسط مارکس و لنین نوشته شده و تمام ش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مونیسمی که ناسلامتی در شعار ادعای تغییر جهان را دارد این اعتماد بنفس را ندارد که یک شعار تازه به شعارهای خود اضافه کند و مثلا حکومت انسانی را هم کنار حکومت کارگری بگذارد و یکی بودن آنها را به خلق الله توضیح د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چون مارکس نگفته است، لنین نگفته است، و در این مورد منصور حکمت هم نگف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البته منصور </w:t>
      </w:r>
      <w:r>
        <w:rPr>
          <w:rFonts w:ascii="Times New Roman" w:hAnsi="Times New Roman" w:eastAsia="Times New Roman" w:cs="Times New Roman"/>
          <w:sz w:val="28"/>
          <w:sz w:val="28"/>
          <w:szCs w:val="28"/>
          <w:rtl w:val="true"/>
          <w:lang w:bidi="fa-IR"/>
        </w:rPr>
        <w:t>ح</w:t>
      </w:r>
      <w:r>
        <w:rPr>
          <w:rFonts w:ascii="Times New Roman" w:hAnsi="Times New Roman" w:eastAsia="Times New Roman" w:cs="Times New Roman"/>
          <w:sz w:val="28"/>
          <w:sz w:val="28"/>
          <w:szCs w:val="28"/>
          <w:rtl w:val="true"/>
          <w:lang w:bidi="fa-IR"/>
        </w:rPr>
        <w:t>کمت هم گفت اساس سو</w:t>
      </w:r>
      <w:r>
        <w:rPr>
          <w:rFonts w:ascii="Times New Roman" w:hAnsi="Times New Roman" w:eastAsia="Times New Roman" w:cs="Times New Roman"/>
          <w:sz w:val="28"/>
          <w:sz w:val="28"/>
          <w:szCs w:val="28"/>
          <w:rtl w:val="true"/>
          <w:lang w:bidi="fa-IR"/>
        </w:rPr>
        <w:t>س</w:t>
      </w:r>
      <w:r>
        <w:rPr>
          <w:rFonts w:ascii="Times New Roman" w:hAnsi="Times New Roman" w:eastAsia="Times New Roman" w:cs="Times New Roman"/>
          <w:sz w:val="28"/>
          <w:sz w:val="28"/>
          <w:szCs w:val="28"/>
          <w:rtl w:val="true"/>
          <w:lang w:bidi="fa-IR"/>
        </w:rPr>
        <w:t>یالیسم انسان است که مارکس و لنین نگفته بودند و این هم به تریج قبای این چپ برخو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باید اینجا یادآوری کنم که مخالفین این شعار فقط چپ های سنتی نیستند برخی مدافعان منصور حکمت هم هستند که تا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اساس سوسیالیسم انسان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جلو آمده اند اما حتی بیشتر از چپ سنتی از این شعار حکومت انسانی رنجیده خاطر شده ان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pPr>
      <w:r>
        <w:rPr>
          <w:rFonts w:ascii="Times New Roman" w:hAnsi="Times New Roman" w:eastAsia="Times New Roman" w:cs="Times New Roman"/>
          <w:sz w:val="28"/>
          <w:sz w:val="28"/>
          <w:szCs w:val="28"/>
          <w:rtl w:val="true"/>
          <w:lang w:bidi="fa-IR"/>
        </w:rPr>
        <w:t>موقعی که برنامه یک دنیای بهتر که بنظر من یک سند بسیار درخشان و مهمترین سند جنبش کمونیسم کارگری است، منتشر شد به آن حمله زیادی 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حالیکه بورژوازی کمونیسم را با شوروی دوره استالین و با پولپوت و امثالهم به دنیا شناسانده بود، سندی منتشر شد که بر بیشترین آزادی های سیاسی و حقوق فردی مردم و بر بیشترین انساندوستی ها تاکید میکرد و درست از همین زاویه به مذاق بخش اعظم چپ خوش نیام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گفتند سوسیال دمکراتیک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گر نه اینکه نیمی از این برنامه مطالباتی در زمینه آزادی ها و سقط جنین و اعتیاد و حقوق زن و کودک و تن فروشی و غیر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ا این مطالبات که تصویری عمیقا آزادیخواهانه و انسانی از کمونیسم ما میدهد تماما کارگری است و باید طبقه کارگر پرچم همه این مطالبات را برافزاز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لان نیز حزب کمونیست کارگری در خلال تبلیغات روزمره اش یک سوسیالیسم زنده، زمینی و عمیق و موثر را به جامعه پمپاژ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آنجا که بحث از حقوق کارگر است یا زندانی سیاسی، آنجا که بحث از مذهب است یا بیحقوقی زن، آنجا که بحث از اعدام و سنگسار است یا افشای سیاست های جریانات ملی اسلامی و سلطنت طلب و غیره و غیره تبلیغات ما تماما سوسیالیست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غراق نیست بگویم هزاران آژیتاتور کمونیست از این طریق در ایران شکل گرفته است که دنیا و مافیها را به زبان سوسیالیستی، زمینی و ساده و زنده اما عمیق فهمیده اند و برای دیگران تبلیغ می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ا به معنی واقعی کلمه یک فرهنگ سیاسی جدید، پیشرو، عمیقا کارگری و عمیقا سوسیالیستی شکل داده ا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ترس مردم از کمونیسمی که بی بی سی و سی ان ان با حقه بازی تمام بجای کمونیسم مارکس معرفی کرده بودند به مقیاس قابل توجهی ریخته شد، کاری کرده ایم که جنبش کارگری با چهره های محبوبی در جامعه هویت یافته و در مقابل جنبش های دیگر سر و گردنی بالاتر قرار گرف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تئوری اش را نوشتیم، به افشاگری های دیگران هرجا لازم بود جواب دادیم و این سیاست را عمومیت داد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وست عزیز و صمیمی، این از افتخارات بزرگ حزب کمونیست کارگری است و اگر از من بپرسی بزرگترین پیشروی جنبش کارگری در ایران چه بوده است بعنوان اولین فاکتور همین را میگویم که جنبش کارگری امروز بیش از هر زمانی برای خودش شخصیت قائل است و دهها شخصیت شناخته شده مقابل جامعه گذاش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روز خوشبختانه همه برای اجرای این سیاست سر و دست میشکنند، بجز برخی فرقه های خیلی مهجور، بقیه کشان کشان جلو آمده اند هرچند بد و بیراه به ما از یادشان نرف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یادت هست که اولین بار که عکس رهبران حزب و نویسندگان مقالات در نشریات ما منعکس شد چه هجمه ای نه از جانب راست که از جانب چپ به ما شروع شد که این کیش شخصیت است و این با کمونیسم مغایرت دارد، و مخفی کاری در ذات کار کمونیستی است و علنی کاری سیاستی بورژوائی است و شما دارید شخصیت پروری میکنید؟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چه جرم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ا امروز خوشبختانه همه به همین نتیجه رسیده اند که ما بیست سال قبل رسید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گر بحث از کمونیسم است کمونیسمی که به درد کارگر و جامعه بخورد و ما اسمش را در تمایز با کمونیسم بورژوائی رایج، کمونیسم کارگری گذاشته ایم این کار یکی از کمونیستی ترین کارهای ما بود و امروز بر خلاف دو دهه و سه دهه قبل تعداد قابل توجهی کمونیست شناخته شده در جامعه دار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فقط ملی اسلامی و ناسیونالیست ترک و کرد و فارس شناخته شده ندار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یادت هست که موقعی که برای اولین بار در سال </w:t>
      </w:r>
      <w:r>
        <w:rPr>
          <w:rFonts w:ascii="Times New Roman" w:hAnsi="Times New Roman" w:eastAsia="Times New Roman" w:cs="Times New Roman"/>
          <w:sz w:val="28"/>
          <w:sz w:val="28"/>
          <w:szCs w:val="28"/>
          <w:lang w:bidi="fa-IR"/>
        </w:rPr>
        <w:t>٢٠٠٠</w:t>
      </w:r>
      <w:r>
        <w:rPr>
          <w:rFonts w:ascii="Times New Roman" w:hAnsi="Times New Roman" w:eastAsia="Times New Roman" w:cs="Times New Roman"/>
          <w:sz w:val="28"/>
          <w:sz w:val="28"/>
          <w:szCs w:val="28"/>
          <w:rtl w:val="true"/>
          <w:lang w:bidi="fa-IR"/>
        </w:rPr>
        <w:t xml:space="preserve"> در دفاع از فعالین کارگری زندانی در ایران و مشخصا محمود صالحی با اسم و رسم در سطح بین المللی کمپین های بزرگی سازمان دادیم مورد چه هجمه ای قرار گرفتیم که حزب کمونیست کارگری دارد فعالین را به خطر می اندازد، اسم آنها را همه جا مطرح کرده است </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چه جرم نابخشودنی</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 شلوغ میکند و احساس مسئولیت نمیکند؟ امروز هم همین ها به ما حمله میکنند که چرا شعار حکومت انسانی و انقلاب انسانی را به انقلاب سوسیالیستی و حکومت کارگری اضافه کرده ایم و با هم تبلیغشان می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لی من از تو میپرسم آیا راهی موثرتر از این میبینی که هم به طبقه کارگر و هم اقشار مختلف مورد تبعیض و بیحقوقی، جوهر انسانی حکومت کارگری و جامعه سوسیالیستی را نشان دهیم و اعتماد توده های وسیع را به آن جلب کنیم؟ آیا راهی موثرتر از این میبینی که طبقه کارگر و انقلابش را بعنوان ناجی کل جامعه معرفی کنیم؟ میدانم که بخشی از چپ هنوز هم فکر میکند باید با تبلیغ شعار دیکتاتوری پرولتاریا به جنگ بورژوازی بر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راستش یک شوخی است</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ورژوازی هیچگاه حکومتش را حکومت طبقه سرمایه دار معرفی ن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تمام تلاشش را میکند که خود را نماینده همه ملت، همه آحاد جامعه از کارگر تا سرمایه دار معرفی 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ر قانونی که وضع میکند، هر جنگی که راه می اندازد، به هر گوشه بیمه های اجتماعی که حمله میکند، هر قتلی سازمان میدهد بنام ملت آنرا توجیه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رسانه هایش مال ملتند، مجلسش به نام ملت است، رئیس جمهور و نخست وزیر و حتی شاه و شاهزاده اش نماینده تام و تمام ملت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کبار دیکتاتوری اقلیت سرمایه دار را به اسم دیکتاتوری تبلیغ نمیکند و اگر بگوئی دیکتاتوری در برخی کشورها ترا به صلابه میکشند اما چپ اصرار دارد بگوید میخواهیم بعد از جمهوری اسلامی دیکتاتوری را حاکم 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نگار کلمه پرولتاریا که به آن چسبیده میشود معجزه میکند و همه خواص منفی دیکتاتوری را از آن میتک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عید میدانم خود این چپ معتقد باشد که در سنگری، حتی یک سنگر، توانسته است یا میتواند بورژوازی را عقب بر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ای چپی که توصیفش کردم اعلام موضع کاف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قرار نیست خود را در مبارزه واقعی روی زمین، کثیف</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گلی 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گذریم از اینکه درک مارکس بیچاره از دیکتاتوری پرولتاریا مطلقا با درک این چپ از آن خوانائی ندارد</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ب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عزیز، </w:t>
      </w:r>
    </w:p>
    <w:p>
      <w:pPr>
        <w:pStyle w:val="Normal"/>
        <w:shd w:fill="FFFFFF" w:val="clear"/>
        <w:bidi w:val="1"/>
        <w:spacing w:before="0" w:after="0"/>
        <w:ind w:left="0" w:right="0" w:hanging="0"/>
        <w:jc w:val="left"/>
        <w:rPr/>
      </w:pPr>
      <w:r>
        <w:rPr>
          <w:rFonts w:ascii="Times New Roman" w:hAnsi="Times New Roman" w:eastAsia="Times New Roman" w:cs="Times New Roman"/>
          <w:sz w:val="28"/>
          <w:sz w:val="28"/>
          <w:szCs w:val="28"/>
          <w:rtl w:val="true"/>
          <w:lang w:bidi="fa-IR"/>
        </w:rPr>
        <w:t>ما داریم راه خود را میرو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یده ایم و باز هم خواهیم دید که بقیه این چپی که توصیف کردم هم با چند سال تاخیر همه حرفهائی که امروز میزنیم را خواهد پذیرف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ا تردیدی در این ندار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انطور که امروز اکثرا نه از بورژوازی ملی و مترقی دفاع میکنند، نه تشکیل حزب را کفر میدانند نه نوشتن برنامه، نه هویت داشتن با اسم و رسم، نه حتی مخالفتی علنی با بسیاری از مطالبات برنامه یک دنیای بهتر دار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ا از این نوع کمونیسم رایج فاصله زیادی دار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ن این کمونیسم را کمونیسم بورژوائی میدان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حترام زیادی برای پیروان این نوع کمونیسم و اعضای این گروهها قائلم، انسان های شریفی هستند، انگیزه های خیرخواهانه ای دارند، دلشان برای آزادی مردم میسوزد و بسیار کارگر دوست هستند، اما حساب کمونیسم پراتیک و دخالتگر و انسانگرا و مربوط به جامعه را از این دوستان جدا میدانم</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pPr>
      <w:r>
        <w:rPr>
          <w:rFonts w:ascii="Times New Roman" w:hAnsi="Times New Roman" w:eastAsia="Times New Roman" w:cs="Times New Roman"/>
          <w:sz w:val="28"/>
          <w:sz w:val="28"/>
          <w:szCs w:val="28"/>
          <w:rtl w:val="true"/>
          <w:lang w:bidi="fa-IR"/>
        </w:rPr>
        <w:t>با اشتیاق منتظر پاسخت خواهم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لان توپ در زمین تو است</w:t>
      </w:r>
      <w:r>
        <w:rPr>
          <w:rFonts w:eastAsia="Times New Roman" w:cs="Times New Roman" w:ascii="Times New Roman" w:hAnsi="Times New Roman"/>
          <w:sz w:val="28"/>
          <w:szCs w:val="28"/>
          <w:rtl w:val="true"/>
          <w:lang w:bidi="fa-IR"/>
        </w:rPr>
        <w:t xml:space="preserve">!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با آرزوی تندرستی ات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 xml:space="preserve">اصغر کریمی </w:t>
      </w:r>
    </w:p>
    <w:p>
      <w:pPr>
        <w:pStyle w:val="Normal"/>
        <w:shd w:fill="FFFFFF" w:val="clear"/>
        <w:bidi w:val="1"/>
        <w:spacing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lang w:bidi="fa-IR"/>
        </w:rPr>
        <w:t>٣١</w:t>
      </w:r>
      <w:r>
        <w:rPr>
          <w:rFonts w:ascii="Times New Roman" w:hAnsi="Times New Roman" w:eastAsia="Times New Roman" w:cs="Times New Roman"/>
          <w:sz w:val="28"/>
          <w:sz w:val="28"/>
          <w:szCs w:val="28"/>
          <w:rtl w:val="true"/>
          <w:lang w:bidi="fa-IR"/>
        </w:rPr>
        <w:t xml:space="preserve"> ژانویه </w:t>
      </w:r>
      <w:r>
        <w:rPr>
          <w:rFonts w:ascii="Times New Roman" w:hAnsi="Times New Roman" w:eastAsia="Times New Roman" w:cs="Times New Roman"/>
          <w:sz w:val="28"/>
          <w:sz w:val="28"/>
          <w:szCs w:val="28"/>
          <w:lang w:bidi="fa-IR"/>
        </w:rPr>
        <w:t>٢٠١٣</w:t>
      </w:r>
    </w:p>
    <w:p>
      <w:pPr>
        <w:pStyle w:val="Normal"/>
        <w:spacing w:before="0" w:after="200"/>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lang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0:40:00Z</dcterms:created>
  <dc:creator>HpTv</dc:creator>
  <dc:description/>
  <cp:keywords/>
  <dc:language>en-US</dc:language>
  <cp:lastModifiedBy>Behrooz</cp:lastModifiedBy>
  <dcterms:modified xsi:type="dcterms:W3CDTF">2013-02-08T18:11:00Z</dcterms:modified>
  <cp:revision>5</cp:revision>
  <dc:subject/>
  <dc:title/>
</cp:coreProperties>
</file>