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حران احمدی نژاد و وضعیت انقلاب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منه ای آشکارا در تارهایی که خود تنیده گیر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ی که سونامی کیهان و سوگلی آقا بود حالا روی دست نظام 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 احمدی نژاد البته تنها شکلی از بروز بحران بسیار عمیق و همه جانبه اقتصادی، سیاسی و اجتماعی است که  جمهوری اسلامی درگیر 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شاید بتواند بحران احمدی نژاد را بنحوی از سر بگذ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فقط به بقیمت بازهم  حادتر کردن بحران جمهوری اسلامی ممکن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تر اما این است که بحران احمدی نژاد  میتواند بحران آخر رژیم اسلا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کته آخر موضوع این یادداشت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شخصه بحران احمدی نژاد فقط این نیست که یک تیر خلاص زن، یک لات اسلامی تمام عیار، بر مسند قوه مجریه نشسته است و برای ولینعمت خود رجز 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عمیق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 در واقع پرچم تغییر نظام را از درون بلند کرده و هر روز بیشتر دعوت خود را علن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 احمدی نژاد صرفا انتخابات آت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به انتخابات یا هر تحولی در چهارچوبی استراتژیک تر نگا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خواهان تغییر ایدئولوژی و ساختارها و سیاست های هویتی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هد شاهنامه را به قرآن و کوروش را به امام زمان وصل کند و سنتزی از خمینی و شاه باشد و در عین حال هیچکدام 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یکطرف با بانک جهانی لاس میزند و از مشاوران آن  برای حذف یارانه ها مشورت میگیرد و از طرف دیگر زیر ابتدائیات اقتصاد سرمایه داری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یکطرف برای اسرائیل رجز میخواند و از آن طرف مکررا برای اوباما نامه مینویسد و میخواهد طرف حساب غرب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البته تابع هیچ اصول و دکترین خاصی نیست جز اینکه فکر میکند امام زمان وظیفه ای بر او محول کرده که نه فقط ایران بلکه جهان را مدیری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 چطور چنین موجودی میتواند پدید آید را باید به حساب نقش دیوانگان در تاریخ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وانفسای بی افقی و بی آیندگی جمهوری اسلامی احمدی نژاد هم مثل باق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لترناتیو سازان</w:t>
      </w:r>
      <w:r>
        <w:rPr>
          <w:sz w:val="28"/>
          <w:szCs w:val="28"/>
          <w:rtl w:val="true"/>
          <w:lang w:bidi="fa-IR"/>
        </w:rPr>
        <w:t>" (</w:t>
      </w:r>
      <w:r>
        <w:rPr>
          <w:sz w:val="28"/>
          <w:sz w:val="28"/>
          <w:szCs w:val="28"/>
          <w:rtl w:val="true"/>
          <w:lang w:bidi="fa-IR"/>
        </w:rPr>
        <w:t xml:space="preserve">از دوخردادی های خارج حکومت ت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حلال طلب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ت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لطنت طلبان</w:t>
      </w:r>
      <w:r>
        <w:rPr>
          <w:sz w:val="28"/>
          <w:szCs w:val="28"/>
          <w:rtl w:val="true"/>
          <w:lang w:bidi="fa-IR"/>
        </w:rPr>
        <w:t xml:space="preserve">") </w:t>
      </w:r>
      <w:r>
        <w:rPr>
          <w:sz w:val="28"/>
          <w:sz w:val="28"/>
          <w:szCs w:val="28"/>
          <w:rtl w:val="true"/>
          <w:lang w:bidi="fa-IR"/>
        </w:rPr>
        <w:t>دنبال شکل دادن به آلترناتیوی برای جمهوری اسلامی میگر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شاء قدرت احمدی نژاد ضعف و درماندگی جمهوری اسلامی بطور کلی و خامنه ای بطور اخص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چماق موثر خامنه ای بود برای مقابله با مردم از یکسو و کنار زدن رفسنجانی و جناح دوخرداد از سوی دی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البته آنقدر تجربه داشت که بفهمد مار در آستین پرورش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فکر میکر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و هنوز فکر میک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که هر وقت لازم شد میتواند سر آنرا به سنگ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امنه ای همچنان به خود اعتماد به نفس دارد و مصمم است که احمدی نژاد را علیرغم همه لگد زدن هایش تا آخر دوره اش مهار و تحمل کند تا  بعد از انتخابات </w:t>
      </w:r>
      <w:r>
        <w:rPr>
          <w:sz w:val="28"/>
          <w:sz w:val="28"/>
          <w:szCs w:val="28"/>
          <w:lang w:bidi="fa-IR"/>
        </w:rPr>
        <w:t>۹۲</w:t>
      </w:r>
      <w:r>
        <w:rPr>
          <w:sz w:val="28"/>
          <w:sz w:val="28"/>
          <w:szCs w:val="28"/>
          <w:rtl w:val="true"/>
          <w:lang w:bidi="fa-IR"/>
        </w:rPr>
        <w:t xml:space="preserve"> حاشیه ای بشود و وربچ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قیقا همان نقطه ضعفی است که اکنون  احمدی نژاد بر آن انگشت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میخواهد چنان کافه را بهم بزند که یا خامنه ای مجبور شود به سناریو پوتین ـ مدودیف احمدی نژاد گردن بگذارد، یا اینکه با خطر بهم خوردن انتخابات و  آشوب و التهابی مخاطره آمیز و پرهزینه روبرو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نمی خواهد بعد از انتخابات گم و گو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عکس میخواهد مطرح باشد و آنقدر دوام بیاورد تا سر بزنگا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مثلا مرگ خامنه ای یا هر اتفاق دیگری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صحنه باشد و برنامه کذایی خود که در بالا ذکر آن رفت پیاد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لبته بازی بسیار حساس و خطرناک از هردو طرف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جاست که دشمن این دو یعنی رفسنجانی امیدوار میشود که در مقطعی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 بح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قشی ایفاء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ادلات وقتی پیچیده تر میشود که توجه کنیم دستجات متعدد جمهوری اسلامی که به اصول گرایان مشهورند هریک مترصدند که در برآیند قوا جایگاه پر نان و آب تری برای خود بیابند و لذا به سهم خود در آتشی که احمدی نژاد افروخته بد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 ترتیب اولین نتیجه بحران احمدی نژاد یک بهم ریختگی و آشوب بی سابقه در بالای جمهوری اسلامی خواهد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گر خامنه ای بخواهد به نقشه اولیه خود یعنی دندان روی جگر گذاشتن تا پایان دوره احمدی نژاد گردن بگذارد با یک سری مخاطرات و مشکلات روبرو خواهد شد و اگر بخواهد او را قبل از پایان دوره اش حذف کند، باید پیه دشواری های دیگری را به تن خود بمال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احمدی نژاد او را در مقابل یک وضعیت باخت باخت قرار دا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ضح است که اگر دعوا فقط بین بالایی ها بود حالا باید به حدس و گمان می پرداختیم که جمهوری اسلامی بعد از بحران احمدی نژاد چه شکل و شمایلی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مه مساله این است که دوره ما دوره انقلابات و دخالت مردم در سیا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هم مردم ایران که با انقلاب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خود در واقع شروع کننده این دور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 که از اختناق و دروغ و چپاول جان شان به لب رسیده  و با فقر و فلاکتی شدید دست و پنجه نرم میکنند با دقت تمام این دعواها را دنبال میکنند و از بهم ریختن صفوف جمهوری اسلامی آشکارا خشن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ه های روبه تزایدی میتوان اینجا و آنجا دید که بموازات خارج شدن کنترل اوضاع از دست خامنه ای و با افشاگری های اوباش اسلامی علیه یکدیگر روحیه انقلابی و دخالت توده ای علیه کل جمهوری اسلامی بالا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ست که بحران احمدی نژاد به یک بحران حکومتی محدود نخواهد شد و میتواند به وضعیت انقلابی و یک انقلاب تمام عیار علیه جمهوری اسلامی منج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آن چیزی است که ما باید خود را برای آن آماده کنیم و به شکل گیری آن کمک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علیه کل بساط آیت الله های دزد میلیاردر، انقلاب علیه نظام کثیف اسلامی یک درصدی ها، انقلاب برای آزادی و برابری و رفاه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نقلابی انسانی که به قدرت گیری مستقیم کارگران و توده های میلیونی شهروندان منج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 که هم شر جمهوری اسلامی را کم میکند و هم اجازه میدانداری و ماجراجویی به هیچ نیروی ارتجاعی و سرکوبگر و شارلتانی را نده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۲۰۱۳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31:00Z</dcterms:created>
  <dc:creator>Owner</dc:creator>
  <dc:description/>
  <cp:keywords/>
  <dc:language>en-US</dc:language>
  <cp:lastModifiedBy>Behrooz</cp:lastModifiedBy>
  <dcterms:modified xsi:type="dcterms:W3CDTF">2013-02-08T18:14:00Z</dcterms:modified>
  <cp:revision>3</cp:revision>
  <dc:subject/>
  <dc:title>بحران احمدی نژاد و وضعیت انقلابی</dc:title>
</cp:coreProperties>
</file>