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۵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طلیعه انقلابات قرن بیست و یک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صاحبه 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با حمید تقوای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در برنامه پرسش در کانال جدید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بخش ا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حمد کاظم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گونه انقلابی بود، نظرات و تفاسیر گروههای مختلف و جریانات سیاسی راجع به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دامند، شباهت ها و تفاوت های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انقلابات قرن بیست و یکم، اتفاقاتی که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فریقا و در خاورمیانه رخ داد کدامند و بالاخره درسهای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انقلاب آتی ایران کدامن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ازه بدهید برنامه امروز را با جملاتی از مقاله بسیار زیبا و بیاد ماندنی منصور حک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یخ شکست نخوردگ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وع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ملات از آخرین پارگراف این مقال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ي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يشت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رد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ر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جو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آنن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حت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خاطر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گنگ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نقلا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</w:rPr>
        <w:t>٥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اشت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اشند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بط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نه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ويدادها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آ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ور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شباه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بط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س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نقلابيو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</w:rPr>
        <w:t>٥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قايع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ور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صدق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اجرا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</w:rPr>
        <w:t>٢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ردا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يست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وران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پر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شد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غي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قاب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لمس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ظاهر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فقط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ذه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س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عاص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خود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زند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ه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لق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يشود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وايته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آ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ور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زيا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ختلفند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م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ي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آن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چيز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جع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حقيق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اريخ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گويند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جع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خو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و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کان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نيا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مرو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حک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يدهند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نس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هميش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يچ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مرو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گذشت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ينگر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آ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جستجو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يافت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ائيد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راد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عم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مرو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خوي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ست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وانديش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ي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گا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نقلا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</w:rPr>
        <w:t>٥٧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پ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رافراشت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پرچم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ر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</w:rPr>
        <w:t>٧٥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هستند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م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پرچ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هميش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جو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اشت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ست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ن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ه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ا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چ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سى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چ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شريفات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زمزم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چ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ورا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آياتى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زي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پرچ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حضو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ه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يرسان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سال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ثانو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س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</w:t>
      </w:r>
      <w:r>
        <w:rPr>
          <w:color w:val="000000"/>
          <w:sz w:val="27"/>
          <w:szCs w:val="27"/>
          <w:shd w:fill="FFFFFF" w:val="clear"/>
          <w:rtl w:val="true"/>
        </w:rPr>
        <w:t xml:space="preserve">."  </w:t>
      </w:r>
      <w:r>
        <w:rPr>
          <w:rStyle w:val="Appleconvertedspace"/>
          <w:color w:val="000000"/>
          <w:sz w:val="27"/>
          <w:szCs w:val="27"/>
          <w:shd w:fill="FFFFFF" w:val="clear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ید تقوایی با سلام به شما به این برنامه خوش آم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بهم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ایران طی یک قیام قهرمانانه و جانانه رژیم سلطنت را برای همیشه به زباله دان تاریخ سپ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تها آنچه که نصیب مردم ما شد فقر، بدبختی، شکنجه، اعدام، سنگسار و در یک کلمه بیحقوقی کامل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همین خاطر هست که عده ای به این نتیجه رسیده اند آنچه که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تفاق افتاد نه یک انقلاب بلکه یک ارتجاع کامل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بل از اینکه به نظرات دیگران بپردازیم دوست داشتم روایت کمونیسم کارگری، روایت شما از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دا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ی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طور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صور حکمت در نقل قولی که از او خواندید میگوید 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 که چنین تعابیر و تفاسیری در مورد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ش از هر چیز 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قعیت امروز خودش و موضع خودش را در مورد انقلاب علی العموم ـ و من فکر می کنم بیشتر انقلاب آتی در ایران 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م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ارتجاع بو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جمهوری اسلامی را ملاک قرار میدهند که البته در ارتجاعی بودن این حکومت هیچ ترید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ژیمی روی کار آمد، سیستمی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قرار ش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ایران گر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ضع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ند که اصلا فکرش را نمی کر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ی خواستند، مطلوبشان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به قهقرا 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دتر از گذش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لی کس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پای انقلاب می نویسد متوجه نیست که خمینی و رژیم اسلامی که روی کار آم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ماین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نب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، مظهر ضد انقلاب و ع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کست انقلا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قیام بهمن اشاره ک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له قیام بهمن ضربه کاری به رژیم ش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ارد ک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لی انقلا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بهم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ا فرار ش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نشد، به هیچوجه تمام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 سر خواستهای انس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دامه پید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زنان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خشهای مختلف 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 بر حق و آزدیخواهانه خودشان را دنبال میکردند و فعال و متشکل ش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های کارگری وسیعا تشکیل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ق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ارخانه ها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دارات و مدارس هم شوراها شکل گرفته بودند و فعال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خانه ها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نشگاهها، در مدارس، در همه جا مردم به شور و شوق آمده بودند و انتظار داشتند بعد از سرنگونی رژیم شاه آن آمال ها و ایده آل هایی که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 انقلاب کرده بودند یعنی  رفاه، یعنی آزادی، یعنی یک جامعه کاملا برابر، یک جامعه انسانی مرفه قرن بیستمی، ای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قق ب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مین خاط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دامه پید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ژی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لاخره ب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قتی که دیگر جمهوری اسلامی شمشیر ها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رو بست و به جان جامعه افتاد، چپ ها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مع کر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ها را برید، به کردستان لشگر کشید، به ترکمن صحرا لشگر کشید، کارگران بیکار را به گلوله ب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توانست انقلاب را به شکست ب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در خرداد شص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مام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ص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اید ادامه سرکوب های شاه، ادا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شت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 ژاله و ادامه حکومت ازهاری و غیره دا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ر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ریف امامی نتوانست بکند، کار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هاری ن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ت ب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لاخره بازرگان و بنی صدر و خمینی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سا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واقعیات را ببی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شن م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د که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رتجاعی که بعد از انقلاب و تحت نام 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سلط شد نه نماینده انقلاب بلکه ضد انقلابی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ولین کاری هم که کرد سرکوب انقلا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همین اس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 میدهد که انقلاب آزادیخواهانه مردم را منحرف کردند و به شکست کشا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انقلابی بود برای آمال های کاملا انسانی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خواست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حق مردم و مردم حق داشتند انقلاب 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علیه 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لند شد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گورستان آریامهری معروف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سل ما آن اختناق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جربه 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کاملا به یا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اقعا 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رست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تناق کام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ز سایه خود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می ترسی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کر میکرد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ه جا ساوا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سوس رژیم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ت اس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نگسار و تعزیرهای اسلامی نبود، ولی رژی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یکتاتوری 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 که مخالفینش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زندان میانداخت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کنجه می کر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می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ژه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د از کودت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د رژیم همه ج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معه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حت نفوذ و کنترل 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تناق بیداد م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شورش خارج از محدوده نشینان شروع شد، یعنی کارگرانی که از روستاها کنده شده بودند و به شهر رو آورده بودند، کار نداشتند و حتی از ابتدائی ترین خدمات شهری یعنی آب و برق و غیره محروم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بولدوزر ریختند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شان را روی سر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اب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آن زم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ترن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دیای اجتماعی وجود داشت مح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عزیزی ایران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 همه میشناخ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تونس  با حرکت محمد بوعزیزی شر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 دستقروشی که در اعتراض خودش را آتش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حل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ک سف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ق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ند با بولدوزر آلونکها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اب کنند، جوانی جلوی آنها ایستاد و گفت این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ید روی سر من خراب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آنها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ار را کر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شورش مردم از همانجا شر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در آنموقع  اینترنت بود الآن من و ش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م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وان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روح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 کارگران، خواست خارج از محدوده نشینان، خواست کل جامعه، معلمان، جوانان، زنان،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فاه،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زادی، برای نفس کشیدن، برای درهم کوبیدن اختناق آریامه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نقلاب انسانی بود، برحق بود، آزادیخواهان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لی جنبش اسلامی، اسلام سیاسی، اسلام خمی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انقلاب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کست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سانی که این د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هم اشتباه می گیرند، به این 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می خ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ردم 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نکنید، انقلاب بدرد نمیخ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انقلاب ارتجا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حاکم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منافع خودشان با انقلاب به خطر می اف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ظر من اساس قضی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حمد کاظم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روایت کمونیسم کارگری را شنی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ازه 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د بپردازیم به روایات و تفاسیر د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فت یک طیف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س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جمهوری اسلامی است که م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انقلا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ی بود و پشت سرش رسانه های غربی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را می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 دیگ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لطنت طلب ها هستند که م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ارتجاع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م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م که از ابتدا  خمی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تفاقاتی که در خر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فتا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بلند کرد و از همان زمان طرفدارن شاه با ا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خالف بودند، بعدا هم گفت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در ادامه آن حرکت بو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لآن هم همین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می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یک سری چپ ها هست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تقدند تحو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ر چه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دیگر انقلاب معنی و جایگاه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خواستم ببینم نظر شما در مورد این تفاس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تبیین 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ی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موضعش 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انقلاب اسلامی بود و اسلام محرک مردم بو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دعی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 اسلام می خواست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اطر 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ث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دس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زمان شاه زیر پا گذاشته شده بود مردم بلند 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غیره،  به این دلیل که میخواهد  توحش و جنایات اسلامی خودش را توجیه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مینی که حرک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روع کرد در واق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الفت با اصلاحات ارض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اد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 رای دادن به زن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گف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س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سان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مینی و این نوع مخالفتها را ارتجاعی میدانند درست می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مین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جریان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بعد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نگ اسلامی 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ریانی ارتجاعی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ر این تردید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تها حرکت توده مردم برای آزادی و رهایی کاملا در نقطه مقاب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جریان  و خمینی و رژیم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می 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این جریان اسلامی تماما مقابل انقلاب و خواستهای انقلابی مرد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ا از همان ابتدا در مخالفت با قیام بهمن نش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رژیم که مدعی است انقلاب اسلامی ب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جای قیام بهمن دهه فجر گذ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خیلی گوی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م قیام بهمن را نمی آورند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که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خالف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سل ما من و ش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اد دا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در روز قی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لاها و آخوندها و ایادی خمی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وتو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ماشینهای سر ب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 میگشتند و می گفتند امام فرمان جهاد ن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برگردی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خانه هایت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حه ها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با قیام مخالف بود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هه فجر برای اینکه قضیه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وث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طور که گفت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ی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من 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 نشد، ادامه پیدا کرد و بالاخ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ژیم توان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را سرکوب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بر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ان نزو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ضع رژیم معل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ژی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 است و طبیعی است که بگوید 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ی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ینده انقلابم همانطور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ادعا 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ات منطق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یف دیگر مخالفین انقلا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طنت طلب ها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طنت طلب ها اساسا و استراتژیک با انقلاب مخالف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تقدند انقلا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ش بی سر و پا ها است، مردم در اموری که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 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بوط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الت 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هرج و مرج میشود، انقلاب خشونت است و غیره و معتقد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از 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پارلمان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اریوهای رژیم چنج 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ود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شیوه های نظیر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ضاع را تغییر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شیوه های سلطنت 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ودت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 مخالف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قیام م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مند ولی به قیام واقعی مردم میگویند خشون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لایل این نوع مواضع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سانی که از تخت اف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انی که انقلاب علیه 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نظام مطلوب آنها 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علیه دربارشان بوده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بای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ظار داش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ذره ای حقانیت برای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ائل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 معتقد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در کل و از اساس ـ نه تنها 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ل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نقلابات ـ خشونتند،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ورش عوام الن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به خشونت و به خرابی و غیره منجر م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مردم 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ز بالا رتق و فتق امور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ف سومی هم 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زمان مدا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بودند، خود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 می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 و بخشی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 خود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پ می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نا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، م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شتباه کرد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بای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 بخصوص وقتی رو به آینده صحبت می کنند به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 پیوند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تقد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شیوه مطلوب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نقلاب ممکن است باحتمال زیاد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یک ارتجاع د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جر 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طور که گفت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طیف سو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وقع به خودش چپ میگفت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خشی از ای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نوز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دش را چپ مید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ث اساسی ما بنظر من با این 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لاخره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طنت 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ها انتظار دیگری نمیشو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طیف س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رک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 ا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ضور 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انقلاب در آن زمان را تایی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مروز حرف و موضعش عوض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ن این طیف متوجه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انطور که 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یخ شکست نخوردگ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صور حکم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وضیح میده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ضرورت انقلا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طلوبیت انقلاب از اینکه یک انقلابی در قبل شکست خ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ا شکست نخ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ست ناشی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درد امروز 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ی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 جامعه امروز ایران که در حال انفج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ما هزار و یک بحث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که در ذم انقلاب با مردم مصر مطرح 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ردید بالاخره در مقابل مبارک می ایستاد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ینی 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اقعا شاید خی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این نیرو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ت خیر داشته باشند وقتی که م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بدرد نمی خ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نکه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یات خی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قق بش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اینکه واقعا هر نوع تبعیض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یحقوق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جامع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 بیافتد و مردم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ب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س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نها راه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توده مردم بسیج 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توده مردم حرکت کنند، به قدرت خود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 اتکا کن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دست بکار تعییر وضع موجود بشو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طبق تعریف به این م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رورت عی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تحول ضروری است که مستقل از نظر من و شما اتفاق  میافت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ک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اگر واقعا خواستار رهائی مردم هستیم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ست که خو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ماده کنیم برای اینکه ب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م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 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م، به پیش ببریم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پیروزی برس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 حزبی مثل حزب ما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بر این در مقابل این طیف سو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میگوید انقلاب اشتباه بود و 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هم نب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روز دیگر راه شیوه مطلوبی نیس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ره انقلابات 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حرفها خیلی ش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 ای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ف ما 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نها راه ممکن، انسانی، مطلوب، برای آزادی جامعه، برای برابری و رفاه در جامعه 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راه د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 وجود ندار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مک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خشونت است اتفاقا راههای غیر انقلاب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 که تضمین می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کمترین خشونت جامعه متحول 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حمد کاظم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خواستم یک مقدار راجع به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شباهت ها و تفاوت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 با انقلابات قرن بیست و یکم، اتفاقاتی که ما این چند ساله شاهد بود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صحبت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صر، لیبی، سوریه و تون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خصوص مصر که بنظر من یک مورد تیپیک و الگو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تها قبل از این من دوست دارم به یک موضوع د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اشاره بکنم که فکر می کنم به ما کمک می 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ین بحث را پیش ببریم و در عین حال یک مقدار بیشتر راجع به خود مسئله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صحبت ب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خواهم اشاره بکنم به یک سخنرانی اینترنتی شما که بعد به صورت مقاله ای در آم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فوری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۰۰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ن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سبقت از تاریخ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تش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این بنظر من مقاله جال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ز یک طرف تمرکز کر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خود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که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ی بود، آرما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 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غیره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عین حال به یک معنا اشاره می 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چیزی که تیتر برنامه ما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لیعه انقلابات قرن بیست و یک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خواستم در مورد این سخنرانی و مقاله بطور مختصر صحبت کنی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کته اصلی بحث ش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ید تقوای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اصطلاح سبقت از تاریخ را بکار بردم به این مع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نوع خودش یک انقلاب تازه بود، متفاوت بود از انقلابات گذشته در قرن ب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ز انقلابات آینده خبر می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 خلاصه و فشرده بخ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 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لین بار بود که در یک کشور جهان سومی انقلابی اتقاق افتاد علیه یک سیستم سرمایه داری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 داری کاملا مسل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ا اینطور نبو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همه انقلابات قرن بیست را نگاه کنید، از انقلاب اکتبر بگیرید تا انقلاب ویتنام، چین، کوبا و هر انقلابی که در این دوره اتفاق اف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یه دیکتاتوری بود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اتی 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رف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علیه سرکوب و علیه سیستم های دیکتاتو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در هیچکدام از این کشور ها سرمایه داری کاملا مسلط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همین خاطر یک افق دیگری هم وجود داشت که خوب بزنیم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زیم و صنعت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شد 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م، سرمایه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شد 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چین که کاملا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انقلاب بود علیه سیستم فئودالی و دهقانان هم نیروی اصلیش بودند، منتها با پرچم چپ، با پرچم کمونیس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این پرچم را دست می گرفتند، بحث دیگ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انقلاب اکتبر کمونیسم نفوذ توده ای پیدا کرده بود، به یک معنا مد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هر کس امر خودش را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پر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ان می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 انقلاب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ا ضد فئود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ضد استعم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ویتنام علیه سلط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انسه و آمریک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انقلاب اکتبر علی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ستم نیمه فئودال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بلشویک ها هم کاملا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این امر واقف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یون هم این را میدان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 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نعتی کردن روسیه یک ا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جنبش مطرحی ب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بالاخره در دوره استال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 را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 گرف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مشت آه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سیه را صنعت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بر این آرمان صنعتی شدن، آرمان سرمایه داری شدن، آرمان دیکتاتوری فئودالی و جامعه بسته فئودالی را کنار زدن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آن انقلاب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وضو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ات قرن ب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امل انقلاب 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ه در جوامعی اتفاق افتاد که بالاخره فئودالی، نیمه فئودالی، مستعمره ، نیمه مستعمره ـ نیمه فئودا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د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ه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ماسیون ها را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لین انقلابی بود در قرن بیست که علیه یک سیستم سرمایه دار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انزده سال قبلش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صلاحات ارضی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کاملا سرمایه داری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جا بازار کار و کالا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گفتم نیروی اصلی محرک انقلاب خارج از محدوده نشینان بودند یعنی کارگران مهاجرت داده شده به 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ز خدمات شهری محروم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این معن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ین انقلابی بود علیه دیکتاتوری منتها علیه دیکتاتوری سرمایه داری خالص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همین خاطر خصوصیات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نگاه کنیم می بینیم کاملا منطبق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 با نوع انقلابات چپ و ضد سرمایه د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صلت شورای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های کارگری و شورا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 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مه جا سبز شدند و شورا شد گفتمان مردم، خواست مردم، آمال مردم و همانطور که گفتم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حرک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مه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 اعتصاب کارگران نفت و شع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 نفت ما رهبر سرسخت م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دخیل شدن عموم مردم در انقلاب با خواستهای آزادیخواهانه، خواست درهم شکستن کل دیکتاتوری و علیه سیستم شاهنشاه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سیستم شاهنشاهی د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بنای جامعه فئودالی و ارباب رعیتی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بنای ضرو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سیستم کاملا سرمایه دار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ذوب آهن آورده بود، اتومبیل سازی آورده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صنایع را رشد دا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بخش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یروهای انقلاب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مع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صلت و مضمونی کاملا ضد کاپیتالیستی و از جهت اثباتیش نگاه کنید کارگر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که حزبی نبود، نیرویی نبو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یندگی 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حث دیگ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ا امیدوارم ب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این هم بپردازی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چطو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مونیسم کارگری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طلیعه اش پیدا م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شکل می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لی در هر ح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روی حاضر و آما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ود که رهبری 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لی این چیزی از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اقعی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 نمی 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بطور عینی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ی بود علیه یک سیست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دیکتاتو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مایه دا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همین خاط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وع خودش منحصر بفر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ه این معنا سبقت از تاریخ بود که 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می داد که انقلابات آتی از این جنس خواهن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شان مید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ات آتی شبیه انقلاب مائو و انقلاب ویتنام و حتی انقلاب اکتبر نخواهن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اتی خواهند بود در جوامعی که کاملا سرمایه داری هستند و دیکتاتوری هایی که فقط سرمایه علت 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ان هست، 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 و جوا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سته فئودا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این نقطه نظر من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سبقت از تاریخ می دا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حمد کاظم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یک قسمت از سوالهایی که می خواستم بپرسم، جواب دا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فتید اگر چه طبقه کارگر حزب خودش را نداشت ولی با شورا ها، اعتصابات کارگری وزن سنگی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نقلاب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لی یک مسئله دیگر که در مقال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بقت از تاریخ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اشاره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ست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صل پایانی بود به نقد های به اصطلاح ضد امپریالیستی، منتها از موضع ضد فئودالی، از موضع ناسیونالیستی و بخصوص از یک موضع مذه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خواستم در این مو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 توصیح بده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ی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نظر سیاسی بعد از کودت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د ضد آمریکائی گری و اینکه شاه سگ زنجیری آمریکا است، یعنی وابسته به آمریکا است، یک گفتمان اصلی و 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ضوع اصلی 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 و خی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نیرو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ل این جمع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عنی حرک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جنبش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 شاه بعنوان وابسته به آمریک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عنوان نوکر آمریکا یا بعنوان سگ زنجیری آمریک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یگر چون جامعه ایران توسعه نیاف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نوز فئودالیسم بخش اصلی اقتصاد را تشکیل می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 ما صنعت پیشرفته می 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نایع سنگین می 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امر و گفتمان عموم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بحث این بود که ما حتی یک سوزن نمی 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م بساز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تقاد چپ ها این بود که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ذوب آهن ندار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ا صنایع مونتاژ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تولی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لاهای بن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 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قتصاد 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فتند 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یع ما باید مستقل ب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نباید مونتاژ  ب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 و 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آرمان هایی بود که از چپ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ـ چپی که خودش را مارکسیست و کمونیست می دانست ـ تا سازمانی مثل مجاهدین که خودشان را اسلامی می دانستند، تا ملیون چپ جبهه ملی و خود جبهه م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آرمانها را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طور دوفاکتو و عمل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گهان معلوم شد 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ربط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از نظر شکل مبارز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یلی از چپ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ا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ز محاصره شهر ها از طریق ده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تقد بودند و یا معتقد 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ریک شهری، موتور کو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تور بزرگ را براه میند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ط چریک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ط مائوی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دو جریان اصلی در آن دوره بود این نظرات را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صلا طبق اینها پیش ن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اصره شهرها از طریق ده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 نیافتا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تور کوچ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وقتی انقلاب شروع شد در 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یون شریفی 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یک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د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یا 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شکیلاتی  کار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اعدام شده بودند و یا در زندان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در زندان ها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ز کر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ی دوش خودش گذاشت و بیرون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از نظر 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طور پیش نرفت که چپ آنزمان انتظار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طرف دی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ر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متوجه نمیشد که چ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شکلش مونتاژ  و ابسته بود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نای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ورا درست کرد و کار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ه را در دست گرفت، نه فق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خانه های وابسته و مونتاژ، در همه کارخانه 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کارگر فرقی نمی کرد که صاحب این کارخانه یک حاجی بازاری باصطلاح 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 اس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ا یک سرمایه دار آمریک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ند شده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و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یل 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گفت من باید آقای خودم باشم، من باید اداره کنم، من د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ی خ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 استثمار 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بر این مضمون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رکت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شان داد که این نوع نق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  بیربط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قدهای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موضوعش  کمبودهای سرمایه دار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م رشد سرمایه 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ه نفس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طه سرما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که صنایع سنگین نداریم، این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ل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جل میسازیم، این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رژواز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مپرادو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ست و وابسته هستیم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در سطح سیاس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که  دیکتاتو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اص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ودت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 و 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لوم شد ا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ژی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کودت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د هم ربطی نداشته ب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ستقل هم ب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ثل جمهوری اسلامی، این می 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دیکتاتوری بدت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سنگ زنجیری آمریکا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خ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 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رکتی که شروع ش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نظرات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ا نق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 یادم هست که آن موق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ره ای که معروف بود به دوره کتابهای جلد سف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ره 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آزادی های دوفاکتوی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جود آم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لی ادبیات مارکسیس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اپ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خ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تابهای لنین که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ضعیت سیاسی آن دو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بوط می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دید طبقه کارگر جامعه را نقد میکرد، مثل ورق زر برده 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ث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بای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لن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سی که آنرا می خواند معنی و درسهاش را در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مائو و کتاب سرخ و بحث های چریکی و غیره کنار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ان نیرو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پ جامعه  خواه ناخواه لنین و مدل انقلاب اکتب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د پیدا ک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نه مدل انقلاب چین و یا مدل انقلاب ویتنام و انقلاب کوبا و یا مدلهای دی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همه نشان میده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 نیروهای سیاس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پ هایی که مربوط به جنبش صنعتی کردن و ملی گرایی و ضد غربی گری بودند، در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ملا حاشیه ای شد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کنار زده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د کاظ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 سه دقیقه بیشتر از وقت ما باقی نمانده و من سوالات زیادتری دارم بخصوص راجع به عروج جریان کمونیسم کارگری که نهایتا به حزب کمونیست کارگری منجر شد و ارتباطش با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عد در مورد انقلابات منطقه و اینکه رابطه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انقلابات منطقه چی بود و شباهت ها و تفاوت هاشان چی بود و در نهایت انقلابی که در آینده در ایران ما منتظرش هستیم چه خواهد بود که امیدواریم در برنامه آینده ب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م در مورد این مسائل صحبت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شکر از اینکه در این برنامه شرکت ک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10:00Z</dcterms:created>
  <dc:creator>Behrooz</dc:creator>
  <dc:description/>
  <cp:keywords/>
  <dc:language>en-US</dc:language>
  <cp:lastModifiedBy>Behrooz</cp:lastModifiedBy>
  <dcterms:modified xsi:type="dcterms:W3CDTF">2013-01-31T23:09:00Z</dcterms:modified>
  <cp:revision>21</cp:revision>
  <dc:subject/>
  <dc:title/>
</cp:coreProperties>
</file>