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ین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خائنان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 آن</w:t>
      </w:r>
      <w:r>
        <w:rPr>
          <w:b/>
          <w:b/>
          <w:bCs/>
          <w:sz w:val="32"/>
          <w:sz w:val="32"/>
          <w:szCs w:val="32"/>
        </w:rPr>
        <w:t>۳۰۰</w:t>
      </w:r>
      <w:r>
        <w:rPr>
          <w:b/>
          <w:b/>
          <w:bCs/>
          <w:sz w:val="32"/>
          <w:sz w:val="32"/>
          <w:szCs w:val="32"/>
          <w:rtl w:val="true"/>
        </w:rPr>
        <w:t xml:space="preserve"> نفر حکومت دزدان و قاتلان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هفته های اخیر ماجرای دزدی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هزار میلیاردی، مواضع دولتی ها و قوه قضائیه پیرامون نحوه و چند و چون رسیدگی به این ماجرا دوباره داغتر شده و باندهای حکومتی درگیر در این ماجراها اتهاماتی را برعلیه یکدیگر مطرح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بیشترین فشارها از هواداران لاریحانی ومجلسیها به احمدی نژاد، باندهای دولتی و بانک مرکز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و دولتی ها فعلا واکنشی به اتهامات جدید باند مقابل ن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اخر روز سه شنبه این هفته  خبرگزاری های حکومتی مصاحبه ای با حیدری مدیرعامل بانک ملی منتش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صاحبه حیدری به اتهامات باند مقابل رژیم پیرامون مسائل مطرح شده از طرف باند مجلسیها پاسخ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یدری از مدیران ارشد بانک ملی رژیم و دوست نزدیک خاوری یکی از مدیران فراری این بانک 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یدری در این مصاحبه ابتدا از جریان دزدی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هزار میلیاردی، نقش برخی مدیران بانکها و برخی عوامل در آن صحبت کرده و گفت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تعدادی خائن ماجرای اختلاس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هزار میلیاردی را افشا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 در باره موضوع  معوقات بانکی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نفر تا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نفر در لیست بزرگترین بدهکاران می باشند که من اینجا نمی توانم لیست اینها را اعلام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ی از این بدهکاران قصد بازگرداندن پول ها و وام های گرفته شده به بانک ها را ندارند و دست ما هم بعضا کوت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ین بدهکاران مجرم نیستند</w:t>
      </w:r>
      <w:r>
        <w:rPr>
          <w:sz w:val="28"/>
          <w:szCs w:val="28"/>
          <w:rtl w:val="true"/>
        </w:rPr>
        <w:t>.</w:t>
      </w:r>
      <w:r>
        <w:rPr>
          <w:rFonts w:cs="tasnim;Times New Roman" w:ascii="tasnim;Times New Roman" w:hAnsi="tasnim;Times New Roman"/>
          <w:sz w:val="28"/>
          <w:szCs w:val="28"/>
          <w:rtl w:val="true"/>
          <w:lang w:bidi="fa-IR"/>
        </w:rPr>
        <w:t xml:space="preserve"> </w:t>
      </w:r>
      <w:r>
        <w:rPr>
          <w:rFonts w:ascii="tasnim;Times New Roman" w:hAnsi="tasnim;Times New Roman" w:cs="tasnim;Times New Roman"/>
          <w:sz w:val="28"/>
          <w:sz w:val="28"/>
          <w:szCs w:val="28"/>
          <w:rtl w:val="true"/>
          <w:lang w:bidi="fa-IR"/>
        </w:rPr>
        <w:t>دادن حکم واحد برای تمام این بدهکاران منطقی نیست</w:t>
      </w:r>
      <w:r>
        <w:rPr>
          <w:rFonts w:cs="tasnim;Times New Roman" w:ascii="tasnim;Times New Roman" w:hAnsi="tasnim;Times New Roman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ascii="tasnim;Times New Roman" w:hAnsi="tasnim;Times New Roman" w:cs="tasnim;Times New Roman"/>
          <w:sz w:val="28"/>
          <w:sz w:val="28"/>
          <w:szCs w:val="28"/>
          <w:lang w:bidi="fa-IR"/>
        </w:rPr>
        <w:t>۳۰۰</w:t>
      </w:r>
      <w:r>
        <w:rPr>
          <w:rFonts w:ascii="tasnim;Times New Roman" w:hAnsi="tasnim;Times New Roman" w:cs="tasnim;Times New Roman"/>
          <w:sz w:val="28"/>
          <w:sz w:val="28"/>
          <w:szCs w:val="28"/>
          <w:rtl w:val="true"/>
          <w:lang w:bidi="fa-IR"/>
        </w:rPr>
        <w:t xml:space="preserve"> نفر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درصد نقدینگی کشور را در اختیار دار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tasnim;Times New Roman" w:hAnsi="tasnim;Times New Roman" w:cs="tasnim;Times New Roman"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 xml:space="preserve">وی در باره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</w:rPr>
        <w:t>بالارفتن قیمت دلار گفت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: "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این اتفاقات بازا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 ارز نقصان کار بنده یا آقای بهمنی یا دولت نیست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تحریمهای دشمن و 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دستهای دیگری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در این ماجرا نقش داشتن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 طرح عباراتی مثل 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جمشید بسم‌الله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: "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این عبارات برای این است که همه را به پای کار بکشانن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حیدری در مورد وارد شدن قوه قضائیه به موضوع معوقات بانکی و درخواست ارائه لیست از دولت و پیگیری این موضوع  گفت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قوه قضائیه باید بیشتر با دولت و بانک ها 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هماهن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snim;Times New Roman" w:hAnsi="tasnim;Times New Roman" w:cs="tasnim;Times New Roman"/>
          <w:color w:val="000000"/>
          <w:sz w:val="28"/>
          <w:szCs w:val="28"/>
          <w:lang w:bidi="fa-IR"/>
        </w:rPr>
      </w:pP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این سخنان حیدری واکنشی به فشارهای اخیر قوه قضائیه و مجلسی ها پیرامون ماجرای دزدی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lang w:bidi="fa-IR"/>
        </w:rPr>
        <w:t>۳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 هزار میلیاردی و نقش باندهای حکومتی و دولتی در این ماجرا و تلاش برای خارج کردن باندهای دولتی، بانک ملی، بانک صادرات و بانک مرکزی از اتهامات وارده از طرف باند مقابل می باش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حیدری اسم از 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خائنانی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می برد که دزدی همکارانش را گویا لو دادند و از آن برای کوبیدن دولتی ها استفاده کرده ان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لیست این 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خائنان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را حیدری در دست دار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لیست بدهکاران بزرگ  را هم در دست دار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وی تلاش دارد به باند مقابل بفهماند که بیشتراز این ماجرا را کش ندهند، ساکت شون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متقابلا این جناب و دولتی ها هم هوای دزدان باند مقابل را داشته و خواهند داشت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. "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جمشید بسم الله های گمنام، به همراه دستهای دیگری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که حیدری به آنها اشاره می کند، کسانی نیستند جز عناصر و عواملی که در حاشیه های امن حکومت وباندهایش قرار داشته و تحت فرمان و مورد حمایت بیت رهبری و خامنه ای رئیس دزدان قراردارن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snim;Times New Roman" w:hAnsi="tasnim;Times New Roman" w:cs="tasnim;Times New Roman"/>
          <w:color w:val="000000"/>
          <w:sz w:val="28"/>
          <w:szCs w:val="28"/>
          <w:lang w:bidi="fa-IR"/>
        </w:rPr>
      </w:pP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شمشیر کشی اژه ای برعلیه دزدان دولتی و داد و فغان کردنش به همراه دیوان محاسبات در باره ارائه لیست بدهکاران دزدان دولتی، زود گذر بو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حیدری به صراحت می گوید که قوه قضائیه باید با دولت وبانکها هماهنگ بشو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البته هماهنگ شده تر منظورش است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به عبارتی قوه قضائیه زیاد داد و فریاد مبارزه با فساد و دزدی راه نیندازد، چرا که خودشان هم پایشان گیر است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وی در آخر ضمن دفاع از سیستم بانکی موجود و نقش بهمنی و مدیران ارشد سیستم بانکی حکومت، به باندها و عناصر درگیر دزدیهای افسانه ای، توصیه می کند که فتیله را پائین کشیده و بیشتر از این جار و جنحال نکنند، تا 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دشمن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از این اختلافات که به گفته وی 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عادی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می باشد، سوءاستفاده نکن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در واکنش به اظهارات حیدری که بخشا موضع باندهای دولتی نیز می باشد، باند مجلسیها فعلا مصلحت را در سکوت دیده است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snim;Times New Roman" w:hAnsi="tasnim;Times New Roman" w:cs="tasnim;Times New Roman"/>
          <w:color w:val="000000"/>
          <w:sz w:val="28"/>
          <w:szCs w:val="28"/>
          <w:lang w:val="sv-SE" w:bidi="fa-IR"/>
        </w:rPr>
      </w:pP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در پس تمام این جنگ و دعواهای باندهای حکومتی و افشاگری هایشان از دزدی های یکدیگر از ماجرای دزدی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lang w:bidi="fa-IR"/>
        </w:rPr>
        <w:t>۳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 xml:space="preserve"> هزار میلیاردی تا گم شدن میلیاردها دلار، تا واریز نشدن پول فروش نفت به خزانه دولت و 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جنگ و دعوای بسیار بزرگ تمام باندها و دار و دسته های حکومت بر سر تصاحب و دست گذاشتن روی ثروت های جامعه قراردا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در کنار این وضعیت فقر و فلاکت و زندگی چندین برابر خط فقر رسمی اعلام شده توسط رژیم، گرانی های افسارگسیخته قرار دار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به درجه و میزانی که دزدیهای حکومت افزایش می باید به همان درجه زندگی و معیشت و گذران میلیونها نفر بد و بدتر میشو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حکومت دزدان و قاتلان  کاری ندارد به غیر از دزدی و پر کردن جیبهای گشادش و در کنار آن تقویت دم و دستگاه سرکوب و حفظ حکومت کثیف اسلامی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قربانیان بلافصل جنگ دزدان و باندهای حکومتی کارگران و مردم هستن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snim;Times New Roman" w:hAnsi="tasnim;Times New Roman" w:cs="tasnim;Times New Roman"/>
          <w:color w:val="000000"/>
          <w:sz w:val="28"/>
          <w:sz w:val="28"/>
          <w:szCs w:val="28"/>
          <w:rtl w:val="true"/>
          <w:lang w:bidi="fa-IR"/>
        </w:rPr>
        <w:t>به این جانیان و غارتگران نباید بیشتر فرصت داد و باید آنان را از قدرت به زیر کشید</w:t>
      </w: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snim;Times New Roman" w:hAnsi="tasnim;Times New Roman" w:cs="tasnim;Times New Roman"/>
          <w:color w:val="000000"/>
          <w:sz w:val="28"/>
          <w:szCs w:val="28"/>
          <w:lang w:val="sv-SE" w:bidi="fa-IR"/>
        </w:rPr>
      </w:pPr>
      <w:r>
        <w:rPr>
          <w:rFonts w:cs="tasnim;Times New Roman" w:ascii="tasnim;Times New Roman" w:hAnsi="tasnim;Times New Roman"/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sni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rFonts w:ascii="Tahoma" w:hAnsi="Tahoma" w:cs="Tahoma"/>
      <w:i w:val="false"/>
      <w:iCs w:val="false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0:20:00Z</dcterms:created>
  <dc:creator>HP</dc:creator>
  <dc:description/>
  <cp:keywords/>
  <dc:language>en-US</dc:language>
  <cp:lastModifiedBy>Behrooz</cp:lastModifiedBy>
  <dcterms:modified xsi:type="dcterms:W3CDTF">2013-02-01T14:26:00Z</dcterms:modified>
  <cp:revision>4</cp:revision>
  <dc:subject/>
  <dc:title/>
</cp:coreProperties>
</file>