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889277265msonormal"/>
        <w:spacing w:before="0" w:after="280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ینا احدی</w:t>
      </w:r>
    </w:p>
    <w:p>
      <w:pPr>
        <w:pStyle w:val="Yiv889277265mso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زنده باد هشت مارس روز جهاني زن</w:t>
      </w:r>
      <w:r>
        <w:rPr>
          <w:b/>
          <w:bCs/>
          <w:sz w:val="40"/>
          <w:szCs w:val="40"/>
          <w:lang w:bidi="fa-IR"/>
        </w:rPr>
        <w:t>!</w:t>
      </w:r>
    </w:p>
    <w:p>
      <w:pPr>
        <w:pStyle w:val="Yiv889277265mso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زنده باد زنان آزاده ايران که پوزه جنبش اسلامي و اسلام را بخاک ماليدند</w:t>
      </w:r>
      <w:r>
        <w:rPr>
          <w:b/>
          <w:bCs/>
          <w:sz w:val="40"/>
          <w:szCs w:val="40"/>
          <w:lang w:bidi="fa-IR"/>
        </w:rPr>
        <w:t>!</w:t>
      </w:r>
    </w:p>
    <w:p>
      <w:pPr>
        <w:pStyle w:val="Yiv889277265mso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ي ما زنان هشت مارس روز جهاني زن مهمترين روز در زندگي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ي که براي تثبيت آن مبارزه ها شده و رهبران پيشرو و کمونيست مدافع حقوق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روز را در جوامع بشري تثبيت کرده اند تا در يک روز همه نگاهها بسوي موقعيت نيمه جامعه دوخته شود و همگان ببيند و بدانند که زنان چگونه زندگي ميکنند و موقعيت و امنيت و حرمت انساني آنها تا چه مراعات ميشود و يا زير پا له ميشود</w:t>
      </w:r>
      <w:r>
        <w:rPr>
          <w:sz w:val="28"/>
          <w:szCs w:val="28"/>
          <w:lang w:bidi="fa-IR"/>
        </w:rPr>
        <w:t xml:space="preserve">.  </w:t>
      </w:r>
    </w:p>
    <w:p>
      <w:pPr>
        <w:pStyle w:val="Yiv889277265mso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ا يک نگاه به موقعيت زنان در سال </w:t>
      </w:r>
      <w:r>
        <w:rPr>
          <w:sz w:val="28"/>
          <w:sz w:val="28"/>
          <w:szCs w:val="28"/>
          <w:lang w:bidi="fa-IR"/>
        </w:rPr>
        <w:t>۲۰۱۳</w:t>
      </w:r>
      <w:r>
        <w:rPr>
          <w:sz w:val="28"/>
          <w:sz w:val="28"/>
          <w:szCs w:val="28"/>
          <w:rtl w:val="true"/>
          <w:lang w:bidi="fa-IR"/>
        </w:rPr>
        <w:t xml:space="preserve"> در اقصي نقاط جهان ميتوان ديد و ميتوان گف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مايه داري سيستمي است که زنان را زير پا له ميکند و بويژه با تحميل يک عقبگرد مهم به زنان در کشورهای اسلام زده، آنها را به موقعيت بردگان سوق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خداد اين فاجعه در زندگي ميليونها ز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وقعيت اکثريت عظيم  زنان را در دنيا از بد بدتر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Yiv889277265mso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ا براي آيندگان بايد توضيح دهيم که در دنياي پيشرفت تکنولوژي و صنعت و مدياي اجتماع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بخش هایی از اين کره زم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 را وادار کردند که با زندانهاي متحرکي به اسم برقع به خيابان آمده و فقط اجازه داشته باشند زير پايشان را نگاه کنند، بايد به آيندگان بگوييم حکومتهايي بودند که زن را هيچ انگاشته وهدفشان نابودي کامل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و آنها از زندگي اجتماعي و جامعه بود و دایناسور هایی بر مردم و زنان حکومت ک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ه زن را جزو غنایم خدا و برای استفاده جنسي بشمار می آوردند</w:t>
      </w:r>
      <w:r>
        <w:rPr>
          <w:sz w:val="28"/>
          <w:szCs w:val="28"/>
          <w:lang w:bidi="fa-IR"/>
        </w:rPr>
        <w:t>.</w:t>
      </w:r>
    </w:p>
    <w:p>
      <w:pPr>
        <w:pStyle w:val="Yiv889277265mso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ايد به آيندگان بگوييم که در دنياي مدرنيته و پيشرف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جانوران اسلامی همه حقوق انساني  زنان را در يک چشم بهم زدن از آنها گرفتند و گفتند حق طلاق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ق تکفل فرزند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ق داشتن اراده بر جنسیت و نیازهای جنس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ق انتخاب رنگ لباس و حتی حق لذت بردن از نسيم بهاري را ندار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را که زن هستيد و خدا شما را براي زجر کشيدن و تحقير شدن و له شدن زير پاي آخوند و فرهنگ مردسالارانه اسلامي، خلق کر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Yiv889277265mso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و از نظر من بايد به آيندگان بگوييم که مشت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شنفکر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نيز در اين دنيا شاهد بوديم که با تسبيح و ته ري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ا با حجاب رنگي و يا حتي بدون لچک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حالی که در کمال  وقاحت مدرنيته بلغور ميکردند، از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 مدر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نقش زن در اسلام و کنار آمدن با فاشيسم اسلامي حرف مي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مقابل زنان عاصي و جان به لب رسيده از دست اين مکلاها و معمم هاي اسلامي که به سرمايه داري و حکومتهاي فاشيست اسلامي و همزمان به اسلام  و مذهب تف ميک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ستاده و سعي در آرام کردن آنها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ري بايد براي فرزندان خودمان تعريف کنيم که ما در جامعه ای زندگي و با حکومتي دست و پنجه نرم کرديم که بر روي مرداب متعفنی از فرهنگ لمپني اسلامي و مردسالاري بنا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ی که با بیشرمی تمام به خود جرئت می داد که در رسانه هايش به زنان فحاشي کند و آنها را مترادف با مجانين قرار دهد و اعلام کند که بايد زن را کنترل کرد و اجازه سفر و يا رفت و آمد به بيرون از خانه را به مردان و مذکران واگذار کر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روشنفکر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ها را شنید و به روی خودش نیاورد و در کنار حکومت اوباش اسلامی ایستاد</w:t>
      </w:r>
      <w:r>
        <w:rPr>
          <w:sz w:val="28"/>
          <w:szCs w:val="28"/>
          <w:lang w:bidi="fa-IR"/>
        </w:rPr>
        <w:t xml:space="preserve">. </w:t>
      </w:r>
    </w:p>
    <w:p>
      <w:pPr>
        <w:pStyle w:val="Yiv889277265mso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ايد به نسل هاي بعدي بگوييم که در دوره بحران سرمايه داري و بن بست سيستم هاي حکومتي در منطقه خاورميا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۴</w:t>
      </w:r>
      <w:r>
        <w:rPr>
          <w:sz w:val="28"/>
          <w:sz w:val="28"/>
          <w:szCs w:val="28"/>
          <w:rtl w:val="true"/>
          <w:lang w:bidi="fa-IR"/>
        </w:rPr>
        <w:t xml:space="preserve"> سال قبل  بعد از يک انقلاب عظيم مردم در ايران عليه حکومت ديکتاتور پهلو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 انقلاب را با ضد انقلاب اسلامي بريدن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مکراسي غر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ا سنگسار کنندگان و شلاق زنندگان و زن ستيزان اسلام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دار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رد و آي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لران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ند و برای دفع ارواح خبیثه به اطراف فو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گوييم که سياستمداران و مردان و زنان در قدرت در اروپا در مقابل زن ستيزي لجام گسيخته و وقيح اسلامي سکوت کرده و به طالبان و خميني و اعوان و انصار کثيف اسلامي دست دوستي داد و با آن ها بر سر میز مذاکره و معامله نشستند</w:t>
      </w:r>
      <w:r>
        <w:rPr>
          <w:sz w:val="28"/>
          <w:szCs w:val="28"/>
          <w:lang w:bidi="fa-IR"/>
        </w:rPr>
        <w:t>.</w:t>
      </w:r>
    </w:p>
    <w:p>
      <w:pPr>
        <w:pStyle w:val="Yiv889277265mso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گوييم که مسئله ز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ن و بدن ز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حساسات و عواطف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ري صد در صد سياسي شد و به مرکز تغيير و تحولات سياسي منطقه خاورميانه رفت و تعيين تکليف با انقلاب و يا ضد انقلاب به اين موضوع گره خو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Yiv889277265msonormal"/>
        <w:jc w:val="righ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ان آزاده ايران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زنان منزجر از حکومتها و قوانين اسلامي</w:t>
      </w:r>
      <w:r>
        <w:rPr>
          <w:b/>
          <w:bCs/>
          <w:sz w:val="28"/>
          <w:szCs w:val="28"/>
          <w:lang w:bidi="fa-IR"/>
        </w:rPr>
        <w:t xml:space="preserve">! </w:t>
      </w:r>
    </w:p>
    <w:p>
      <w:pPr>
        <w:pStyle w:val="Yiv889277265mso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سئله زنان در کشورهاي اسلام زده و  همچنين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ک موضوع بسيار مهم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سئله به مرگ و زندگي حکومت اسلامي و جنبش اسلامي گره خورده است و بايد به آيندگان بگوئيم که ما در دنيايي زندگي کرديم که گفتند انسان نيستيم و قصد محو کردن ما را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ها را براي رسيدن به يک هدف انجام دا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ول بما حمله کردند و سپس به همه جامع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قصد شکار ما را ک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را که فکر ميکردند ديگران و جامعه اسلام زده که سالها اسلام در آن چرخ زده و نکبت آفري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زنان دفاع نميکند و سپس سراغ بقيه رفت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Yiv889277265mso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و امسال در آستانه هشت مارس </w:t>
      </w:r>
      <w:r>
        <w:rPr>
          <w:sz w:val="28"/>
          <w:sz w:val="28"/>
          <w:szCs w:val="28"/>
          <w:lang w:bidi="fa-IR"/>
        </w:rPr>
        <w:t>۲۰۱٣</w:t>
      </w:r>
      <w:r>
        <w:rPr>
          <w:sz w:val="28"/>
          <w:sz w:val="28"/>
          <w:szCs w:val="28"/>
          <w:rtl w:val="true"/>
          <w:lang w:bidi="fa-IR"/>
        </w:rPr>
        <w:t xml:space="preserve"> در ايران و در بسياري از کشورهاي اسلام زده در يک نقطه عطف تاريخي ايستاده ايم</w:t>
      </w:r>
      <w:r>
        <w:rPr>
          <w:sz w:val="28"/>
          <w:szCs w:val="28"/>
          <w:lang w:bidi="fa-IR"/>
        </w:rPr>
        <w:t xml:space="preserve">. </w:t>
      </w:r>
    </w:p>
    <w:p>
      <w:pPr>
        <w:pStyle w:val="Yiv889277265msonormal"/>
        <w:jc w:val="righ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 قدرت و اتحاد بايد به پايه هاي حکومت اسلامي حمله کر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يش بسوي سرنگوني حکومت اسلامي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!</w:t>
      </w:r>
    </w:p>
    <w:p>
      <w:pPr>
        <w:pStyle w:val="Yiv889277265mso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ايران اگر حکومت با حمله به زنان و تحميل حجاب بر سر زنان، جاي پايش را محکم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ما زنان اکنون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 حجا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ليوني و بي حجاب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حکومت زن ستيز اسلامي را قبل از سرنگوني  به شکست و افتضاح کامل کشانده 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زنان آزاده و عاصي و مدرن ايراني بپا خاسته و بازي را از آنطرف شروع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 با زدن زنان و حمله به زنان حکومت اسلامي ات را سازمان دادي و ما با زدن زير پاي حجاب و مقررات و قوانين و فرهنگ اسلامي، زير پاي حکومت ترا خالي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همه اين از گوربرخاستگان اسلامي ميدانند که از حکوم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ي شان</w:t>
      </w:r>
      <w:r>
        <w:rPr>
          <w:sz w:val="28"/>
          <w:szCs w:val="28"/>
          <w:rtl w:val="true"/>
          <w:lang w:bidi="fa-IR"/>
        </w:rPr>
        <w:t>" </w:t>
      </w:r>
      <w:r>
        <w:rPr>
          <w:sz w:val="28"/>
          <w:sz w:val="28"/>
          <w:szCs w:val="28"/>
          <w:rtl w:val="true"/>
          <w:lang w:bidi="fa-IR"/>
        </w:rPr>
        <w:t>پوسته اي بيشتر باقي نگذاشته ايم</w:t>
      </w:r>
      <w:r>
        <w:rPr>
          <w:sz w:val="28"/>
          <w:szCs w:val="28"/>
          <w:lang w:bidi="fa-IR"/>
        </w:rPr>
        <w:t>.  </w:t>
      </w:r>
    </w:p>
    <w:p>
      <w:pPr>
        <w:pStyle w:val="Yiv889277265mso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آري هشت مارس فرصتي است که به موقعيت خودمان و فعاليتهاي سه دهه اخير در ايران نگاه کنيم و با افتخار کامل بگوي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سر افعي اسلام سياسي را نشانه گرفته ایم تا آنرا زير پا له کنیم و اين افتخار نصيب ميليونها زن در ايران است</w:t>
      </w:r>
      <w:r>
        <w:rPr>
          <w:sz w:val="28"/>
          <w:szCs w:val="28"/>
          <w:rtl w:val="true"/>
          <w:lang w:bidi="fa-IR"/>
        </w:rPr>
        <w:t>. </w:t>
      </w:r>
      <w:r>
        <w:rPr>
          <w:sz w:val="28"/>
          <w:sz w:val="28"/>
          <w:szCs w:val="28"/>
          <w:rtl w:val="true"/>
          <w:lang w:bidi="fa-IR"/>
        </w:rPr>
        <w:t>زناني که در زندگيشان رن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ا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زاد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درنيت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سانيت و بي حجابي را نمايندگي کرده و در مقابل فرهنگ سياه و ضد زن اسلامي فرهنگ انسانگرايانه و برابري طلبانه را عملا پياده کرده اند</w:t>
      </w:r>
      <w:r>
        <w:rPr>
          <w:sz w:val="28"/>
          <w:szCs w:val="28"/>
          <w:lang w:bidi="fa-IR"/>
        </w:rPr>
        <w:t>.  </w:t>
      </w:r>
    </w:p>
    <w:p>
      <w:pPr>
        <w:pStyle w:val="Yiv889277265mso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دال افتخار نصيب زنان آزاده  ايران ميشود</w:t>
      </w:r>
      <w:r>
        <w:rPr>
          <w:b/>
          <w:bCs/>
          <w:sz w:val="28"/>
          <w:szCs w:val="28"/>
          <w:lang w:bidi="fa-IR"/>
        </w:rPr>
        <w:t xml:space="preserve">! </w:t>
      </w:r>
    </w:p>
    <w:p>
      <w:pPr>
        <w:pStyle w:val="Yiv889277265mso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اني که در بدترين شرايط اسير يک حکومت زن ستيز اسلامي هستند، دائما تحقیر و شکنجه می شوند و حق کار کردن، فعاليت و نشان دادن فرديت خود را ند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لي با اين وجود کوتاه نيامده و از رنگ و زندگي و شادي و حرمت انساني خود دفاع ميکنند و به فرزندان خود و به جامعه ياد ميدهد که انسانيت مهم است و بايد انسان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قهرمانان بزرگی هستند و زندگی هر کدام از آنها یک حماسه پر افتخ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ها قهرمانانی هستند که شایستگی بزرگترین تحسین ها و ستایش ها را دارند</w:t>
      </w:r>
      <w:r>
        <w:rPr>
          <w:sz w:val="28"/>
          <w:szCs w:val="28"/>
          <w:lang w:bidi="fa-IR"/>
        </w:rPr>
        <w:t>.</w:t>
      </w:r>
    </w:p>
    <w:p>
      <w:pPr>
        <w:pStyle w:val="Yiv889277265msonormal"/>
        <w:jc w:val="righ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 و مردم دست در دست هم عليه حکومت اسلامي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!</w:t>
      </w:r>
    </w:p>
    <w:p>
      <w:pPr>
        <w:pStyle w:val="Yiv889277265mso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ا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 بهتر از همه ميدانيم که حکومت و قوانين بي حرمتي روزمره اي را از طریق نهاد های مختلف رسانه های خود در جامعه پمپاژ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مرد سالاري تاريخي و در کنار عادت کردن چشمها و گوشها در طي بيش از سه دهه به بي حرمتي اجتماعي همه و همه زندگي را ميتوانست به ما چنان تنگ کند که به يک خودکشي اجتماعي برس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چنين نکرديم وچنين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ليونها م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ليونها انسان که در آن جامعه زندگي ميک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عينه ديدند که حکومت نماينده بي حرمتي به همه انسانها و کل زندگي  است و دست در دست زنان به مبارزه برخاست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Yiv889277265msonormal"/>
        <w:jc w:val="righ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و فرهنگ در مقابل هم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!</w:t>
      </w:r>
    </w:p>
    <w:p>
      <w:pPr>
        <w:pStyle w:val="Yiv889277265mso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کنون در ايران دو فرهنگ در مقابل هم ايس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هنگ آلترناتي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هنگ جوانان دختر و پس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هنگ پيشرو و مدر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هنگي که در خلوت خانه هاي بسياري از مردم  جاري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هنگ احترام به زنان و رابطه برابر بين و زن و م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هنگ لذت بردن از زندگي و شادي و رنگ  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و در مقابل فرهنگ رسمي و رسانه اي و حکومت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هنگ عزا و سياهي را مي بينيم</w:t>
      </w:r>
      <w:r>
        <w:rPr>
          <w:sz w:val="28"/>
          <w:szCs w:val="28"/>
          <w:rtl w:val="true"/>
          <w:lang w:bidi="fa-IR"/>
        </w:rPr>
        <w:t xml:space="preserve">.  </w:t>
      </w:r>
      <w:r>
        <w:rPr>
          <w:sz w:val="28"/>
          <w:sz w:val="28"/>
          <w:szCs w:val="28"/>
          <w:rtl w:val="true"/>
          <w:lang w:bidi="fa-IR"/>
        </w:rPr>
        <w:t>فرهنگ کثيف اسلامي که بر رياست و آقايي مرد و تملک او بر جسم و روح زن دلالت 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هنگ ضديت با زن و ضديت با انسان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هنگي که با انزجار و خشم عمومي در ايران  روبر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بحثي هست اينست که بايد به ضديت با اين فرهنگ رسميت د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به جنگ فرهنگ لمپني اسلامي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يد اجازه داد مدافعين اسلام و حکومت اسلامي از پنجره وارد شوند اين نکبت را براي آيندگان به يدک 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 مارس امسال بايداعلام رسمي تفوق فرهنگ مدرن و انساني بر فرهنگ ضد انساني اسلام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  ايران رفتني است و اين حکومت در نبرد با زنان، در عرصه اي که با حمله به آنها آمد و جامعه را به زنجير کش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کست خورده است واين آغاز فروپاشي حکومت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را بايد در هشت مارس جار زد و به گوش همه دنیا 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اسلامي بايد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پوسته در هم ريخته حمله کنيد و اين جرثومه فساد و بدبختي را نابود کنيد</w:t>
      </w:r>
      <w:r>
        <w:rPr>
          <w:sz w:val="28"/>
          <w:szCs w:val="28"/>
          <w:rtl w:val="true"/>
          <w:lang w:bidi="fa-IR"/>
        </w:rPr>
        <w:t>!  </w:t>
      </w:r>
      <w:r>
        <w:rPr>
          <w:sz w:val="28"/>
          <w:sz w:val="28"/>
          <w:szCs w:val="28"/>
          <w:rtl w:val="true"/>
          <w:lang w:bidi="fa-IR"/>
        </w:rPr>
        <w:t>اين فراخوان هشت مارس امسال است</w:t>
      </w:r>
      <w:r>
        <w:rPr>
          <w:sz w:val="28"/>
          <w:szCs w:val="28"/>
          <w:lang w:bidi="fa-IR"/>
        </w:rPr>
        <w:t xml:space="preserve">. 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889277265msonormal">
    <w:name w:val="yiv88927726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7:40:00Z</dcterms:created>
  <dc:creator>Behrooz</dc:creator>
  <dc:description/>
  <cp:keywords/>
  <dc:language>en-US</dc:language>
  <cp:lastModifiedBy>Behrooz</cp:lastModifiedBy>
  <dcterms:modified xsi:type="dcterms:W3CDTF">2013-02-01T14:25:00Z</dcterms:modified>
  <cp:revision>4</cp:revision>
  <dc:subject/>
  <dc:title/>
</cp:coreProperties>
</file>