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روز مهرآباد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محمد نوریزاد و انقلاب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v-SE" w:bidi="fa-IR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 xml:space="preserve">در جستجوی یک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پد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v-SE" w:bidi="fa-IR"/>
        </w:rPr>
        <w:t>"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v-SE"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حمد نوریزاد تا سه چهار سال پیش یکی از دهها پادو های رهبر جمهوری اسلامی بود و جز در بین جیره خواران نظام کسی او را نمیشناخ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احتمال زیاد یکی از کسانی بود که دو زانو در مجالس نایب امام زمان می نشست، با شنیدن هر کلامی از آقا صلوات می فرستاد و در انتظار دیدن گوشه چشمی از ایشان لحظه شماری میکرد و اگر فرصتی برای خوشخدمتی پیدا می شد از جان هیچیک از مخالفین نظام دریغ نمی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و نزدیک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۳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ال در خدمت نظام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حمله به کارگران بیکار، در حمله به کردستان و ترکمن صحرا، در انقلاب فرهنگی و حمله به دانشگاه ها و کشتار دانشجویان، در موج دستگیری ها، شکنجه ها و کشتارهای بعد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۳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خرد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۶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، در سرکوب احزاب و مطبوعات، در سرکوب اعتراضات کارگری، در قتل های زنجیره ا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و صمیمانه و مطیعانه در خدمت جمهوری اسلامی و پیش بردن این سیاستها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قیقا معلوم نیست که چه چیزی میان او و آقا را شکرآب کرد، اما بدون تردید حضور میلیونها انسان در خیابانها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۸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سرنوشت محتوم نظام اسلامی را نشان میداد، و فریاد ها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رگ بر دیکتاتو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نها، نوریزاد را هم به فکر سرنوشت آتی خودش انداخ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کنجه و کشتار گسترده مردم در این سال توسط سربازان و سرداران نامدار و گمنام امام زمان که مستقیما از رهبری فرمان می گرفتند، از دید هیچ احمقی پنهان ن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ما با این وجود مه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هب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چنان در تار و پود نوریزاد تنیده بود که در نامه های سرگشاده اولیه خود ایشان را هنو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خطاب می کرد و مهربانانه حد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قانو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ظایف رهبری را گوشزد می کرد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طبیعی است که ولی فقیه این فضولی ها را برنمی تاب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و را گوشمالی داد و چند صباحی به زندان انداخ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عد او را به خانه فرستاد تا با کامپیوتر و وبلاگ خود مشغول باشد و به نوشتن نامه های سرگشاده ادامه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نامه های نصیحت آمیز همگی نگرانی نوریزاد را از سرنوشت نگران کننده و بی آبرویی روزافزون نظام اسلامی و لاجرم اسلام نشان می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اگر به خیل بیرون رانده شدگان از بیت رهبری نگاه کنیم می فهمیم که مضمون این نامه ها فقط مشغولیات و دغدغه های ذهنی محمد نوریزاد نیست بلکه دامنگیر بسیاری از دست اندرکاران قدیمی نظام شده است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نوریزاد در یکی از آخرین نوشته های خود به یاد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ی افتد با این عنو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 کاش انقلاب نکرده بو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را باید به حساب پر رویی آخوندی ایشان گذ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د نیست که مختصرا به محمد نوریزاد یادآوری شود وقتی مردم خارج از محدوده در مقابل سربازان گارد شاهنشاهی ایستاده بودند و تظاهرات می کردند، او و همپالکی هایش دنبال آتش زدن سینما ها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قتی کارگران صنعت نفت رگ حیات رژیم سلطنت را بستند، امثال ایشان پشت در جلسه ژنرال هویزر با یاران امام خمینی، گوش به فرمان ایستاده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قتی که رو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۲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همن مردم بدنبال تصرف پادگان ها و مراکز قدرت رژیم بودند، امثل ایشان پشت وانت ها در شهر چرخ می زدند و از مردم می خواستند که به خانه هایشان برگردند و در بلندگوهای دستی خود نعره می ز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خانه هایتان برگردید، امام حکم جهاد ندا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وقتی که کارگران در کارخانه ها شوراهای خودشان را تشکیل می دادند، ایشان مشغول شناسائی فعالین کارگری و کمونیست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ه کشیدن نوریزاد و اظهار ندامت از انجام انقلاب چیزی بیشتر از وقاح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ابطه ایشان و انقلاب چیزی بیشتر از رابطه طهارت و تئوری نسبیت انیشتن نیست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ظهار ندامت نوریزاد را می توان باز شدن یک عقده و کینه قدیمی از انقلاب دان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نوریزاد همچنان در وحشت از انقلاب است، چهار چنگولی به نظام سرمایه داری اسلامی چسبیده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گرگونی های ناگه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حشت زده اش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زبونی و ناتوانی رژیم سرمایه او را مشکل ذهنی او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گر جمهوری اسلامی می توانس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نج نیروگاه هسته ا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اشته باشد، محمد نیروزاد غمی ن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گ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صنایع نظامی کیفیت بهت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ی داشت جای نگرانی ن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کومت مجبور نبود تانک و هلیکوپتر و زره پوش و گاز اشک آور و مسلسل و کلت را از خارج وارد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نوقت چه باک از تظاهرات مر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پاه و بسیج خود کفا بود و سرکوب تظاهرات مردم موثر تر انجام میشد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نوریزاد نمی تواند هراس خود را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ی حجاب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زنان و تف کردن به قوانین اسلامی توسط آنان، پنهان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و بیش از هر چیز نگر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دا و اسلام و قران و پیامبران و امامان و کل مقدسا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ق دارد، این مفاهیم آنقدر در نزد مردم چندش آور و منفور شده اند که حتی با وجود حضور اوباش مسلح بسیج و سپاه در هر کوچه و خیابان، فاتحه همه این مقدسات خوانده شده و مردم همه را بطور آشکار زیر پای خود له کر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رای کسی که تمام عمر از صنعت مذهب ارتزاق کرده و معنی کار و زندگی شرافتمندانه را نمی داند این نگرانی قابل درک است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جازه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 دست آقای نوریزاد نبود تا بتواند ادعا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ستی اگر در سال پنجاه و هفت انقلاب نمی کردیم، اکنون – در سال نود و یک شمسی – در کدام نقطه و در کجا ایستاده بودیم؟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قلاب بعدی هم منتظر دستور ایشا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فانتزی های او را در این مورد هم نباید جدی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رزو های سخیف او چیزی بیشتر از همین وضعیت موجود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این آرزو ها رفع استثمار، آزادی های سیاسی و اجتماعی، برابری زن و مرد، لغو شکنجه و اعدام و سنگسار، از بین رفتن استثمار، حق برخورداری همگانی از تحصیل و بهداشت رایگان، قطع دست مذهب از دخالت سیاست و زندگی اجتماعی و خصوصی مردم، حق همه در داشتن مسکن مناسب، حق داشتن همگان از یک زندگی مرفه با امکانات استاندارد زندگی در قرن بیست و یکم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جود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وریزاد در بیان آرزو های خود وحشتش از انقلاب، تغییر و زیر و رو شدن انقلابی جامعه را بیان می ک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رمایه داری اسلامی به بن بست رسیده است، راه نجات و گریزی برای آ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رهبر نظام را دیگر نمی ش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خطاب کرد، خانه و خانواده حکومت اسلامی در حال فروپاشی است،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باید عوض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نوریزاد نا امید و سرگشته  در حسر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قبل سرمایه داری زنجموره می کند که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ز قدرت ساقط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تنها دلخوشی است که برای امثال نوریزاد باقی مان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دل او را بدست آورد به این امید که او حمایت آمریکا و غرب را با خود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این امید که سرمایه داری دست نخورده می ماند و از گزند انقلاب بعدی محفوظ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حمد نوریزاد در جستجو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یگ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بعید بنظر می رسد سرمایه داری غرق در بحران و پریشان آمریکا و غرب بتواند، مانع طوفانی شود که پایه های سرمایه داری و نظام حافظ آن را تهدید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اینصورت نوریزاد چه کسی ر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طاب کند؟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v-SE" w:bidi="fa-IR"/>
        </w:rPr>
      </w:r>
    </w:p>
    <w:p>
      <w:pPr>
        <w:pStyle w:val="Normal"/>
        <w:bidi w:val="1"/>
        <w:spacing w:before="0" w:after="200"/>
        <w:ind w:left="1304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5:00Z</dcterms:created>
  <dc:creator>Behrooz</dc:creator>
  <dc:description/>
  <cp:keywords/>
  <dc:language>en-US</dc:language>
  <cp:lastModifiedBy>Behrooz</cp:lastModifiedBy>
  <dcterms:modified xsi:type="dcterms:W3CDTF">2013-02-01T14:24:00Z</dcterms:modified>
  <cp:revision>4</cp:revision>
  <dc:subject/>
  <dc:title/>
</cp:coreProperties>
</file>