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sv-SE" w:bidi="fa-I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sv-SE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sv-SE" w:bidi="fa-IR"/>
        </w:rPr>
        <w:drawing>
          <wp:inline distT="0" distB="0" distL="0" distR="0">
            <wp:extent cx="1470660" cy="163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sv-SE" w:bidi="fa-I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sv-SE" w:bidi="fa-IR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پیام آذر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eastAsia="Times New Roman" w:cs="Tahoma"/>
          <w:color w:val="000000"/>
          <w:sz w:val="24"/>
          <w:szCs w:val="24"/>
          <w:lang w:eastAsia="sv-SE" w:bidi="fa-IR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sv-SE" w:bidi="fa-I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  <w:lang w:eastAsia="sv-SE" w:bidi="fa-IR"/>
        </w:rPr>
        <w:t>انتخابات دردآو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  <w:lang w:eastAsia="sv-SE" w:bidi="fa-IR"/>
        </w:rPr>
        <w:t xml:space="preserve"> حکومت اسلامی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sz w:val="24"/>
          <w:szCs w:val="24"/>
          <w:lang w:eastAsia="sv-SE" w:bidi="fa-IR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eastAsia="sv-SE" w:bidi="fa-IR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برگزاری نمایش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انتخابات ریاست جمهوری در ایران همیشه برای حاکمان اسلامی دردآور بوده و همیشه خواب از چشمانشان گرفته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بویژه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در آخرین مورد آ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یعنی سال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eastAsia="sv-SE"/>
        </w:rPr>
        <w:t>۸۸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زیرا مردم نشان دادند که با کسی شوخی ندارند و دیگر کاسه صبرشان از اینهمه کلاهبرداری جاعلان اسلام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اصولگر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و اصلاح طلب بسر آمده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رژیم اسلامی و تمام عمله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کره هایش مانند خر در گل گیرکرده اند که با انتخابات سال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eastAsia="sv-SE"/>
        </w:rPr>
        <w:t>۹۲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چه باید بکن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نه راه پیش دارند و نه راه پس چاره ای ندارند باید انتخابات را بر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ز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ار کنند ولی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انتخاب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که مثل سرکوب کرد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مرد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نیست که از حماس وحزب الله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هم کمک بگیر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این یک دعوای درونی بر سر تقسیم قدرت و منابع ثروت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تازه خود حماس و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ح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زب الله هم مشکلاتی دارند که دیگر جمهوری اسلامی پاسخش را ندار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sv-SE"/>
        </w:rPr>
        <w:t>.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انتخابات مردمی را میخواهد که بر پای صندوق ها رفته و رای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دهند اما کاسه صبر مردم به سر آمده و دیگر کسی حاضر نمیشود وارد بازی این جماعت شارلاتان شو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رژیم در این دوره سعی زیادی کرد که مردم را خاموش ک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سرکوب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ارعا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و ایجاد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وحش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ادع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کرد که با هدفمند کردن یارانه 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می خواه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مردم فقر زده را آرام کند ولی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ای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طرح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ه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کردن طناب دار برگردنش شد و چون خشم مردم را دید خواست با انداختن این طناب دار بر گردن فرزندان مردم خروشان جامعه را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مرعوب کند و عقب براند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ولی ای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ه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چماقی شد بر سرخودش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و اما برای خلاصی از این وضعیت هر بخش از این جانیان گناه را بر گردن دیگری انداخت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در کهریزک و قتل زندانیان سیاسی جناح مقابل را مسئول اعلام کرد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یک جناح فتنه گر و جناح دیگ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متقلب نامیده شدند و رهبری هم که قاق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مانده اس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و درمانده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sv-SE"/>
        </w:rPr>
        <w:t>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حکومت ناب محمدی که از روز سرکار آمدنش 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در حسرت یک روز آرام آفتابی و بدون اعتراض بر دلش غده سرطانی شده است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دچار سردرگمی شده و مانند کلاف در هم پیچیده مانده چه باید بک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دیگر نه اصولگرایش و نه اصلاح طلبش و نه رهبرش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آبرو و اعتباری دارند، بلکه هر کدام هدف خشم و انزجار مردم هست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کمتر از پنج ماه بیشتر ب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برگزار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انتخابات فرمایشی نمانده است و در این شرایط برای این نمایش نه سناریوئی دا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د و نه کارگردان و نه بازیگ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/>
        </w:rPr>
        <w:t>. 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هنوز هیچکدام از جناحها کاندیدائی معرفی نکرده اند و هر روز هم خودشان اعتراف میکنند که اینبار مردم شوخی ندارند و از هم اینک خنجرهای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خون آلودشا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را به مردم نشان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می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دهن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تا آنها را بترسان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sv-SE"/>
        </w:rPr>
        <w:t>.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و اما در طرف دیگر صحنه مردمی هستند آگاه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دوست و دشمن را شناسائی میکنن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و هر روز با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نمایشی از اراده و خواست خو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رژیم اسلامی را بچالش میکش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اعتراض علیه اعدام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اعتصابات کارگری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مبارزه برای آزادی زندانیان سیاسی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دفاع از حقوق کودک و اعتراضات دانشجوئی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و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/>
        </w:rPr>
        <w:t>...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رژیم اسلامی باچشم خودش دید که چگونه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از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زندا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ایرا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تا مریوان و سلیمانیه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و از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تورنت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تا استکهلم و فرانکفورت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علیه اعدام زانیار و لقمان مرادی بپاخو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دید که چگونه برای آزادی کارگران زندانی مردم به صف شدند و دید که کارگران نه تنها برای احقاق حقوق صنفی که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برای بدست آورد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حقوق کودک و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آزادی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زندانی سیاسی 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علی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اعدام 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 برای آزاد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زن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و حقوق دانشج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حاضر به اعتراض ایستاده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این قدرت کارگری و انقلابیست که رژیم را بلرزه انداخته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sv-SE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sv-SE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رژیم می بیند که حزب کمونیست کارگری و کانال جدید و مینا احدی و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کادرهای حز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چگونه رژیم را فرومایه کرده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ان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/>
        </w:rPr>
        <w:t>.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از اینروست که وزارت اطلاعاتش را به میدان جنگ با کانال جدیدیها میفرست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رژیم خوب میداند و میشنود که مردم چگونه در کوچه و بازار فریاد میرنند که وقتی نان نداریم، جمهوری اسلامی کیلوئی چنده؟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وقتی آزدی ورفاه وامنیت نداریم اسلام بی اسلام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و جمهوری نکبت اسلامی خوب میداند که شعار مردم این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نان مسکن آزاد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،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مرگ بر حکومت اسلامی، شعاری که سالها در گلو گفته و در خلوت تکرا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میش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این صدا نه در آینده بلک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همین امروز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نه از بیکرانها و دوردستها ک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بسیار نزدیک 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در زیر گوش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خامنه ای 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تمام مزدوران وسرکردگان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جمهوری اسلام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با صدای بلند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>فریاد میشو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sv-SE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sv-SE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sv-S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23:00Z</dcterms:created>
  <dc:creator>Behrooz</dc:creator>
  <dc:description/>
  <cp:keywords/>
  <dc:language>en-US</dc:language>
  <cp:lastModifiedBy>Behrooz</cp:lastModifiedBy>
  <dcterms:modified xsi:type="dcterms:W3CDTF">2013-02-01T14:26:00Z</dcterms:modified>
  <cp:revision>9</cp:revision>
  <dc:subject/>
  <dc:title/>
</cp:coreProperties>
</file>