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اشار سهند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وریزاد راوی قبرستان 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بکما تکذب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.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وزهای خاصی از سال، برخی عصرهای پنجشنبه مادرم برای زیارت اهل قبور و آمرزیدن روح آنها دست ما را میگرفت و به قبرستان شهر میب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چادر سی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را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نماد همه بدبختیهایش بعنوان یک زن بود به روی خود میکشی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ر سنگ زمخت و صیقل نیافته میکوبی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رده خویش را آگاه سازد بر سر مزار او آمده است و برای او آیه 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 از رحمت و شقاوت خدا میخواند و از همان خدا میخواست از بار گناه متوفی کم کند و عذاب آخرت را قابل تحمل سا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 از ترس پشت مادرمان قایم میش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آن سالها قبرستان هنو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رامست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ام نگرفته بود و قبرها سه طبقه نبود که مردگان احساس تنهایی ن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 کس را در قبر خودش میخوابان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برها مانند زگیل از خاک برآم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اکی نر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تَل های خاک نشست کر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ور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شت اندام از سوراخها به شتاب در رفت و آمد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چیزی به نیش داشت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که ای ریز از گوشت تن انس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گاهی ماری سرک میکشید و ناپدید می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ابوتی چوبی، سر دست به سوی قبری تازه دهان باز کرده می آمد و کسی تکرار می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ربکما تکذب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(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عمتهای پروردگارتان را منکر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!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؟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صدا را فراموش کرده بو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الها بعد همان صدا دوباره تداعی کننده همان قبرستان کهن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صدای نوریزاد بود در توصیف نعمتهای پروردگا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جنگ و برکتهای آ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شته شدن و کشتن برای خد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صدای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ن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زار سال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برستان مسلمانان را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خرین طنین این صدا در نوشته ای از او منعکس شده است که عنوانش این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 کاش انقلاب نمی کر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؛ براستی که اهل ایم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پا به میدان سیاست میگذارند مانند آن ماری میمانند که از گورهای تازه سرک میکشیدند بعد از یک سورچرانی از گوشت تن آدم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یش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ور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عم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دیف کردند تا شاید روحانیون و اسلام و خود خدا را یک جورهای نجات 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ه دهه است ایشان تکرار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بکما تکذب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عید امامی ها و 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داری 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ون کفار را ریختند تا رحیم بودن خداوند سبحان را ثابت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ایشان در سجایای امام راحل و امام زند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بعدها پدر و این اواخر شاید مستب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فیلم مست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وایت فتح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یساختند که روایتی بود از مرگ و نیس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وایتی از یک ساکن قبرستانهای که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شاهدیم که حکومت چگونه نوجوانان ما را به زور راه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فرهای نو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یکند تا قدم در خاکی ب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ه در روایت فتح مقدس جلوه داده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ه امثال ایشان کشتند و کشته شدند تا نعمتهای جنگ فراموش نگردد و در مسیر این سفرها که انتهایش به همان قبرستانهای کهنه بود، این نوجوانان ما کشته میشوند و آخرین حرف حکومت ای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جرشان با امام حس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یچ آبی مقدس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ه خون جنایتی که دستان تک تک کارگزاران حکومت الله را ملبس کرده است بش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لکه پاک شدن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حساس شرمندگی از انقلاب کردن ایشان به واقع گناهکار جلوه دادن م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را که ما آمدیم خیابان و آزادی و رفاه را خواستیم و این براداران ایمانی، یاران روح الله  دست شان را به خون آلوده کردند تا شاید این فریاد را خفه سا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جناب نوریزاد در مکتب روح الله خوب پرورش یافتند، این مکتب ریاکاری و دروغ و قتل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شان در مقام ضدانقلاب در صفوف حکومتی ایستاد که سه دهه است با خون ریختن سرپاست تا آنها که انقلاب کردند را پشیمان سازند و این همه کم ن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عوض عذر خواهی از ج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مرتکب شدند ما را به پشیمانی و ندامت دعوت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 مقتولین ضد انقلاب اسلامی را مقصر جلوه میدهند که گویا اگر ساکت بودیم اکنون شاه مستبد، مصلح ش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شور شده بود کره جنوبی با چندین نیروگاه هسته ای و حجاب زنان اعتبار داشت و خدا به روی ما لبخند می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بکما تکذب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استی که ما منکران نعمات پروردگار بودیم و به همین جرم است که تقاص پس دادیم و اکنون باید جواب به قاتلین پس بدهیم که چرا انقلاب کر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وریزاد و امثال ایشان باید بدانند یک روزی باید جواب همه ناکردکاریهایشان را ب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کمترین کارشان این باید باشد که عذر خواهی کنند که شریک جنایت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یش از سه دهه قتل و غارت همه زندگی، فراموش شدن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ابل بخشایش هم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کم هم مرگ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وزی که کمترین سرودش بوسه باشد روز مرگ همه تکذیب کنندگان نفس زندگ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ای آنها مرگ همه زندگی بوده و هست؛ و برای ما زندگی، زندگ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چیزی نیست که نوریزادها درک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چرا که آنها همیشه قبرستانهای کهنه را پاس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ی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3:31:00Z</dcterms:created>
  <dc:creator>Behrooz</dc:creator>
  <dc:description/>
  <cp:keywords/>
  <dc:language>en-US</dc:language>
  <cp:lastModifiedBy>Behrooz</cp:lastModifiedBy>
  <dcterms:modified xsi:type="dcterms:W3CDTF">2013-02-01T14:26:00Z</dcterms:modified>
  <cp:revision>3</cp:revision>
  <dc:subject/>
  <dc:title/>
</cp:coreProperties>
</file>