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هروز مهرآباد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>دغدغه ها و هراس ها</w:t>
      </w:r>
    </w:p>
    <w:p>
      <w:pPr>
        <w:pStyle w:val="Normal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حجج اسلام هیچ فرصتی را برای تولید سوژه مناسب جهت دست انداختن و مسخره کردن بلاهت و جهالت اسلامی از دست نمی دهن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 xml:space="preserve">: </w:t>
      </w:r>
    </w:p>
    <w:p>
      <w:pPr>
        <w:pStyle w:val="Normal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سخنگوی کميسيون فرهنگی مجلس، حجت الاسلام سيدعلی طاهری، از دغدغه  اعضای کميسيون فرهنگی در مورد خدمات جديد اپراتور تلفن همراه رايتل در زمينه مکالمات تصويری  خبر داده است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br/>
        <w:t>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ين نماينده مجلس در گفتگو با خبرگزاری رسمی ايسنا گف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: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ين موضوع در اعضای کميسيون و بخش های مذهبی و متدين جامعه ايجاد نگرانی کرده که آيا در انتقال تصاوير رعايت محرم و نا محرم و حريم خصوصی افراد میشود یا ن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و گفته است که در میان اعضای کمیسیون فرهنگی در مورد مکالمات تصویر اپراتور جدید رایتل ابهاماتی وجود دارد و از مسئولا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ربوط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خواسته است که برای رفع نگرانی اقدام کنن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</w:p>
    <w:p>
      <w:pPr>
        <w:pStyle w:val="Normal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دون شک برای دغدغه های ذهن بیمار علمای اسلام راه حل تکنیکی وجود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یک نرم افزار ساده می تواند در مقابل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تشعشعات موی سر خانمه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اکنش نشان داده و آن را با حجاب بپوشاند و یا همزمان با نشان دادن تصاویر نامحرم یک خطبه محرمیت خوانده شود و هزینه آن از مشترک تلفن همراه دریافت شده و به حساب بیت رهبری واریز گرد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ما آنچه را که نمی شود درمان کرد هراس عظیمی است که در دل اوباش اسلامی افتا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علم، تکنولوژی، تمدن و پیشرفت پایه های اسلام و بنیان حکومت اسلامی را به خطر می انداز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ین کابوس همیشگی دست اندرکاران حکومت جهل و جنایت است و راه حلی برای آن پیدا نخواهند کر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eastAsia="sv-S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v-SE"/>
        </w:rPr>
        <w:b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12:00Z</dcterms:created>
  <dc:creator>Behrooz</dc:creator>
  <dc:description/>
  <cp:keywords/>
  <dc:language>en-US</dc:language>
  <cp:lastModifiedBy>Behrooz</cp:lastModifiedBy>
  <dcterms:modified xsi:type="dcterms:W3CDTF">2013-01-25T18:36:00Z</dcterms:modified>
  <cp:revision>2</cp:revision>
  <dc:subject/>
  <dc:title/>
</cp:coreProperties>
</file>