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اجرای استعفای بهمنی و دعواهای دزدان حکومتی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جرای حکم دیوان محاسبات مبنی بر انفصال از خدمت بهمنی رئیس بانک مرکزی رژیم به دنبال اعلام تحقیق و تفحص مجلسی ها از بانک مرکزی، موضوع جدید کشمکش باندهای حکومت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جلسی ها به بها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فاف نبو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سیاستهای بانک مرکزی، کوتاهی در باره موضوع معوقات بانکی، برداشتهای شبانه دولتی ها از بانک ها، دستکاری بانک مرکزی در افزایش و بالا نگه داشتن قیمت دلار مرجع، که منبع درآمدهای افسانه ای برای دولت بود، در صد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سیاستهای بانک مرکزی که تحت کنترل باند احمدی نژاد می باشد، برآمده و فشارشان را برباندهای دولتی افزایش ب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آنجا که بانک مرکزی طبق قوانین حکومت در اختیاردولت است  و دولت سیاستهای پولی و ارزی را تعیین می کند، مجلسیها متوجه شده اند که در این مورد سرشان بی کلاه مانده و باندهای دولتی علیرغم توصیه ها و تاکیدات مجلس در همسویی بانک مرکزی و دولت با مصوبه های مجلس، کار خودشان را کرده  واقتصاد مملکت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منظور چندین کمیسیون و گروه برای رسیدگی به موضوع سیاستهای دولت وبانک مرکزی تشکیل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کز پژوهش های مجلس در این مورد از همه فعالتر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ی از نمایندگان فراکسیون اصولگرایان مجلس فشارهایشان به دولت وبانک مرکزی را مدام افزایش داده تا به گفته خود، آنها را ناچار به پاسخگوی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ند حاکم بر مجلس می گویند که سیاستهای دولت و بانک مرکزی با سیاست 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طبق 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بانک مرکزی با دست گذاشتن بر منابع پولی و بویژه دلار و در زدو بند با سایر بانکهای تحت کنترلش، مسئول گرانیها، تورم، بالا نگه داشتن قیمت ارزهای خارجی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یک معنا مسئول وضعیت وخیم اقتصادی و پولی حکومت، را به گردن بانک مرکزی و دولت می انداز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جلسیها از دیوان محاسبات رژیم کمک گرفتند و روز سه شنبه هفته گذشته دیوان محاسبات رژیم حکم انفصال از خدمت بهمنی را صادر کرد و از دولت خواست که حکم را اجرا 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کنش به این حکم، دولت و احمدی نژاد، بعد از دو سه روز سردرگمی، تصمیم به مقاومت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منی اعلام کر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باز امام زمان هستم، پس استعفا نمی ده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او پای باند مخالف و از جمله بیت رهبری را به میان کشید که بقول ا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ی و غیر قابل بیان است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 گفت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 xml:space="preserve">طرح تحقیق و تفحص از بانک مرکزی قیمت ارز را </w:t>
      </w:r>
      <w:r>
        <w:rPr>
          <w:sz w:val="28"/>
          <w:sz w:val="28"/>
          <w:szCs w:val="28"/>
        </w:rPr>
        <w:t>۵۰۰</w:t>
      </w:r>
      <w:r>
        <w:rPr>
          <w:sz w:val="28"/>
          <w:sz w:val="28"/>
          <w:szCs w:val="28"/>
          <w:rtl w:val="true"/>
        </w:rPr>
        <w:t xml:space="preserve"> تومان افزایش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میسیون اصل نود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ماه عملکرد ما را بررسی کرد و الان هم کمیسیون‌های تخصص مجلس می‌توانستند بدون سروصدا عملکرد ما را بررس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به حد کافی با خارج از کشور مسئله داریم و اینکه در بوق و کرنا کردند که می‌خواهیم از بانک مرکزی تحقیق و تفحص کنیم، دنیا می‌گوید مگر چه خبر 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 تح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ق و تفحص مسائل و ابهاماتی است که اگر لازم باشد می‌گویم و این مسائل کاملا هم امنیتی است که حتما باید دی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باره حکم انفصال از خدمت خود که دیوان محاسبات صادر کرده</w:t>
      </w:r>
      <w:r>
        <w:rPr>
          <w:sz w:val="28"/>
          <w:sz w:val="28"/>
          <w:szCs w:val="28"/>
          <w:rtl w:val="true"/>
        </w:rPr>
        <w:t>، معتقد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نده </w:t>
      </w:r>
      <w:r>
        <w:rPr>
          <w:sz w:val="28"/>
          <w:sz w:val="28"/>
          <w:szCs w:val="28"/>
        </w:rPr>
        <w:t>۴۶</w:t>
      </w:r>
      <w:r>
        <w:rPr>
          <w:sz w:val="28"/>
          <w:sz w:val="28"/>
          <w:szCs w:val="28"/>
          <w:rtl w:val="true"/>
        </w:rPr>
        <w:t xml:space="preserve"> سال سابقه کار دارم و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سال است که بازنشسته شدم و حکم رئیس جمهور برای من ورای حکم بازنشستگی م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بانک مرکزی تخلفی داشته باید جرم مشخص شود که حالا می‌گویند جرم من برداشت پول از حساب افراد خاطی است و نگفتند که بخش خصوصی بوده و پول یا برای حساب شخصی‌ام برداشت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تی یک سال است فریاد می‌زنند ارز را چه کسی برده و از مابه‌التفاوت آن سود برده ما </w:t>
      </w:r>
      <w:r>
        <w:rPr>
          <w:sz w:val="28"/>
          <w:sz w:val="28"/>
          <w:szCs w:val="28"/>
        </w:rPr>
        <w:t>۸۰</w:t>
      </w:r>
      <w:r>
        <w:rPr>
          <w:sz w:val="28"/>
          <w:sz w:val="28"/>
          <w:szCs w:val="28"/>
          <w:rtl w:val="true"/>
        </w:rPr>
        <w:t xml:space="preserve"> بازرس فرستادیم و این را بررسی کردیم و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هزار میلیارد تومان برداشت و به حساب خزانه واریز کردیم و بقیه را نیز برمی‌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ک مرکزی به افراد ارز داده اما برخی به جای واردات کالا ارز را در بازار آزاد فروختند که اکنون باید آن را پس بدهند چون بیت‌الما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قاد من این است بسیاری از کسانی که به تحقیق و تفحص از بانک مرکزی رای داده‌اند، مسائل کشور و جریانات را نمی‌دانند و این مسائل هم امنیتی و غیر قابل بیان ا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منی صریحا به مجلسیها گوشزد می کند که مواظب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داشتهای افراد خاط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شماره حسابهای شخصیتها و ارگانهای دیگر رژیم اشاره می کند که هر کدامشان به نوبه خود از بانکها پول برداشت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دو هفته قبل نیز در مصاحبه دیگری  در مورد لی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داشت های غیرقانو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خی از سران حکومت که به دستور مقامات بالای نظام از بانک ها صورت گرفته، اشار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سانی که که به گفته بهم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ار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ه انداختند و نگذاشتند ایشان دلار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>هزار تومانی را عملی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سخنان بهمنی اشاره به دست داشتن خامنه ای و بیت رهبری، سپاه و بسیج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در برداشتهای بدون اجازه بانک مرکزی و واریز هزاران میلیارد توما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ها و پروژه ها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که به گفته وی در دستور دولت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مورد کسانی صحبت می کند که دلار دولتی را گرفته و در بازار آزاد فروخته ا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سفارشا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بنی بر تامین هزینه ها و اعتبارات مالی برخی ارگانهای رژیم توسط این بانک عملی شده که محل هزینه شدنشان معلوم نی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منی در راس سیستم مالی حکومت قرار دارد و بدون شک بهتر از هر کسی میداند که کدام باند و دار و دسته و به سفارش چه کسی پول از بانکها برداشت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 با این گفته هایش به حریفان گوشزد می کند که بیشتر از این موضوع ماندن و یا نماندنش در راس بانک مرکزی و تحقیق و تفحص از بانک را کش ندهند، چرا که به ضرر کل نظ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ا این افشاگری، بطور ضمنی می گوید که دولت همه کاره است و مجلس و دیوان محاسبات کاره ای نیستند که وی را برکنار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منی بدون توجه به درخواستهای مجلس، مبنی بر توقف برداشتهای دولتی ها از بانک ها تا مشخص شدن نتیجه تحقیق از بانک مرکزی، تاکید کرده که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>هزار میلیاردتومان برداشت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این برداشتها در هزینه های جرای دولت و ارگانها و وزارت خانه پیش بینی شده و دولت مجوز برداشتها را قبلا تائید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 پس این دعواهای دولت، بانک مرکزی و مجلس، دعوایی بس بزرگتر باندهای رژیم بر سر دست گذاشتن بر کل دارایی های مالی کشور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های حکومتی برای تصاحب و دزدیدن هر چه بیشتر پول و ثروت ها و تصاحب بانک مرکزی روبروی هم صف کشی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ها و تقلاهای مجلس در برخورد به ماجرای بهمنی و بخط شدن باندهای مخالف دولت پشت تلاش های مجلسیها، در عین حال بیانگر سر و سامان یافتن کل جریانات و باندهای مجلسی با حمایت بیت رهبری برای کوتاه کردن دست دولتی ها از منابع مالی و در اختیار گرفتن آ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ولتی ها فعلا کوتاه نیامده و  متقابلا مجلسیها فشارهایشان را افزایش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میل استعفای بهمنی به دولت، سنگری است که مجلس در برابر دولتی ها انتخاب کرده است تا قدرت و سنبه پرزور خودش را به دولت نشان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ای دزدان و قاتلان مردم دراساس بر سر تامین و ادامه کاری دزدیهایشان و سهم خواهی بیشترشان در هرم قدرت جمهوری اسلامی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ورآزمایی دولتیها و مجلس بر سر موضوع ماندن ویا نماندن بهمنی بر ریاست بانک مرکزی جمهوری اسلامی، یک دعوای حاد و جدی باندهای حکومت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منه ای فعلا جان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تیا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این دعواه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موقعیت نظام را ضعیف تر از آن می بیند که وارد زورآزمای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ناچار به مدارا کردن با دلقکی مثل احمدی نژا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س از حرکت مردم او را ناچار به این کا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ی که منتظر فرصت هستند تا حکومت جانوران اسلامی، حکومت دزدان و قاتلان را به زیر بکشن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0:28:00Z</dcterms:created>
  <dc:creator>HP</dc:creator>
  <dc:description/>
  <cp:keywords/>
  <dc:language>en-US</dc:language>
  <cp:lastModifiedBy>Behrooz</cp:lastModifiedBy>
  <dcterms:modified xsi:type="dcterms:W3CDTF">2013-01-25T18:37:00Z</dcterms:modified>
  <cp:revision>3</cp:revision>
  <dc:subject/>
  <dc:title/>
</cp:coreProperties>
</file>