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لیل کیوان</w:t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عترافات تازه 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زارت اطلاعات و قاچاق مواد مخدر</w:t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مهوری اسلامی یک رژیم سراپا فاس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رها موارد متعددی از دزدیها و کلاه برداریهای حکومتی در جنگ و دعواهای جناحی برملا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روزها بازار افشاگری گر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ارد تازه ای از سوی بالاترین مقام های حکومتی اعتراف شده است که در نوع خود تازگی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 نمونه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sz w:val="28"/>
          <w:szCs w:val="28"/>
          <w:lang w:bidi="fa-IR"/>
        </w:rPr>
        <w:t xml:space="preserve">: 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لاریجانی رئیس مجلس  دو هفته پیش به دست داشتن وزارت اطلاعات در جرایم اقتصادی اعتراف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گف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در بسیاری از موارد مربوط به جرایم اقتصادی، رد پای رانت اطلاعاتی و افراد ذینفوذ دیده میشود که کار برای رسیدگی پیچیده تر می شود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color w:val="000000"/>
          <w:sz w:val="28"/>
          <w:sz w:val="28"/>
          <w:szCs w:val="28"/>
          <w:rtl w:val="true"/>
          <w:lang w:bidi="fa-IR"/>
        </w:rPr>
        <w:t>در پی این اعتراف،</w:t>
      </w:r>
      <w:r>
        <w:rPr>
          <w:sz w:val="28"/>
          <w:sz w:val="28"/>
          <w:szCs w:val="28"/>
          <w:rtl w:val="true"/>
          <w:lang w:bidi="fa-IR"/>
        </w:rPr>
        <w:t xml:space="preserve"> از جانب روابط عمومی مجلس با صدور اطلاعیه ای سعی شد این موضوع تلطیف شو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ind w:left="360" w:hanging="0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color w:val="000000"/>
          <w:sz w:val="28"/>
          <w:szCs w:val="28"/>
          <w:shd w:fill="FFFFFF" w:val="clear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ـ</w:t>
      </w:r>
      <w:r>
        <w:rPr>
          <w:sz w:val="28"/>
          <w:sz w:val="28"/>
          <w:szCs w:val="28"/>
          <w:rtl w:val="true"/>
          <w:lang w:bidi="fa-IR"/>
        </w:rPr>
        <w:t xml:space="preserve"> مورد دیگر اظهارات پور محمدی رئیس بازرسی کل کشو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که بیشتر بخاطر انت</w:t>
      </w:r>
      <w:r>
        <w:rPr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اب از جانب خمینی به کمیته  معروف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میته مر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برای  کشتار زندانیان سیاسی در تابستان </w:t>
      </w:r>
      <w:r>
        <w:rPr>
          <w:sz w:val="28"/>
          <w:sz w:val="28"/>
          <w:szCs w:val="28"/>
          <w:lang w:bidi="fa-IR"/>
        </w:rPr>
        <w:t>۶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شناخته شده </w:t>
      </w:r>
      <w:r>
        <w:rPr>
          <w:sz w:val="28"/>
          <w:sz w:val="28"/>
          <w:szCs w:val="28"/>
          <w:rtl w:val="true"/>
          <w:lang w:bidi="fa-IR"/>
        </w:rPr>
        <w:t>است، به نقش وزارت اطلاعات در قاچاق موارد مخدر اشاره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و در گفتگوئی که در تاریخ </w:t>
      </w:r>
      <w:r>
        <w:rPr>
          <w:sz w:val="28"/>
          <w:sz w:val="28"/>
          <w:szCs w:val="28"/>
          <w:lang w:bidi="fa-IR"/>
        </w:rPr>
        <w:t>۲۴</w:t>
      </w:r>
      <w:r>
        <w:rPr>
          <w:sz w:val="28"/>
          <w:sz w:val="28"/>
          <w:szCs w:val="28"/>
          <w:rtl w:val="true"/>
          <w:lang w:bidi="fa-IR"/>
        </w:rPr>
        <w:t xml:space="preserve"> دی ماه انجام داده است و در سایت بازتاب قرار دارد  به موارد متعددی از تخلفات اقتصادی سران، آقا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>اده ها و دستگاه های حکومتی اشاره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و میگوید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هزاران پرونده‌ پشت درهای محرمانه این سازمان می‌تواند سرنوشت‌هایی را بالا و پایین کند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یکی از این پرونده ها دست داشتن وزارت اطلاعات در کار قاچاق مواد مخدر است</w:t>
      </w:r>
      <w:r>
        <w:rPr>
          <w:color w:val="000000"/>
          <w:sz w:val="28"/>
          <w:szCs w:val="28"/>
          <w:shd w:fill="FFFFFF" w:val="clear"/>
          <w:lang w:bidi="fa-IR"/>
        </w:rPr>
        <w:t xml:space="preserve">. </w:t>
      </w:r>
    </w:p>
    <w:p>
      <w:pPr>
        <w:pStyle w:val="Normal"/>
        <w:ind w:right="650" w:hanging="0"/>
        <w:jc w:val="right"/>
        <w:rPr>
          <w:sz w:val="28"/>
          <w:szCs w:val="28"/>
          <w:lang w:bidi="fa-I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صفوف رژیم اسلامی درهم ریخ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عواهای جناح ها حادتر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افشاگریها بازتاب گوشه ای از جنگ جناح 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ف به دست داشتن وزارت اطلاعات در تخلفات اقتصادی و قاچاق مواد مخدر اینبار از زبان بلندپایه ترین مقامات رژیم اعتراف تازه ای است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احمدی نژاد بارها تهدید کرده بود که دست به افشاگری خواهد زد و چیزهای نگفته ای را خواهد گ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نزدیک شدن انتخابات و بالا گرفتن دعواهای جناح ها، ممکن است مخالفین احمدی نژاد دست پیش را گرفته و برخی از این اطلاعات را بصورت قطره چکانی  خود برملا کنند تا به این ترتیب گریبان خود را از دست افشاگریهای  احتمالی باند احمدی نژاد خلاص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جنگ جناح ها باید منتظر پرده های دیگری از برملا شدن فساد در حکومت را شاهد باش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ی تعفن رژیم اسلامی همه جا را پوشانده است</w:t>
      </w:r>
      <w:r>
        <w:rPr>
          <w:sz w:val="28"/>
          <w:szCs w:val="28"/>
          <w:lang w:bidi="fa-IR"/>
        </w:rPr>
        <w:t xml:space="preserve">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Appleconvertedspace">
    <w:name w:val="apple-converted-space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2:53:00Z</dcterms:created>
  <dc:creator>KKKKKKK</dc:creator>
  <dc:description/>
  <cp:keywords/>
  <dc:language>en-US</dc:language>
  <cp:lastModifiedBy>Behrooz</cp:lastModifiedBy>
  <dcterms:modified xsi:type="dcterms:W3CDTF">2013-01-25T18:37:00Z</dcterms:modified>
  <cp:revision>8</cp:revision>
  <dc:subject/>
  <dc:title>جمهوری اسلامی یک رژیم سراپا فاسد است</dc:title>
</cp:coreProperties>
</file>