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لاهبردار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زیر نور پروژکتورها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 ورشکستگی شرکت هواپیمائی اس آ اس یک موضوع مهم رسانه های کشورهای سوئد، نروژ و دانمارک در اوایل ماه نوامبر گذ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ی از سهام شرکت اس آ اس متعلق به دولتهای این سه کشور و نیم دیگر سهام آن در اختیار بخش خصوص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صورت ورشکستگی نزدیک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ارکنان شرکت بیکار می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فشار روی شانه های این کارکنان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یران شرکت آه و ناله می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لی در بساط نیست، باید رضایت بانکها را جلب کرد تا به شرکت وام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ها باید از سوددهی شرکت مطمئن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س از تعطیل شدن شرکت و بیکاری را بالای سر کارکنان شرکت قرار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راه حل پیشنهادی کم کردن حقوق کارکنان شرک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ی سوئد، نروژ و دانمارک نیز از خواست کاهش حقوق حمایت می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ذاکرات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حادیه و سازمان کارکنان شرکت چندین هفته ادام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یشتر این اتحادیه ها و سازمانها با بخشی از احزاب حاکم در هم تنیده شده اند و از هر گونه تغییر جدی به نفع مزد بگیران وحش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یش از هر چیز نگران روابط حسنه خود با دولت و با روسای شرکت هستند و عملا ربطی به خواسته ها و شرایط کارگران و کارکنان شرکت ندار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توافق بین شرکت و اتحادیه ها بر سر کسر حقوق کارکنان شرکت اعل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که به کارکنان شرکت تحمیل شد، تحقیر آمیز و خرد کنن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عات کار هفتگی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عت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یم ساعت افزایش یافت، حداکثر ساعات کار روزانه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عت افزایش پیدا کرد و قرار شد که در سال یک ماه حقوق به کارکنان شرکت پرداخت نشود و آنها مجانی کا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یران شرکت نیز قبول کردند که حقوقش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کاهش پیدا ک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واسط ماه ژانویه رسانه ها افشا کردند که در ماههای آخر سال قب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روسای شرکت اس آ اس معادل سه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حقوق، پاداش برای خود برداش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لوم شد که در همان زمان که بخاطر خالی بودن صندوق شرکت اشک می ریختند و از کارکنان شرکت درخواست فداکاری می کردند، مبلغ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کرون یعنی در حدود دو میلیون یورو به جیب های گشاد خود سرازیر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حقوق این روسا حداقل ده برابر کارکنان عادی شرکت است، درآمدشان بالاتر رفت و کاهش دستمزد فقط شامل کارکنان عادی شرکت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 حقیقت پاداش حقه بازی روسا و مدیران شرکت بود که توانسته بودند، چنان شرایط کثیفی را به کارکنان تحمیل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شای این ماجرا موجی از انزجار و تنفر در بین مردم ایجا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ها کمی غرولند کردند و خود را ناراضی نشان دادند ولی دست به هیچگونه اقدام عملی ن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ج وقاحت را در اظهارات ریکارد گوستافسون مدیر عامل شرکت در روز دوشنبه گذشته میشود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از پرداخت پاداش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خاص کلی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 حمایت کرد و اعلام نمود که پرداخت پاداش به روسای شرکت ادامه پیدا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 حالی است که معاون او اظهار داشت در اواسط ماه نوامبر یعنی همزمان با کم کردن دستمزد کارکنان و پرداخت پاداش به روسا شرکت فقط برای ده روز نقدینگی داشت و در معرض ورشکستگ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دها نفر از کارکنان شرکت اس آس در اظهار نظر های خود در رسانه های مختلف اعتراض و بیزاری خود را نسبت به این اقدام روسای شرکت اعلام کرده و گفته اند ک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خاص کلی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نقش مثبت و سازنده ای در شرکت ندار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کت اس آ 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رداشت پاداش های کلان توسط روسای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مونه کوچک از حقه بازی و شیادی مرسوم در سرمایه د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لاهبرداری بطور آشکار و در مقابل میکروفون ها، دوربین ها و نور پروژکتورها انجام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الی که کارگران و کارکنان موسسات عظیم اقتصادی باید مطابق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بیگاری، کاهش دستمزد و کم شدن خدمات اجتماعی بار بحران عظیم اقتصادی سرمایه داری را به دوش بکشند، سرمایه داران و روسای این موسسات با روش های کامل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ثروت های میلیونی خود اضافه می کنند و خود را طلبکار هم می 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وضعیت ادامه خواهد داشت تا اینکه اکثری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راه حل جدی برای کنار گذاشتن طبقه حاکم و قوانین حامی کلاهبرداری و استثمار آنرا، پیدا 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39:00Z</dcterms:created>
  <dc:creator>Behrooz</dc:creator>
  <dc:description/>
  <cp:keywords/>
  <dc:language>en-US</dc:language>
  <cp:lastModifiedBy>Behrooz</cp:lastModifiedBy>
  <dcterms:modified xsi:type="dcterms:W3CDTF">2013-01-25T18:35:00Z</dcterms:modified>
  <cp:revision>6</cp:revision>
  <dc:subject/>
  <dc:title/>
</cp:coreProperties>
</file>