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ا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بهه تازه جنگ ميان اسلاميون و غر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ي گسترده در كشور آفريقائي مالي ميان جريانات اسلامي و ارتش فرانسه با حمايت ارتش آمريكا و انگليس و برخي كشورهاي ديگر در جري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نگ خيلي ها را به ياد رويدادهاي بسيار نامطلوب عراق و افغانستان مي 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وال اينست كه آيا كشور مالي به افغانستان ديگري تبديل نخواهد شد؟ آيا القاعده و جريانات تروريست اسلامي جبهه تازه و جدي اي را در آفريقا گشوده اند؟ اهداف دولت فرانسه از جنگ در مالي چي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پيش زمينه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د جريان اسلامي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صار الدي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توح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جه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قاعده م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مال مالي با ارتش اين كشور در جن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ل مالي منطقه كم جمعيت و فقيري است كه در آن عمدتا مردمي زندگي ميكنند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ر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ه ميشوند و در شرايطي بشدت فقيرانه روستائي و بدون امكانات زندگي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رج در كنار ساير اقليتهاي كوچكتر منتسب به اقوام مختلف زير تبعيض و ستم ملي قرار دارند و نسبت به جنوب مالي كه منطقه پرجمعيت و نسبتا مرفه تري است و باكاما پايتخت مالي در آن قرار دارد، اينها در وضعيت ناهنجار تري بسر ميبرند و مدام به اشكال مختلف به اين تبعيضات اعتراض ك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ضا باعث شده كه جريانات ناسيوناليست قومي و مذهبي در اين مناطق جاي پاي خودرا محكم 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ك گرايش جدي به سمت استقلال شمال و تشكيل كشوري مجزا تحت 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ا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دارد و اسلامي ها بر اين زمينه است كه زمينه فعاليت و رشد در شمال پيدا ك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ی پر از بحران در مالي بود و كودتا و بحران سياسي و بي ثباتي كشور مالي را فراگرفت كه بعضا در نتيجه انقلابات ليبي و تونس و كشورهاي شمال آفريق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رين تحول يك كودتا در دس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كه به دستگيري نخست وزير اين كشور و روي كار آمدن ارتش منج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ضا وضعيت سياسي مالي را بشدت متزلزل كرد و همزمان جريانات اسلامي شروع به پيشروي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ينجا بود كه پاي فرانسه به جنگ كشي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يل دخالت فوري و بدون ترديد فرانسه اينست كه اين كشور منافع اقتصادي و سياسي بسيار جدي در اين منطق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نسه تاريخا كشور استعماري در شمال آفريقا بوده است و سابقه تاريخي طولاني با كشورهايي نظير مالي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الهاي اخير اين كشور بخش اعظم امتيازات بجا مانده از دوره استعمار را رسما كنار گذاشته است و ظاهرا از مناسبات برابري با اين كشورها برقرار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فرانسه همچنان منافع اقتصادي و سياسي مهمي در اين منطق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نظر اقتصادي ميتوان براي مثال اشاره كرد ك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برق و انرژي فرانسه از راكتورهاي هسته اي توليد ميشود و تقريبا تمام اورانيوم و مواد مورد نياز براي اين راكتورها از كشورهاي مالي، موريتاني، بوركينافاسو، موريتاني، الجزاير، نيجريه و ساحل عاج تامين میگردد كه همگي در همسايگي مالي يا در ارتباط نزديك با آن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 بر اين فرانسه مناسبات تجاري گسترده اي با همه اين كشورها دارد و بخش مهمي از اقتصاد فرانسه بطور جدي به واردات و صادرات با اين كشورها گره خورده و ثبات اين مناطق براي سرمايه داري فرانسه بسيار حيات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ين فرانسه در همه اين كشورها نفوذ سياسي جدي دارد و اين مناطق را منطقه زير نفوذ خود مي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ليل اصلي وارد شدن بدون تامل و ترديد فرانسه در جنگ مال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علاوه بر اين فرانسه مثل همه كشورهاي اروپايي از به قدرت رسيدن جريانات اسلامي امنيت داخلي خودرا نيز در خطر مي بيند و نگران است كه يك موج تروريسم اسلامي از جانب القاعده و گروههاي مشابه آن از اين منطقه به اروپا سرايت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ين دليل است كه لشكر كشي فرانسه به مالي فورا مورد حمايت انگليس و آمريكا و ساير دولتهاي اروپايي قرار گرفت و آمريكا هواپيماهاي جاسوسي بي سرنشي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جهيزات ديگري را به كمك فرانسه فرستاد و انگلستان نيروهاي لجستيكي را وارد منطقه نمود و رسما اعلام پيوستن به جن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تي سازمان ملل نيز خيلي سريع از اين اقدام حمايت كرد و به آن مشروعي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يك افغانستان ديگر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ك نگراني كه از جانب مفسرين غربي از درگيري فرانسه در مالي ابراز ميشود خطر درگير شدن فرانسه در يك جنگ دراز مدت و بي سرانجام و پرهزينه و پرتلف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ير يك افغانستان يا عراق دي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ي كشور پهناوري است كه يك ميليون و دويست هزار كيلومتر مربع وسعت دارد و از اين نظر تقريبا دوبرابر خاك فرانس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 مالي كه در آن جنگ جريان دارد از نظر وسعت به اندازه كل كشور فرانس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هاي اسلامي با توجه به بومي بودن و آشنا بودن با شرايط صحرايي و كوهستاني اين مناطق بسادگي ريشه كن نخواهند شد و قدرت مقاومت نسبتا خوبي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شخصا فكر نميكنم كه اوضاع به پيچيدگي جنگ تروريستها در اوايل دهه او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يل اصلي آن اينست كه اولا با اينكه جمعيت مالي اكثرا مسلمان قلمداد ميشوند اما جريانات اسلام سياسي يعني جرياناتي كه ميخواهند دولتهاي مذهبي برپا كنند از محبوبيت و نفوذ زيادي در ميان مردم برخوردار ني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ين جريانات مسلح اسلامي تفاوتها و اختلافات مذهبي جدي اي با اكثريت مردم اين كشور دارند و بسيار متفرق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شي از جريانات اسلامي اخيرا در مخالفت با تروريسم و جنگ و سياستها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قاعده م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به انشعاب زدند و خواهان مذاكره با دولت و حل مسالمت آميز مسائل منطقه شمال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لا همانگونه كه اشاره شد شمال مالي منطقه اي بسيار كم جمعيت است و از اهميت سوق الجيشي جدي برخوردار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شرايط سياسي جهاني نيز با تجربيات خونيني كه جريانات اسلامي در خاورميانه خلق كرده اند و افول جنبش اسلام سياسي و انزواي آن در ميان مردم و صف بندي هاي جهاني كه همه به زيان اسلامي ها تغيير كرده است، اين جريانات از حمايتهاي جدي در سطح بين المللي برخوردار ني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ي سازمان كشورهاي آفريقايي بسرعت دارد نيروي نظامي به مالي عليه اسلاميون گسيل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نقطه قوت اينها اينست كه اسلاميون قبلا از حمايت قذافي برخوردار بودند و بسياري از آنها در ارتش قذافي عليه انقلابيون جنگيده اند و تجرب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با سقوط قذافي اينها اولين نيرويي بودند كه دست به مصادره پادگانها و زرادخانه ها زدند و سلاحهاي بسيار و پيچيده اي را مصادره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همه اينها امكان نابود كردن فوري آنها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ميتوانند تا مدتي با استفاده از تجهيزات پيچيده خود مقاومت 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نگ تا مدتي بر صحنه سياسي جهان سايه خواهد انداخت و مشكلاتي را براي فرانسه و كشورهاي درگير ايجاد خواه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شرايط سياسي داخلي مالي و شرايط جهاني اساسا به زيان آنها عمل ميكند و در ميان مدت به احتمال زياد منزوي 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8:00Z</dcterms:created>
  <dc:creator>kazem</dc:creator>
  <dc:description/>
  <cp:keywords/>
  <dc:language>en-US</dc:language>
  <cp:lastModifiedBy>Behrooz</cp:lastModifiedBy>
  <dcterms:modified xsi:type="dcterms:W3CDTF">2013-01-25T18:36:00Z</dcterms:modified>
  <cp:revision>4</cp:revision>
  <dc:subject/>
  <dc:title/>
</cp:coreProperties>
</file>