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ی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زن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انواد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برگزاری ایلنا از قول حسین انواری سرپرست کمیته امداد کشور از تعداد یک ملیون و چهل هزار زن سرپرست خانواده در کشور خبر داده است که به قول ایشان خانوا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ج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اغل خانگی را با هم مدیریت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 ارئه شده بی شک در بر گیرنده همه زنانی که به طور مستقل زندگی میکنند نمی 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لی تا همین جا میتوان گفت ملیونها زن و کودک و سالمند و بیمار در بی تامین ترین وضعیت، زندگی 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سرپرست خانواده در جمهوری اسلامی یعنی اینکه در عین حال که  شما یک انسان به شمار نمی 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د وظایف سنگین سرپرستی یک خانواده را نیز به عهده شما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سخنان جناب آقای انواری این مض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هفته است که ایجاد مشا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عهده این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برای زنان اساسا داشتن یک شغل با اعتبار اجتماعی فرض نشده است و باید زنان سرپرست خانواده با همان شغلهای خانگی زندگیشان را بچرخا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 در ادامه برای خودشان کف میزند ک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خانواده سال گذشته دارای فرصت شغلی شدند و از دایره پوششی کمیته امداد خارج شدند، در سال جاری نیز تع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خانواده فرصت شغلی پیدا کردند که جشن خودکفایی آن‌ها برگزار می‌‍شود،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ع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۲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فرصت شغلی ایجاد و در سال جاری تع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فرصت شغلی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طرح اشتغال‌زایی روستایی نیز در دست اجرا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فرصت های شغلی اندکی که ایشان از آن نام میبرد در واقع همان وامهایی با سقف </w:t>
      </w: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لیونی است که با هزار مصیبت و ضامن و سفته تحت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اشتغا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این زنان میدهند تا با آن احیانا یک چرخ خیاطی یا سبزی خردکنی یا بافندگی و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هیه کنند و با بکار گرفتن همه اعضاء خانواده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ودکان و سال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مار و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توانن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کف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وند و خیال اقای انواری و کمیته دزدی امام راحت باشد تا بتوانند تحت عنوان این هم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داد رسان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شن برپا کنند و به لفت و لیس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 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واری با لحنی فیلسوفانه می 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اه به فقرا بعضا در جامعه تحقیر آمیز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این دیدگاه عوض ش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فرهنگ همیاری و دستگیری از نیازمندان در سطح جامعه قوی‌تر از س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سترش پیدا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به این جناب انواری گف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شما و اربابانتان هستید که فقر را بر جامعه حاکم کرده اید و این فرهنگ اسلامی شما است که ب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ق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یری از نیازمندان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غارت شدگان را مورد تحقیر قرار می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که فقر این زنان را فرض میگیرید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دانید که مردم با یک دید حق طلبی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شان نگاه میکنند و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بی میدانند حق داشتن یک زندگی شاد و مرفه شان در گلوی شما مفت خ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گیر کرده است که باید به قدرت اتحاد مردم از حلقوم شما 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رون کشیده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میته امداد از آن نهادهایی است که دستش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رو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بودجه هایی که به حسابشان ریخته میشود را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شند بلکه سود حاصل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فاتی که بین مردم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ق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هند، را باید به دزدیهایشان افز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از افتخارات دیگر این کمیته 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زدان این است که تعداد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زنان سرپرست را که هنوز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کفای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رسیده اند را تحت پوشش 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طبق قانون مقرری آنان باید معادل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صد حداقل دستمزد باشد که معا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۳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 تومان میشود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بیشتر 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بلغ پرداختی به مشمولین این قانون از نصف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عنی </w:t>
      </w:r>
      <w:r>
        <w:rPr>
          <w:rFonts w:ascii="Times New Roman" w:hAnsi="Times New Roman" w:cs="Times New Roman"/>
          <w:sz w:val="28"/>
          <w:sz w:val="28"/>
          <w:szCs w:val="28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ار تو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اه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متر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سالنامه آماری شهرداری تهران حداقل هزینه ماهانه خانوارهای ساکن 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قم یک ملیون و </w:t>
      </w:r>
      <w:r>
        <w:rPr>
          <w:rFonts w:ascii="Times New Roman" w:hAnsi="Times New Roman" w:cs="Times New Roman"/>
          <w:sz w:val="28"/>
          <w:sz w:val="28"/>
          <w:szCs w:val="28"/>
        </w:rPr>
        <w:t>۲۱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 تومان است وآنگاه  میتوان فهمید 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تومانی که به خانواده های تحت پوشش کمیته امداد و احیانا بهز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داخت میشود حتی به انداز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ینه دو روز این خانواده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ک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انداز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فقط در دم و دستگاه کثیف حکومت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ید سراغ بگیر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گفته ی براتی مدیر کل امور زنان سازمان بهز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ن زنان سرپرست تا سالهای </w:t>
      </w:r>
      <w:r>
        <w:rPr>
          <w:rFonts w:ascii="Times New Roman" w:hAnsi="Times New Roman" w:cs="Times New Roman"/>
          <w:sz w:val="28"/>
          <w:sz w:val="28"/>
          <w:szCs w:val="28"/>
        </w:rPr>
        <w:t>۱۳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کاهش 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 به آمار بالای طلاق درسالهای اخیر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 ملیونی زنانی را شاهد 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 که بدون داشتن هیچگونه حمایت اجتماعی با داشتن فرزند و احیا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ندانی بیمار  به ورطه ی فقر و فلاکت بیشترکشانده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زنانی که در سنین 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کثر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دون داشتن هر گونه مهارت و تخص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ی، عنوان سرپرست را بدوش میکش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وجود هزینه های کمرشکن اجاره خانه و هزینه های غذا، پوشاک، بهداشت، درمان، تحصیل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مترین حمایتی از سوی 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یافت نمی کن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اسفناک ترین شرایط روزگار میگذر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 این ما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یط مصیبت باری 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دران قادر به تا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ینه های مهدکودک نیس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مام ساعاتی که مادرشان به سرکار می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هستند و اغلب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س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ی پایین به خیل عظیم کودکان کار میپیون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مین همه ی هزینه های زندگی  از یک طرف و روبرو شدن با مناسبات خش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سیده ی ضد زنی که مدام به جامعه پم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شود از طرف دیگر جهنم را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سرپرست خانواده تکمیل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ای اجاره کردن مسک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باید به 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مین هزینه ی آن بود بلکه باید مردی تحت عنوان عمو، دای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جود 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شد تا به این زنان خانه ای را اجاره ده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اوج تحقیری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زنان تحمیل 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واقع در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پر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 کلاه گشادی است که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 س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ان میگذ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اسلامی با طرح این عنو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واده وظایف خودش را به عنوان حکومت بر دوش یک نفر می اندا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تمام حقوق و امکانات او را به غارت ب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حقه باز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تعلق عاطفی انسانها نسبت به یکدیگر سوء استفاده کرده و تام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کودکان، سالمندان و 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 دوش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پر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دا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ه این مصیبتهایی که بر دوش این زنان تحت عنوان سرپرست سنگینی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واقع وظایف حکومتی است که ب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معه  چمبره زده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ثل زالو خو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میمک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دران تنها مسئول دادن محبت ش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رزندانشان هستند و در واق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ر سرپرستی کودکان را بر ع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یک زندگی شاد و مرفه و برابر برخوردار 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د کودک های رایگان و طب رایگان و آموزش و پرورش رایگان و داشتن مس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سب از اصلی ترین خواسته های مادران مجرد می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بار سنگین حم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سال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 دوش یک نفر از خانواده به عنوان سرپرست انداخته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ندان هم همانند تمامی انسانها حق داشتن یک زندگی در شان انس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 و مشکلات کهولت سنشان نباید بر دوش یک نفر تحت عنوان سر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خته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مین تمامی مایحتاج زندگی هر انسانی در این جامعه  وظی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ی است که سکان جامعه را در دست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ی این خواسته ها بر  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بارزاتی مردم ایران برای سرنگونی جمهوری اسلامی تحت عنوان یک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ش بس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35:00Z</dcterms:created>
  <dc:creator>Behrooz</dc:creator>
  <dc:description/>
  <cp:keywords/>
  <dc:language>en-US</dc:language>
  <cp:lastModifiedBy>Behrooz</cp:lastModifiedBy>
  <dcterms:modified xsi:type="dcterms:W3CDTF">2013-01-25T18:36:00Z</dcterms:modified>
  <cp:revision>3</cp:revision>
  <dc:subject/>
  <dc:title/>
</cp:coreProperties>
</file>