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ناسیونالیسم پول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وطن آدمی را در هیچ نقشه ای نشانی نیست، موطن آدمی آنجاست که میتوان با پول آنرا خر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ه گفته رسانه 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فته گذشته ژرارد دوپاردیو هنرپیشه غول پیکر فرانسوی، ملیت فرانسوی اش را ترک و به تابعیت روسیه تحت سلطه پوتین در آم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وتین به 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قبال او رفت، دوپاردیو از دیدن تزار جدید روسیه به وجد آمد و او را در آغوش کشید و سر میز شام پاسپورت روسی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رد فرانسو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ز سوی پوتین  به ا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عط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ک آپارتمان رایگان در اختیار ایشان قرار گرفت و به او پیشنهاد شده که وزیر فرهنگ یکی از استانهای روسیه گردد که البته هنوز دوپاردیو تصمیم نگرفته در کجای روسیه زندگ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وپاردیو در اعتراض به دولت فرانسه که قانون جدید مالیاتی را وضع کر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لبته هنوز نهایی نگرد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که بر اساس آن افرادی که درآمد سالیانه آنها از سقف یک میلیون یورو بالاتر است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۷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صد مازاد درآمد خود را به عنوان مالیات پرداخت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ژرارد دوپاردیو این را حقارت آمیز خوانده و یکباره مام میهن را فراموش کرده و رفت جای که کمتر مالیات میگیرند، البته از پولدار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ز تهیدستان و کارگران همه زندگی را به وثیقه میگیرند که تن به استثمار دهند و به حقارت بارترین شکل با ایشان رفتار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البته مختص روسیه نیست همه جای جهان به همینگونه است و یک سوی آن فقر و تحقیر و دیگر سو پول و احترا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این ماجرا مسئله مورد بحث ما در این نوشته کوتاه چگونگی مام میهن و ناسیونالیس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سیار شنیدیم و خواندیم که مام میهن و خاک وطن یک مسئله کامل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اموس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شرافتی است که هر آدمی باید از خاک خودش دفاع کند و پای بیگانه بر آن افتاد بش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رزها را باید با سیم خاردار محافظت کرد و هر جنبده ای دو پا، که قصد ورود یا خروج داشت با گلوله داغ باید از پای در آ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 کسی که در هر کجا بدنیا بیاید این وظیفه ازلی را دارد که قلبش تماما به عشق وطن بتپد و هر کس این عشق را ترک کند مستحق مرگ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اسیونالیسم به همه این چیزها رنگ مقدس میز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اید در 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ز این دنیا بشود مقدسات دینی را ترک کرد و کسی مرتد خوانده نشود اما ترک تابعیت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ی ناموس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رین کار ممکن در عالم است که ترک کننده آن باید منتظر مرگ خویش بم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 گاه وضعیت به گونه ای شود که بحرانی در مملکت پا بگیرد اولین کسی که متهم است و بدون هیچ محاکمه ای محکوم است فرد بیگانه است، چون خون ایرانی یا فرانسوی یا 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 رگانش جاری نیست و خون هر ملتی قرمزترین خون عال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ون بیگانه را باید ریخت تا هوس تجاوز و تعدی نداشته باشند و خون خود را باید به پای میهن ریخت تا وطن سرافراز بم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برای سرکوب مخالفین سیاسی مشروع ترین اتهام همدستی با بیگانگ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ارگ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یگانه ای که در این خاک مقدس کار کند و سود رساند تا ابد الدهر بیگانه است و حتی فرزندانش در این خاک چشم گشودند بیگانه محسوب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لاخره دیر یا زود باید برود واگر ماند همه گونه تحقیر و محرومیت را تحمل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گر قتلی در گوشه ای رخ داد و فقط گمان برده شد کار بیگانه ای است باید همه بیگانگان از صغیر و کبیر مجازات 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ید ورودشان به پارکها قدغن شود، باید از تحصیل محروم شوند، ورودشان به هر جای از کشور مجاز نیست و باید کارت تردد بگیرند و به هر مامور وطنی رشوه بدهند که فقط از یک سوی خیابان به آن سو بر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ید بکارشان کشید و کم به ایشان داد یا اصلا هیچی نداد و با اولین بهانه با بدون بهانه فقط به صرف اینکه شناسنامه اش مال جای دیگری است میتوان روزگارش را سیاه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ا اگر پول داشته 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رین آدم روی زمین هس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مه مرزها برویت گشود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اسپورت حاضر و آپارتمان فراه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افتخارت ضیافت با دیکتاتور هم فراهم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نتی به هئیت قدما تورا می آرایند تا تو حس نکنی که غریبه ای و آنها نیز حس نمی کنند که بیگانه ای در لباس نیاکاناشان درآمد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سیاری 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 گوشه زندان به جرم رابطه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ارجیها میپوس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تو خارجی پولدار از هر بومی، بومی تر هس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ول داشته باشی میتوانی وطن را هر وقت خواستی عوض کنی و وطن قبلی ات را مانند رخت چرک به گوشه ای پرتاب ک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لبت همیشه مسئول است که برای مام میهن بتپد، و میهن آنجاست که پول همانجا باشد و قلبی که با پول بتپد هر خاکی میهن او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گلبولهای خون رگانت هم همان زمانی که پاسپورت را میدهند به رنگ خون ملت جدیدت در می آید و خدا را چه دیدید شاید در شجره ات فامیلی تو یکی از اجدادت اهل روسیه در آم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طمئنا هیچوقت نسبت به اهالی آنگولا نخواهد رس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س ناسیونالیس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ست که پولت آنج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    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وطن آدمی را بر هیچ نقشه ای نشان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/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وطن آدمی تنها در قلب کسانی است که دوستت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را شاعر 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این را اما هیچگاه نمی توان با پول خرید و این چیزی است که نه دوپاردیو و نه پوتین و نه اصولا وطن پرستان و ناسیونالیستها  میتوانند درک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31:00Z</dcterms:created>
  <dc:creator>Behrooz</dc:creator>
  <dc:description/>
  <dc:language>en-US</dc:language>
  <cp:lastModifiedBy>Behrooz</cp:lastModifiedBy>
  <dcterms:modified xsi:type="dcterms:W3CDTF">2013-01-10T20:39:00Z</dcterms:modified>
  <cp:revision>1</cp:revision>
  <dc:subject/>
  <dc:title/>
</cp:coreProperties>
</file>