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۴۸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صميم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رايعا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ف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ر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والفض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ت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ل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۶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۶۰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حث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مول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رم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یح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ب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۶۷۶۴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ی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ج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قب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دا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رف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خ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چرخ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فرم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ذاک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خ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ت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ل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ب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ش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اخ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۶۷۶۴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ك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يوض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مي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صص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نو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لي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شي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ي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رح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ت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ل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نهاد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د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و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۶۰۰۰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ج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يعال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دوهاي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ياه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وشي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يد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ي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ي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ت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یر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جع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ا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ي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ي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م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ل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‌یاب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و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ي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شي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حص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ي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ي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ن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رخ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ي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ب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كنولوژ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ك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ك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ق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ي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ي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ي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ي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شين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م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ير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ياني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ي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ا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ي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وت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ن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بي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ر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ك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ي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ي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كي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ك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ك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ليدي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مرك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لي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ك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ي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لي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كش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ي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ي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ي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كت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ن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ي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ياني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مار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ك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ك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آور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ي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يك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ن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كت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ك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ي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يي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ي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05:00Z</dcterms:created>
  <dc:creator>shahla</dc:creator>
  <dc:description/>
  <cp:keywords/>
  <dc:language>en-US</dc:language>
  <cp:lastModifiedBy>Behrooz</cp:lastModifiedBy>
  <dcterms:modified xsi:type="dcterms:W3CDTF">2013-01-10T20:40:00Z</dcterms:modified>
  <cp:revision>4</cp:revision>
  <dc:subject/>
  <dc:title>كارگران زير بار تصميمات شورايعاي كار نخواهند رفت</dc:title>
</cp:coreProperties>
</file>