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۸۷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فرح صبر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نبش قبر امر به نعروف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جامعه ایران این روزها شرایط بسیار ویژه و پیچیده ای را میگذر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ی اکثریت مردم ایران که در جهنم جمهوری اسلامی زندگی میکنند این امر مسلم است که شیرازه ی تصمیم گیری در بالائیها بهم ریخته است و به قول مردم این روزها تو این مملکت سگ صاحبش را نمیشناسد و هر ارگانی بسته به اینکه تحت امر کدام دسته و جناحی هستند رویه خودشان را پیش میب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این میان موضوع تفکیک جنسیتی از آن طرحهایی است که بر سر اجرای آن اختلاف زیادی است ولی به هرحال چون تحت امر جناح رهبرشان است با هر هزینه ی مالی یا اداری هم که باشد در حال پیش بردن است و ارگانهای مربوطه تکاپوی خودشان را انجام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 روز عناوین تازه ای از ارگانها و کمیته های تازه تاسیس به گوش میرسد که به اصطلاح میخواهند با یک سازماندهی جدید امورات شکست خورده و بر زمین مانده را به پیش بب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ستا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یا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ر به معروف و نهی از منکر هم از همان حرفه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کی باید به این حضرات بگوید تو ا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ل حکومت اسلامی، امر به معروف و نهی از منکرتان مرده بوده که ستا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ی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یش درست کردید تا نهی از منکر را نبش قبر کنید؟ پس شما تا حالا مشغول چه غلطی بو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عاون فرهنگی ستاد احیای امر به معروف و نهی از منکر استان اصفهان از تفکیک جنسیت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هزار کلاس در دانشگاههای استان اصفهان خبر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ه البته همین جداسازیها باعث ایجاد مشکلات بسیار برای اساتید و دانشجویان در گرفتن واحد های درسی مربوطه شان شده است و بی شک  زمینه ی ایجاد تعرضات توده ای و همه گیر در سطح دانشگاهها را فراهم خواهد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مچنین حجت الاسلام ریاحی در حاشیه همایش روسای ستاد های امر به معروف و نهی از منکر شهرستان های استان اصفهان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سال طرح پوشش متحد الشکل و کاملا اسلامی در مدارس راهنمایی و دبیرستان و دانشگاهی استان اصفهان با استناد به نقطه نظرات دانشجویان اجرا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 برای پیشبرد این موضوع دو کمیته فعالیتشان را آغاز 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لبته به قول مردم کوچه و بازار جیب قبلی ها پر شده رفته اند به پست های بالاتر حالا نوبت بچه آخوند هاست که کارشان را در این کمیته های تازه تاسیس  شروع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ا باید گفت شما بتوانید مشکل پوشش متحد الشکل را در مدارس راهنمایی و دبیرستان حل کنید، اجرای آن در دانشگاهها پیش کش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لبته توانسته اید رنگ ثابتی را به دانش آموزان تحمیل کنید ولی خودتان هم میدانید که حریف بچه 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له مدارس راهنمایی هم نمیش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سال آغاز سال تحصیلی یک فرم طرح روپوش مناسب مدرسه را به دست خانواده ها میدهند و تاکید میکنند که باید همه همین طرح را تهیه کنند ولی روز اول مدرسه باید رفت تا ابتکارات بچه ها برای دوخت مانتو هایشان که ازکوتاهی مثل بلوز میماند و از تنگی مثل ژاکت، را تماشا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دیر و ناظم جلو مدرسه صف میکشند و شروع به تذکر دادن میکنند و الیته این تذکر ها  تا آخر سال تحصیلی ادامه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در واقع اگر این حجت الاسلام در اجرای این طرح از مدارس هم نام میبرد در واقع میخواهند عملیا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ی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ازیشان را برای دانش آموزان هم پیاده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!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وضوع دیگر این همایش اجر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یضت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دانشگاه ها است که قرار گذاشته اند ماهیانه با حضور رئیس ستاد و نماینده ولی فقیه و امام جمعه و مسئولان دانشگاهها و دبیرستانهای  استان مورد بررسی قرار 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وضوع برگزاری فریضتین هم از همان عرصه هایی است که شدیدا احتیاج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ی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ارد چون دیگر حوصله همه شان سر رفته و هرچه هم فریاد میزنند که صف های نماز جماعت خالی شده است، فایده ای ند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جالب است بگویم که در مدارس دبستان و راهنمایی هم همین قصه را برای اجرا کرد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یضت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ارند و باید بگویم بچه 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ـ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له را با کلی جایزه تشویق میکنند در نماز جماعت شرکت کنند، ولی بچه های کوچولوی این جامعه هم راه مقابله را با این جانیان بلد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جایی برخوردی داشتم که بیشتر دانش آموزانی که از مدرسه بیرون میامدند دستهایشان را با ماژیک و خودکار رنگی کرده بودند و وقتی دلیلش را پرسیدم گفتند برای اینکه در مراسم نماز جماعت شرکت نکنند دستهایشان را رنگی میکنند که بگویند وضو نمیتوانند بگیرند و به این ترتیب از شر مسئولان برگزاری نماز در مدرسه که اجباری هم هست راحت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!!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وب البته آقای ریاح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د نیست ماهی یکبار جلسه بگذارید و به این بهانه کلی لفت و لیس داشته باشید و بررسی کنید ببینید چه خاکی بر سرتان بریزید که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یضت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ان چیزی باقی نمانده وکسی را با زور و تشویق و تهدید نتوانسته اید به صف نماز ببر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شان در آخر هم از برگزاری دوره های آموزشی کارمندان که البته حضور همه کارمندان در آن اجباری است، خبر میدهد و همچنین از توزیع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۲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ی دی تبلیغاتی طرح و گلواژه های امرمعروف و نهی از منکر در شهرستان های استان اصفهان خبر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تازه بعد از همه ی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بش قب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ا و عملیا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یا ساز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چماق امر به معروف و نهی از منکر جناب ریاحی تاکید میکند که برگزاری کرسی ه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زاد اندیش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 موضوع امر معروف و نهی از منکر را فراموش نکنند و تمامی دانشگاهها  ملزم به برگزاری کرسی های آزاد اندیشی در این باره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ید گفت مسخره ترین موجوداتی که بشریت تا به حال به خودش دیده همین جانیان اسلامی هستند که برای امر به معروف و نهی از منکر که موضوع سرکوب تفکرات آزاد است، تازه میخواهند کرسی آزاد اندیشی برگزار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ثل اینکه بازجوها و زندانیان را در یک جا جمع کنند و بخواهند روشهای جدید شکنجه را به بحث آزاد بگذر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</w:t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چند جمهوری اسلامی تلاش هایش را برای سرکوب انقلابی که صدای گامهای آن را شنیده، بیشتر کرده است اما هر روز مفتضح تر از قبل شکست میخورد و همین ناکامیها و شکستها باعث تشتت و ازهم پاشیدگی  روز افزونشان میشود و این دقیقا همان شرایطی است که به قول مارکس پایینیها نمیخواهند و بالاییها نمیتوانند و مردم ایران مترصد فرصت مناسب هستند تا طومار این جانیان را در هم بپیچند و آن روز دی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805304690">
    <w:name w:val="yiv18053046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02:00Z</dcterms:created>
  <dc:creator>Behrooz</dc:creator>
  <dc:description/>
  <cp:keywords/>
  <dc:language>en-US</dc:language>
  <cp:lastModifiedBy>Behrooz</cp:lastModifiedBy>
  <dcterms:modified xsi:type="dcterms:W3CDTF">2013-01-10T20:28:00Z</dcterms:modified>
  <cp:revision>3</cp:revision>
  <dc:subject/>
  <dc:title/>
</cp:coreProperties>
</file>