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انترناسیونال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lang w:bidi="fa-IR"/>
        </w:rPr>
        <w:t>۴۸۷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کاظم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نیکخواه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ملال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لبخند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بيمارستان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مرخص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شد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يك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ي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ف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ي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ك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لا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يوسفزا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خت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١٥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اكستان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يمارست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ز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ا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ديد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گلست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ز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داران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زگش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لا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ي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حتياج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عرف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دا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يك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ه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ي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لملل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جه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لا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عنو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مب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ساني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يشناس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كم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ي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س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ك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حصي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خت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رتجا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حج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طالبان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فا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ك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بارز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ي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خت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و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لي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طالب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فا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حصي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چن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وث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ك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يل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بان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فت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برنگا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اغ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فت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ك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ح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ليس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ب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گليس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خ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يگف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فتگ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شست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يك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ت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ك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ه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يك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ه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ي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و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فا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قو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ي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ك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يدا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يخواه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صم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لا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ك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ر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جمع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ظاهر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فا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حصي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خت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رك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ك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خنران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م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يك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مي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خت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اكست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ك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دگ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سان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لو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صح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كشي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س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ي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قت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ك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لا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ر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ستان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توبو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درس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يگش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س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يك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روري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طالب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زديك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و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ليك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لو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ر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رف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ينك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لو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ليك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شبختا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لا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اليك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ك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س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يب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عالج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گلست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ز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يمارستان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يرمنگ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گلست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ستر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لافاص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و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م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راح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مج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ر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رف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تدريج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لام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زيافت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rtl w:val="true"/>
          <w:lang w:bidi="fa-IR"/>
        </w:rPr>
        <w:t>آدمك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ت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گلست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لاش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ر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غ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كرد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آخو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تجع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ن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م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كر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توا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ت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صا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ك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كسان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ح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نو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ينك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ستگ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ست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يمارست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اج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كرد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ي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و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لم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كن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ناسائ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گي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ن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rtl w:val="true"/>
          <w:lang w:bidi="fa-IR"/>
        </w:rPr>
        <w:t>نف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ي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ك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خت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١٥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يتوا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عش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رتجا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ينداز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ويا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قاي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سيار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نف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ي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رك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ي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قيق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شك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اكي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يك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ك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رتجا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دته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ك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پر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ك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ي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اي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كشت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رور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يان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ي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بط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اريخ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رو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شر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جه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ذه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رتجا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ميخواه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سنتها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زمان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ح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ميخواه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جه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رتجا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بعيض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حج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ذهب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يك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حت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اكستان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ك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ظاه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كثاف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وكول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ل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ير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قت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ك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ز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يش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ك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يبي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ك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يليون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ف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ري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يزن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ك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رتجا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ق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ندگ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س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ي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قو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وان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غز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لعن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ذهب</w:t>
      </w:r>
      <w:r>
        <w:rPr>
          <w:sz w:val="28"/>
          <w:szCs w:val="28"/>
          <w:rtl w:val="true"/>
          <w:lang w:bidi="fa-IR"/>
        </w:rPr>
        <w:t xml:space="preserve">". </w:t>
      </w:r>
      <w:r>
        <w:rPr>
          <w:sz w:val="28"/>
          <w:sz w:val="28"/>
          <w:szCs w:val="28"/>
          <w:rtl w:val="true"/>
          <w:lang w:bidi="fa-IR"/>
        </w:rPr>
        <w:t>ط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دت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ك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لا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يمارست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وش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كن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ه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صدا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ماي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ني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تجمع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سيار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ماي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اكست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س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خت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پ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شخصيتها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ناخ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بسيار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ماي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خاست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كن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ي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خصيت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صد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يليون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ف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ه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ه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ي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ست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ك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لا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يز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وب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و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جه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رو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ه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لا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جه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سانهاي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ك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يخواه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ز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د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بعيض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راف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كو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دگ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كن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لا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صدا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ي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ه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وي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رز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كني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ك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ر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ودت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شري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ي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س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ك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كودك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سان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ضاي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ف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د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بعيض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تمگر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دگ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كن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زن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لاله</w:t>
      </w:r>
      <w:r>
        <w:rPr>
          <w:sz w:val="28"/>
          <w:szCs w:val="28"/>
          <w:rtl w:val="true"/>
          <w:lang w:bidi="fa-IR"/>
        </w:rPr>
        <w:t xml:space="preserve">! </w:t>
      </w:r>
      <w:r>
        <w:rPr>
          <w:sz w:val="28"/>
          <w:sz w:val="28"/>
          <w:szCs w:val="28"/>
          <w:rtl w:val="true"/>
          <w:lang w:bidi="fa-IR"/>
        </w:rPr>
        <w:t>زن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ساني</w:t>
      </w:r>
      <w:r>
        <w:rPr>
          <w:sz w:val="28"/>
          <w:szCs w:val="28"/>
          <w:rtl w:val="true"/>
          <w:lang w:bidi="fa-IR"/>
        </w:rPr>
        <w:t>!</w:t>
      </w:r>
    </w:p>
    <w:p>
      <w:pPr>
        <w:pStyle w:val="Normal"/>
        <w:bidi w:val="1"/>
        <w:spacing w:before="0" w:after="200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  <w:drawing>
          <wp:inline distT="0" distB="0" distL="0" distR="0">
            <wp:extent cx="5905500" cy="4429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0" cy="442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GB" w:bidi="ar-SA" w:eastAsia="zh-CN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1T10:32:00Z</dcterms:created>
  <dc:creator>kazem</dc:creator>
  <dc:description/>
  <cp:keywords/>
  <dc:language>en-US</dc:language>
  <cp:lastModifiedBy>Behrooz</cp:lastModifiedBy>
  <dcterms:modified xsi:type="dcterms:W3CDTF">2013-01-11T10:34:00Z</dcterms:modified>
  <cp:revision>3</cp:revision>
  <dc:subject/>
  <dc:title/>
</cp:coreProperties>
</file>