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۴۸۷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ینا اح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ين فقط گوشه کوچکي از قدرت ما است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!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خش يک دردنامه از درون زندان رجايي شه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رفهاي دل يک زنداني ج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 که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گي اسير دست حکومت بيرحم و انسان ستي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ي ش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واني که در بيش از سه سال اسار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جانيان چيز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ز بي حرمتي و شکنجه و آزار  واذيت ندي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نيا را به نوعي تکان دا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ر کس شنيد که زانيار به آنها از ترس و از احساسات عميق دروني ا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گوي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ک ريخت و قلبش با قلب اين انسان عزيز و جوان گره خور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نيار حتي اگر مرتکب جرمي هم شده با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قط اين چند سال زندگي در زندان و بازداشتگاه حکومت اسلامي و فقط همين سه سال رفتار وحشيانه با وي کافي است تا همه ما سند محکوميت اين حکومت جاني و خونريز را 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کجاي دنيا بچ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را اسير ميکنند و نه ماه او را در سلول انفرادي ميگذار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 را وحش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تک ميزنند اجازه ملاقات با  خانواده و پدر مادرش را نميدهند و در نهايت مجبورش ميکنند بدون وکيل و بدون آمادگي در يک دادگاه فرمايشي شرکت کند و حتي اجازه صحبت کردن به وکيلي را که همان يکروز قبل از دادگاه معرف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ي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ي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جلا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رغض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نريز اسلامي به اسم قاضي آنجا نشسته که  تص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 از پي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فته ش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به جمع ابلاغ ميک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جاي دنيا چنين کاري را با يک نو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ميکنند و سپس او را به همراه هم پرونده ايش لقمان که او هم ج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اي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اعدام محکوم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ين بار اين جوانان را تا پاي چوبه دار ميبرند و به راحتي در مورد اعدام با طناب دار در مرکز شهر مريوان با اين جوانان حرف مي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يا اين مصداق بارز جنايت عليه بشريت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جاي دنيا جوانان بي گناه را در سلول مرگ به گروگان گرفته و در مقابل ترس و وحشت اين جوانان و کابوسهاي آنان خم به ابرو نياورده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کن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ين مورد بويژه حکومت اسلامي اير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کودکان و نو جوانان و اعدام افراد به هر بهانه ودليلي و تکيه دادن به چوبه دار براي ماندن و چاپيد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ري اين حکومت فاشيست اسلامي است که چنين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يکسال نزديک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را ميکشد و اسم آنرا دفاع از امنيت و مقابله با قتل نام ميگذار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رون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انيار و لقمان و پشت پرده سناريوي وزارت اطلاعات و باندهاي تروريست اسلامي در مورد اين دو جوان کم کم علني شد و خود اين جوانان و خانواده هاي آنها با سازمانهاي عليه اعدام و نهادهاي بين المللي تماس گرفته خواهان لغو اين  احکام ظالمانه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 به اين احکام شروع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ها در مورد اين دوجوان در ميتينگها و تظاهراتهاي خارج از کشور صحبت شده و عکس اين دوجوان وسيعا در دنيا پخش ش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 جديد اعتراضات از چهار روز قبل شروع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پيني که با سرعت و وسعت پيش رفت و اکنون در ايران و در دنيا بسياري با اين پرونده و سرگذشت دو جوان اسير حکومت اسلامي آشنا شده ا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که بدليل اعتراضات جهاني موضوع به خانه هاي مردم ايران و کردستان و مريوان رفت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سياري از مردم در محل و در مريوان ميگوي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سر امام جمعه و محافظين او به دست بان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ي ترور شد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حبت از جنگ و دعواي بين باندهاي حکومتي است و اينکه حکومت براي سر و سامان 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اين اوضاع قرباني لازم داشت و زانيار و ل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تگير کر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 تهديد به تجاوز از آنها اقرار گرفت و قصد داشت با برپا کردن چوبه دار در مرکز شهر مريوان از همه منتقدين و مخالفي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وم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حتي کساني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 از پيگيري پرونده ترورها در مريوان ميز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هر چشم بگير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چند روز 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ر جديد اعتراضات با رفتن امام ج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ی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تهران و زمينه سازي براي اجراي ح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وع ش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در مريوان و کردستان و در کردستان عراق و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طح بين الملل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پ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سته و ميخ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د متحدانه در مقابل اين بر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يزي براي قتل عمد و کشتن جوانان بايست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حت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م اعدام زانيار و لقمان وسيعا در رسانه هاي اجتماعي و رسانه هاي متعدد منعکس شده و بسيار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نهادها و سازمانها و هزاران نفر عليه اين احکام به پا خاسته و به ميدان آم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ک کمپين زيبا و انسان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کس از هر امکاني که دا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هر ابتکاري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توا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فاده ميکند و ما هر روز شاهد مجموعه ابتکارا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عاليت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نجات جان زانيار و لقمان هستيم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صداي زانيار اين روزها اميد و شادي موج مي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که مي بي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قاب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ثافت هايي که او را کتک ميزدند و هيچ بارقه اي از اميد در زندگيش نگذاشت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ی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ح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هديد به تجاوز جنسي کر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ف محکمي از عموها و خاله ها و دوستان و آشنايان و انسانهاي عزيز و مهرباني قرار دار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او را در آغوش گرفته و از امنيت و زندگي او و از شادي و حقوق انساني او و لقمان دفاع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ها اکثريت مردم ايران و دنيا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ثريت 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سانهاي آزاده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ديخواه فرياد او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نيد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 آغوش باز او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ذي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زاران ق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سراسر جه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ياد آنها مي طپد و براي آزادي آنها تقلا ميک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اين چند روز و با اين کمپين مي بينيم که چه قدرت بزرگي داريم وقتي دست در دست هم داده و متحدانه تلاش ميک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فقط بخشي از نيروي متحد م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بپا خيزيم و عزم جزم کنيم که بساط اين حکومت جنايت و رذالت را درهم بپچي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مورين و مزدوران و جلاد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سوراخهايشان فرار 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نبه در مريوان و در همه جا بايد نشان دهيم که ديگر دوران اينکه فرزندان ما را در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ز شهرها اعدام 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ذ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يگر نميگذاريم مشتي جلاد و خونريز اسلامي زندگي را بر همه جهن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فرياد حکم اعدام زانيار و لقمان بايد ملغي 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انيار و لقمان بايد فورا آزاد شو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خيابانها رفته و به جلادان اسلامي نشان ميدهيم که اگر اراده کنيم و اگر دست به دست هم دهيم چه نيروي بزرگي هس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فقط گوشه کوچکي ازقدرت ما است</w:t>
      </w:r>
      <w:r>
        <w:rPr>
          <w:rFonts w:cs="Times New Roman" w:ascii="Times New Roman" w:hAnsi="Times New Roman"/>
          <w:sz w:val="28"/>
          <w:szCs w:val="28"/>
          <w:lang w:bidi="fa-IR"/>
        </w:rPr>
        <w:t>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04:00Z</dcterms:created>
  <dc:creator>MINI</dc:creator>
  <dc:description/>
  <cp:keywords/>
  <dc:language>en-US</dc:language>
  <cp:lastModifiedBy>Behrooz</cp:lastModifiedBy>
  <dcterms:modified xsi:type="dcterms:W3CDTF">2013-01-11T09:05:00Z</dcterms:modified>
  <cp:revision>4</cp:revision>
  <dc:subject/>
  <dc:title/>
</cp:coreProperties>
</file>