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۴۸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ح صبر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شتغال زن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نم جمهور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انسان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جنب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خت و </w:t>
      </w:r>
      <w:r>
        <w:rPr>
          <w:sz w:val="28"/>
          <w:sz w:val="28"/>
          <w:szCs w:val="28"/>
          <w:rtl w:val="true"/>
        </w:rPr>
        <w:t xml:space="preserve"> اسفناک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زن بود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ن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صف ن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دارد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د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سالها بتوان تراژ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ردناک زنان را در غالب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و کتاب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رمان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ت را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موع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طوح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تفاوت، با مصائب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هستند و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دامشان  که وا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ه موارد به طرز درد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چش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و آن </w:t>
      </w:r>
      <w:r>
        <w:rPr>
          <w:sz w:val="28"/>
          <w:sz w:val="28"/>
          <w:szCs w:val="28"/>
          <w:rtl w:val="true"/>
        </w:rPr>
        <w:t>معضل</w:t>
      </w:r>
      <w:r>
        <w:rPr>
          <w:sz w:val="28"/>
          <w:sz w:val="28"/>
          <w:szCs w:val="28"/>
          <w:rtl w:val="true"/>
        </w:rPr>
        <w:t xml:space="preserve"> استقلال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هنم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حکام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ل بر کالا بودن زنان دارد و زنان در روابط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د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نگال مناسبات مردسالار و خشن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ستند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ان بتوانند 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ه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نند داشتن درآمد و شغ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واقع تمام تلاش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ختر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رود به دانشگاه و داشتن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و تخصص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مدن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ات زمخت برده وار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ه تنها زن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هم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شدت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و ز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 لقم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 xml:space="preserve">نان و سرپناهشان  وابست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د تحت عنوان پ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و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واقع آمار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ختران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ان کارتن خواب نشان دهن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ترک است که زنان حاض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مرد سالار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ر کس بسته به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مک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رد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تواند در آمد مس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ر قيمت شده براي خود تامين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 رها شدن از مناسبات مرد سالار خانواده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 w:val="28"/>
          <w:szCs w:val="28"/>
          <w:rtl w:val="true"/>
        </w:rPr>
        <w:t xml:space="preserve"> و دختران</w:t>
      </w:r>
      <w:r>
        <w:rPr>
          <w:sz w:val="28"/>
          <w:sz w:val="28"/>
          <w:szCs w:val="28"/>
          <w:rtl w:val="true"/>
        </w:rPr>
        <w:t xml:space="preserve"> از چنان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است که </w:t>
      </w:r>
      <w:r>
        <w:rPr>
          <w:sz w:val="28"/>
          <w:sz w:val="28"/>
          <w:szCs w:val="28"/>
          <w:rtl w:val="true"/>
        </w:rPr>
        <w:t xml:space="preserve">حتي </w:t>
      </w:r>
      <w:r>
        <w:rPr>
          <w:sz w:val="28"/>
          <w:sz w:val="28"/>
          <w:szCs w:val="28"/>
          <w:rtl w:val="true"/>
        </w:rPr>
        <w:t>حاضر به تن دادن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سف بار کارتن 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واقع تلاش مستمر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در بردن زنان از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کومت از هجوم زنان متخصص و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به جامعه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انوان اتاق بازر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معادن اصفهان در گفتگ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دال 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هرا اخوان نس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 اکنون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ان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در کشور </w:t>
      </w:r>
      <w:r>
        <w:rPr>
          <w:sz w:val="28"/>
          <w:szCs w:val="28"/>
        </w:rPr>
        <w:t>8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 نفر اس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هزار دخت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مشغول به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برابر کل ز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صورت عدم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طرف چهار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 با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۵۰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ان جو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روبرو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لبته باز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غ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زنان خان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داشتن شغل و در امد مستقل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آم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در آم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لحاط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حکومت را به ل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 و بارها در گف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نالان هستند  که زنان با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متخصص توقع بال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جامعه را به چالش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آمار داده ش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۹</w:t>
      </w:r>
      <w:r>
        <w:rPr>
          <w:sz w:val="28"/>
          <w:sz w:val="28"/>
          <w:szCs w:val="28"/>
          <w:rtl w:val="true"/>
        </w:rPr>
        <w:t xml:space="preserve"> درصد زنان کارب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نان و دختران جوان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آ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ز ان هراس 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اس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مام هم وغمشان را گذاش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تا بتوانند زنان را ذ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خانه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و حاصل تمام کوش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ص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ه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شند حق و حقوقشان را ط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 حرمت و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ن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که ام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با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اب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به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ط هستند و توق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گفت نقطه قو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سل از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ان ج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سل هم تا حدو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سالار منزجر شده ا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اگر </w:t>
      </w:r>
      <w:r>
        <w:rPr>
          <w:sz w:val="28"/>
          <w:sz w:val="28"/>
          <w:szCs w:val="28"/>
          <w:rtl w:val="true"/>
        </w:rPr>
        <w:t>بخواهند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مدرن برخوردار باش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زن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ازاد در کنارشان باشد و دوشادو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سر راه بردارند و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سازمان ده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2:31:00Z</dcterms:created>
  <dc:creator>alan</dc:creator>
  <dc:description/>
  <cp:keywords/>
  <dc:language>en-US</dc:language>
  <cp:lastModifiedBy>alan</cp:lastModifiedBy>
  <dcterms:modified xsi:type="dcterms:W3CDTF">2013-01-04T12:00:00Z</dcterms:modified>
  <cp:revision>2</cp:revision>
  <dc:subject/>
  <dc:title>فرح صبري (ايران)</dc:title>
</cp:coreProperties>
</file>