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رح صبر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اسخ جوانان به تفكيك جنسي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اجع 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قم در پاسخ به سو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صوص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طرح 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نشگاه ها هر چه هم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شد، قابل تحمل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خا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خ</w:t>
      </w:r>
      <w:r>
        <w:rPr>
          <w:sz w:val="28"/>
          <w:sz w:val="28"/>
          <w:szCs w:val="28"/>
          <w:rtl w:val="true"/>
        </w:rPr>
        <w:t xml:space="preserve"> آن است که با مخالف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فوف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به راه افتاده م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ن بهت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که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ه کردن آن، دست به دام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و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مروز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اجع عظامشان هم پشم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نده که بخواهند با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رو گذاشتن جلو اختلافات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سه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شان </w:t>
      </w:r>
      <w:r>
        <w:rPr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س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لشانشان شکلک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و تر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کام و دستوراتش خر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ف در طبل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بند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دانشگاه کشور و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۶۰۰</w:t>
      </w:r>
      <w:r>
        <w:rPr>
          <w:sz w:val="28"/>
          <w:sz w:val="28"/>
          <w:szCs w:val="28"/>
          <w:rtl w:val="true"/>
        </w:rPr>
        <w:t xml:space="preserve"> رشته دانش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ک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از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مقابل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مخالف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کارشناسانشان،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نجام بو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</w:t>
      </w:r>
      <w:r>
        <w:rPr>
          <w:sz w:val="28"/>
          <w:sz w:val="28"/>
          <w:szCs w:val="28"/>
          <w:rtl w:val="true"/>
        </w:rPr>
        <w:t>سخن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اتفاقا  به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و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را هم عنوان کرده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 وقت که آتش اختلافاتشان با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دست به دامن مرجع 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ص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ارد با دست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رزان وارد معر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از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خشد</w:t>
      </w:r>
      <w:r>
        <w:rPr>
          <w:sz w:val="28"/>
          <w:sz w:val="28"/>
          <w:szCs w:val="28"/>
          <w:rtl w:val="true"/>
        </w:rPr>
        <w:t xml:space="preserve"> که اصلا م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چقدر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ست 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لت ش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ر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دا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علوم است </w:t>
      </w:r>
      <w:r>
        <w:rPr>
          <w:sz w:val="28"/>
          <w:sz w:val="28"/>
          <w:szCs w:val="28"/>
          <w:rtl w:val="true"/>
        </w:rPr>
        <w:t>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که بر خوان نعم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ثرو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نشسته است م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چقدر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 که امروزبه مش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گور برخاسته هم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عن 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امن تمام دم و دستگاه سرکوبشان را خواهد گرفت و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ه زباله دان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دا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پاسخ به سو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خصوص حد پوشش دختران و پسران در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دانشگاه ها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راکز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ه طور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ش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چه در رفت وآ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از منزل و چه در داخل منزل و چه در دانشگاه و چه در مراسم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سفر و حض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 و زن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جوان، در حضور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مس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اساس وقار و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ص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ته غرض ما اعلام حرمت همه لباس‌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تداول شده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ع پوشش با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س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بعض صور آن تا حد حرام هم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مطابق ت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پوشش عام زن و مرد بر اساس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خص است و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ش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مسلمان، چادر است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صرار بر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را در واقع در ح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همانا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خانه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ن و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در کردن زنان است و او با اصرار بر پوشش چاد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در واق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مفروض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مدام ا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ستو ف</w:t>
      </w:r>
      <w:r>
        <w:rPr>
          <w:sz w:val="28"/>
          <w:sz w:val="28"/>
          <w:szCs w:val="28"/>
          <w:rtl w:val="true"/>
        </w:rPr>
        <w:t>رستادن</w:t>
      </w:r>
      <w:r>
        <w:rPr>
          <w:sz w:val="28"/>
          <w:sz w:val="28"/>
          <w:szCs w:val="28"/>
          <w:rtl w:val="true"/>
        </w:rPr>
        <w:t xml:space="preserve"> زنان را زمز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شن است كه </w:t>
      </w:r>
      <w:r>
        <w:rPr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مفه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ز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جو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کامل باشد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ادر احساس کن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ه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خود فکر کند چه رس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تواند بخندد ،حرف بزند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وشش خود را انتخاب کند و در باره بدن خو</w:t>
      </w:r>
      <w:r>
        <w:rPr>
          <w:sz w:val="28"/>
          <w:sz w:val="28"/>
          <w:szCs w:val="28"/>
          <w:rtl w:val="true"/>
        </w:rPr>
        <w:t>دش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تحت عن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گ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فت کورخوا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را محقق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مرو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قمه از گ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ک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ستان مردم است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۴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درست به هدف 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ا زدن زنان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و به خو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نقلاب مردم قدم بر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مروز 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برو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عد از و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صمم تر بدنب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کردن</w:t>
      </w:r>
      <w:r>
        <w:rPr>
          <w:sz w:val="28"/>
          <w:sz w:val="28"/>
          <w:szCs w:val="28"/>
          <w:rtl w:val="true"/>
        </w:rPr>
        <w:t xml:space="preserve"> فرصت مناسب و متحد شد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تبارتا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جامعه واکنش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طر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هرپروژ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ا را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ه 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خود صاحب منصب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لب به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باره عکس العمل جوانان به 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شدن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ط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وانان</w:t>
      </w:r>
      <w:r>
        <w:rPr>
          <w:sz w:val="28"/>
          <w:sz w:val="28"/>
          <w:szCs w:val="28"/>
          <w:rtl w:val="true"/>
        </w:rPr>
        <w:t xml:space="preserve"> ن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تهران از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شهر تهران خبر داد و گفت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وع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طرن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ت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سفانه گزارش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آن دختر و پسر دانشجو بدون ازدواج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قف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مروزاز زبان خود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ض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امع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لتر 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و سبک 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برا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 مسخره و پو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مروز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جنبش ا</w:t>
      </w:r>
      <w:r>
        <w:rPr>
          <w:sz w:val="28"/>
          <w:sz w:val="28"/>
          <w:szCs w:val="28"/>
          <w:rtl w:val="true"/>
        </w:rPr>
        <w:t>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است که تمام طرحها و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عوب کردن و سرکوب جامعه طرح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خن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به شک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ست هاست که هر روز صفوف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ه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اند</w:t>
      </w:r>
      <w:r>
        <w:rPr>
          <w:sz w:val="28"/>
          <w:sz w:val="28"/>
          <w:szCs w:val="28"/>
          <w:rtl w:val="true"/>
        </w:rPr>
        <w:t xml:space="preserve"> و هر روز ب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تر دست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لگ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2:54:00Z</dcterms:created>
  <dc:creator>alan</dc:creator>
  <dc:description/>
  <cp:keywords/>
  <dc:language>en-US</dc:language>
  <cp:lastModifiedBy>alan</cp:lastModifiedBy>
  <dcterms:modified xsi:type="dcterms:W3CDTF">2013-01-04T11:55:00Z</dcterms:modified>
  <cp:revision>5</cp:revision>
  <dc:subject/>
  <dc:title>تيتر همینجوری نوشتم باید عوضش کرد</dc:title>
</cp:coreProperties>
</file>