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both"/>
        <w:rPr>
          <w:rStyle w:val="SubtleEmphasis"/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یاشار سهندی</w:t>
      </w:r>
    </w:p>
    <w:p>
      <w:pPr>
        <w:pStyle w:val="Normal"/>
        <w:shd w:fill="FFFFFF" w:val="clear"/>
        <w:bidi w:val="1"/>
        <w:spacing w:lineRule="auto" w:line="240" w:before="0" w:after="109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shd w:fill="FFFFFF" w:val="clear"/>
          <w:rtl w:val="true"/>
          <w:lang w:eastAsia="sv-SE" w:bidi="fa-IR"/>
        </w:rPr>
        <w:t>جنگ پنهان سبک زندگی</w:t>
      </w:r>
    </w:p>
    <w:p>
      <w:pPr>
        <w:pStyle w:val="Normal"/>
        <w:shd w:fill="FFFFFF" w:val="clear"/>
        <w:bidi w:val="1"/>
        <w:spacing w:lineRule="auto" w:line="240" w:before="0" w:after="109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وقتی دوزخ به طور کلی از ادبيات اسلامگرايان و نيز شهروندان حذف شده و جامعه و دولت احساس نيازی بدان نمی کنند چطور می توان جامعه را معتقد به باورهای بنيادين مذهبی تلقی کرد؟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(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مجید محمد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- 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جامعه شناس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-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رادیو فردا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حقیقت اش را بخواهید هیچ گونه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! 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یک اتفاق ساده دیگر که میتوانست و میتواند بحث مهمی در جامعه شناسی باشد در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ایران اسلام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،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تهدید دشمن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تلقی شده و کل حکومت بسیج شده که هر جور شده جلو پدیده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زندگی مجرد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و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زندگی مشترک خارج از ازدواج دختران و پسران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  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را بگیرند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این اتفاق هم نشانه دیگری است که جامعه معتقد به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باورهای بنیادین مذهب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نیست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shd w:fill="FFFFFF" w:val="clear"/>
        <w:bidi w:val="1"/>
        <w:spacing w:lineRule="atLeast" w:line="360" w:before="0" w:after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زندگی مشترک خارج از ازدواج دختران و پسران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و زندگی مجردی در برخی از شهرهای بزرگ ایران که روز بروز هم وسعت می یابد به یک مشکل امنیتی حکومت تبدیل شده است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این پدیده همانگونه که اشاره شد میتواند یک بحث جامعه شناسی باشد که به این بپردازند که چگونه شکل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خانواده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در جامعه ایران دارد تغییر میکند و این نشانه چه میتواند باشد و  یا علت آن چیست؟ اما در ایران تحت حاکمیت جمهوری اسلامی این امری کاملا سیاسی است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یک جور دهن کجی به حکومت و مذهب و سه دهه تبلیغات چندش آور حکومت است که گویا پیامبر اسلام بر ازدواج تاکید کرده و آنرا محور و سنت دینش قرار داده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اینکه جوانان واقعا به این امر آگاه هستند که رفتارشان مخالفت صریح با کل حکومت میباشد یا نه مهم نیست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مهم خود اتفاق است که خامنه ای و کل حکومت را هراسان کرده است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خامنه ای در مهر ماه گذشته در سخنرانی هایش در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سفر پربرکت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به خراسان تاکید کرد که اسلام در همه زمینه ها حرف دارد بخصوص در سبک زندگی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(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البته ما به تجربه دردناک میدانیم این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حر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یعنی دخالت پلیسی حتی تا رویاهای آدمها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و ایشان دستور فرمودند که زاد و لد افزون گردد و از  تقصیرات خود توبه کردند که مدافع کنترل جمعیت بودند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جوانان این مملکت نشان دادند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سبک زندگ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خود را خود تعریف میکنند و همین موضوع را سیاسی و امنیتی کرده است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سردار طلایی فرمانده سابق پلیس تهران که اکنون در شورای اسلامی شهر تهران در خدمت اسلام است از افزایش زندگی مشترک بدون ازدواج جوانان خبر داده و  هشدار داده که این پدیده 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آسیب های اجتماع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و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پیامدهای خطرناک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دارد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</w:p>
    <w:p>
      <w:pPr>
        <w:pStyle w:val="NoSpacing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چرا زندگی مشترک جوانان باید اینگونه کاربدستان حکومت را نگران و هراسان سازد؟ به گونه ای که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فرمانده سپاه محمد رسول الله تهران بزرگ در مردادماه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sv-SE" w:bidi="fa-IR"/>
        </w:rPr>
        <w:t>1391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از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عملیات های راهبرد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این نیرو علیه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زندگی غرب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در پایتخت خبر داده ب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" (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روز آنلاین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تمام داستان این است که قرار بود به پشتوانه وحشی گری و کشتار بی امان، مردم ایران ساکت و سربراه باشند و هر چه که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ولی فقیه تشخیص داد بی درنگ همان اجرا ش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اما این مردم جلوه های گوناگونی را به نمایش گذاشتند که نشان دهند که میخواهند مثل یک انسان زندگی کن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در صورتی که تمام تلاش حکومت این بوده و هست که به مردم ثابت کند تنها چیزی که نیستید انسان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ظاهرا قرار بود خیر وشر زندگی ما مردم را علما و فضلا تشخیص بدهند و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صراط مستقیم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را به ما نشان بده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اما به قول منصور حکمت جامعه دارالمجانین نیست؛ توده مردم سبک زندگی شان را متناسب با دنیای امروز تنظیم میکن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و در جمهوری اسلامی این همه را حتی به قیمت تهدید زندگی و جان خویش انجام میده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برای ذره ذره حق طبیعی  و ساده یک انسان مردم این جامعه در سی دهه گذشته از جان مایه گذاشت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حکومت اگر احساس خطر میکند برای این است که قرار بوده با قوانین منفور اسلامی اش مانند صیغه، چند همسری، عقد و نکاح اسلامی، حجاب، و در ادامه اینها سنگسار چهره عقب مانده و وحشی از جامعه ایران بسازد و بخورد خود همین مردم بده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اما فکر شب و روزش شده که چطور جلو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مظاهر سبک زندگی غرب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را بگی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که در آن هم خوشبختانه ناموفق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shd w:fill="FFFFFF" w:val="clear"/>
        <w:bidi w:val="1"/>
        <w:spacing w:lineRule="atLeast" w:line="360" w:before="240" w:after="2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نکته مهم دیگر این است که تنها این حکومت اسلامی و آخوندهای حکومتی نیستند که تلاش دارند از مردم ایران چهره عقب مانده و و حشی نشان بدهند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بلکه جامعه شناسان و آخوندهای غیرحکومتی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که عنوان مدرن شان شده پژوهشگر دینی  جدیدا دین پژوه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!)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 xml:space="preserve">نگران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فرهنگ بوم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هستند که مبادا از دست برود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اما رواج پدیده زندگی خارج از ازدواج خود به اندازه کافی گویا است که چه اتفاقی در بطن جامعه افتاده است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shd w:fill="FFFFFF" w:val="clear"/>
          <w:rtl w:val="true"/>
          <w:lang w:eastAsia="sv-SE" w:bidi="fa-IR"/>
        </w:rPr>
        <w:t>و این در شرایطی است که این جامعه تحت سیطره یک حکومت بی نهایت خشن بوده و تصور آن بسیار ساده است که در شرایطی که مردم کاملا آزاد باشند چهره این جامعه به چه شکلی خواهد بود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eastAsia="sv-SE" w:bidi="fa-IR"/>
        </w:rPr>
        <w:t>.*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0:06:00Z</dcterms:created>
  <dc:creator>Behrooz</dc:creator>
  <dc:description/>
  <dc:language>en-US</dc:language>
  <cp:lastModifiedBy>shahla</cp:lastModifiedBy>
  <dcterms:modified xsi:type="dcterms:W3CDTF">2013-01-04T00:06:00Z</dcterms:modified>
  <cp:revision>2</cp:revision>
  <dc:subject/>
  <dc:title>یاشار سهندی</dc:title>
</cp:coreProperties>
</file>