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۴۸۵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حمد شکوه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شبح اعتراضات </w:t>
      </w:r>
      <w:r>
        <w:rPr>
          <w:b/>
          <w:b/>
          <w:bCs/>
          <w:sz w:val="32"/>
          <w:sz w:val="32"/>
          <w:szCs w:val="32"/>
          <w:lang w:bidi="fa-IR"/>
        </w:rPr>
        <w:t>۸۸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بر فرازانتخابات حکومتی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آستانه سالگرد اعتراضات گسترده مردم برعلیه جمهوری اسلامی در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 میلیونی که از خرداد شروع شد و رژیم را تا آستانه سقوط پیش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برجسته روزهای این تاریخ اعتراضات مردم در هفته اول دی ماه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فته ای که مردم معترض بساط عاشورای حکومت را در هم پیچیده، شعار مرگ بر اصل ولایت فقیه سر داده و عکس های خمینی و خامنه ای را به زیر ک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ی که با این حرکت رسما و علنا وارد جنگ با بساط حکومت جهل و خرافه مذهبی گردید، تنها بخشی ازغلیان اعتراض و سرنگونی خواهی مردم بود که در اعماق جامعه می جوشید  که بروز خیابانی به خو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 حکومت سراسیمه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واپیمای ولی فقیه به اعتراف حکومت آماده پرواز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نیروهای نظامی رژیم قدرت سرکوب ازشان گرفته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امنه ای که حکومتش را در خطر جدی تعرض مردم میدید، در صحنه ظاهر شد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مان ختم فت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صاد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دی  خامنه ای فرمان حمله به مردم و اعتراضاتشان را صاد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زاران نیروی مسلح و اراذل و اوباش حکومتی وارد صحنه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امنه ای دستور داد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فتنه گران نباید ترحم کرد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 xml:space="preserve">درگیری مردم با حکومت تا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بهمن ادامه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ژیم موفق شد با سرکوب های گسترده و دستگیریهای دهها هزاران نفری، فعلا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ظام رفع خطر نمای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 xml:space="preserve">بعد از سرکوب اعتراضات مردم خامنه ای این روز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حماسه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دی حکوم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کومت برآمده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ماسه ا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ه فقط یک دست نبود و نشد، بلکه شکننده تر و متشتت تراز همیشه، از این وقایع بیرون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ی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کدست کردن حکوم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ود شد وبه هوا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 بعدها اعلام کرد که دهها هزارنفر را دستگی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هم گاهی مقامات رژیم گوشه هایی از جنایاتشان را در دعواهای باندی حکومت رو می 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ا نزدیک شدن مضحکه انتخاباتی حکومت، باندهای حکومتی هر کدام به گوشه هایی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دمات سربازان گمنام امام زمانش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رای نجات نظام پرداخته و مدام خطر تکر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 بس بزرگت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به همدیگر گوشزد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کنون که در آستانه سالگرد اعتراضات عاشورای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برعلیه جمهوری اسلامی قرارداریم، کل حکومت، تمام توان و قدرت سرکوبش را برای جلوگیری از تکرار وقایع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بسیج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تراضات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عمیق ترین وبزرگترین شکاف را به صفوف حکومت تحمی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 شقه شقه ش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تلافات باندهای حکومتی شدت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نزدیک شدن انتخابات حکومتی، موضوع اعتراضات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با ان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فتنه و فتنه گ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بحث حول و حوش آن، یک موضوع مهم باندهای حکومتی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این میان خامنه ای میزان وفاداری حکومتیان به ولی فقیه را به درجه و میزا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علام برائت از فتنه گ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عطوف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طر تکرار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و به صحنه آمدن دوباره مردم برعلیه حکومت، ترس و وحشت رژیم را صد چندان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 وباندهایش مدام در این مورد هشدار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دعواهای باندهای حکومتی همدیگر را متهم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 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 درهم ریخته برای برگزاری انتخاباتش از همین الان دچار ترس و وحشت شده ا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 xml:space="preserve">حماسه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رار بود کل نظام را در برابر تعرض مردم به حکومت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ماید، که 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بود صفوف حکومت حول چسب ولی فقیه یکدست بشود که 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قرار بود خامنه ای بعد از وقایع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قدرتمند از همیشه در راس نظام ظاهر بشود، که 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وریته و اعتبار خامنه ای روز بروز در برابر باندها و دار و دسته های حکومتی پائین تر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نگ و دعواهای باندهای حکومتی بدون توجه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صیه های رهب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 از سر تا پایش بی افق تر از قبل و بی آینده تر از قب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یک چنین وضعیتی حکومت در تدارک انتخاباتش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خاباتی که به اعتراف خود حکومت در حساس ترین دوره حیات رژیم برگزارخواهد شد و میتوانند اثرات و تبعات خطرناکی برای نظام به دنبال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نتیجه خامنه ای در صدد مدیریت انتخابات مورد نظرش برآمده است تا کاندید مورد نظرش را، وارد صحنه نم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رط وشروط خامنه 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رائت از فتنه و پیروی از رهب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 که تا به امروز کسی مورد تائید ضمنی خامنه ای قرار نگرفته، خود بیانگر این موضوع است که وی فعلا کاندید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لا نظاره گر جنگ و دعواهای شخصیت های مطرح حکومت برای کاندیدای مورد نظرش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عواها را مدیریت می کند، تا رقبای جدی تر این پست را از صحنه بدر کرده وبعد انتخاب خودش را ب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راتژی بیت رهبری خارج کردن رقبای خامنه ای و در راس آنها رفسنجانی از صحنه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کس که بیشترعلیه باند رفسنجانی به صحنه بیاید، مورد تائید خامنه ای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ند احمدی نژاد این کار را 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کنار آن مجلسی ها، آخوندهای کله گنده ای چون مهدوی کنی، جنتی، مصباح یزدی، در صف هواداران خامنه ای قرا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ی تعیین تکلیف با جریان اصلاح طلبان حکومتی را به اصولگرایان واگذا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یک آزمون برای این جریان می باشد و باید ظرفیتها و قابلیتهایش را در مورد از میدان بدر کردن اصلاح طلبان حکومتی نشان بدهد، تا نزد خامنه 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قبولیت بیشت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دست بیا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ی نظاره گر دعواهای اصلاح طلبان و جریان انحرافی و دار و دسته های حول و حوش باند رفسنجانی، برای ارزیابی از وضعیت جریان اصولگرایان و بخشا باند برادران لاریجانی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خصیت و مهره پیروز این نزاع های باندی حکومت، به احتمال زیاد یکی از کاندیداهای خامنه ای خواهد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 xml:space="preserve">اما خامنه ای محتاط تر از انتخابات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وارد صحنه شده و نمی خواهد روی اسب بازنده شرط بندی ب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مایت خامنه ای ازاحمدی نژاد  در برابراصولگرایان در انتخابات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>، اثرات و تبعات خوبی برای وی ن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نژاد و جریانش چک سفید خامنه ای را مبنای تعرض و تصفیه های جریان اصولگرایی قرار داده و بخشا خود احمدی نژاد در برابر خامنه ای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ی نمی خواهد یک بار روی جریان مشخصی  حساب باز بکند که بعدا در مقابلش قرار گرفته و برای بیت رهبری، هزینه هایی به دنبال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حبوحه این وضعیت است که نگرانی های خامنه ای بیشتر وبیشت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نگرانی بسیار مهمتر خامنه ای و کل نظام واکنش مردم به این وضعیت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حکومت هراسان و نگران از به صحنه آمدن مردم بوده و دارند برایش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رح و نقش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ر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ی که شقه شقه شده، باندهایش به جان هم افتاده اند، مشروعیتی در میان مردم نداشته و ندارند، هیچ کس حرف دیگری را در صفوف حکومت نمی خواند، در نظر دارد با این وضعیت در هم ریخته اش، خود و کاندیدایش را در معرض انتخاب مردم قرار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ین وضعیت حکومت را رصد کرده و همه تحرکات حکومت را زیر نظ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س خامنه ای و کل نظام از ورود مردم به صحنه و خراب کردن بساط مضحکه انتخاباتی حکومت، جدی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 حکومت  به این موضوع اعتراف کرده، هشدار داده و برای سرکوب اعتراضات احتمالی، مدام مردم را تهدید کرده وبرای مردم خط و نشان می 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بح اعتراضات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وبازگشت دوباره اعتراضات مردم برعلیه حکومت، دخالت مردم در روندهای جاری، یک تهدید جدی برای کل حکومت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یارویی های آتی در جریان مضحکه انتخابات حکومت جدی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مردم وارد صحنه بشوند، که به احتمال زیاد و با توجه به تمام شواهد و قرائن موجود، این یک احتمال جدی می باشد، خطر بازگشت دوباره اعتراضات برای به زیر کشیدن کل نظام بیش از همیشه جدی تر می باش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7:06:00Z</dcterms:created>
  <dc:creator>HP</dc:creator>
  <dc:description/>
  <dc:language>en-US</dc:language>
  <cp:lastModifiedBy>Behrooz</cp:lastModifiedBy>
  <dcterms:modified xsi:type="dcterms:W3CDTF">2012-12-27T17:12:00Z</dcterms:modified>
  <cp:revision>5</cp:revision>
  <dc:subject/>
  <dc:title/>
</cp:coreProperties>
</file>