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۸۵</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وز مهرآبادی</w:t>
      </w:r>
    </w:p>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w:t>
      </w:r>
      <w:r>
        <w:rPr>
          <w:rFonts w:ascii="Times New Roman" w:hAnsi="Times New Roman" w:cs="Times New Roman"/>
          <w:b/>
          <w:b/>
          <w:bCs/>
          <w:sz w:val="28"/>
          <w:sz w:val="28"/>
          <w:szCs w:val="28"/>
          <w:rtl w:val="true"/>
          <w:lang w:bidi="fa-IR"/>
        </w:rPr>
        <w:t>انتخابات</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و تناقض بزرگ جمهوری اسلامی</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کومت اسلامی مفاهیم معنایی متفاوت پیدا می کن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این مفاهیم است که هیچگاه جز یک مضحکه و نمایش سراسر تقلب، حقه بازی به همراه سرکوب و اختناق چیز دیگری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ا زمانی که واژه مناسبی برای این نمایش چندش آور پیدا نشود، بناچار باید از این غلط مصطلح، استفاده ک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ئیس جمهور نزدیک میشود و دعواها درون نظام بالا 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جدال بین جناحهای مختلف سیاسی بخش کوچک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مکش برای تصرف قدرت، پر کردن حساب های بانکی و تقسیم غنائم هم موضوع اصلی نی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نتخابات رئیس جمه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واره یک معضل بزرگ برای جمهوری اسلامی بوده است، چون تناقض وجودی جمهوری اسلامی را به نمایش می گذارد و برگزار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ئیس جمهور همواره به معنای از سر گذراندن یک بحران و آغاز یک دوره بحرانی شدیدتر و حادتر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ئیس جمهور اسلامی یعنی کارگزار سیاست های حکومت برای زیر سلطه نگاه داشتن و سرکوب جامعه، ساماندهی سیستم استثمار و غارتگری و مدیریت ارتباط رژیم با دنیای خارج از آن و پیدا کردن چنین فردی همواره یک معضل بزرگ جمهوری اسلام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خاط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حط الرج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ست، بلکه به این دلیل است که هیچکس نمی تواند راه حلی برای مشکلات و بحران های جمهوری اسلامی باشد بدون اینکه با مانع قوانین اسلامی مواجه ن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اسخ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میلیون تشنه آزادی، برابری، رفاه و مدرنیسم را نمی توان با روضه خوانی، حجاب، تعزیر، قصاص، خمس و زکات و صدقه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دور کشوری که تمام روابط اقتصادیش با دنیایی است که کوچکترین وقعی به قوانین اسلامی نمی گذارد، نمی توان دیوار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ی که عمده ترین سیاست های اقتصادی اش را صندوق جهانی پول دیکته می کند، نمی تواند برای همیشه اینترنت را قطع کند، تلفن ها را ببندد و مانع تردد مردم به دنیای خارج از سلطه اش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ولی فقیه هم عضو سایت مکروه فیسبوک میشود و بسیاری از فرزندان آیت اله ها هم وقتی پایشان به دانشگاه و یا به فرنگ می رسد، اسلام را کنار می گذارند و حتی در مقابل رژیم می ا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هر چقدر تلاش کند تا زنان را به کنج پستو ها براند باز مجبور است کارکنان زن شرکت های خارجی را تحمل کند و به آنها حق حجاب ب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حمقانه تلاش کند تا زمان پرواز هواپیماها را با ساعت دائما در حال تغییر اذان تنظیم کند ولی نمی تواند مانع دور انداختن حجاب توسط مسافران در لحظات  بعد از پرواز 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رئیس اجرائی هر کس که باشد و بخواهد از احکام الهی رهبر پا روی زمین بگذارد و به مساله حجاب، رابطه با مردم، اقتصاد، رابطه با غرب، تکنولوژی، ورزش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ب عملی بدهد به هزاران تناقض بر می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 هر دلقک دیگری را بعنوان رئیس جمهور تعیین کند، فردا در مقابلش خواهد ایس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بور است و در عمل مجبور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سوی دیگر هر گونه کوتاه آمدن از قوانین اسلامی می تواند موجودیت حکومت را به خطر بی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ذره عقب رفتن حجاب و یک موسیقی شاد نه تنها بنیاد های جمهوری اسلامی بلکه پایه های عرش الهی را هم به لرزه می ا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تلاش های جمهوری اسلامی برای حل این تناقض شکست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ذف پست ریاست جمهوری از جمله این تلاشها بود که دو سال پیش مطرح شد ولی خیلی زود پرونده آن به بایگانی سپر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فاوتی ندارد اگر بجای رئیس جمهور، نخست وزیر در مقابل رهبر نظام بایستد و او را بی اعتبار کن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قابل شدت گرفتن مبارزات مردم بر علیه جمهوری اسلامی، تعیین احمدی نژاد در دو دوره قبل پاسخ ناگزیر خامنه ای و اکثریت نظام در مقابل این تناقض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پاسداری از قوانین اسلامی در مقابل مردم و در مقابل دنیای قرن </w:t>
      </w:r>
      <w:r>
        <w:rPr>
          <w:rFonts w:ascii="Times New Roman" w:hAnsi="Times New Roman" w:cs="Times New Roman"/>
          <w:sz w:val="28"/>
          <w:sz w:val="28"/>
          <w:szCs w:val="28"/>
          <w:lang w:bidi="fa-IR"/>
        </w:rPr>
        <w:t>۲۱</w:t>
      </w:r>
      <w:r>
        <w:rPr>
          <w:rFonts w:ascii="Times New Roman" w:hAnsi="Times New Roman" w:cs="Times New Roman"/>
          <w:sz w:val="28"/>
          <w:sz w:val="28"/>
          <w:szCs w:val="28"/>
          <w:rtl w:val="true"/>
          <w:lang w:bidi="fa-IR"/>
        </w:rPr>
        <w:t xml:space="preserve"> یکی از عقب مانده ترین و جنایتکارترین عناصر رژیم انتخاب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گیری احمدی نژاد همراه با افزایش سرکوب، اعدام و چپاول و غارت زندگی م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کار و حتی در سرکوب رقبای داخل نظام نظیر باند رفسنجانی و اصلاح طلبان حکومتی، او از حمایت بیدریغ خامنه ای برخورد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هاله نور بالاسر رئیس جمهور جدید خیلی زود خاموش شد، صندلی امام زمان از جلسات کابینه به داخل چاه جمکران منتقل گردید و دولت امام زمانی ملقب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ج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لاف نظر رئیس جمهور با ولی در موارد مختلف از جمله مبارزه با بد حجابی، استفاده از آنتن های ماهواره ای، حمایت از رژیم سوریه و سیاست هسته ای بتدریج بالا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لمپن ترین خادمان جان نثار ولی فقیه تبدیل به نماینده یک جریان سیاسی و یک مدعی قدرت در مقابل او شد و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رانی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رش کب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اسیونالیسم را بالا برد، تا آب از لب و لوچه بعضی اصلاح طلبان و ناسیونالیست ها سرازی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سین باقرزاده در مورد احمدی نژاد می گو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بیش از هر رئیس جمهور پیشین این نظام، در برابر ولی فقیه زمان ایستاده و موقعیت و احکام او را به چالش کش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اکنون در مقام یک مدافع حقوق و آزادی های مردم، حکومت قانون، حق انتخاب آزادانه مردم، افتخارات باستانی و ملی ایران، نفی سلطه روحانیت بر حکومت و تغیییر قانون اساسی جمهوری اسلامی به سخن در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یگر مدتها است که دعوای اصلی درون نظام بین باند ولی فقیه و دار و دسته رئیس جمهور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سایت ایران امروز، سه شنبه </w:t>
      </w:r>
      <w:r>
        <w:rPr>
          <w:rFonts w:ascii="Times New Roman" w:hAnsi="Times New Roman" w:cs="Times New Roman"/>
          <w:sz w:val="28"/>
          <w:sz w:val="28"/>
          <w:szCs w:val="28"/>
          <w:lang w:bidi="fa-IR"/>
        </w:rPr>
        <w:t>۱۴</w:t>
      </w:r>
      <w:r>
        <w:rPr>
          <w:rFonts w:ascii="Times New Roman" w:hAnsi="Times New Roman" w:cs="Times New Roman"/>
          <w:sz w:val="28"/>
          <w:sz w:val="28"/>
          <w:szCs w:val="28"/>
          <w:rtl w:val="true"/>
          <w:lang w:bidi="fa-IR"/>
        </w:rPr>
        <w:t xml:space="preserve"> آذر</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وضوع اصلی دعوا مذاکره با غرب و کوتاه آمدن در مذاکرات هسته ای با گروه </w:t>
      </w:r>
      <w:r>
        <w:rPr>
          <w:rFonts w:ascii="Times New Roman" w:hAnsi="Times New Roman" w:cs="Times New Roman"/>
          <w:sz w:val="28"/>
          <w:sz w:val="28"/>
          <w:szCs w:val="28"/>
          <w:lang w:bidi="fa-IR"/>
        </w:rPr>
        <w:t>۱</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و تن دادن به تسلط ترکیه و عربستان در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تاکنون حاضر به نوشیدن این جام زهر نشده است و حداقل حاضر نیست آن را از دست رفسنجانی و یا احمدی نژاد بنو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میداند که هرگونه کوتاه آمدن از تولید سلاح هسته ای و سازش با غرب به معنای به خطر افتادن بقای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رای رئیس جمهور ـ حتی اگر خود رهبر این نقش را بعهده بگیرد ـ ادامه کار بدون کسب رضایت غرب امکان پذی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وضوع اصلی ائتلاف ها و نزاع های درون جمهوری اسلامی و بویژه در کشمکش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 رئیس جمه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ولگرایان که ظاهرا تا بحال پشت سر ولی خامنه ای قرار داشته اند، متحیر و سر درگم هستند و هیچ نظر مشخصی در بین آنها مطرح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اف هایی که در صفوف آنها پیدا شده بیشتر خواهد شد و صف بندی باندهای مختلف اصولگرا بر مبنای سازش یا عدم سازش با غرب خواهد بو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کنون مهمترین شخصیت مذاکره و سازش با غرب در درون نظام، هاشمی رفسنج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دستگیری فرزندان هاشمی و تشکیل یک پرونده سنگین برای مهدی هاشمی، خانواده او عملا از این دور بازی کنار گذاش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ند احمدی نژاد تلاش می کند که نقش این خانواده را بعهده بگیرد اما بنظر نمی رسد که غرب به آنها بتواند اعتماد کند، احمقی مثل احمدی نژاد بدون کت و شلوار ریاست جمهوری شاید بتواند برای مدت کوتاهی نقش یک مترسک را بازی کند ولی نقش او بعنوان سیاستمدار دوام زیادی نمی تواند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صورت بقای جمهوری اسلامی، راه بازگشت باند هاشمی رفسنجانی به صحنه، چندان دشوار نی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عید نیست که به اصلاح طلبان هم اجازه شرکت در انتخابات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خودشان را آماده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بهه اصلاح طلبان مرکب از </w:t>
      </w:r>
      <w:r>
        <w:rPr>
          <w:rFonts w:ascii="Times New Roman" w:hAnsi="Times New Roman" w:cs="Times New Roman"/>
          <w:sz w:val="28"/>
          <w:sz w:val="28"/>
          <w:szCs w:val="28"/>
          <w:lang w:bidi="fa-IR"/>
        </w:rPr>
        <w:t>۱۸</w:t>
      </w:r>
      <w:r>
        <w:rPr>
          <w:rFonts w:ascii="Times New Roman" w:hAnsi="Times New Roman" w:cs="Times New Roman"/>
          <w:sz w:val="28"/>
          <w:sz w:val="28"/>
          <w:szCs w:val="28"/>
          <w:rtl w:val="true"/>
          <w:lang w:bidi="fa-IR"/>
        </w:rPr>
        <w:t xml:space="preserve"> حزب و سازمان تشکیل شده و با انتشار یک بیانیه آمادگی خود را برای شرکت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حفظ نظام جمهوری اسلامی اعلام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اصلاح طلبان برای گرم کردن بازار این سیرک لاز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اصلاح طلبی سالها است که در عرصه جامعه شکست خورده و منفور و مفتضح شده، در حکومت هم اصلاح طلبان شکست خورده، لگدکوب و خوار و ذلیل شده اند، اما اصلاح طلبی بعنوان یک راه نجات نظام در مقابل انقلاب مردم همواره مطرح است و نمایندگان خود را در درون حکومت می تواند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ولی فقیه و چه رئیس جمهور این را بخوبی می دانند و نمی خواهند این جلیقه نجات را، اگر چه پوسیده و سوراخ شده، از کشتی در هم شکسته نظام بیرون بیندازند و با تمام خط و نشان کشیدن ها و تهدید ها، ناچار به تحمل سران اصلاح طلب هستند</w:t>
      </w:r>
      <w:r>
        <w:rPr>
          <w:rFonts w:cs="Times New Roman" w:ascii="Times New Roman" w:hAnsi="Times New Roman"/>
          <w:sz w:val="28"/>
          <w:szCs w:val="28"/>
          <w:rtl w:val="true"/>
          <w:lang w:bidi="fa-IR"/>
        </w:rPr>
        <w:t>.</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شرایط تعیین شده برای رئیس جمهور آینده نظام، بر اساس ذائقه رهبر شکل داده شده و نام های مختلفی بعنوان کاندیداهای احتمالی مطرح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نوز چهره های شاخصی بعنوان کاندیداهای اصلی مشخص ن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اید قبل از هر چیز نشانه سردرگمی رهبر نظام برای انتخاب شخص مورد نظر خود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کس حتی اگر مرتجع تر و مطیع تر از احمدی نژاد هم باشد، بناچار در مقابل ولی فقیه خواهد ایس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ناقض وجودی جمهوری اسلامی در این دوره خود را بیشتر از هر زمان دیگر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اف های درون نظام بیشتر از هر زمان دیگری است و فرصت های دیگری برای به خیابان آمدن مردم و جارو کردن بساط کثافت جمهوری اسلامی از شهرهای ایران در انتظار است</w:t>
      </w:r>
      <w:r>
        <w:rPr>
          <w:rFonts w:cs="Times New Roman" w:ascii="Times New Roman" w:hAnsi="Times New Roman"/>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5:45:00Z</dcterms:created>
  <dc:creator>Behrooz</dc:creator>
  <dc:description/>
  <cp:keywords/>
  <dc:language>en-US</dc:language>
  <cp:lastModifiedBy>Behrooz</cp:lastModifiedBy>
  <dcterms:modified xsi:type="dcterms:W3CDTF">2012-12-28T10:31:00Z</dcterms:modified>
  <cp:revision>21</cp:revision>
  <dc:subject/>
  <dc:title/>
</cp:coreProperties>
</file>