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۸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ح صبری</w:t>
      </w:r>
    </w:p>
    <w:p>
      <w:pPr>
        <w:pStyle w:val="Normal"/>
        <w:jc w:val="center"/>
        <w:rPr>
          <w:b/>
          <w:b/>
          <w:bCs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سردار بی یال و دم و اشک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حمدی مقدم سردار نیروی انتظامی در گفتگو با کیهان بتازگی اظه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ظرهایی کرده است که براستی باعث تمسخر و خنده ی هر خواننده ای میشود چ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 بیش از پیش نشان میدهد که چگونه سرداران نیروی انتظامی که قرار بود 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خشونت و بیرحمی باعث هراساندن و مرعوب کردن مردم باشن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وجب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نده و تمسخ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شو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حمدی مقدم در این گفتگو در باره موضوعات مختلف اعلام نظر میکن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 جمل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صح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باره امن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گوید که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نیت نسب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بستگی ب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یارهای ارزشی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 خانواده دا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بته خواننده به خاطر میاورد که اخیرا با دست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فرادی تحت 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ورگیر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 در پایتخت به زورگیری از مردم میپرداخت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بتدا تلاش کردند اینطور وانمود کنند که کنترل خوبی در شهر دارند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ریف هر جنبنده ای هستند اما طولی نکشید که ای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ضوع به تف سربالا 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ژیم بدل شد که باید به زور غورت میداد چرا که معلوم شد که تمام یال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پال این رژیم برای سرکوب مردم انقلابی که میخواهند سر به تن این 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باشد سازمان داده شده است نه تامین امنیت برای شهروندان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خش ویدئوکلیپ های زورگیری در تهران نشان دهنده وضیعت نابسامان پایتخت دا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ع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ند اینطور القا کند که امنیت در ایران نسبت به اروپا بیشتر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گوید</w:t>
      </w:r>
      <w:r>
        <w:rPr>
          <w:rFonts w:cs="Times New Roman" w:ascii="Times New Roman" w:hAnsi="Times New Roman"/>
          <w:sz w:val="28"/>
          <w:szCs w:val="28"/>
          <w:rtl w:val="true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هران را مقایسه کنیم با پایتخت یک کشور اروپای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اعت </w:t>
      </w:r>
      <w:r>
        <w:rPr>
          <w:rFonts w:ascii="Times New Roman" w:hAnsi="Times New Roman" w:cs="Times New Roman"/>
          <w:sz w:val="28"/>
          <w:sz w:val="28"/>
          <w:szCs w:val="28"/>
        </w:rPr>
        <w:t>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ظهر ببینید چقدر جمعیت در خیابان های یک کشور اروپایی در حال قدم زدن</w:t>
      </w:r>
      <w:r>
        <w:rPr>
          <w:rFonts w:cs="Times New Roman" w:ascii="Times New Roman" w:hAnsi="Times New Roman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هید دید که بسیار اندک ه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در خیابان های ما این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ست؛ تا نیمه شب هم انبوه جمعیت در خیابان های تهران در حال امد و 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حساس ناامنی هم نمی کنند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گفت بله جناب سردار مردم تهران 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سی از شب در رفت و آمد هستند نه از سر خوشی و محض تفریح بلکه لنگ لق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نشان هستند و تا دیر وقت مشغول سگ دو زدن میباشند و بخصوص زنان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ختران جوان با همه نا امنی که هست مجبورند تا دیر وقت سر کار باش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شان در ادامه از رسانه 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له میکند که چرا موضوع حوادث را پررن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عکاس میدهند و به روزنام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شاره میک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لب این است که 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ضوع را هم با کشور های اروپایی مقایسه م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معلوم نیست از کی تا 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ل این سرداران اسلام تا این اندازه جهان محور شده اند که خود را 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لاد کفر مقایسه می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فاقا واقعا باید دید چرا حوادث در ایران 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اندازه مهم است و در اخبار همه گیر میشود هرچند که باید گفت در 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معه ای حوادث اتفاق افتاده ریشه در ساختار های عمیق دارد اما در 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ت حکومت جمهوری اسلامی موضوع هر حادثه تنها یک مورد اتفاق نیست و 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ده زیادی از جامعه با یک حادثه خاص گره خورده است ومردم زیادی، 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خودشان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ت تاثیر 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حوادث پیش آمده میبینند و برای همین است که حوادث همیش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رنگ میشود و مورد توجه قرار میگیرد و این تقصیر رسانه ها نیست هرچند 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 کل دم و دستگاه سرکوب بخواهد از انعکاس اخبار جلوگیری کنند نمیتو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نگاه تیز مردم در امان بم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حمدی مقدم در ادامه گفتگویش مفتضحانه سعی میکند از برخی نسبتهایی که 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چند سال اخیر گریبانش را گرفته بود و موضوع تمسخر وجوک مردم  کوچه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زار شده بود، اعلام ب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ئ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 کند و از آن جمله ماجرا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شتهای نسب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به آقای احمدی مقدم یادآوری کرد که هنوز جوکهایی که مردم برای جری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اک ناخنها به یکدیگر اس ام اس میکردند در گوشیهای موبایلشان باقی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طور میتوانید تا این اندازه بیشرم باشید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اموش کردید گله های اوباش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 با ماشین های ون سر چه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هها بسیج میکردید تا ناخن ها را ببینید 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اک دارد یاخیر ؟حال میگویید من نبودم دستم بود؟</w:t>
      </w:r>
      <w:r>
        <w:rPr>
          <w:rFonts w:cs="Times New Roman" w:ascii="Times New Roman" w:hAnsi="Times New Roman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بته باید به این سردار با نبوغ اسلام تبریک گفت که بعد از بررسی شکستهای قبلیشان در طرحهای امنیت اجتماعی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شنهاد مسخره آقای 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ئ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یس جمهور پیشاپیش اعلام شکست کند 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راف کند 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رحها راه به جایی نمیبرد و میگوید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ده همان جا به آقای احمدی نژاد 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وجه دادن به آن سابقه عرض کردم ک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شت نسب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ما درست کردند با 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پیشنهاد شما فردا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شت نی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 هم به ما می بندند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حمدی مق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فتضحانه به نتیجه گفتگوی بیحاصلش با احمدی نژاد اشاره میکند که بعد 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رسی شکستهای گذشته به این نتیجه میرسند که حداقل فتیله ها را پای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کش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موضوعات را خیلی رسانه ای نکنند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حمدی مقدم 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ر با اشاره به افتضاح دیگری که در ماجرای قتل ستار بهش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 وبلاگ نویس گریبان نیروی انتظامی را گرفت اشاره کرده و تلاش م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ضوع را فرمالیته کند و با بازی الفاظ موضوع بازداشتگاههای متنوع نی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ظامی و وجود شکنجه های وحشیانه این جانیان را از گردنش باز ک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گفت بسیار تلاش کردید با رسانه ای کردن چگونگی رفتارتان با زندان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سم بردن از شکنجه های مختلف در بازداشتگاههای پلیس امنیت رعب وحشت 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ل مردم بیاندازید و دیدیدکه مثل گذشته نتیجه عکس گرفت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ونده ستار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فتار شجاعانه خانواده دردمند ستار و مردم بار دیگر شما را در یک مهلکه 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گر که به دست خودتان ساخته شده بود گرفتار ک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ما دعای آخر نماز سردار اسلام مثل دیگر همپ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یهایش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فتنه </w:t>
      </w:r>
      <w:r>
        <w:rPr>
          <w:rFonts w:ascii="Times New Roman" w:hAnsi="Times New Roman" w:cs="Times New Roman"/>
          <w:sz w:val="28"/>
          <w:sz w:val="28"/>
          <w:szCs w:val="28"/>
        </w:rPr>
        <w:t>۸۸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 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نند یک کابوس از آن یاد م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ابوسی که رهبرشان را به گریه انداخت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باره دستش را رو میکند که دیگر بیش از آن از دستشان بر نمیامد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گفت از این شیر بی یال و دم و اشکم دیگر چیزی نم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قتی سر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حمدی مقدم با آن همه دم و دستگاه راه پس و پیش خودش را گم کرده است 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یداند چه بکند که شکست دیگری بر گرده اش نخوابد و مفتضح تر نش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سرنوشت همه دیکتاتور ها در نفسهای آخرشان است و این افتضاح در 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 اسلامی همانند دیگر ویژگیهایش منحصر به فرد است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قای سردار اشک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شما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 هم کاملا یقین داریم شما هرچه توانستید انجام دادید مشگ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جاست که شما با یک انقل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اجه هست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قلابی که توده های وسیع 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 را به پیش میبرند برای همین است که تمام طرحهایتان به شکست میرسد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از گاهی باید در مقابل مردم معذرت خواهی کنید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اصطلاح این دستتان 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 دیگرتان میگوید غلط اضافه نک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لی این سرگردانی شما را نیز ح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هیم کرد به قدرت انقلاب مردم تمام دم و دستگاه سرکوبتان را در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شکنیم و شما رابه میز محاکمه میکشان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ه باد انقلاب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8:39:00Z</dcterms:created>
  <dc:creator>Behrooz</dc:creator>
  <dc:description/>
  <cp:keywords/>
  <dc:language>en-US</dc:language>
  <cp:lastModifiedBy>Behrooz</cp:lastModifiedBy>
  <dcterms:modified xsi:type="dcterms:W3CDTF">2012-12-28T00:16:00Z</dcterms:modified>
  <cp:revision>8</cp:revision>
  <dc:subject/>
  <dc:title/>
</cp:coreProperties>
</file>