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۴۸۵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40"/>
          <w:szCs w:val="40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رس مهم </w:t>
      </w:r>
      <w:r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b/>
          <w:b/>
          <w:bCs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به پایان میرس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ین سال را چگونه باید ارزیابی کرد؟ و مبتنی بر این ارزیابی برای آینده چه میتوان گفت؟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گردش زمین به دور خورشید الزاما چیز خاصی در مورد تحولات اجتماعی بر این کره خاکی نمی گوی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ین بیش از همه در مورد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صادق ب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چرا که مهمترین مشخصه سالی که گذشت همانا این بود که  قائم به ذات نب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بداء چیز خاصی نب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همه اهمیت آن این بود که از پی انقلابی ترین سال تاریخ تاکنونی بشر، یعنی بدنبال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آم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 به نوبه خود عکس العملی جهشی و انقلابی در قبال یک دوره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۴۰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-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۳۰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ساله از بسط و گسترش بی سابقه سرمایه داری و ارتجاع و سرکوب و جهل و قهقرا در سطح جهان و  تلنبار شدن بن بست ها و بحرانهای اقتصادی و سیاسی بود که ذاتی نظام سرمایه دار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لاجرم سوال مهم در پایان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مهر وقایع سال پیشتر را بر خود دا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: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با گذر یکسال از انقلابات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ان و کرام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و سقوط دیکتاتورها در خاورمیانه و شمال آفریقا و همچنین جنبش ها و تظاهرات ها و شورش های وسیع ضد سرمایه داری و علیه حاکمیت یک درصدی ها در غرب، اکنون جهان در چه وضعی قرار دارد؟ مردم چقدر به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ان و کرام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شان رسیدند؟ بر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ود و نه درصدی ها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چه میرود؟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یک درصدی ها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در چه وضعی قرار دارند و تا کی قادرند تسلط خود بر این استخوان لای زخمی که زندگی نام گرفته است را ادامه دهند؟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نشان داد که متاسفانه نود و نه درصدی ها علیرغم قهرمانی های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و علیرغم موفقیت های مهم در بهم زدن تعادل جهان سیاه قبل از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هنوز بطور قطعی پیروز نشده ا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ه انقلابات نان و کرامت به حاکمیت رفاه و حرمت انسانی منجر شد و نه در جایی دست یک درصدی ها، بانکها و سود و رذالت از سر مردم کوتاه شد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ینرا بویژه وقتی خوب می بینم که به اوضاع اقتصادی مردم جهان نگاه کنیم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تقریبا در سراسر جهان وضع حتی بدتر از سالهای قبل ش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یاضت کشی اقتصادی سبعانه تر از قبل بر زندگی بشر تاخ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یکاری، فقر، خودکشی، بیخانمانی، فحشاء، اعتیاد، قحطی و گرسنگی بیشتر شد و شکاف بین اقلیت مفتخور و اکثریت عظیم شریف و زحمتکش عمیق تر ش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پیش بینی های اقتصادی برای سالهای آینده نیز چیزی بهتر از ادامه کم و بیش همین وضع نمی گوی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پس لرزه های بحران عمیق و ساختاری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۰۸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همچنان گریبان جهان را میفشرد و تنها راه سرمایه داری برای خروج از بحران نیز همانا تحمیل فقر و فلاکت و بیکاری و افسردگی بیشتر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ر یک کلام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نشان داد که سرمایه داری علنا و وقیحانه خون بشریت را در شیشه کرده است و طوری وانمود میکند که جز این هم راه حلی موجود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ینجاست که کمونیسم به مثابه پرچم پیروزی جنبش زنده و جاری و تعطیل ناپذیر  اکثریت عظیم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۷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میلیارد ساکن کره زمین برای رهایی موضوعیتی بیش از پیش می یاب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اید سرمایه داری را برانداخت، باید دست به ریشه برد و نظام اقتصادی را برقرار ساخت که بجای آنکه مالیکت خصوصی و بانک و پول و کالا و دروغ و کلک و استثمار بر زندگی حاکم باشد، خود انسانهای آزاد و برابر زندگی را سازمان دهند بطوری که هرکس بنا به توانش برای جامعه بکوشد و بنا به نیازش دریافت ک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رسی که بررسی اوضاع اقتصادی جهان در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بما میدهد با نگاهی به اوضاع سیاسی در این سال بیشتر تاکید میشو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نشان داد که توده های عظیم میلیونی و صدها میلیونی که در نقاط مختلف جهان بپاخاستند، نتوانستند از لحاظ سیاسی طبقه حاکمه یعنی طبقه سرمایه دار را خلع ید کن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تیجه حالت برزخی و نامتعینی است که اکنون می بینیم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برای مثال در مصر و تونس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(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گل سر سبد انقلابات خاورمیانه و شمال آفریقا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ه کارگران، مردم و صف آزادی و برابری که مشتی اسلامی های کت و شلواری بر پایه حفظ ارتش و ارکان نظام سابق به قدرت رسیدند که  نه میتوانند به شیوه مبارک و بن علی دیکتاتوری به خرج دهند و اوضاع سابق را اعاده کنند و نه قادرند همچون اسلام سیاسی خمینی انقلاب را سرکوب کنند و به خون کش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ورژواها علیرغم آنکه همچنان در قدرتند اما زیر فشار انقلاب مچاله میشوند و راه حل و الگوی حکومتی روشنی ندار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جامعه در یک حالت فلج سیاسی و اقتصادی قرار دارد و بر متن آن نبرد بین انقلاب و ضد انقلاب ادامه خواهد داش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یکسره کردن این وضع و برقراری شرایطی که رفاه و سعادت مردم را تضمین کند تنها از عهده جنبشی بر می آید که متکی بر حرکت، سازمان و آگاهی توده های میلیونی کارگران و مردمی است که به آنها پیوسته اند و در قدم اول ماشین دولتی و نظام سیاسی حاکم را در هم میشکند و خود قدرت سیاسی را به کف می آو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نام چنین چیزی کمونیسم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ثال دیگر اوضاع سوری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در سوریه انقلاب بحق مردم بدرست در مقابل رژیم سفاک و جنایتکار اسد دست به اسلحه برد اما برای پیروزی نهایی باید بتواند اوباش اسلامی و غیر اسلامی که در پی حاکمیت خود پس از اسد هستند را نیز عقب براند و قدرت مستقیم مردم را مستقر سازد و اینهم در دوره و زمانه ما تنها از عهده کمونیسم بر می آید و بس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در غرب هم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بیش از پیش نشان داد که دوره حمایت از یک جناح هیات حاکمه در مقابل جناح دیگر پایان یافته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همه راز دوره ما دقیقا در این است که چپ بورژوایی و رفرمیسم بورژوایی محلی از اعراب ندا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ینرا سقوط شوروی و دست بالا گرفتن ارتجاعی ترین جناح های بورژوایی در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۳۰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سال گذشته به همه اعلام کرده بود اما سال انقلابی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به آن قطعیت بخشید و بعنوان یک حقیقت مسلم در خیابانها جاری ک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نشان داد که برای نجات زندگی از دست بانک و سود و دزدی و بیکاری و ریاضت کشی اقتصادی و نابودی محیط زیست باید آرمانها و شعارهای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۱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را متحقق ساخ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باید بطور جدی صف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۹۹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درصدی ها را علیه حاکمیت یک درصدی ها سازمان داد و از اینها خلع ید سیاسی ک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باید قدرت مستقیم و متکی بر شورا و مجمع عمومی و اعمال حاکمیت بلافصل خود مردم را برقرار کرد و این چیزی جز شروع برقراری کمونیسم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گیرم شما خودتان را آنارشیست و یا هرچه بدانید، اما خواه ناخواه سازمان دادن یک اجتماع انسانی مبتنی بر نفی سرمایه داری و بردگی مزدی جز کمونیسم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یادمان نرود کمونیسم نامی از یک مرحله در تاریخ که گویا مارکس اختراع کرده بود و باید به تاریخ قالب کنیم نی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کمونیسم جنبش زنده انسانهای زنده برای نفی سرمایه داری و برقراری آزادی و رفاه و برابری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خلاصه آنکه درس مهم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این بود که جامعه بشری شدیدا به پیروزی کمونیسم چه از لحاظ سیاسی و چه اقتصادی نیاز دا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!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یدانم کسانی پیدا میشوند که اینرا توهم و خیالات میدانند و حتی کسانی  نیشخندی حاکی از توهم به عقل سرشار خود بر لب آور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شتباه آن ناباوران و  این عقلا اما آنجاست که از کمونیسم همان چیزی را مد نظر دارند که جریانهای اصلی آن مدتهاست مرده ان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نیز بطور موکد سترونی تتمه های به اصطلاح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ادیکال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آن کمونیسم قدیم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(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بقول منصور حکمت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موبدان سرخ پوش معبد تاریخ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)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ا بروشنی اثبات کر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.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اما اگر کمونیسم را آنطور ببینیم که واقعا هست، یعنی حرکتی متکی بر جنبش زنده و جاری و عظیم بردگان مزد بر علیه بردگی مدرن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-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حال گیرم تحت نام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جنبش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۹۹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درصدی ها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،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"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انقلاب نان و کرامت انسانی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"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و یا هر اسم دیگر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- 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آنوقت خواهیم دید که اولا این جنبش تا چه حد توانا و بنیان کن است؛  و ثانیا سال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ضرورت به پیروزی رساندن این جنبش واقعی و قدرتمند 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(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که امر کمونیسم است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)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>را بیش از پیش در مقابل بشریت قرار داد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>. (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۷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 w:val="28"/>
          <w:szCs w:val="28"/>
          <w:lang w:bidi="fa-IR"/>
        </w:rPr>
        <w:t>۲۰۱۲</w:t>
      </w:r>
      <w:r>
        <w:rPr>
          <w:rStyle w:val="Emphasis"/>
          <w:rFonts w:cs="inherit;Times New Roman" w:ascii="inherit;Times New Roman" w:hAnsi="inherit;Times New Roman"/>
          <w:i w:val="false"/>
          <w:iCs w:val="false"/>
          <w:color w:val="222222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222222"/>
          <w:sz w:val="28"/>
          <w:szCs w:val="28"/>
          <w:lang w:bidi="fa-IR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56:00Z</dcterms:created>
  <dc:creator>Owner</dc:creator>
  <dc:description/>
  <cp:keywords/>
  <dc:language>en-US</dc:language>
  <cp:lastModifiedBy>Behrooz</cp:lastModifiedBy>
  <dcterms:modified xsi:type="dcterms:W3CDTF">2012-12-27T23:54:00Z</dcterms:modified>
  <cp:revision>3</cp:revision>
  <dc:subject/>
  <dc:title>درس مهم 2012 </dc:title>
</cp:coreProperties>
</file>