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۸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وریه درهفته ای که گذشت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گ و درگیریهای نظامی گسترده در سراسر سوریه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هفته گذشته صدها نفر در این درگیریها کشت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ادامه جنگ مخالفان برعلیه رژیم، بمبارانهای وحشیانه شهرها و مردم  توسط رژیم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هفته گذشته هواپیماهای رژیم صف نانوایی در حومه شهر حماه را بمباران کردند که در نتیجه آن بیش از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نفر کشت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باران شهرهای حلب و حومه آن، الرستن، حومه دمشق کماک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قط در طول دو هفته گذشته بیش از </w:t>
      </w:r>
      <w:r>
        <w:rPr>
          <w:sz w:val="28"/>
          <w:sz w:val="28"/>
          <w:szCs w:val="28"/>
          <w:lang w:bidi="fa-IR"/>
        </w:rPr>
        <w:t>۳۴۰</w:t>
      </w:r>
      <w:r>
        <w:rPr>
          <w:sz w:val="28"/>
          <w:sz w:val="28"/>
          <w:szCs w:val="28"/>
          <w:rtl w:val="true"/>
          <w:lang w:bidi="fa-IR"/>
        </w:rPr>
        <w:t xml:space="preserve"> نفر در جریان این بمبارانها در مناطق مختلف سوری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با ادامه بمبارانهای وسیع مراکز مخالفان و شهرهایی که در دست مخالفان می باشد، با بربریت تمام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نگ های زمینی و جبهه ای مدتهاست که رژیم قدرت مقاومت در برابر مخالفان مسلح را از دست دا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مونه برجسته آن درگیریهای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ماه گذشته در حلب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اینکه شهر در محاصره تانک ها قرار داشته و بمبارانهای هوایی ادامه دارد، نیروهای رژیم هنوز نتوانسته اند وارد حومه حلب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ین تمرکز نیروهای مسلح مخالف رژیم اسد در دفاع از حلب متمرک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آن گسترش حملات نظامی به دمشق و کنترل بخش های بزرگی از حومه دمشق توسط مخالفان، حلقه محاصره بر نیروهای رژیم تنگ تر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ماههای اخیر وبه دنبال گسترش مبارزه مسلحانه برعلیه رژیم اسد، دار و دسته های تروریست اسلامی نزدیک به القاعده با حمایت عربستان و قطر تحرکات نظامی شان در برخی مناطق سوریه بیش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ریانات با استفاده از فرصت بدست آمده و با حمایت این کشورها برای تاثیر گذازی برروندهای آتی در سوریه بعد از اسد، وارد صحن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 تروریستی النصره که شاخه جدا شده از القاعده می باشد، در این میان بیشترین امکانات مالی و نظامی را از کشورهای نامبرده دریافت کرده و با حمایت این کشورها در حال تبدیل شدن به وزنه ای در صفوف مخالفان اسد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یر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وزیسیو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این توجیه که هر کس علیه اسد می جنگد، در صف مخالفان است، عملا دست این نیروی تروریستی را در دخالت در اوضاع باز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امون برخورد به جریانات اسلامی  در صف مخالفان اختلافات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یته های هماهنگی انقلاب سوریه و بخش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ناطقی که نفوذ دارند، از همکاری با این گروه اسلامی خودداری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یر جریانات مذهبی اپوزیسیون سوریه، بویژه در مناطق حمص و بخشا دمشق دست این جریان تروریستی را باز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رود جریانات اسلامی مارکدار به جنگ با رژیم اسد، در کنار حمایت کشورهای عربی از این جریانات، موقعیت آنها را در تحولات جاری سوریه و بخشا در دوره بعد از اسد، دچار تغییرات جد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جریان النصره کارت بازی کشورهای عربی، بویژه عربستان و قطر در سوریه و در برابر سایر جریانات متمایل به غرب م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پا بپای ادامه جنگ، برخی تلاش ها و تقلاهای دیپلماتیک غرب برای پایان دادن به آنچه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 نامند، دوباره شد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اتفاق در این رابطه، تلطیف مواضع روسیه در دفاع از رژیم اسد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واهد و قرائن نشان از کنار آمدن روسیه و آمریکا برای پیدا کردن راه حلی برای این موضوع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سیه هفته اخیر اعلام کرده است که حاضر نیست به هر قیمتی از رژیم اسد دفاع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ورف وزیر خارجه روسیه حتی پا را فراتر گذاشت و گفت اسد به روسیه و چین پناهنده ن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نشانه هایی از تغییر برخی سیاستهای حمایتی روسیه از رژیم اسد و وارد شدن به موضو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ل بحرا 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وافق با آمریکا و غرب م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حولی دیگر اخضر ابراهیمی نماینده سازمان ملل دور جدیدی از تلاش هایش را برای حل موضوع سوریه آغاز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 گذشته وی به دیدار دیکتاتور سوریه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پایان این دیداراعلام شد که گویا وی طرحی برای پایان داد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دست تهیه دارد که قرار است در روزهای آینده اعل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ین حال رژیم اسد نیز اعلام کرد که با جهت گیری عمومی طرح موافق می باشد ولی اول با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لات تروریست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اتمه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واکنش به این تلاشهای ابراهیمی، جمهوری اسلامی نیز در هفته های اخیر طرح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ماده ای برای بحران سوریه ارائه داده و ادعا کرده است که این تنها راه ح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حور اصلی این طرح حفظ اسد در قدرت، سرکو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وریستهای مسل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رژیم در واقع طرح و خواسته اسد می باشد که از کانال جمهوری اسلامی اعل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ین حال برخی منابع غربی اعلام کرده اند که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ره انتقا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 پایان دادن به بحران سوریه در دست تهیه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ساس اخبار و گزارشاتی که در مورد این طرح به بیرون درز کرده است، قرار است ابتدا آتش بس اعلام شود، نیروهای امدادی سازمان ملل و صلیب سرخ وارد کمک رسانی شوند، دستگیر شدگان دوطرف آزاد شوند و نهایتا رژیم سوریه به ریاست شخص اسد ملزومات برگزاری انتخابات آزاد را فراهم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مواردی هستند که به بیرون درز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اکنش به این طرح ها، بویژه طرح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ماده ای جمهوری اسلامی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پوزیسیو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رح رژیم جمهوری اسلامی را محکوم کرده و آن را طرحی برای حفظ اسد خو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کشورهای عربی حوزه خلیج نیز در تلاشند تا طرح خودشان را در همکاری با ابراهیمی و سازمان ملل تهیه نمای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ینکه نتیجه این تلاشها و تقلاهای غرب و کشورهای منطقه برای پایان دادن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کجا خواهد رسید، فرقی در این قضیه ندارد چرا که خواست سرنگونی  حکومت اسد یک خواست عمومی و مشروع مردم و مخالفان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در واقع  مدتهاست که فقط برای بقای خودش می 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حمایت های جمهوری اسلامی و بخشا روسیه است که اسد توانسته فعلا در دمشق قدرتش را نگ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جنایات و بربریت و سرکوبهای رژیم اسد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یان مخالفان مسلح حلقه محاصره رژیم  را تنگ تر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کشور از دست رژیم خارج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د فقط در دمشق و چند پادگان نظامی در حومه دمشق و پایگاههای هوایی اطراف  حلب  و دمشق، قدرت رویارویی با مخالفان را فعل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فته اخیر حملات مخالفان بر علیه پایگاههای هوایی نیز شد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ین پایگاه به دست مخالفین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همه توان هوایی نظامی را در دمشق و حومه متمرکز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ازم به یادآوری است که از آغاز اعتاضات مردم بر علیه رژیم اسد و تا گسترش جنگ مسلحانه، بیش از </w:t>
      </w:r>
      <w:r>
        <w:rPr>
          <w:sz w:val="28"/>
          <w:sz w:val="28"/>
          <w:szCs w:val="28"/>
          <w:lang w:bidi="fa-IR"/>
        </w:rPr>
        <w:t>۴۱</w:t>
      </w:r>
      <w:r>
        <w:rPr>
          <w:sz w:val="28"/>
          <w:sz w:val="28"/>
          <w:szCs w:val="28"/>
          <w:rtl w:val="true"/>
          <w:lang w:bidi="fa-IR"/>
        </w:rPr>
        <w:t xml:space="preserve"> هزارنفر کشته، دهها هزار نفر زخم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یک به 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میلیون نفر از مردم  در داخل سوریه و به کشورهای منطقه پناهند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زندگی و معیشت میلیونها نفر در نتیجه ادامه جنگ اسد برعلیه مخالفان و بمبارانها با خطرات جدی روبرو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ورت ادامه این روند یک تراژدی بزگ انسانی در سوریه شکل خواهد گرفت</w:t>
      </w:r>
      <w:r>
        <w:rPr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37:00Z</dcterms:created>
  <dc:creator>HP</dc:creator>
  <dc:description/>
  <dc:language>en-US</dc:language>
  <cp:lastModifiedBy>Behrooz</cp:lastModifiedBy>
  <dcterms:modified xsi:type="dcterms:W3CDTF">2012-12-27T18:37:00Z</dcterms:modified>
  <cp:revision>2</cp:revision>
  <dc:subject/>
  <dc:title/>
</cp:coreProperties>
</file>