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lang w:bidi="fa-IR"/>
        </w:rPr>
        <w:t>۴۸۵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جنگ باندهای حکومتی و شبح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lang w:bidi="fa-IR"/>
        </w:rPr>
        <w:t>۸۸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ا نزدیک شدن موعد نمایش انتخاباتی ریاست جمهوری حکومت اسلامی، جنگ و جدالهای درون حکومت  بیش از هر زمان بیرون ز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کنون دیگر مدتهاست که سخن از دو جناح و کلا جناح بندی از سر جمهوری اسلامی زیاد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ک بلبشوی تمام عیار در صفوف حکومتی ها حاکم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جبهه های متعددی کارگزاران امروز و دیروز حکومت دارند به سوی یکدیگر شلیک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مین یکی دو هفته گذشته، شاهد نامه نگاری تند میان اژه ای دادستان کل حکومت با احمدی نژاد بر سر دزدیهای کلان و بلوکه کردن پولها و تهدید به افشاگری از جانب احمدی نژاد بود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مزمان مساله دستگیری مهدی هاشمی پسر علی اکبر هاشمی و وثیقه چند میلیاردی برای آزادی او داغ شد، در صحن مجلس اسلامی هاشمی مورد حمله تند از جانب رسایی یکی از نمایندگان قرار گرفت، حصر کروبی و موسوی از جانب خاتمی و عسگراولادی و کاربدستان متعدد حکومت مورد بحث و حمله متقابل قرار گرفت، مرضیه دستجردی تنها وزیر زن دولت از جانب احمدی نژاد برکنار شد، مساله شکست طرح یارانه ها و پرداخت یا قطع یارانه های نقدی همچنان موضوع نزاعهای داغ درون حکومت است، و نمونه های بسیار دیگر را میتوان ذکر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ها مربوط به همین چند هفته اخیر است که البته دنباله کشاکشهای بسیار طولانی تری در یکی دوسال اخیر میبا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ا نگاهی نزدیک تر به نزاعهای درون حکومتی هرکس متوجه میشود که امسال این جنگ و کشاکشها بیش از هر زمان خصلتی اقتصادی و مالی دارد یا بعبارت دقیقتر وزن پول و ثروت در نزاعها بسیار افزایش یافته و تعیین کننده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عنی بحث بر سر دزدیها، ثروتهای کلان، بلوکه کردن پولها، برداشتهای و بدهی های غیر جاری میلیاردی از بانکها، یارانه ها و افشاگری در مورد آنها موضوع محوری اغلب جنگهای درون حکومت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یچگاه در تاریخ جمهوری اسلامی مساله اقتصاد و دزدی اینچنین محوری و فراگیر نشده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لبته همه میدانند که هرگاه پای خانواده رفسنجانی به میان می آید مساله ثروتهای میلیاردی آنها عمده میشود، حتی در دور قبلی نمایش انتخاباتی حدو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۴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سال پیش نیز احمدی نژاد با اشاره به گوشه ای از ثروتهای رفسنجانی در مناظره تلویزیونی با موسوی، فتیله جنگ را بالا کشید و یا پالیزدار از بذل و بخششهای صدها میلیاردی آیت الله ها و هزینه روزان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۰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هزار تومانی هندوانه اسبهای فائزه رفسنجانی و امثال اینها پرده برد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ما این بار فقط هاشمی نیست که بخاطر ثروتهایش مورد حمله قرار میگیرد، همه طرف بحث بر سر دزدی ها و ثروتهای میلیاردی طرف مقابل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خود دارودسته احمدی نژاد بارها بخاطر دزدیهایشان از ذخایر دولتی مورد افشاگری قرار گرفته اند و متقابلا باند احمدی نژاد تلاش میکند با بازی با کارت پرداخت یارانه نقدی به مردم، مخالفین را زیر فشار قرار 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 وضعیت اساسا انعکاسی از گسترش یک جنگ طبقاتی در جامعه علیه اقلیت صاحب ثروتها و سرمایه ه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فشار فقر و گرانی بر مردم و بویژه کارگران براستی کمر شکن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ا گرانی و بیکاری هرروز فزاینده، تامین ابتدایی ترین سرپناه و ساده ترین غذا و پایه ای ترین نیازها، و کلا نفس زندگی و زنده ماندن به موضوع نگرانی بسیاری از افراد تبدیگر گردید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عتراضات و مبارزات اکثریت جامعه علیه اقلیت میلیاردر گسترش و عمق بسیار بیشتری پیدا 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خش اصلی اعتراضات دوسال اخیر، اعتراضات و اعتصابات کارگران علیه زندگی زیر خط فقر، گرانی، بیکاری، و مساله دستمزدها بو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خشم اجتماعی علیه فقر وگرانی بحدی است که بارها ازجانب حکومتیان هشدار داده شده است که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عدی فتنه اقتصاد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همه میدانند که وقتی اینها از فتنه سخن میگویند منظورشان خیزش انقلابی میلیونی مردم است و دارند از کابوس 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حرف میز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فتنه اقتصادی یعنی اعتصابات و اعتراضات میلیونی کارگران و مردم علیه فقر وگرانی و  بیکاری و بی تامین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قیقا این فضای اعتراضی در جامعه است که در جنگ و جدال و کشاکش بالایی ها بازتاب می یاب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روشن است که اکثریت مردم نه فقط نسبت به فقر بلکه نسبت به تمام بی حقوقی ها و سرکوبها و جنایات حکومت در حال اعتراض و مبارزه به اشکال مختلف هستند و انعکاس همه اینها را میشود در صفوف حکومتی ها د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ویژه این روزها شاهد این هستیم که معضل قتل ستار بهشتی به کابوسی برای تمام حکومت تبدیل شده است و هرکس سعی میکند راهی برای فرار از این جنایت و خشم اجتماعی در مقابل آن جستجو 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ما همانگونه که اشاره شد با توجه به فشار فزاینده فقر و گرانی و بیکاری، اعتراضات در این زمینه ها جلوتر آمده و ثقل بیشتری پیدا کرده و بخشهای وسیعی از کارگران و مردم را به مبارزه علیه زندگی زیر خط فقر کشان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 باندهای حکومت کاملا این جو اعتراضی را استشمام میکنند و تلاش میکنند انگشت اتهام را به سوی رقبای سیاسی خود نشانه ر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کافهایی از همیشه عمیق ت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که صف بندی های انتخاباتی در سال آینده چگونه صورت گیرد هنوز دقیقا روشن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یشود مطمئن بود که باند احمدی نژاد سعی میکند هرچه بیشتر بر روی مساله دزدی ها از یک طرف، و پرداخت یارانه های نقدی به تک تک مردم از جانب دولتش متمرکز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در حالیکه مجلسی ها از قطع پرداخت یارانه نقدی سخن میگویند، احمدی نژاد از هم اکنون سخن از پرداخ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۲۰۰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هزار تومان ماهانه یارانه نقدی به تک تک افراد را مطرح کرده است و در عین حال تاکید میکند که با وجود مراکز متعدد تصمیم گیری پرداخت یارانه ها عملی نیست و این برگ برنده ای در دست این باند علیه رقبا خواهد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معضل این باند اینست که بتواند کاندیدی معرفی کند که توسط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شورای نگهب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رد صلاحیت ن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هررو آنچه قطعی است اینست که علیرغم تلاش جدی خامنه ای برای جلوگیری از بروز علنی جنگ و کشاکشهای حاد جناحی درون حکومت، این جنگ و نزاعها اکنون از همیشه بیشتر است و دارد بشدت عمیق تر و سازش ناپذیرتر و آشکارتر میگرد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دون تردید بزودی شاهد کشاکشهای بسیار تندتری میان این باندهای جمهوری اسلامی در پیش چشم مردم خواهیم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با توجه به فضای خشم و اعتراض گسترده در جامعه، میتوان به این نیز مطمئن بود که گسترش بیشتر اعتراضات و مبارزات خیابانی علیه کل حکومت در سطح جامعه نیز در ماههای آتی قطع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شکافهایی که درون حکومت سرباز کرده به مردم خشمگین یک بار دیگر این امکان را میدهد که صدای خودرا بلند تر کنند و کل حکومت را به مصافی جدی بگی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کل این وضعیت به نوبه خود گویای اینست که فضای مبارزات آتی خصلت طبقاتی تری به خود خواهد گرف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عنی جلو آمدن ثقل مبارزات اقتصادی و اعتراض به دزدیها و شکاف میان فقر و ثروت در جامعه، که یک واقعیت عینی در جامعه امروز ایران است، بر متن شقه شدن صفوف حکومت اسلامی، سبب میشود که ثقل حرکتها و اعتراضات و مبارزات کارگری بیشتر شود، مبارزات جنبه طبقاتی تری به خود بگیرد و جامعه از این نظر قطبی تر شود و اقلیت مولتی میلیاردر و مفتخور بیشتر زیر ضرب قرار 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یک فاکتور مهم دیگر که بر چگونگی دور بعدی اعتراضات تاثیر انکار ناپذیر خواهد داشت، انقلابات منطقه و کشاکشهایی است که در کشورهای انقلاب کرده مثل مصر و تونس جریان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جدالهای اجتماعی در این کشورها نیز بناچار هرروز دارد خصلت قطبی تر و طبقاتی تری به خود می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در واقع انقلاب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ان و کرامت انسان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گرچه هنوز متحقق نشده، اما ناچار است نیروهایش را گرد آورد، و صفوفش را شفاف تر کند و با خواستها و پلاتفرمهای چپ و روشنی دست به تعرض به جنبش ارتجاع اسلامی و دار و دسته های بورژوایی بز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یتوان امیدوار بود که در عین حال این وضعیت باعث خواهد شد که فضای مبارزات و اعتراضات کارگری نیز سمت و سوی سیاسی تر و رادیکالتری به خود بگیرد، خواستها فرموله تر و ریشه ای تر علیه حکومت و سرمایه داران بیان شود و کل اعتراضات اجتماعی به سوی یک فضای قطبی تر و چپ تر و شفافتر سوق داده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شانه هایی از این تحول را هم اکنون میشود در برخی از حرکتهای کارگری د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فصلی داغ در ایران در پیش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اید برای آن بطور همه جانبه ای آماده گردی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ٌWORD template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32:00Z</dcterms:created>
  <dc:creator>Kaze</dc:creator>
  <dc:description/>
  <cp:keywords/>
  <dc:language>en-US</dc:language>
  <cp:lastModifiedBy>Behrooz</cp:lastModifiedBy>
  <dcterms:modified xsi:type="dcterms:W3CDTF">2012-12-28T11:00:00Z</dcterms:modified>
  <cp:revision>14</cp:revision>
  <dc:subject/>
  <dc:title/>
</cp:coreProperties>
</file>