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</w:rPr>
        <w:t>۴۸۵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خشم میلیونی در هندوستان علیه سنتهای مردسالار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ین هفته خیابانهای دهل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و شهرهای دیگر هندوست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به صحنه تظاهرات های گسترده مردم این کشور در اعتراض به تجاوز وحشیانه ب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یک دختر دانشجو ب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صدها هزار نفر از مردم علیه سنتها و وقوانین مردسالارانه به خیابان آمدند و دست به تظاهرات و اعتراض زد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ماجرا از این قرار است که روز  سه شنب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۱۸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دسامبر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۲۸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آذر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ختر دانشجو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۲۳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ساله ای توسط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۶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نفر در یک اتوبوس به طرز فجیعی مورد تجاوز و  خشونت قرار گرفت و متجاوزین پس از تجاوز به دختر او را از ماشین به بیرون انداخت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کنون خبرها  از وضع وخیم جسمی این دختر حکایت دارد و گفته میشود شدت جراحات وارده به این دختر به حدی بوده که پزشکان معالجش در دهلی نو خواستار انتقال وی به یکی از مجهزترین بیمارستانهای جهان در سنگاپور شد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پزشکان می گویند که شدت جراحات به این زن جوان به حدی است که  پس از سه عمل جراحی همچنان زنده ماندن او مورد ابهام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بدین ترتیب این دختر جوان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۲۳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ساله در حال حاضر به دلیل جراحت‌های شدید در ناحیه شکم، در بیمارستان بستری است و وضعیت جسمانی اش  نامساعد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گفته میشود در این رابطه  پنج نفر از جمله راننده اتوبوس بازداشت شده‌اند و پلیس در جستجوی آخرین فرد مظنون ب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در این ماجرا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نعکاس این خبر فجیع موجی از خشم و اعتراض در هند را در پی داشت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مردم می‌گویند دولت اقدام کافی برای مراقبت از جان و امنیت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 در برابر اینگونه خشونت‌ها و تهدید ها نمی‌کند و معتقدند که  پلیس هند نتوانسته به موقع نسبت به فاجعه تجاوز گروهی در اتوبوس اقدام کند و مانع از وقوع چنین جنایتی 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بنا بر گزارشهای منتشر شده، این اولین بار نیست که چنین ابعادی از تجاوز و خشونت در قبال زنان در این کشور صورت میگیرد و میزان تجاوز در شهر دهلی با داشتن بیش از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۱۶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میلیون نفر جمعیت بیش از هر شهر دیگری در هند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نا بر آمار دست کم روزی یک مورد تجاوز جنسی در این شهر گزارش می 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لبته این آمار جدا  از مواردی است که زنان بدلایل مذهبی و یا ترس از کشته شدن از افشای تجاوز خودداری می 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دامه چنین وضعیتی است که امروز چنین موجب خشم و اعتراض گسترده مردم در کشور هند شده و بیش از ده روز است که مردم معترض این کشور در شهر دهلی هر روزه به خیابان آمده و خواهان پایان دان به این نا امنی و این بیحقوقی نسبت به زنان هست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ابعاد این اعتراضات آنچنان گسترده است که دولت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وحشت از دست دادن کنترل اوضاع هرگونه تجمع بیش از پنج نفر را ممنوع اعلام کر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ا این همه خیابانهای دهلی به صحنه اعتراضات هر روزه مردم و درگیری آنان با نیروهای امنیتی این کشور تبدیل ش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مقابل دفتر پلیس، کاخ ریاست جمهوری و دیگر مراجع دولتی  از جمله مراکز تجمعات مردم معترض است و پلیس وحشت زده با آ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پاش به جان مردم افتاده و تلاش به متفرق کردن مردم دا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ز جمله بنا بر خبر ها ی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گزارش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تلویزیو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پوش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صاب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گلول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نیروهای سرکوبگر دولت جان خود را از دست دا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همچنین در جریان درگیری مردم با پلیس این کشور ی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فس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پلیس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پرتا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مردم درگذش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شدت درگیری میان مردم معترض و نیروهای سرکوب دولت در این اعتراضات به حدی بوده است که گفته میشود تنها در تظاهرات روز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۲۳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دسامبر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۵۰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پلیس زخمی شد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خلاصه کلام اینکه مجموعه این اتفاقات و سرکوبگری وحشیانه دولت مردم را به شدت خشمگین کر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مقامات حکومتی مرتب مردم را به آرامش دعوت میک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بعاد وسیع اعتراضات مردم دولت را به تکان در آور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از جمله زیر فشار این اعتراضات مانموهان سینگ، نخست وزیر هند که از زمان وقوع تجاوز، واکنش رسمی ای نشان نداده بود ، بالاخره در روز دوشنب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۲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دسامبر طی سخنانی دردفاع از حق معترضان و تاکید بر برقراری آرامش  گف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عصبانیت و خشم مردم از این جنایت طبیعی است و آنرا درک می کنم، اما خشم دوای هیچ دردی نخواهد ب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ز تمامی شهروندان می خواهم تا آرامش خود را حفظ 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ه همه شما قول می دهم که تمام تلاشمان را بکار بگیریم تا امنیت زنان این کشور را تامین کنیم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ما مردم که گوششان از این سخنان پر است، همچنان در خیابانند و اعتراضات ادامه دا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روز چهارشنب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۲۶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دسامبر در مرکز ایالت مادیا پرادش نیز، تعدادی از نمایندگان مجلس هند نیز به 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ع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رضان پیوستند و خواستار واکنش جدی دولت و اتحاذ تدابیر امنیتی برای زنان شدند و همزمان، چیدامبارام وزیر اقتصاد و دارایی هند اعلام کرد که تحقیقات ویژه‌ای در مورد این واقعه دلخراش آغاز ش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و با اذعان به اینکه ناامنی برای زنان در اکثر شهرهای بزرگ هند به 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ضلی جدی تبدیل شده است، از مردم خواست آرامش خود را حفظ کنند و صبر کنند تا تحقیقات روند خود را طی کند و راه حلی مناسب در نظر گرفته 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ی از تشکیل کمیسیونی تحقیقی که یک قاضی بازنشسته ریاست آنرا بر عهده دارد خبر دا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دین ترتیب اعتراضات گسترده مردم در هند ادامه دا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ین اتفاقات بطور واقعی تصویری روشن از وضعیت امروز هند بدست میده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ند چهارمین قدرت اقتصادی جهان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هند امروز عضوی از قدرتهای نوظهور اقتصادی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ریک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است و از آن بعنوان چهارمین کشور اقتصادی بزرگ جهان سخن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گفته می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در عین حال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هند کشور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است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ا اتکا به نیروی کار ارزان، کارگر خاموش، که در آن هنوز میلیونها تن از مردم در فقر شدید بسر میبر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بنا بر آمار هنوز بیش از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۳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جمعیت این کشور با کمتر از یک دلاردر روز و حدود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۸۰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٪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مردم  آن با کمتر از دو دلار در روز زندگی می‌کنند و بیش از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۳۰۰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میلیون نفر دراین کشور زیر خط فقر زندگی می‌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ر این کشور قدرتمند اقتصادی سوء تغذیه کودکان هنوز قربانی میگیرد و زنان بسیاری در هنگام زایمان بدلیل ابتلا به ساده ترین بیماریها جان خود را از دست میده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ر کنار تبعیض آشکار طبقاتی در این کشور تبعیض جنسیتی نیز بیداد میک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زنان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اقلیت فرودست 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 کنار تبعیض طبقاتی در هند، تبعیض علیه زن ابعاد زمخت و تکاندهنده ای دا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 تبعیض و نابرابری را در تمام سطوح اقتصادی، سیاسی، اجتماعی و فرهنگی در این کشور میتوان دی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 هند شمار زنان نسبت به مردان بسیار کمتر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 این زمینه آمار مختلفی داده می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گفته میشود که تعداد مردان سه یا چهار برابر زنان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ک دلیل مهم آن اینست که سنت شدیدا مردسالار در این کشور باعث میشود که خانواده ها دختران را در حالت جنینی از بین ببرند و تلاش کنند صاحب پسر شو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 عبارت دیگر هرسال صدها هزار دختر قبل از تولد به قتل میرس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علاوه بر این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بنا بر آمارهای جهانی در این کشور، در ازاء هر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۱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درصد تولد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۲۷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درصد مرگ و میر وجود دارد که ظاهرا بیشترین مرگ و میر در میان 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ختربچه 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بین سنین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و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۵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سال صورت می گی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نرخ بالای مرگ و میر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زنان نیز عامل دیگری است ک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نجر به كاهش زنان در جمعیت هند ش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 قانون اساسی هند زنان حقوق مساوی با مردان دار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ما سنت های مردسالارانه قوی، همچنان اعمال نفوذ می كند و زندگی بخشی از زنان و معیشت جامعه را رقم میز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 جمله در بسیاری از خانواده های پایبند به سنت های عقب مانده اجتماعی، پسران برتر از دختران محسوب میشوند و تحقیر زن و دختران جزیی از این سنن و اعتقادات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یگویند مادر یكصد پسر بودن خود یكی از بركات خداوندی در آیین هند محسوب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بر اساس چنین اعتقاداتی که ظاهرا به قوانین وضع شده توسط مانو در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۲۰۰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سال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قبل از میلاد برمیگردد، زن هیچ گونه استقلالی حتی در خانه شخصی خودش ندا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نا بر این سنن زن در کودکی تابع پدر و در جوانی تابع همسر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 وقتی همسر خود را از دست میدهد باید تابع پسرانش باش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 وضعیت زنان بسیاری را به چنگ فقر و گرسنگی انداخت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آمار مرگ و میر در میان زنان بال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حت وجود چنین سنن و اعتقاداتی زنان و دختران در قیاس با مردان، هم به لحاظ اجتماعی و هم بخاطر ترس از تجاوز، از امکانات بسیار محدودتری برای آموزش و تحصیل برخوردار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ز جمله گزارش میشود در این کشور جمعیت بالایی از دختران خانواده های کارگری به مدرسه نمیرو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بر اساس قانون اساسی این کشور آموزش ابتدایی برای پسرها و دختران، تا سن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۱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الگی رایگان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ما آمار نرخ باسوادی در زنان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۳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درصد و در مردان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۶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صد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سیاری از خانواده ها به دلیل استفاده از کار  زنان در خانه و  یا به دلیل ترس از سوءاستفاده و مورد تجاوز قرار گرفتن فرزندانشان مانع ادامه تحصیل آنان میشو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 محیط کار نیز زنان در برابر ساعات طولانی کار دستمزد کمتر میگیر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گزارشها حاکی از اینست که در سال های اخیر خشونت علیه زنان در هند رو به افزایش گذاشت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ز جمله بنا بر آمارهای منتشر شد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در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ین کشور در هر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۲۶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دقیقه یك زن مورد هتك حرمت قرار می گیرد و در هر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۳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دقیقه یك تجاوز جنسی رخ می ده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 افکار سنتی حاکم بر هند طلاق نشانه شكست شرم آور زن به مثابه همسر و دختر است و در نتیجه زن حتی براحتی حق طلاق و جدایی ندا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ین درحالیست که  یک مساله جنجالی در رابطه میان زن و مرد جهیزیه است که باز طبق آمار در هر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۹۳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قیقه یك زن بر سر مسأله جهیزیه سوزانده می 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گزارشات حاکیست که  ترس از تجاوز یکی از موانع مهم حضور زنان در صحنه اجتماعی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 عرصه اجتماعی نیز  زنان از پایه ای ترین حقوق خود محروم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طوریکه در بسیاری مواقع حتی نمی توانند تصمیم بگیرند كه با چه كسی ازدواج كنند و یا  در سنین کودکی به شوهر داده میشو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ما امروز هندوستان بپاخاسته است و علیه این تبعیض ضد انسانی اعلام جنگ کر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 جن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از موضوع تجاوز به یک دختر جوان شروع ش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و کل هند را به تکان درآور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 واقعیت امروز هند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کته قابل توجه اینست که وقتی به روند اوضاع جهانی نیز نگاه میکنیم، تغییری قابل توجه در تلقی بشریت از زندگی و معیشت و خواستها و آرمانهایش می بینیم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ان، کرامت، زندگی انسانی، میتوان گفت که امروز دیگر دارند به شعار ها و آرمانهایی جهانی تبدیل میشو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تفاقات هفته اخیر هند را باید در دل جهان امروز دی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نبشی عظیم و انسانی علیه تبعیض و نابرابری که  جنبش رهایی زن در صف جلوی مبارزات مردم قرار دا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 آن چیزی است  که موجبات نگرانی و وحشت دولت هند نیز ش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0:05:00Z</dcterms:created>
  <dc:creator>shahla</dc:creator>
  <dc:description/>
  <dc:language>en-US</dc:language>
  <cp:lastModifiedBy>Behrooz</cp:lastModifiedBy>
  <dcterms:modified xsi:type="dcterms:W3CDTF">2012-12-28T00:05:00Z</dcterms:modified>
  <cp:revision>2</cp:revision>
  <dc:subject/>
  <dc:title/>
</cp:coreProperties>
</file>