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انترناسیونال </w:t>
      </w:r>
      <w:r>
        <w:rPr>
          <w:rFonts w:ascii="Times New Roman" w:hAnsi="Times New Roman" w:cs="Times New Roman"/>
          <w:sz w:val="28"/>
          <w:sz w:val="28"/>
          <w:szCs w:val="28"/>
          <w:lang w:bidi="fa-IR"/>
        </w:rPr>
        <w:t>۴۸۴</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فرح صبری</w:t>
      </w:r>
    </w:p>
    <w:p>
      <w:pPr>
        <w:pStyle w:val="Normal"/>
        <w:bidi w:val="1"/>
        <w:ind w:left="0" w:right="0" w:hanging="0"/>
        <w:jc w:val="center"/>
        <w:rPr>
          <w:rFonts w:ascii="Times New Roman" w:hAnsi="Times New Roman" w:cs="Times New Roman"/>
          <w:b/>
          <w:b/>
          <w:bCs/>
          <w:sz w:val="28"/>
          <w:szCs w:val="28"/>
        </w:rPr>
      </w:pPr>
      <w:r>
        <w:rPr>
          <w:rFonts w:cs="Times New Roman" w:ascii="Times New Roman" w:hAnsi="Times New Roman"/>
          <w:sz w:val="28"/>
          <w:szCs w:val="28"/>
          <w:rtl w:val="true"/>
        </w:rPr>
        <w:br/>
      </w:r>
      <w:r>
        <w:rPr>
          <w:rFonts w:ascii="Times New Roman" w:hAnsi="Times New Roman" w:cs="Times New Roman"/>
          <w:b/>
          <w:b/>
          <w:bCs/>
          <w:sz w:val="28"/>
          <w:sz w:val="28"/>
          <w:szCs w:val="28"/>
          <w:rtl w:val="true"/>
        </w:rPr>
        <w:t>پادگانی به نام مدرسه</w:t>
      </w:r>
      <w:r>
        <w:rPr>
          <w:rFonts w:cs="Times New Roman" w:ascii="Times New Roman" w:hAnsi="Times New Roman"/>
          <w:b/>
          <w:bCs/>
          <w:sz w:val="28"/>
          <w:szCs w:val="28"/>
          <w:rtl w:val="true"/>
        </w:rPr>
        <w:t>!</w:t>
      </w:r>
    </w:p>
    <w:p>
      <w:pPr>
        <w:pStyle w:val="Normal"/>
        <w:bidi w:val="1"/>
        <w:ind w:left="0" w:right="0" w:hanging="0"/>
        <w:jc w:val="left"/>
        <w:rPr/>
      </w:pPr>
      <w:r>
        <w:rPr>
          <w:rFonts w:ascii="Times New Roman" w:hAnsi="Times New Roman" w:cs="Times New Roman"/>
          <w:sz w:val="28"/>
          <w:sz w:val="28"/>
          <w:szCs w:val="28"/>
          <w:rtl w:val="true"/>
        </w:rPr>
        <w:t>در هفته های اخیر با انتشار اخبار هولناک مربوط به کاروان های راهیان نور و آتش سوزی مدرسه شین آباد توجه همه به سمت ارگانی تحت عنوان آموزش و پرورش جلب ش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رگانی که در واقع با بکار بستن خشن ترین روشهای سرکوب و مغزشوی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در واقع جنگی را با کودکان ونوجوانان جامعه به پیش میبر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جنگی که هر خانواده ای که فرزندی در مدرسه دارد را درگیر میکند به طوریکه سیاست گذاریهای این ارگان نیمه نظامی را با زندگی ملیونها نفر در جامعه ایران مربوط میک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آموزش و پرورش را شاید بتوان آینه ای از جمهوری اسلامی نامید چرا که برپایه تبعیض،</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سرکوب،</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 مغزش شویی بنا ش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جمهوری اسلامی همواره امیدوا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بوده است که بتواند با آموزش و اجرای سیاستهای ضد انسانی و مذهبی، کودکان و نوجوانان را تحت اوامر خودش پرورش داده و از </w:t>
      </w:r>
      <w:r>
        <w:rPr>
          <w:rFonts w:ascii="Times New Roman" w:hAnsi="Times New Roman" w:cs="Times New Roman"/>
          <w:sz w:val="28"/>
          <w:sz w:val="28"/>
          <w:szCs w:val="28"/>
          <w:rtl w:val="true"/>
        </w:rPr>
        <w:t>آ</w:t>
      </w:r>
      <w:r>
        <w:rPr>
          <w:rFonts w:ascii="Times New Roman" w:hAnsi="Times New Roman" w:cs="Times New Roman"/>
          <w:sz w:val="28"/>
          <w:sz w:val="28"/>
          <w:szCs w:val="28"/>
          <w:rtl w:val="true"/>
        </w:rPr>
        <w:t>نها، بردگانی مسخ شده تربیت کند که بتواند در پیشبرد اهداف خود از آنها سوء استفاده ک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لبته موضوع سوءاستفاده حکومتها از مکانهای آموزشی برای پیشبرد سیاستهای حکومتیشان امر تازه ای نیست اما این امر در جمهوری اسلامی همانند دیگر جنبه های خاص این حکومت از خشن ترین و شنیع ترین روشها پیش برده میشو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قتی سری به مدرسه ای در جامعه ایران بزنید با مکانی که بیشتر شبیه تکیه های مذهبی است تا یک مکان آموزشی</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مواجه میشو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تمام دیوارها به فاصله ی چند سانتی متری از پوستر ها و عکس های سردمداران رژیم وپلاکاردها و دیوارنویسهایی از احادیث و اراجیف مذهبی پوشیده است</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لبته تمام این اقدامات برای آن است که به جز آموزشهایی که به طور مستقیم در کلاس به دانش آموزان داده میشو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تی در اوقاتی که دانش آموزان برای استراحت و میان برنامه به حیاط مدرسه میایند، تحت این آموزشهای بصری قرار گیرن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از طرف دیکر باید حضور پررنگ سپاه و بسیج و نیروی انتظامی را در مدرسه به بهانه هایی تحت عنوان فوق برنامه یا کارهای پرورشی را به این مجموعه اضافه ک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حتی در مدارس دور افتاده که از حداقل ترین امکانات رفاهی مثل یک سیستم گرمایش مناسب برخوردار نیستند نیز مبالغ هنگفتی صرف این دم و دستگاه تبلیغ و مغزشویی میشو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طوریکه اگر کلاس درسی</w:t>
      </w:r>
      <w:r>
        <w:rPr>
          <w:rFonts w:ascii="Times New Roman" w:hAnsi="Times New Roman" w:cs="Times New Roman"/>
          <w:sz w:val="28"/>
          <w:sz w:val="28"/>
          <w:szCs w:val="28"/>
          <w:rtl w:val="true"/>
        </w:rPr>
        <w:t xml:space="preserve"> حتی</w:t>
      </w:r>
      <w:r>
        <w:rPr>
          <w:rFonts w:ascii="Times New Roman" w:hAnsi="Times New Roman" w:cs="Times New Roman"/>
          <w:sz w:val="28"/>
          <w:sz w:val="28"/>
          <w:szCs w:val="28"/>
          <w:rtl w:val="true"/>
        </w:rPr>
        <w:t xml:space="preserve"> نیمکت نداشته باشد باید مراسم عاشورا و هزار برنامه مذهبی در آن با آب و تاب اجرا شو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p>
    <w:p>
      <w:pPr>
        <w:pStyle w:val="Normal"/>
        <w:bidi w:val="1"/>
        <w:spacing w:before="0" w:after="200"/>
        <w:ind w:left="0" w:right="0" w:hanging="0"/>
        <w:jc w:val="left"/>
        <w:rPr/>
      </w:pPr>
      <w:r>
        <w:rPr>
          <w:rFonts w:ascii="Times New Roman" w:hAnsi="Times New Roman" w:cs="Times New Roman"/>
          <w:sz w:val="28"/>
          <w:sz w:val="28"/>
          <w:szCs w:val="28"/>
          <w:rtl w:val="true"/>
        </w:rPr>
        <w:t>اجرای پروژه کاروانهای راهیان نور از این دست برنامه ها بوده است که بدلیل استقبال نشدن از طرف دانش آموزان به صورت اجباری و با تهدید نمره پیش برده میش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ز طرفی معلمان تحت یک سیستم حراستی بسیار مشمئز کننده و بی حرمت قرار دارن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علمانی که با کمترین حقوق و مزایا و با تدریس در کلاسهای </w:t>
      </w:r>
      <w:r>
        <w:rPr>
          <w:rFonts w:ascii="Times New Roman" w:hAnsi="Times New Roman" w:cs="Times New Roman"/>
          <w:sz w:val="28"/>
          <w:sz w:val="28"/>
          <w:szCs w:val="28"/>
        </w:rPr>
        <w:t>۴۰</w:t>
      </w:r>
      <w:r>
        <w:rPr>
          <w:rFonts w:cs="Times New Roman" w:ascii="Times New Roman" w:hAnsi="Times New Roman"/>
          <w:sz w:val="28"/>
          <w:szCs w:val="28"/>
          <w:rtl w:val="true"/>
        </w:rPr>
        <w:t>-</w:t>
      </w:r>
      <w:r>
        <w:rPr>
          <w:rFonts w:ascii="Times New Roman" w:hAnsi="Times New Roman" w:cs="Times New Roman"/>
          <w:sz w:val="28"/>
          <w:sz w:val="28"/>
          <w:szCs w:val="28"/>
        </w:rPr>
        <w:t>۳۰</w:t>
      </w:r>
      <w:r>
        <w:rPr>
          <w:rFonts w:ascii="Times New Roman" w:hAnsi="Times New Roman" w:cs="Times New Roman"/>
          <w:sz w:val="28"/>
          <w:sz w:val="28"/>
          <w:szCs w:val="28"/>
          <w:rtl w:val="true"/>
        </w:rPr>
        <w:t xml:space="preserve"> نفره با خط فقر دست و پنجه نرم میکنن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البته پر پیداست که در چنین شرایطی کیفیت رفتاری و تدریس معلمان در چه وضعیتی قرار میگیر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حکومت همواره با قرار دادن تبعیضات مختلف در پرداخت حقوق و مزایا تلاش میکند بین صفوف معلمان نیز تشتت و پراکندگی ایجاد کند و دامنه این تبعیضات دانش آموزان و خانواده های انها را نیز میگیر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خانواده هایی که از امکان مالی بهتری برخوردار باشند میتوانند از معلمان مجرب تری برای آموزش فرزندشان بهره داشته باش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که البته ایجاد مدارس بسیار متنوع دولتی و غیر انتفاعی و شاهد و</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یز با همین هدف انجام میگی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طرف دیگر این تراژدی انسانی خانواده هایی هستند که با هزار و یک گرفتاری و با شرایط اقتصادی عمدتا زیر خط فقر تلاش میکنند فرزندانشان را به مدرسه بفرستند و برای پیشبرد این امر با موانع بسیاری مواجه هستن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ز تامین مایحتاج فرزندشان مثل پوشاک و لوازم تحریر که هر روز گرانتر میشود تا امر ایاب و ذهاب دانش آموزان که صرف وقت و هزینه سرسام آوری را در پی دار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باید به این همه این موضوع را نیز اضافه کرد که در سالهای اخیر نیمی از وظایف آموزشی را بر عهده خانواده ها می اندازند که همین موضوع نیز با توجه به تفاوتهای سطح تحصیلی خانواده ها باعث ایجاد مشکلات بسیاری درامرآموزش دانش آموزان میش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البته این موضوع بسیار شورانگیز است که با تمام این صف آرایی رژیم برای پیروز شدن در جنگ بر علیه</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نیروی جوانی</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که در مدارس با آن مواجه است، به اذعان خود مس</w:t>
      </w:r>
      <w:r>
        <w:rPr>
          <w:rFonts w:ascii="Times New Roman" w:hAnsi="Times New Roman" w:cs="Times New Roman"/>
          <w:sz w:val="28"/>
          <w:sz w:val="28"/>
          <w:szCs w:val="28"/>
          <w:rtl w:val="true"/>
        </w:rPr>
        <w:t>ئ</w:t>
      </w:r>
      <w:r>
        <w:rPr>
          <w:rFonts w:ascii="Times New Roman" w:hAnsi="Times New Roman" w:cs="Times New Roman"/>
          <w:sz w:val="28"/>
          <w:sz w:val="28"/>
          <w:szCs w:val="28"/>
          <w:rtl w:val="true"/>
        </w:rPr>
        <w:t>ولین حکومتی تمام طرحهای رژیم به شکست انجامیده وتمام وقت از موضوعاتی مثل تهاجم فرهنگی و یا تاثیر ماهواره ها صحبت میکنن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 بسیار تلاش میکنند بتوانند از خود خانواده ها برای پیشبرد اهداف مالیخولیا</w:t>
      </w:r>
      <w:r>
        <w:rPr>
          <w:rFonts w:ascii="Times New Roman" w:hAnsi="Times New Roman" w:cs="Times New Roman"/>
          <w:sz w:val="28"/>
          <w:sz w:val="28"/>
          <w:szCs w:val="28"/>
          <w:rtl w:val="true"/>
        </w:rPr>
        <w:t>ئ</w:t>
      </w:r>
      <w:r>
        <w:rPr>
          <w:rFonts w:ascii="Times New Roman" w:hAnsi="Times New Roman" w:cs="Times New Roman"/>
          <w:sz w:val="28"/>
          <w:sz w:val="28"/>
          <w:szCs w:val="28"/>
          <w:rtl w:val="true"/>
        </w:rPr>
        <w:t>یشان استفاده کنند که با بی آبرویی و مفتضح شدن هر چه بیشتر رژیم در بین مردم ،این تیرشان نیز کارگر نمی افت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ا چنین اوصافی که در این ارگان حکومتی در جریان است بسیار بدیهی میباش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 xml:space="preserve">که جان کودکان شین آباد برای وزیر وقتش کوچکترین اهمیتی نداشته باشد و یا واقعه هولناک مرگ </w:t>
      </w:r>
      <w:r>
        <w:rPr>
          <w:rFonts w:ascii="Times New Roman" w:hAnsi="Times New Roman" w:cs="Times New Roman"/>
          <w:sz w:val="28"/>
          <w:sz w:val="28"/>
          <w:szCs w:val="28"/>
        </w:rPr>
        <w:t>۲۶</w:t>
      </w:r>
      <w:r>
        <w:rPr>
          <w:rFonts w:ascii="Times New Roman" w:hAnsi="Times New Roman" w:cs="Times New Roman"/>
          <w:sz w:val="28"/>
          <w:sz w:val="28"/>
          <w:szCs w:val="28"/>
          <w:rtl w:val="true"/>
        </w:rPr>
        <w:t xml:space="preserve"> دانش آموز بروجنی را تنها یک اتفاق بنامن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چرا که اساسا تنها چیزی که در بساط این جانیان از حرمتی برخوردار نیست جان و حرمت انسانهاست</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خشم و کینه ای که از طرف مردم در این چند هفته تحت عنوان استعفای وزیر بی لیاقت عنوان شد به معنی </w:t>
      </w:r>
      <w:r>
        <w:rPr>
          <w:rFonts w:ascii="Times New Roman" w:hAnsi="Times New Roman" w:cs="Times New Roman"/>
          <w:sz w:val="28"/>
          <w:sz w:val="28"/>
          <w:szCs w:val="28"/>
          <w:rtl w:val="true"/>
        </w:rPr>
        <w:t xml:space="preserve">برچیده شدن </w:t>
      </w:r>
      <w:r>
        <w:rPr>
          <w:rFonts w:ascii="Times New Roman" w:hAnsi="Times New Roman" w:cs="Times New Roman"/>
          <w:sz w:val="28"/>
          <w:sz w:val="28"/>
          <w:szCs w:val="28"/>
          <w:rtl w:val="true"/>
        </w:rPr>
        <w:t>تمام دم و دستگاه مغزشو</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ی و دخالت مذهب در آموزش و پرورش میباش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آموزش وپرورش باید با بالا ترین کیفیت و استانداردهای جهانی و به صورت رایگان و بدور از تبعیض در اختیار جامعه باشد و تمام خدمات مربوط به تحصیل دانش آموزان از امر ایاب و ذهاب تا پوشاک و لوازم تحریر و </w:t>
      </w:r>
      <w:r>
        <w:rPr>
          <w:rFonts w:ascii="Times New Roman" w:hAnsi="Times New Roman" w:cs="Times New Roman"/>
          <w:sz w:val="28"/>
          <w:sz w:val="28"/>
          <w:szCs w:val="28"/>
          <w:rtl w:val="true"/>
        </w:rPr>
        <w:t xml:space="preserve">حداقل </w:t>
      </w:r>
      <w:r>
        <w:rPr>
          <w:rFonts w:ascii="Times New Roman" w:hAnsi="Times New Roman" w:cs="Times New Roman"/>
          <w:sz w:val="28"/>
          <w:sz w:val="28"/>
          <w:szCs w:val="28"/>
          <w:rtl w:val="true"/>
        </w:rPr>
        <w:t>یک وعده غذای گرم را شامل شو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این یک از اصلی ترین خواستهای جامعه میباشد</w:t>
      </w:r>
      <w:r>
        <w:rPr>
          <w:rFonts w:ascii="Times New Roman" w:hAnsi="Times New Roman" w:cs="Times New Roman"/>
          <w:sz w:val="28"/>
          <w:sz w:val="28"/>
          <w:szCs w:val="28"/>
          <w:rtl w:val="true"/>
        </w:rPr>
        <w:t xml:space="preserve"> که </w:t>
      </w:r>
      <w:r>
        <w:rPr>
          <w:rFonts w:ascii="Times New Roman" w:hAnsi="Times New Roman" w:cs="Times New Roman"/>
          <w:sz w:val="28"/>
          <w:sz w:val="28"/>
          <w:szCs w:val="28"/>
          <w:rtl w:val="true"/>
        </w:rPr>
        <w:t>تنها باسرنگونی جمهوری اسلامی و جارو کردن تمام دم و دستگاه مذهب از مدارس میسر میشود</w:t>
      </w:r>
      <w:r>
        <w:rPr>
          <w:rFonts w:cs="Times New Roman" w:ascii="Times New Roman" w:hAnsi="Times New Roman"/>
          <w:sz w:val="28"/>
          <w:szCs w:val="28"/>
          <w:rtl w:val="true"/>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08:06:00Z</dcterms:created>
  <dc:creator>Behrooz</dc:creator>
  <dc:description/>
  <dc:language>en-US</dc:language>
  <cp:lastModifiedBy>Behrooz</cp:lastModifiedBy>
  <dcterms:modified xsi:type="dcterms:W3CDTF">2012-12-21T08:06:00Z</dcterms:modified>
  <cp:revision>2</cp:revision>
  <dc:subject/>
  <dc:title/>
</cp:coreProperties>
</file>