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وقتی بخاری نفتی به بمب سیاسی تبدیل میشود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واقعه در هفته های اخیر، قتل ستار بهشتی و آتش سوزی در مدرسه شین آباد پیرانشهر، عمق روندهای سیاسی در ایران را به هر ناظری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ل جنایتکارانه ستار بهشتی وبلاگ نویسی نه چندان شناخته شده از یک خانواده کارگری مثل تیری کمانه کرد و به قلب رژیم نش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قامات اعتراف کردند که در زندان هایش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ت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 گرفته اما به خاطر همین کوت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 نفر از زندانبانان و مسئولین از جمله رئیس پلیس فتا از کار برکنار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دمان باش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ژیمی است که همچنان با اعدام نفس می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ه دوم آتش سوزی در مدرسه شین آباد بود که به یک بمب سیاسی علیه حکومت تبد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شت ها به طرف رژیم و وزیر آموزش و پرورشش نشانه رفت، فضای اعتراضی وسعت گرفت و بحث استیضاح وزیر توسط نمایندگان مجلس مطرح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ایب رئیس 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عتراف کر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یکسری مشکلا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!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آموزش و 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ش هست اما الان شرایط برای استیضاح مهیا نیست و استیضاح حاجی بابائی به صلاح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یعنی اوضاع بهم ریخته تر و خطرناک تر از آن است که در مقابل کمپین سیاسی بزرگی که در سطح کشور علیه حکومت براه افتاده است تسلیم شوی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ین دو واقعه هم روحیه اعتراضی در جامعه، انتظارات و توقعات مردم، خودآگاهی بیشتر و درک درست آنها از شرایط کنونی را نشان میدهد و هم اوضاع بهم ریخته حکومت و شکاف های عمیق شونده درون نظام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bidi="fa-IR"/>
        </w:rPr>
        <w:t xml:space="preserve">عمق وحشت و درماندگ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آنرا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ا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9:33:00Z</dcterms:created>
  <dc:creator>HpTv</dc:creator>
  <dc:description/>
  <dc:language>en-US</dc:language>
  <cp:lastModifiedBy>Behrooz</cp:lastModifiedBy>
  <dcterms:modified xsi:type="dcterms:W3CDTF">2012-12-13T19:33:00Z</dcterms:modified>
  <cp:revision>2</cp:revision>
  <dc:subject/>
  <dc:title/>
</cp:coreProperties>
</file>