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v-SE"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v-SE" w:bidi="fa-IR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v-SE"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v-SE" w:bidi="fa-I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br/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نترناسیون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۸۳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فرح صبری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زنان رشیده و گذرنامه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پی تصویب ضرورت موافقت ولی قهری یا حاکم شرع برای صدور گذرنامه 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ختران زیر 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ال، زهرا شجاعی معاون امور خانواده مرکز امور 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خانواده نهاد ریاست جمه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مانگونه که زن حتی در س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۵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ا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ید با اجازه همسر خود گذرنامه دریافت 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ختر نیز باید با اذن 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کار را انجام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 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ین استدلال ماهرا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حال حاضر دختر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۱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توانند بدون اذن پدر گذرنامه بگیرند و این در حالیست که در اسلام 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 دختر ولایت دار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وارد متعدد مانند ازدواج دختر با اذن ولی م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کار را انجام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ی در ادامه  درافشانی های وقیحانه اش اظهار می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گر دختری به س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الگی ب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چون سن عقلی او کامل شده است میتواند خودش برای خروج از 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ای مواردی مانند فرصت های مطالعاتی و اخذ تحصیل تصمیم ب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زی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 از نظر شرعی نیز مجاز نیستند که بدون اذن ولی گذرنامه دری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از کشور خارج شو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خانم شجاعی با کمال دست و دلبازی به زنان این نوید را میدهد که بعد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الگی میتوانند با رشد عقلی مناسب با خیال راحت برای فرصت های مطالعاتی اخذ تحصیل تصمیم بگی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ید به این خانم که معلوم نیست تا چه 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قلشان تکمیل شده گفت نگران نباشید تا همینجا هم زنان منتظر اجازه 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خواهند بود و بخوبی میدانید که مسیر و چگونگی زندگی زنان در جامعه 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یچ ارتباطی به قوانین عهد حجری شما کپک زده های اسلامی 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طرف دیگر خانم شهلا لاهیجی مدیر انتشارات مطالعات زنان در نشستی 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شاره به اینکه قوانینی که باید در جامعه وضع 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ید بتواندهمسو 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شد اجتماعی کشور 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عمولا این یک قاعده اجتماعی پذیرفته شده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سیاری از کشورهای جهان سوم است که قانون را متناسب با میزان رشد 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ضع میکنند چرا که اگر قانون وضعیتی بالاتر از میزان رشد اجتماعی 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شد جامعه توان اجرای آن را ندارد و اگر قانون پایین تر از سطح 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جتماعی 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امعه میلی به اجرای آن را ندارد و آشفتگی اتفاق می افت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شان هم با تز ارتجاعی نسبیت فرهنگی سیاست زن ستیزانه حکومت اسلامی را مورد تائید قرار می دهند</w:t>
      </w: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صویب چنین طرحهایی در این اوضاع، تلاش وقیحانه ای است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جمهوری 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ای هر چه بیش تحقیر کردن زنان پیش م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میخواهد با تصو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رتج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رین قوانین، جهنم دست ساز خودشان را تکمیل کنند و در مقابل 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عمیق جامعه در برابر این طرحهای قرون وسطایی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وامل و هواد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راجیف گویی افتاده اند تا بلکه بتوانند رابطه بین این طرحها و شرع 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لامشان را توضیح ده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ید به خانم شجاعی گفت بله ما کاملا 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ستیم که همه قوانین ارتجاعیتان از اسلام ناب بیرون آمده و تلاش شما 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مین است که بتوانید حکومتی مانند طالبان بر پا دار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رویایی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۳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ت 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آ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لاش می کنید و به خاطر آن شلاق زده اید، اسید به صورت زنان پاشیده اید، زندانی و شکنجه و سنگسار کرده ا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جنگی است بین جامعه ایران و جمهوری اسلام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نگی که ریشه در بود و نبود طرفین آن 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هم 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مهوری اسلامی که ن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ثیف ترین و مرتجع ترین شکل سرمایه داری است  و 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ای یک جامعه ی زنده و پویا که در برابر بربریت ایجاد شده راهی جز 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زیر همه قوانین و مناسبات موجود در برابر خود نم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ای جمهوری اسلامی جنگ با زنان یک عرصه ی سرنوشت ساز است و همواره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وج وحشیگری با بکار بستن شنیع ترین قوانین بر علیه زنان تلاش کرده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یمی از جامعه را به بهانه ی جنسیت به پستوی خانه ها بفرستد و از عرصه 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جتماعی حذف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به آنها پیشنهاد میدهد بهتر است شغلهایی مانند باف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رد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 انتخاب کنند تا در خانه بمانند و به وظایف زنانه شان بپردا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 پررویی تمام بنا به سنت و عرف و شرع ادعا میکنند که اساسا زنان از 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لیم برخوردار نیستند و این با اصطلاح عقل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گی تکمیل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ه بنا به حکم این حضرات عقل زنان هیچوقت کامل نمیشود و در صورت 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تا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۱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گی هم باید با اجازه همسر از حق داشتن گذر نامه 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لبته معلوم نیست بنا به چه استدلالی  عقل دختران برای ازدواج 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س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گی تکمیل میشود و انوقت برای رفتن به سف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قبل ت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گی از 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کافی برخوردا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یست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برابر این بربریت مطلق روشنفکران 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نظیر خانم لاهی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ه جامعه 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شورهای جهان سوم میپردازند و تئوری بافی م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از رابطه مستقیم 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زان رشد اجتماعی و نوع قوانین سخن م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گران این 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که ممکن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امعه به آشفتگی بیافت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انم لاهیجی برای جلوگیری از 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آشفت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چاره را در اضافه کردن شرط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شید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ودن به این قانون م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 پیشنهاد می کنند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عد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واهی رشیده بودن را از دست متعفن یک شیخ الشی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گیر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!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اقعا باید گفت شرمتان ب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بدانید جواب شما را مردم با 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دگیشان خواهند دا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ساطتان را جمع خواهند کرد تا به خوبی شیر 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وید که میزان رشد اجتماعی تا چه انداز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رشد 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 مردم در جنگ روزمره با جانیان اسلامی بدست آوردند و هر روز 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یافتند که برای زندگی کردن باید از تمام سنتها و عرف و شرع پوسیده 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سطایی عبور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در برابر هر هجومی که جمهوری اسلامی در طی 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الها تدارک دیده است مردم با شیوه های مختلف طرحهایشان را خنثی 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. 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اعتراف خود این جانیان سالها دختران جوان برای داشتن گذرنامه و 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روج از 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دواجهای صوری دست میزدند و بعد از گرفتن مجوز خروج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نوان فرد مستقل به زندگی شان ادامه میدادند و جمهوری اسلامی میبیند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رچه بیشتر تلاش میکند کمتر موفق میشود و زنان 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تر از قبل با بکار 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نواع ابتکارات موانع را از سر راه  برمیدارند و هیپچ کدام از این 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ضد زن تا حال نه تنها نتوانسته از عزم مصمم زنان برای بودنشان در 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رصه های اجتماعی و داشتن یک زندگی انسانی خللی وارد 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لکه کل 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روز نسبت به نقشه های شوم جمهوری اسلامی علیه زنان عکس العمل 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دهند و امروز دیگر عرصه مبارزه بر سر حقوق زنان تنها یک عرصه ز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یست و از حمایت کل جامعه برخوردار میباش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tabs>
          <w:tab w:val="clear" w:pos="130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eastAsia="Times New Roman" w:cs="Courier New"/>
          <w:sz w:val="20"/>
          <w:szCs w:val="20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جامعه ایران و زنان ایران راه خود را انتخاب کرده اند و در برابر احکام وحشیانه ی نابودی و تبعیض جانیان اسلامی خواهان یک دنیای مدرن و شاد و انسانی بدور از تبعیض و نابرابری هستند و در این مبارزه تمامی زنجیرهای مذهب و شرع و سنت را پاره خواهند کرد و با اتحاد و یکدلی به شیوه ای کاملا انسانی بساط جنایتکاران سرمایه اسلامی را جمع خواهند کر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Courier New" w:hAnsi="Courier New" w:eastAsia="Times New Roman" w:cs="Courier New"/>
          <w:sz w:val="20"/>
          <w:szCs w:val="20"/>
          <w:lang w:eastAsia="sv-SE" w:bidi="fa-IR"/>
        </w:rPr>
      </w:pPr>
      <w:r>
        <w:rPr>
          <w:rFonts w:eastAsia="Times New Roman" w:cs="Courier New" w:ascii="Courier New" w:hAnsi="Courier New"/>
          <w:sz w:val="20"/>
          <w:szCs w:val="20"/>
          <w:rtl w:val="true"/>
          <w:lang w:eastAsia="sv-SE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HTMLfrformateradChar">
    <w:name w:val="HTML - förformaterad Char"/>
    <w:basedOn w:val="Standardstycketeckensnit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rformaterad">
    <w:name w:val="HTML - förformaterad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3:00Z</dcterms:created>
  <dc:creator>Behrooz</dc:creator>
  <dc:description/>
  <cp:keywords/>
  <dc:language>en-US</dc:language>
  <cp:lastModifiedBy>Behrooz</cp:lastModifiedBy>
  <dcterms:modified xsi:type="dcterms:W3CDTF">2012-12-13T12:43:00Z</dcterms:modified>
  <cp:revision>6</cp:revision>
  <dc:subject/>
  <dc:title/>
</cp:coreProperties>
</file>