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۴۸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امنه ای واختلافات دولت و مجلس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زاصلاح قانون انتخابات تا ممنوعیت استیضاح و</w:t>
      </w:r>
      <w:r>
        <w:rPr>
          <w:b/>
          <w:bCs/>
          <w:sz w:val="28"/>
          <w:szCs w:val="28"/>
          <w:rtl w:val="true"/>
          <w:lang w:bidi="fa-IR"/>
        </w:rPr>
        <w:t>...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هفته های اخیر دعواهای مجلس و دولت حول موضوعات اصلاح قانون انتخابات، اختیارات دولت، یا بهتر بگوییم احمدی نژاد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ه تازی دولت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برابر لاریجانی ها طرحهای ادغام وزراتخانه ها، بحران هسته ای حکومت و تحریمها بال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ند احمدی نژاد با استناد به حدود و اختیارات دولت، وبا نزدیک شدن مضحکه انتخابات حکومتی، مدام در حال تعویض وزرا و مقامات دولتی می باشد تا تعدادی از چهره های دولتی و کاندیداهای احتمالی اش را برای ورود به انتخابات آتی ریاست جمهوری رژی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این جابجایی ها انتصاب مشایی به سمت رئیس دفتر جنبش عدم تعهدها، برکناری وزیر ارتباطات و تعیین جانشین برای او، بازگرداندن دوباره غلامحسن الهام به دولت به عنوان سخنگوی احمدی نژاد، جابجایی های گسترده در سطوح مختلف دولت میشود اشار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 در مورد مشایی و الهام که کاندیداهای احتمالی دولتی ها هستند، جر و بحث باندهای حکومتی بال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طبق قوانین حکومتی جابجایی اگر لازم بود، دولت میتواند پیشنهاد بدهد و مجلس آن را بررسی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وال تاکنون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اجرای انتصابهای اخیر احمدی نژاد این قاعده بازی راعایت نکرده وبه همین خاطر مورد غضب مجلسی ها قرار گرفت و اینها فشارآوردند که این جابجایی با اهداف سیاسی و برای  ورود به انتخابات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های لایجانی ها و اصولگرایانش به جایی نرسید و احمدی نژاد کار خودش را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ولتی ها با اصلاح قانون انتخابات که جریان اصولگرای مخالف دولت آن را به مجلس آورده بود، مخالف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راه دولتیها دار و دسته های گرد آمده دور بر رفسنجانی نیز نق زدنهایشان را شرو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نزدیک به دو هفته جر و بحث، بالاخره اصلاحیه قانون انتخابات حکومتی با حذف ماده مربوط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جل سیاسی بودن و تائید کاندیداه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در مجلس تصویب وبرای اجرا به دولت اعلام گ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ی ها وشخص احمدی نژاد رسما اعلام کردند که دولت در انتخابات دخالت نخواهد کرد و وزارت کشور، شورای نگهبان و هیات انتخاباتی که خامنه ای منصوب کرده است، انتخابات را برگزار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مقابل این عقب نشینی دولتی ها، موضوع طرح ادغام وزارت خانه ها نیز از موضوعاتی بود که مجلس آن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شن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دانسته بود و با این امر مخالف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اجراها هم خامنه ای دخالت کرد و با استناد به قوانین حکومتی موضوع ادغام وزارتخانه ها و تعیین جانشین برای وزرای دولت را هفته گذشته ممنوع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color w:val="000000"/>
          <w:sz w:val="28"/>
          <w:sz w:val="28"/>
          <w:szCs w:val="28"/>
          <w:rtl w:val="true"/>
        </w:rPr>
        <w:t xml:space="preserve"> تصوب کر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ز تاریخ تصویب این قانون هر گونه ادغام و انحلال وزارتخانه های موجود و هر گونه ادغامی در راستای جابجایی، انتزاع و انحلال موسسات و واحدهای زیرمجموعه وزارتخانه ها که به موجب قانون تاسیس گردیده اند متوقف می گرد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گونه ادغام، انحلال و تاسیس وزارتخانه ها و نیز انحلال، انتزاع و ادغام و تاسیس سازمانها و واحدهای مذکور منوط به تصویب مجلس شورای اسلامی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بصره </w:t>
      </w:r>
      <w:r>
        <w:rPr>
          <w:color w:val="000000"/>
          <w:sz w:val="28"/>
          <w:sz w:val="28"/>
          <w:szCs w:val="28"/>
        </w:rPr>
        <w:t>۲</w:t>
      </w:r>
      <w:r>
        <w:rPr>
          <w:color w:val="000000"/>
          <w:sz w:val="28"/>
          <w:sz w:val="28"/>
          <w:szCs w:val="28"/>
          <w:rtl w:val="true"/>
        </w:rPr>
        <w:t xml:space="preserve"> این قانون</w:t>
      </w:r>
      <w:r>
        <w:rPr>
          <w:color w:val="000000"/>
          <w:sz w:val="28"/>
          <w:sz w:val="28"/>
          <w:szCs w:val="28"/>
          <w:rtl w:val="true"/>
        </w:rPr>
        <w:t xml:space="preserve"> سرپرستی وزارتخانه فاقد وزیر توسط وزیر دیگر ممنوع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حکم در مورد وزارت ارتباطات و فناوری اطلاعات نیز مجری است</w:t>
      </w:r>
      <w:r>
        <w:rPr>
          <w:color w:val="000000"/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ا همینجا دو عقب نشی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ه دولتی ها توسط مجلس تحمیل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حول و حوش همین جنگ و دعواهای مجلس و دولت، خامنه ای دو هفته پیش در سخنرانی اش اعلام کر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ه بهتر است مجلس از استیضاح وزرای دولت تا پایان دولت دهم صرف نظر نمای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این دستور خامنه ای خطاب به مجلسی ها برای پا در میانی در اختلافاتشان با دولت و در حمایت از دولت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جا خامنه ای که اوضاع داخلی حکومتش را خراب دیده برای حل دعوا وارد گود شد وحکم حکومتی صادر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نبال این حکم خامنه ای دولتی ها هم رضایت داده و مجلسی ها مشغول امورات دیگرشان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ق زدنهای برخی از نمایندگان دولت و مجلس با این فرمان خامنه ای تمام نشد و ادامه 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آتش سوزی در مدرسه شین آباد پیرانشهر، موضوع استیضاح حاجی بابایی وزیر آموزش و پرورش از طرف اصولگرایان و لاریجانی ها در مجلس دوباره طرح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ار و دسته های دولتی وقعی به این تهدید مجلسی ها ننها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لتی ها در واکنش به موضوع استیضاح وزیر آموزش و پرورش، سخنان خامنه ای را در مورد استیضاح به مجلسی ها یادآور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لاش های نمایندگان برای جمع آوری امضا برای استیضاح وزیر آموزش و پرورش ادامه داشت تا اینکه باهنر نایب رئیس مجلس در پاسخ به این موضوع گف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شرایط برای استیضاح وزیر آموزش و پرورش مهیا نیست</w:t>
      </w:r>
      <w:r>
        <w:rPr>
          <w:color w:val="000000"/>
          <w:sz w:val="28"/>
          <w:szCs w:val="28"/>
          <w:rtl w:val="true"/>
        </w:rPr>
        <w:t xml:space="preserve">"! </w:t>
      </w:r>
      <w:r>
        <w:rPr>
          <w:color w:val="000000"/>
          <w:sz w:val="28"/>
          <w:sz w:val="28"/>
          <w:szCs w:val="28"/>
          <w:rtl w:val="true"/>
        </w:rPr>
        <w:t>تا همین جا ظاهرا خامنه ای موفق شده است فعلا بالانس لازم را بین دولت و مجلس نگه دارد تا اوضاع حکومتش از این هم شیر تو شیر تر نش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 در کنار دو موضوعی که به آنها اشاره شد، بحث تحریمها و مذاکرات هسته ای نیز دراین هفته، بحث باندها و دار و دسته های حکومتی ب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حول این دو موضع  اختلافات باندهای حکومتی شدت بیشتری 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حالیکه  دولتی ها خواهان ادامه مذاکرات با غرب و بخشا دادن امتیازاتی در قبال پذیرش غنی سازی توسط رژیم هستند، بیت رهبری و شخص خامنه ای مدام برموضع عدم کنار آمدن با غرب تا رسیدن به خواستهای رژیم را کماکان مطرح می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یت رهبری به رسمیت شناختن بی قید و شرط تلاش های هسته ای رژیم  از طرف غرب را پیش شرط هرگون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ذاکره سازند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ا غرب و آژانس اعلام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قابل دولتی ها وبخش های گردآمده حکومت دور بر رفسنجانی و حسن روحانی، تلویحا پیش شرط برداشتن تحریمها را آغاز مذاکرات اتمی حکومت با غرب اعلام کرده و نهایت سعی و تلاششان را در این مورد به کار گرف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ورد بحران هسته ای رژیم حرف اول و آخر را خامنه ای میزند و نظر باندهای دیگر زیاد مطرح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عبارتی این خامنه ای است که فقط در این مورد میتواند تصمیم ب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ورد بحث مذاکره با آمریکا نیز خامنه ای تصمیم میگ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لاش های دولتی ها و جریانا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عتد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حکومتی و خارج حکومت برای پیدا کردن راه حلی برای برون رفت از بحران هسته ای تا به حال به جایی نرسی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همین حال خامنه ای در مذمت این دار و دسته ها گفته است که پیشرفتهای تاکنونی در </w:t>
      </w:r>
      <w:r>
        <w:rPr>
          <w:color w:val="000000"/>
          <w:sz w:val="28"/>
          <w:sz w:val="28"/>
          <w:szCs w:val="28"/>
        </w:rPr>
        <w:t>۱۰</w:t>
      </w:r>
      <w:r>
        <w:rPr>
          <w:color w:val="000000"/>
          <w:sz w:val="28"/>
          <w:sz w:val="28"/>
          <w:szCs w:val="28"/>
          <w:rtl w:val="true"/>
        </w:rPr>
        <w:t xml:space="preserve"> سال گذشته در مورد غنی سازی  حاصل مقاومت بوده نه مذاکره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در همین رابطه کیهان </w:t>
      </w:r>
      <w:r>
        <w:rPr>
          <w:color w:val="000000"/>
          <w:sz w:val="28"/>
          <w:sz w:val="28"/>
          <w:szCs w:val="28"/>
          <w:rtl w:val="true"/>
        </w:rPr>
        <w:t>نوشت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نظر ميرسد انقلابيون فرسوده در اين برهه حساس قصد دارند تا با مهن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دفمند اوضاع كشور و اعمال فشار همه جانبه به رهبر معظم انقلاب، به خيال خود ايشان را به نوشيدن جام زهر عقب نشيني، دست كشيدن از مواضع انقلابي و مذاكره با آمريكا وادار س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مي خواهند با ارائه تحلي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لط و مرتبط كردن تمامي مشكلات به تحريم ه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ارجي،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را ملتهب و ناامن كرده و احساسات عمومي را تحريك نمايند تا رهبر معظم ناچار گردد براي حفظ منافع كشور و مصالح انقلاب به خواسته هاي آنان تن دهد</w:t>
      </w:r>
      <w:r>
        <w:rPr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آنچه مسلم هست فشار تحریمها، اوضاع درهم ریخته و شکننده داخلی حکومت، در کنار ترس و وحشت حکومت از به میدان آمدن دوباره مردم برعلیه رژیم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گرانی های انتخاباتی حکوم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ترس از تکرار وقایع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>، اوضاع و چشم انداز کل حکومت برای فائق آمدن بر بحرانش را تیره و تا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 چنین وضعیتی هر موضوعی میتواند بحران حکومتی جمهوری اسلامی را حادتر کرده و به سراشیبی بینداز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19:00Z</dcterms:created>
  <dc:creator>HP</dc:creator>
  <dc:description/>
  <dc:language>en-US</dc:language>
  <cp:lastModifiedBy>Behrooz</cp:lastModifiedBy>
  <dcterms:modified xsi:type="dcterms:W3CDTF">2012-12-13T18:19:00Z</dcterms:modified>
  <cp:revision>2</cp:revision>
  <dc:subject/>
  <dc:title/>
</cp:coreProperties>
</file>