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انترناسیونال</w:t>
      </w:r>
      <w:r>
        <w:rPr>
          <w:rFonts w:cs="Calibri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lang w:bidi="fa-IR"/>
        </w:rPr>
        <w:t>۴۸۲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  <w:lang w:bidi="fa-IR"/>
        </w:rPr>
      </w:pPr>
      <w:r>
        <w:rPr>
          <w:sz w:val="27"/>
          <w:sz w:val="27"/>
          <w:szCs w:val="27"/>
          <w:rtl w:val="true"/>
          <w:lang w:bidi="fa-IR"/>
        </w:rPr>
        <w:t>بهروز</w:t>
      </w:r>
      <w:r>
        <w:rPr>
          <w:rFonts w:cs="Calibri"/>
          <w:sz w:val="27"/>
          <w:sz w:val="27"/>
          <w:szCs w:val="27"/>
          <w:rtl w:val="true"/>
          <w:lang w:bidi="fa-IR"/>
        </w:rPr>
        <w:t xml:space="preserve"> </w:t>
      </w:r>
      <w:r>
        <w:rPr>
          <w:sz w:val="27"/>
          <w:sz w:val="27"/>
          <w:szCs w:val="27"/>
          <w:rtl w:val="true"/>
          <w:lang w:bidi="fa-IR"/>
        </w:rPr>
        <w:t>مهرآب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7"/>
          <w:szCs w:val="27"/>
          <w:lang w:bidi="fa-IR"/>
        </w:rPr>
      </w:pPr>
      <w:r>
        <w:rPr>
          <w:b/>
          <w:b/>
          <w:bCs/>
          <w:sz w:val="27"/>
          <w:sz w:val="27"/>
          <w:szCs w:val="27"/>
          <w:rtl w:val="true"/>
          <w:lang w:bidi="fa-IR"/>
        </w:rPr>
        <w:t>یک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قدم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به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جلو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در</w:t>
      </w:r>
      <w:r>
        <w:rPr>
          <w:rFonts w:cs="Calibri"/>
          <w:b/>
          <w:b/>
          <w:bCs/>
          <w:sz w:val="27"/>
          <w:sz w:val="27"/>
          <w:szCs w:val="27"/>
          <w:rtl w:val="true"/>
          <w:lang w:bidi="fa-IR"/>
        </w:rPr>
        <w:t xml:space="preserve"> </w:t>
      </w:r>
      <w:r>
        <w:rPr>
          <w:b/>
          <w:b/>
          <w:bCs/>
          <w:sz w:val="27"/>
          <w:sz w:val="27"/>
          <w:szCs w:val="27"/>
          <w:rtl w:val="true"/>
          <w:lang w:bidi="fa-IR"/>
        </w:rPr>
        <w:t>فلسطین</w:t>
      </w:r>
      <w:r>
        <w:rPr>
          <w:b/>
          <w:bCs/>
          <w:sz w:val="27"/>
          <w:szCs w:val="27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هفت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ذشت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عنام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بو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شو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نو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اظ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ی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ض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ازم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ل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ح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جمع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و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ازم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کثر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</w:rPr>
        <w:t>۱۳۸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ب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</w:rPr>
        <w:t>۹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الف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</w:rPr>
        <w:t>۴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تنع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ویب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ی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نمایندگ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ریکا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اناد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چ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شو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وچ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مل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الف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عنام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ود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شار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ریک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ف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انع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ویب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عنام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فکا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مو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اس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ح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شت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شو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تق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ا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م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ل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حد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یا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زد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ریک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ی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لم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گلیس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الف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عنام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دار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رد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عنام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متنع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دن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sz w:val="27"/>
          <w:sz w:val="27"/>
          <w:szCs w:val="27"/>
          <w:rtl w:val="true"/>
        </w:rPr>
        <w:t>ب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صویب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عنام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عنو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شو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ناخت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و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ا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هاد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ختلف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لل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ضو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شت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ش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همچن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ا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خاط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عرضا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داو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یو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یفر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لل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کا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فق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ا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بد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د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شو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امل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تق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و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ب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رص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لل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م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نو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ید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داق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و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اصل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یاد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رند</w:t>
      </w:r>
      <w:r>
        <w:rPr>
          <w:sz w:val="27"/>
          <w:szCs w:val="27"/>
          <w:rtl w:val="true"/>
        </w:rPr>
        <w:t>.</w:t>
      </w:r>
      <w:r>
        <w:rPr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ریک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هدی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رد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ل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ح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شا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اه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ذاش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تن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تراضا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ملل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روژ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ان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از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ک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هودی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ناط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شغال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فزایش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د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خط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مبار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لا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رتش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مچن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ق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ملا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فت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خی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ز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یش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ه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شت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ده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زخ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زار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یخانم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حکوم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یاس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ثیف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ژادپرستان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یش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یهودی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ژا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ت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ما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د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و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تیازا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یژ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سب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رب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ست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رب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قاح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ما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قاب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نایا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ی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ر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اک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ند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م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ل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ظا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خو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فزایش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هند</w:t>
      </w:r>
      <w:r>
        <w:rPr>
          <w:sz w:val="27"/>
          <w:szCs w:val="27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لسطینی ها از سویی مورد تهاجم تبلیغات هیستریک ضد فلسطینی و ضد عر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حملات مداوم نظ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کومت اسرائیل و از سوی دیگر تحت فشار نیروهای عقب مانده اسلامی نظیر حماس هستند که علاوه بر تلاش برای حاکم کردن قوانین ارتجاعی اسلامی بر مردم فلسطین، عملا وظیفه دامن زدن به جنگ و ایجاد زمینه و بهانه مساعد برای حملات اسرائیل را بعهده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قول منصور حک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نوشته مقاله مشهور دنیا بعد از یازده سپتامب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حل مساله فلسطین مهمترین رکن مقابله با اسلام سیاسی و تروریسم اسلام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یعنی به هر درجه مساله حل شود اسلام سیاسی تضعیف م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چون از این شکاف نمیتواند نیرو بگیرد و برای خود سرمایه بساز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sv-S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sv-SE"/>
        </w:rPr>
        <w:t>صلح در خاور میانه، تشکیل کشور فلسطین، تخفیف مشقات ملی و قومی و رفع تبعیضاتی که بر مردم فلسطین روا داشته میشود، ناقوس مرگ جنبش اسلامی در خاور میانه را به صدا درمیاورد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7"/>
          <w:szCs w:val="27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فلسطین هنوز راه درازی در پیش رو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قلال کامل فلسطین بعنوان یک کشور هنوز کامل نشده و تحقق نیافته است و مردم فلسطین برای تشکیل دولت مستقل و متساوی الحقوق باید مشکلات و موانع مختلفی را پشت سر بگذ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 نژاد پرست و مذهبی اسرائیل مانع اصلی حل مسئله فلسطین و به رسمیت شناختن حقوق آنها بعنوان یک کشور مستقل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ر سالهای اخیر نیروهای سکولار و آزادیخواه در اسرائیل قویتر شده و صدای اعتراض خود را بلند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ها خواستار صلح و همزیست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شت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وابط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ست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یر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ی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توا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یرو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س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ذهب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قب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شت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شو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تق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خوردار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و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ب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هروند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خ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م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شناس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گسترش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عتراضا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هان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ی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شا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غرب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ع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ا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ا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یرو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کولار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زادیخوا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ح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طلب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م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ند</w:t>
      </w:r>
      <w:r>
        <w:rPr>
          <w:sz w:val="27"/>
          <w:szCs w:val="27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7"/>
          <w:sz w:val="27"/>
          <w:szCs w:val="27"/>
          <w:rtl w:val="true"/>
        </w:rPr>
        <w:t>تصویب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طعنام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</w:rPr>
        <w:t>۲۹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وامب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سا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ازم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ل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ا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ل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ی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وفق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ه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م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زادیخواه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بارزا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ما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رد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د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بر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گف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یشرو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انع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زر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سید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جامع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کولار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ب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زا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ه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میدار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ام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وجو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مد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و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تق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کوم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عل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یروه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ذهب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ـ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خش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ز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کوم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نند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سیا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شوا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قدرتهای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نیا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عل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د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آنه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ین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فروز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فر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قو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ذهب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ن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ان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هی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اف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نسان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شرافتنمندان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تعه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ایب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اشند</w:t>
      </w:r>
      <w:r>
        <w:rPr>
          <w:sz w:val="27"/>
          <w:szCs w:val="27"/>
          <w:rtl w:val="true"/>
        </w:rPr>
        <w:t xml:space="preserve">. </w:t>
      </w:r>
      <w:r>
        <w:rPr>
          <w:sz w:val="27"/>
          <w:sz w:val="27"/>
          <w:szCs w:val="27"/>
          <w:rtl w:val="true"/>
        </w:rPr>
        <w:t>فقط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پیروز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کولاریس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سوسیالیس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ه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وان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حق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داشت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یک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شور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ستق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جود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صلح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منیت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برای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مردم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فلسط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و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سرائیل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را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تضمین</w:t>
      </w:r>
      <w:r>
        <w:rPr>
          <w:rFonts w:cs="Calibri"/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کند</w:t>
      </w:r>
      <w:r>
        <w:rPr>
          <w:sz w:val="27"/>
          <w:szCs w:val="27"/>
          <w:rtl w:val="true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HTMLskrivmaskin">
    <w:name w:val="HTML - skrivmaskin"/>
    <w:basedOn w:val="Standardstycketeckensnit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14:00Z</dcterms:created>
  <dc:creator>Behrooz</dc:creator>
  <dc:description/>
  <cp:keywords/>
  <dc:language>en-US</dc:language>
  <cp:lastModifiedBy>Behrooz</cp:lastModifiedBy>
  <dcterms:modified xsi:type="dcterms:W3CDTF">2012-12-07T14:17:00Z</dcterms:modified>
  <cp:revision>3</cp:revision>
  <dc:subject/>
  <dc:title/>
</cp:coreProperties>
</file>