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۸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هراب دشت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هوای آلوده، بلای جان مردم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!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چند روز گذشته آلودگی هوای تهران وشهرهایی مانند اراک، اصفهان، شیراز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هد نه تنها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ازگذشته، بلکه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ز هشدار هم رد شد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اضطرار رسی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ی اسلامی مانند همیشه سعی در پنهان کردن ابعاد فاجعه دارد 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مارهای درز پی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 از ایستگاه های هواشناسی وسازمان کنترل کیفیت هوا حاکی ازآن است که وضعیت ازاین هم وخیم تر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اجعه بارتر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زان آلودگی ه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ح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حران رسی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ثل همه ی بحران هایی که جمهوری اسلام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مردم بوجود آو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دیر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زدور و شی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زمان های مرتبط با محیط زیست و کنترل هوا مانند همه ی کارگزاران و سردمداران ضد بشر و دزد جمهوری اسلامی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ن حقایق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یت ها به مردم می ترس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یتکاران حاکم بر ایران، همیشه این گونه بلایا و مصیبت 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زلز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لودگی هو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به عواملی موهوم وغیرواقعی ونهایتا به 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بی ایمانی 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سب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ودرا از عاملی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فجای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برا نشان می دهن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زارش های منتشر شده نشان می دهد که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یل های اخیر گرگان و نوشهر و چالوس، جنگل زدایی وبهره برداری های غارتگرانه از منابع طبیع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از بین بردن پوشش گیاهی زم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یک طرف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دم به رو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انی امکانات و تجهیزات ازسوی دیگر سبب براه افتادن سیلاب وخرابی خانه وکاشانه ومزرعه وش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ستا و مهم تراز این ها، موجب قربانی شدن صدهانفر می شو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 جایی که به زلزله مربوط است، خانه های نامقاوم وغیراستاندارد که باز هم نتیجه ی فقرتحمیل شده ی سرمایه داری به مردم است، بیشترین خسارت های مالی وجانی را ببارمی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رچند که بضاعت تا کنونی علم زمین شناسی و لرزه شناسی قادرنیست  وقوع زلزله را اعلام واز وقوع آن جلوگیری کند ا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صورت انجا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دامات پیشگیرانه خسارت های وا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 تواند دهها برابر کمتر 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بانی شدن مردم جلوگیری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ر بسیاری از کشور های جهان عملی ش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ناطق زلزله خیز به مقاوم سازی ساخت و سازها می پرداز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صورت وقوع زلزله، دراسرع وقت خرابی 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ترمیم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حالی که هنوز خرابی های زلزله های رود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عد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م بعد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برطرف ن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ند ماه پیش زلزله ی آذربایجان شرقی خانواده های زیادی را بی خانمان کرده وتعداد زیادی را کشته  اس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یاری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ردم این منطقه در سرمای سخت زمستان در چادر های موقت و بدون هیچ گونه امکانات زندگی می کنن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لوم نیست خا نه های آوارشده ، کی ساخته خواهند ش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خم های مردم آواره شده کی التیام خواهد یافت؟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ا آنچه که معلوم است، این کار در حکومت جمهوری اسلامی عملی نخواهد ش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لودگی محیط زیست ومشخصا آلودگی هوا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ن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لزل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ک بلای طبیعی نیست بلکه نتیجه ی مستقیم کارکردهای سودطلبانه ی سرمایه دا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ایران تحت حاکمیت جمهوری اسلامی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ار ترین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تجع ترین ودرعین حال گندیده ترین نوع سرمایه داری رانمایندگی می کند، آلودگی هوا نتیجه ی مستقیم س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خو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رمایه داران ودولت حامی آن ه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وامفریبی است اگر عامل اصلی آلودگی های اخیر درتهران و چندشه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زرگ دیگر را پدیده 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رون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دانی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ابان زایی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غرب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وب غربی کشور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ثرجنگ ض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شری ایران وعراق به بهانه ی ساختن جاده های نظامی ازیک طرف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قاب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ژیم های سرمایه داری همسایه یعنی عراق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رکی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غارت منابع طبیعی و ویران سازی محیط زیست، نبود هیچگون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قدامات پیشگیران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زدارنده مان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جاد پوشش گیاهی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لچ پاشی وروش های مشابه برای جلوگیری ازحرکت شن های روا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ج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گ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ک باعث شده که هوای استان های غربی وجنوبی ایران دربسیاری ازماه های سال آلوده وگردآلود باش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لید بنزین غیراستاندارد درپالایشگاه های داخل و فروش آن باعث بدسوزی درخودروها وانتشار ذرات وگازهای نیمسوز شده که به شدت آلودگی هوای شهرها دامن می 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لودگی حاصل از خودرو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کارخانه های و کارگاه ها در حا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راسر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ن است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چراکه شهرهای زیادی ازکشور دچار آلودگی هوا شده اند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لید خودروهای غیراستاند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رید اتوبوس ها و مینی بوس های ازرده خارج کشورهای اروپایی وهندی واستفاده از آن ها درحمل ونقل شهر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دورخارج نکردن خودروهای دودزا ازناوگان شهری که عمدتا مربوط به ارگان ها وادارات دولتی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چنین گازسوزنکردن نیروگاه ها وکارخانجات پتروشیمی وکوره پزخانه ها واستفاده از مازو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فت کور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ده ها علت دیگر که نقش تخریبی دولت درآن غیرقابل انکاراست، ازعوامل اصلی آلوده سازی هوا ومحیط زیست درشهرهای بزرگ به شمارمی رو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روز یکشن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ذر  که وضع هوا بطرز فاجعه باری روبه وخامت گذاشت، زمزمه ی تعطیلی ادارات ومدارس شنید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ثل همیشه، مسئولین وزارتخانه ها وسازمان های ذیربط تشکیل جلسه دادند وتلویزیون رژیم هم برای عوامفریبی وفرافکنی های همیشگی اش این صغری کبری کردن ها را پوشش رسانه ای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ایندگان شهر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زارت 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زمان حفاظ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محیط زی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زمان کنترل کیفیت ه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ادحمل ونقل وسوخ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یروی انتظامی و صدا وسی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لسه گذاشت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ثلا موضوع آلودگی هوا را ریشه یابی وبرای راه حل آن چاره اندیش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روی انتظامی تقصیر را گردن شهرداری انداخت که چرا اتوبوس های دودزا را ازرده خارج ن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هرداری وزارت کشور را مقصر دانست و وزارت کشور هم وزارت صنایع ومعادن وتجارت رامته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بودجه ی لازم را اختصاص ن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زارت صنایع هم ستاد سوخت را متهم کرد که از ابتدای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کنو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ه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فقط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خودروی مستعمل را اسقاط کرده است ونسبت به پار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خودرو عقب مان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خلاصه نماینده ی سازمان کنترل کیفیت هوا، همه را متهم کرده که واقعیت ها را به مردم نمی گوی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لام کرده که آلودگی هوای تهران و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ضعیت بحرانی وکشنده ای قراردارد واستفاده از ماسک های کاغذی وپارچه ای که داروخانه ها عرضه می کنند، دردی را دوا نمی کنند و چاره ی کارنی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پ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س چاره چیست؟ نماینده ی وزارت کشورگ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گراین که مردم دعا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کنند تا بادی بوزد یا بارانی ببارد که این آلودگی را از تهران دور کند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bidi="fa-IR"/>
        </w:rPr>
        <w:t>!!! "</w:t>
      </w:r>
    </w:p>
    <w:p>
      <w:pPr>
        <w:pStyle w:val="Normal"/>
        <w:spacing w:before="0" w:after="200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ین درحالی است که سران جنایتکار رژیم با بهتری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شترین امکانات بهداشتی،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خ های مجلل خود در خوش آب و هوا ترین مناط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 زندگی ننگین خود ادامه می 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ردم علاوه بر فقر و بیکار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انی باید با استنشاق هوای آلوده وسمی به انواع سرطان وبیماری های تنفسی دچار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ثروت های حاصله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یروی کارش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جیب های گشاد سران رژی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صرف سازماندهی نیروهای سرکوبگر می شود و یا به حس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ستجات تروریستی حماس و حزب اله وطالبان و القاعد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طورکلی اسلام سیاس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ازیر می گرد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او بر 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خیر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علام ش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ای ساخ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ریح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م حسین 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یش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یلوگرم طلا درآن به کار رفت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هها میلیارد تومان خرج کرده اس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بلغ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لیارد  تومان رابه ساخت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جد درتهران اختصاص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لیاردها تومان دیگر صرف توسعه جهل و خرافات می ک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ما مردمی که نمی توانند نفس بکشند وجان شان درخطر است چه ن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 به مسجد دارند؟ باید نفس این رژیم را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، زمانی خواهند توانست نفس راحتی بکشند که فرصت نفس کشیدن را از رژیم ضد بشر بگی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 روز دیر نیست</w:t>
      </w:r>
      <w:r>
        <w:rPr>
          <w:rFonts w:cs="Times New Roman" w:ascii="Times New Roman" w:hAnsi="Times New Roman"/>
          <w:sz w:val="28"/>
          <w:szCs w:val="28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02:00Z</dcterms:created>
  <dc:creator>p</dc:creator>
  <dc:description/>
  <dc:language>en-US</dc:language>
  <cp:lastModifiedBy>Behrooz</cp:lastModifiedBy>
  <dcterms:modified xsi:type="dcterms:W3CDTF">2012-12-07T11:02:00Z</dcterms:modified>
  <cp:revision>2</cp:revision>
  <dc:subject/>
  <dc:title/>
</cp:coreProperties>
</file>