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۴۸۲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اظم نیکخواه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تانکها  برای که به حرکت در می آیند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مصر بیش از دو هفته است در التهاب کامل است و فضای انقلابی دوباره بر این کشور سایه افکنده است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این روزها همه ک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fa-IR"/>
        </w:rPr>
        <w:t xml:space="preserve"> حتی آنها که از </w:t>
      </w:r>
      <w:r>
        <w:rPr>
          <w:rFonts w:cs="Times New Roman" w:ascii="Times New Roman" w:hAnsi="Times New Roman"/>
          <w:sz w:val="28"/>
          <w:szCs w:val="28"/>
          <w:rtl w:val="true"/>
          <w:lang w:val="en-GB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fa-IR"/>
        </w:rPr>
        <w:t>خزان عربی</w:t>
      </w:r>
      <w:r>
        <w:rPr>
          <w:rFonts w:cs="Times New Roman" w:ascii="Times New Roman" w:hAnsi="Times New Roman"/>
          <w:sz w:val="28"/>
          <w:szCs w:val="28"/>
          <w:rtl w:val="true"/>
          <w:lang w:val="en-GB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fa-IR"/>
        </w:rPr>
        <w:t xml:space="preserve">و شکست انقلاب سخن میگفتند، بروشن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میبیند که در مصر انقلاب وضد انقلاب با هم گلاویز شده اند و انقلاب تلاش میکند راه خودرا به پیش بگشای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هر لحظه خبرهای تازه ای میرس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همین الان که این یادداشت را مینویسم هزاران تظاهر کننده کاخ ریاست جمهوری را محاصره کرده اند و ارتش اولتیماتوم داده که تظاهر کنندگان باید اطراف کاخ را تخلیه کنن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تانکها در اطراف کاخ مستقر شده 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 xml:space="preserve"> محوطه کاخ را سیم خاردار کشیده اند و تلاش میکنند تظاهر کنندگان را از محوطه کاخ مرسی دور کنن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 xml:space="preserve">روز چهارشنبه </w:t>
      </w:r>
      <w:r>
        <w:rPr>
          <w:rFonts w:ascii="Times New Roman" w:hAnsi="Times New Roman" w:cs="Times New Roman"/>
          <w:sz w:val="28"/>
          <w:sz w:val="28"/>
          <w:szCs w:val="28"/>
          <w:lang w:val="en-GB"/>
        </w:rPr>
        <w:t>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 xml:space="preserve"> دسامبر بنا به گزارشهای رسمی بیش از </w:t>
      </w:r>
      <w:r>
        <w:rPr>
          <w:rFonts w:ascii="Times New Roman" w:hAnsi="Times New Roman" w:cs="Times New Roman"/>
          <w:sz w:val="28"/>
          <w:sz w:val="28"/>
          <w:szCs w:val="28"/>
          <w:lang w:val="en-GB"/>
        </w:rPr>
        <w:t>۱۰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 xml:space="preserve"> هزار نفر از مخالفین حکومت تجمع کرده بودند و بعد چند هزار نفر از اخوانی ها به سمت تظاهر کنندگان یورش بردند و با کوکتل و سلاحهای سرد و بعضا گرم به مردم حمله کردن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همه کس میگفت گسیل اوباش برای حمله به مردم تکرار سیاست مبارک است که به سقوط او انجامی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 xml:space="preserve">در درگیریهای دیروز میان مردم تظاهر کننده و اوباش هوادار مرسی در اطراف کاخ ریاست جمهوری  </w:t>
      </w:r>
      <w:r>
        <w:rPr>
          <w:rFonts w:ascii="Times New Roman" w:hAnsi="Times New Roman" w:cs="Times New Roman"/>
          <w:sz w:val="28"/>
          <w:sz w:val="28"/>
          <w:szCs w:val="28"/>
          <w:lang w:val="en-GB"/>
        </w:rPr>
        <w:t>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 xml:space="preserve"> نفر و به روایت دیگری </w:t>
      </w:r>
      <w:r>
        <w:rPr>
          <w:rFonts w:ascii="Times New Roman" w:hAnsi="Times New Roman" w:cs="Times New Roman"/>
          <w:sz w:val="28"/>
          <w:sz w:val="28"/>
          <w:szCs w:val="28"/>
          <w:lang w:val="en-GB"/>
        </w:rPr>
        <w:t>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 xml:space="preserve"> نفر کشته شدند و شمار </w:t>
      </w:r>
      <w:r>
        <w:rPr>
          <w:rFonts w:ascii="Times New Roman" w:hAnsi="Times New Roman" w:cs="Times New Roman"/>
          <w:sz w:val="28"/>
          <w:sz w:val="28"/>
          <w:szCs w:val="28"/>
          <w:lang w:val="en-GB"/>
        </w:rPr>
        <w:t>۶۴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 xml:space="preserve">  نفر زخمی گردیدن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این شاید اولین جنایت دولت اخوان المسلمینی است که مردم را برای سرنگون کردن آن مصمم تر میکن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رئیس جمهوری که در اوان روی کار آمدنش به بسیج اوباش و حفاظ تانکها نیازمند شده معلوم است که حال خوبی ندار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تاکنون چندین تن از مشاوران مرسی در اعتراض به سیاست او استعفا داده ان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قرار بود پنجشنبه شب مرسی پیام بدهد و برخی خبرگزاریها امیدواریهایی در رابطه با این پیام را طرح میکردن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اما تنها حرف قابل توجهی که مرسی گفت این بود که حاضر است با مخالفین گفتگو کند و بخشهایی از دستوراتش را که بحث بر انگیز است تعدیل کن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 xml:space="preserve">اما او تاکید کرد که رای گیری برای قانون اساسی همان روز تعیین شده یعنی </w:t>
      </w:r>
      <w:r>
        <w:rPr>
          <w:rFonts w:ascii="Times New Roman" w:hAnsi="Times New Roman" w:cs="Times New Roman"/>
          <w:sz w:val="28"/>
          <w:sz w:val="28"/>
          <w:szCs w:val="28"/>
          <w:lang w:val="en-GB"/>
        </w:rPr>
        <w:t>۱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 xml:space="preserve"> دسامبر برگزار خواهد ش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و این یعنی از زاویه مردم انقلابی چیزی تغییر نکرده است و مرسی و اخوان المسلمین میخواهند با یک رای گیری سریع کار انقلاب را تمام کنن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اپوزیسیونی که در این شرایط و بدون پذیرش هیچکدام از خواستهای انقلابیون به مذاکره با مرسی و اخوان بنشیند فورا قافیه و زمینه را باخته است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GB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/>
        </w:rPr>
        <w:t>مصر به کجا میرود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دو هفته اخیر اوج تازه ای را در کشاکش انقلاب و ضد انقلاب نشان میده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اما اشتباه است اگر کسی فکر کند فرمان مرسی برای افزایش اختیاراتش در دو هفته پیش شروع اعتراضات بر علیه او یا حکومت اخوان بو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مصر طی قریب دو سال گذشته هیچگاه ساکت نبوده است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التحریر یک لحظه طی دو سال خالی نشده است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زنان، کارگران، جوانان، و تمام بخشهای مردم طی این دو سال مدام درگیر اعتصاب و اعتراض و بحث و سخنرانی و کشاکش با نیروهای حافظ وضع موجود بوده ان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مردم انقلابی شاید دقیقا ندانند چه میخواهند اما میدانند که چه نمیخواهند و یکی از آنها حکومت و قوانین اسلامی است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آنچه امروز در مصر میگذرد میتوان گفت قابل پیش بینی بو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مردمی دست به انقلاب زده اند تا خود را از دیکتاتوری و بی اختیاری و فقر خلاص کنن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و بعد یک جریان فرصت طلب اسلامی و مرتجع که نقشی در انقلاب نداشته و تا آنجا که نقش داشته به صورت ضد انقلاب و مانع عمل کرده، وسط پریده است و میخواهد جامعه را به تصرف خود در آور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اخوان المسلمین طی روزهای اوایل سال گذشته که تظاهرات برای سرنگونی مبارک در جریان بود یک ذره در تظاهراتها و جنبش انقلابی شرکت نکر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اما بارها با سران حکومت مبارک از عمر سلیمان معاون مبارک گرفته تا طنطاوی و نخست وزیر و بقیه به مذاکره نشست تا اوضاع را آرام کن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و اوج کثافت فرصت طلبی سیاسی را برای سوار شدن بر اوضاع به هزینه مردم، از خود نشان دا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اما این جریان که تاریخ طولانی ای از فعالیت سیاسی دارد نشان داد که مصر را نمیشناس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نفهمید که حکومت مبارک رفتنی است و هرگونه سازش و مماشات و رفت و آمد با سران این حکومت موقعیت آنرا در میان مردم تضعیف میکند، و کر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امروز روشن است که مردم براحتی کوتاه نمی آین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آن صف انقلابیونی که با جسارت و شجاعت و ابتکارات پیچیده دیکتاتوری چند ده ساله مبارک را به زیر کشیدند و تا کنون از پیاده شدن سیاستهای اسلامی اخوانی ها هم جلوگیری کرده اند، روشن است که ساکت نمینشینن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اکنون صف انقلاب دیگر به آن جوانان پرشور میدان التحریر خلاصه نمیشو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کارگران نشان داده اند که با انقلابند و اعتصاباتشان طی یکی دو سال اخیر عزم آنها را نشان داده است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زنان بخش مهمی از انقلابند و بخشهای وسیع مردم با انقلابن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حتی گزارشها گویای این است که بسیاری از مردمی که به دلایل گوناگون به اخوان رای دادند، اکنون خواهان سرنگونی مرسی و حکومت اخوان هستن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علیرغم تلاش رسانه ها بعد از روی کار آمدن مرسی، برای دادن تصویر شکست از انقلاب، و پیروزی اخوان المسلمین، میشد فهمید که انقلاب خودرا شکست خورده نمیدان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انقلاب هدف فوریش را به زیر کشیدن دیکتاتور تعیین کرده بود و به آن رسیده بو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و بنابر این دلیلی نداشت که مردم انقلابی با اولین جلو پریدن ارتجاع اسلامی خودرا شکست خورده تصور کنن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 xml:space="preserve">مردم آنطور که در شعارهایشان اعلام کرده بودند برای 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نان و کرامت انسانی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به میدان آمده بودن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علیرغم اینکه پلاتفرم روشن و رهبر و حزب و سازمان تعیین شده ای نداشتند، میتوانستند لمس کنند که آزادی یعنی چه و رفاه یعنی چه و کرامت یعنی چه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حداقل میتوانستند فقدان آنرا استثشمام کنن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وقتی که در همین چند ماهه هیچ قانونی برای آزادی بیان و آزادی تجمع و اعتصاب تصویب نشده و بر عکس صدای مخالفین و منتقدین در رسانه های دولتی خاموش گردیده است، معلوم است که آزادی نیست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وقتی که سخن از قوانین اسلامی است روشن است که از قوانین انسانی خبری نیست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و وقتی که مجمع اسلامی الازهر مرجع تشخیص درست و نادرست تعیین میشود معلوم است که تصمیم گیرنده مردم انقلابی نیستن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مصر دوباره بپاخاسته است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و این هیجان انگیز است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 xml:space="preserve">ما گفته بودیم که 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پیروزی اسلامی ها گذراست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، ما گفته بودیم مصر ساکت نمی نشین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ما گفته بودیم انقلاب را ه خودرا میگشاد، اما به این زودی و در این ابعاد براستی هیجان انگیز و باور نکردنی است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اما در عین حال هنوز کافی نیست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GB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/>
        </w:rPr>
        <w:t>انقلاب بدون برنامه و رهبر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انقلاب باید تصویر خودرا از آینده بگوی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 xml:space="preserve">انقلاب ظرف </w:t>
      </w:r>
      <w:r>
        <w:rPr>
          <w:rFonts w:ascii="Times New Roman" w:hAnsi="Times New Roman" w:cs="Times New Roman"/>
          <w:sz w:val="28"/>
          <w:sz w:val="28"/>
          <w:szCs w:val="28"/>
          <w:lang w:val="en-GB"/>
        </w:rPr>
        <w:t>۱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 xml:space="preserve"> روز دیکتاتوری </w:t>
      </w:r>
      <w:r>
        <w:rPr>
          <w:rFonts w:ascii="Times New Roman" w:hAnsi="Times New Roman" w:cs="Times New Roman"/>
          <w:sz w:val="28"/>
          <w:sz w:val="28"/>
          <w:szCs w:val="28"/>
          <w:lang w:val="en-GB"/>
        </w:rPr>
        <w:t>۳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 xml:space="preserve"> ساله مبارک را به زیر کشید، اما کار سترگ دوره کنونی اینست که باید آینده را تعریف و روشن کرد و پایه ریزی نمو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هیچکس فکر نمیکرد که انقلابی بدون رهبری شناخته شده و بدون پلاتفرمی تعریف شده بتواند همان قدم سرنگونی مبارک را هم با موفقیت به پیش بردار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و برداشت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اما فکر میکنم در فاز کنونی بدون برنامه روشن یعنی بدون اینکه انقلابیون تصویر خودرا از آینده بروشنی تعریف کنند و نیروی خودرا حول خواستهای فرموله و روشن گردآوری و متشکل کنند نمیتوان به پیروزی های چشمگیر و تاریخ ساز یا برگشت ناپذیر دست یافت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بعید میدانم که این انقلاب بتواند بدون حزب و برنامه رادیکال به پیروزی های بزرگ دست یابد و ضد انقلاب را به طور قطع عقب بران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این گامی است که باید برداشته شو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نفس جدال و مبارزه ای که جریان دارد صف انقلاب را شفاف تر میکن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قطب بندیهای طبقاتی را روشن تر میکند و خواستها را به درجات زیادی متعین مینمای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اما اینکه روند اوضاع تا چه حد اجازه دهد که این پیشرویهای خودبخودی پاسخگوی نیازهای انقلاب باشد جای تردید بسیار است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 xml:space="preserve">زیرا ضد انقلاب 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که در واقع کل بورژوازی غرب و بورژوازی مصر را شامل میشو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نیز ضعفهای انقلاب را میشناسد وتلاش کرده و تلاش میکند از آن بهره برداری نمای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باید دید آیا انقلاب میتواند رهبران کاریسماتیک و با نقشه روشن و برنامه های لازم را به موقع پرورش ده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GB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/>
        </w:rPr>
        <w:t>سرنوشت قانون اساسی و اخوان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کاری که اخوان المسلمین دارد میکند همان مسیر شناخته شده ای است که معمولا ضد انقلاب به قدرت خزیده انجام میده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یعنی یک قانون اساسی بر اساس سیاستهایش سرهم بندی کرده و بعد سریعا قبل از اینکه جامعه بتواند فرصت فکر کردن و متشکل شدن پیدا کند آنرا به رای میگذارد و بعد انقلاب را خاتمه یافته اعلام میکن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آیا این سناریو برای اخوانی ها عملی است؟ آیا این روال اخوانی ها را در قدرت تثبیت میکند؟ فکر نمیکنم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 xml:space="preserve">اگر مرسی و اخوانی ها بتوانند در این فضای پر از مخالفت و مبارزه رفراندوم روز </w:t>
      </w:r>
      <w:r>
        <w:rPr>
          <w:rFonts w:ascii="Times New Roman" w:hAnsi="Times New Roman" w:cs="Times New Roman"/>
          <w:sz w:val="28"/>
          <w:sz w:val="28"/>
          <w:szCs w:val="28"/>
          <w:lang w:val="en-GB"/>
        </w:rPr>
        <w:t>۱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 xml:space="preserve"> دسامبرشان را برگزار کنند، یک احتمال اینست که این قانون رای نیاور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این در صورتی است که نیروهای اپوزیسیون تصمیم بگیرند در رای گیری شرکت کنند و به مردم مخالف اخوان ومرسی فراخوان شرکت در رای گیری بدهن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اما بدون سازش و مصالحه این امکان پذیر نیست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 xml:space="preserve">و مصالحه بدون پس گرفتن رای گیری در </w:t>
      </w:r>
      <w:r>
        <w:rPr>
          <w:rFonts w:ascii="Times New Roman" w:hAnsi="Times New Roman" w:cs="Times New Roman"/>
          <w:sz w:val="28"/>
          <w:sz w:val="28"/>
          <w:szCs w:val="28"/>
          <w:lang w:val="en-GB"/>
        </w:rPr>
        <w:t>۱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 xml:space="preserve"> دسامبر و عقب انداختن آن غیر محتمل است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بنابر این احتمال بیشتر این خواهد بود که مرسی و دولتش هر طور شده یک رفراندوم شکسته بسته برگزار کنند و قانون اساسی شان را به رای بگذارند و به تصویب برسانن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این یک احتمال واقعی است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بنظر من اگر اوضاع اینگونه پیش رود فضای مصر متشنج تر خواهد شد و کشاکش مردم انقلابی با اخوانی ها امکان سازش و مصالحه ای را در کوتاه مدت باقی نمیگذار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قانون اساسی ای که اخوان برای مصر تدارک دیده است و در آن تفاسیر اسلامی دست بالا را دارد قابل اجرا در مصر نخواهد بو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و نهایتا کنار زده خواهد ش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این قانون تا آنجا که منتشر شده حقوق زنان را محدود نموده است، آزادی بیان را محدود کرده و آزادی عقیده را نیز بنا به درک اسلامی ها نوشته است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 xml:space="preserve">و آخوندهای الازهر را بعنوان مرجع رسمی تفسیر قانون 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چیزی شبیه ولی فقیه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تعیین کرده است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 xml:space="preserve">اگر این قانون در </w:t>
      </w:r>
      <w:r>
        <w:rPr>
          <w:rFonts w:ascii="Times New Roman" w:hAnsi="Times New Roman" w:cs="Times New Roman"/>
          <w:sz w:val="28"/>
          <w:sz w:val="28"/>
          <w:szCs w:val="28"/>
          <w:lang w:val="en-GB"/>
        </w:rPr>
        <w:t>۱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 xml:space="preserve"> دسامبر رسمیت یابد، دوره ای طولانی از جنگ و جدال جدی ادامه خواهد یافت و نهایتا با کنار زدن اسلامی ها این فاز به سرانجام خواهد رسی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 xml:space="preserve">در این جریان بورژوازی در غرب و در خود مصر تلاش میکند حمایت خود از اخوان را پس بگیرد و جریانات  بورژوا 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لیبرال نظیر البرادعی و عمرو موسی و جریانات مشابه را جلو بران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هم اکنون خبرهایی از مذاکرات پشت پرده میان سیاستگزاران آمریکایی با برخی جریانات سکولار مصری در مورد آینده مصر به بیرون درز کرده است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این یک احتمال واقعی است که اگر انقلاب با برنامه چپ و رادیکال تعریف شده ای جلو نیاید، یک دولت بورژوا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لیبرال که خودرا سکولار تعریف میکند نهایتا سرکار کشیده شو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این البته بعد از تشنجات و درگیریهای بسیار و شکست اسلامی ها خواهد بود که مدتی طول خواهد کشی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یک حالت محتمل قبل از آن سازش میان اخوان و لیبرالهاست، که نتیجه آن نیز دولتی که رسما اسلامی نیست اما اسلامی ها در آن نقش دارند خواهد بو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هر کدام از این حالات که پیش رود و هر دولتی که اینگونه سرکار بیاید ناچار است یک سری از حقوق و آزادیهای سیاسی و قوانین رفاهی را به نفع مردم به رسمیت بشناسد تا بتواند برای دوره ای حمایت مردمی پیدا کن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و نفس همین حقوق این فضا و امکان را ایجاد میکند که طبقه کارگر و نیروهای چپ و کمونیست بتوانند خودرا متشکل کنند، برنامه روشنی ارائه دهند و نیروهای اجتماعی خودرا بسیج نمایند و در شکل دادن به اوضاع نقش تعیین کننده تری ایفا نماین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البته میتوان به حالات بدتری هم فکر کرد که اوضاع برای مدتی طولانی در حالت جنگ و کشاکش و بی ثباتی ادامه یابد بدون اینکه تکلیف اوضاع به سمت سیاست رادیکال و پیشرو یک سره شو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در این صورت شاهد فرسودگی اجتماعی، تخریب و فلج اقتصادی و بی افقی و بی آیندگی در جامعه خواهیم بو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این حالتی است که میتواند به بورژوازی کمک کند که بتواند ارتش و بخشهای وازده جامعه و لمپنها را پشت خود بسیج کند و یک نیروی ضد انقلابی را متشکل نماید و دست به کودتا و ترور و سرکوب خونین مردمی که افق خودرا از دست داده اند بزند و به دوره انقلابی به این شکل خاتمه ده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اما شخصا فکر میکنم اگر وضعیت مصر را بر متن اوضاع کل منطقه ببینیم این حالت بسیار بعید بنظر میرس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روندهای سیاسی در مصر مستقیما از اوضاع تونس، سوریه، و ایران متاثر است و بر آنها تاثیر متقابل دار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هم اکنون تونس دستخوش تحولات زیادی است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کارگران در برابر ارتجاع اسلامی صف آرایی کرده ان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نیروهای سکولار بنظر میرسد نقش بیشتر و بیشتری پیدا کرده ان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در سوریه احتمال سرنگونی قریب الوقوع بشار اسد بسیار زیاد است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و مهمتر از همه ایران است که آبستن تحولات امید بخشی است و صف آرایی اجتماعی در مقابل حکومت اسلامی بسیار شفاف و روشن است و طبقه کارگر آگاه و چپ فرموله ای وجود دار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همه اینها میتواند بر شرایط مصر تاثیرات عمیقی بگذارد و فضا را برای پیشروی سریع و تعیین کننده صف چپ و رادیکال و سکولار در مصر مساعد تر نمای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آنچه روشن است هم مصر و هم کل کشورهایی که در التهاب انقلابی بسر میبرند، دارند این را نشان میدهند که دوره دیگری در کل منطقه آغاز شده است که برگشت پذیر نیست و هیچ بخشی از ارتجاع نمیتواند بسادگی این روند مهم و تاریخی را به عقب بازگرداند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/>
        </w:rPr>
        <w:t>این طلوع یک فصل دیگر در تاریخ منطقه است</w:t>
      </w:r>
      <w:r>
        <w:rPr>
          <w:rFonts w:cs="Times New Roman" w:ascii="Times New Roman" w:hAnsi="Times New Roman"/>
          <w:sz w:val="28"/>
          <w:szCs w:val="28"/>
          <w:rtl w:val="true"/>
          <w:lang w:val="en-GB"/>
        </w:rPr>
        <w:t>.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stycke">
    <w:name w:val="Liststyck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ٌWORD 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2:28:00Z</dcterms:created>
  <dc:creator>Kaze</dc:creator>
  <dc:description/>
  <dc:language>en-US</dc:language>
  <cp:lastModifiedBy>Behrooz</cp:lastModifiedBy>
  <dcterms:modified xsi:type="dcterms:W3CDTF">2012-12-07T12:28:00Z</dcterms:modified>
  <cp:revision>2</cp:revision>
  <dc:subject/>
  <dc:title/>
</cp:coreProperties>
</file>