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bidi="fa-IR"/>
        </w:rPr>
        <w:t>۴۸۲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حمد شکوه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ضحکه انتخابات رژیم، آرایش و صف بندیهای جریانات حکومت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هفته های اخیرو با نزدیک شدن مضحکه انتخابات حکومتی، جنگ و دعواهای باندها و دار و دسته های حکومتی بال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کدام از آنها تقلاها و تلاش هایشان را برای جل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ضایت خامنه ا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برای گذشتن از فیلتر شورای نگهبان و هیات نظارت انتخابات حکومتی،متمرکز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 بندیهای باندهای حکومتی و جریانات اصلی رژیم حول  انتخابات معرفی کاندید و کاندیداها،هر روز در حال تغی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علام اصلاح قانون انتخابات رژیم، از مدتی پیش، جنگ و دعواها باندهای حکومتی  حول و حوش این اصلاحات حدت وشدت بیشتری به خود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افقان این اصلاحات که در بیت رهبری و اصولگرایان گردآمده اند، آن را ضروری می 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خالفان گرد آمده به دور احمدی نژاد و باندهای دولتی  و همچنین باند رفسنجانی، این اصلاحات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یجاد محدود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قلمدا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نون انتخابات دلیل برای دعواها و افشاگری های باند های حکومتی بر علیه همدیگ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چند هفته دعوا و کشمکش بالاخره این قانون تصویب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امنه ای و شورای نگهبان و هیات نظارت انتحاب شده از طرف وی، تمام سعی و تلاش شان را مصرو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ار جریان انحرا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جلوگیری از عبور کاندیداهای احتمالی این جریان از صافی شورای نگهبان متمرکز کرده اند</w:t>
      </w:r>
      <w:r>
        <w:rPr>
          <w:sz w:val="28"/>
          <w:szCs w:val="28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رایش سیاسی و صف بندیهای حکومتی حول و موضوع انتخابات حکومت روبروز در حال تغیییر بوده؛ به عبارتی موضوع انتخابات و معرفی کاندید، آرایش و صف بندیهای باندها و دار و دسته های حکومتی را دچار تغییر و تحولات جد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ول این موضوع وحدت ها و ائتلاف ها و صف بندیهای جدیدی شکل گرفته و یا در حال شکل گیر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بحال باندهای مورد حمایت بیت رهبری، با تصویب قانون اصلاح انتخابات، دست بالا را پیدا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 مخالف این اصلاحات فعلا مجبور به هضم تغییرات مورد نظر خامنه ای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 با حل موضوع اصلاحات قانون انتخابات، جنگ و دعواها و دسته بندیهای حکومتی وارد مرحله معرفی کاندیداها 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جا احزاب و جریانات سیاسی حکومتی اعم از دولتی ها و مجلسی ها و باندهای حول و حوش رفسنجانی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وارد رقابت های انتخاباتی و معرفی کاندید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جا نگاهی می اندازیم به صف بندیهای جریانات حکومتی حول انتخابات، احتمالات و شانس باندهای حکومتی در تسخیر پست ریاست جمهوری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روشنتر شدن موضوع ابتدا نگاهی به صف بندیهای موجود در جریانات حکومتی می ان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یانات حکومتی با نفوذ و تاثیر گذار در کل سیستم جمهوری اسلامی اساسا به سه دسته و گروه اصلی و یگ گروه خارج این سه دسته تقسیم م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سته اول اصولگرایان</w:t>
      </w:r>
      <w:r>
        <w:rPr>
          <w:sz w:val="28"/>
          <w:sz w:val="28"/>
          <w:szCs w:val="28"/>
          <w:rtl w:val="true"/>
          <w:lang w:bidi="fa-IR"/>
        </w:rPr>
        <w:t xml:space="preserve"> ـ که کلا به اسم اصولگرایان سنتی معروف بوده، در مجلس اکثریت دارند و حول لاریجانی ها، باهنر و حداد عادل گرد 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این جریان به چندین دار و دسته تقسیم شده است</w:t>
      </w:r>
      <w:r>
        <w:rPr>
          <w:sz w:val="28"/>
          <w:szCs w:val="28"/>
          <w:rtl w:val="true"/>
          <w:lang w:bidi="fa-IR"/>
        </w:rPr>
        <w:t>. "</w:t>
      </w:r>
      <w:r>
        <w:rPr>
          <w:color w:val="000000"/>
          <w:sz w:val="28"/>
          <w:sz w:val="28"/>
          <w:szCs w:val="28"/>
          <w:rtl w:val="true"/>
        </w:rPr>
        <w:t>شورای هماهنگی نیروهای انقلاب اسلام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بزرگترین ائتلاف این جریان می باشد که از سه گروه </w:t>
      </w:r>
      <w:r>
        <w:rPr>
          <w:color w:val="000000"/>
          <w:sz w:val="28"/>
          <w:sz w:val="28"/>
          <w:szCs w:val="28"/>
          <w:rtl w:val="true"/>
        </w:rPr>
        <w:t>سه گروه مهم جامعه روحانیت مبارز، جامعه مدرسین حوزه علمیه قم و جبهه پیروان خط امام و رهبری</w:t>
      </w:r>
      <w:r>
        <w:rPr>
          <w:color w:val="000000"/>
          <w:sz w:val="28"/>
          <w:sz w:val="28"/>
          <w:szCs w:val="28"/>
          <w:rtl w:val="true"/>
        </w:rPr>
        <w:t xml:space="preserve"> تشکیل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جریان به گروهها و فراکسیونهای مختلفی در مجلس تقسیم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زیر مجموعه های این تشکل عبارتند از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راکسیون اصولگرایان، فراکسیون انقلاب اسلامی، دار و دسته های جبهه پیروان ولایت، اصولگرایان منتقد، پیروان خط امام و رهبری، جبهه پایداری، جبهه متحد اصولگری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شخصیتهای مطرح این جریان علی لاریجانی، ولایتی، منوچهر متکی، پور محمدی، قالیباف و رضایی می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اوه بر این جریان حداد عادل، </w:t>
      </w:r>
      <w:r>
        <w:rPr>
          <w:color w:val="000000"/>
          <w:sz w:val="28"/>
          <w:sz w:val="28"/>
          <w:szCs w:val="28"/>
          <w:rtl w:val="true"/>
        </w:rPr>
        <w:t>جبهه پایداری</w:t>
      </w:r>
      <w:r>
        <w:rPr>
          <w:color w:val="000000"/>
          <w:sz w:val="28"/>
          <w:sz w:val="28"/>
          <w:szCs w:val="28"/>
          <w:rtl w:val="true"/>
        </w:rPr>
        <w:t xml:space="preserve"> تعداد دیگری از شخصیت های رژیم را در بر میگیرد، از جمله قالیباف، توکلی و نادرا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ندیداهای احتمالی و مطرح این جریان، علی لاریجانی، ولایتی، حدادعادل و شاید قالیباف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زاب و جریانات و سازمانهای اصولگرایی چون جمعیت موتلفه، جامعه اسلامی مهندسین، جامعه روحانیت، جامعه روحانیت مبارز، در طیف اصولگرایان سنتی قرار میگی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سته دوم دولتیها و باند احمدی نژاد ـ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 گروه که سکان اداره دولت را تا چند ماه دیگر در دست دارند، از تشکل های ساخته و پرداخته احمدی نژادیها در جریان انتخابات </w:t>
      </w:r>
      <w:r>
        <w:rPr>
          <w:sz w:val="28"/>
          <w:sz w:val="28"/>
          <w:szCs w:val="28"/>
          <w:lang w:bidi="fa-IR"/>
        </w:rPr>
        <w:t>۸۴</w:t>
      </w:r>
      <w:r>
        <w:rPr>
          <w:sz w:val="28"/>
          <w:sz w:val="28"/>
          <w:szCs w:val="28"/>
          <w:rtl w:val="true"/>
          <w:lang w:bidi="fa-IR"/>
        </w:rPr>
        <w:t xml:space="preserve"> ، نظیر رایجه خوش خدمت، جمعیت رهپویان انقلاب اسلامی، جنبش عدالت خواهی دانشجویی، فراکسیون هواداران دولتی ها در مجلس، جریان گردآمده حول مشایی، بقایی یا آنچه که طرف مقابل به آ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ریان انحرا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طلاق می کند، قرار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اس این باند احمدی نژاد، مشایی، بقایی، پور محمدی، جوانفکر، الهام، صالحی، منوچهر متکی و دار و دسته معروف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لقه غرب کشو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از محصولی گرفته تا وزرای دولت فعلی و </w:t>
      </w:r>
      <w:r>
        <w:rPr>
          <w:sz w:val="28"/>
          <w:szCs w:val="28"/>
          <w:rtl w:val="true"/>
          <w:lang w:bidi="fa-IR"/>
        </w:rPr>
        <w:t xml:space="preserve">...  </w:t>
      </w:r>
      <w:r>
        <w:rPr>
          <w:sz w:val="28"/>
          <w:sz w:val="28"/>
          <w:szCs w:val="28"/>
          <w:rtl w:val="true"/>
          <w:lang w:bidi="fa-IR"/>
        </w:rPr>
        <w:t>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نس دولتی ها و باندهای گردآمده در آن در مقابل کل جریان اصولگرایی حکومت تقریبا صفر می باش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جبهه حامیان دو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یف وسیعی ازاصولگرایان راست سنتی ومدرن و اصولگرایان تحول خواه را در بر می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جریان چهره شاخص که بتواند در برابر چهره های شاخص جریان اصولگرایی بگذارد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 بین همه شخصیتهایی را که در بالا نام برده شد شانس،صالحی، پورمحمدی و الهام برای کاندید شدن در میان بقیه بالات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سته سوم اصلاح طلبان حکومتی</w:t>
      </w:r>
      <w:r>
        <w:rPr>
          <w:sz w:val="28"/>
          <w:sz w:val="28"/>
          <w:szCs w:val="28"/>
          <w:rtl w:val="true"/>
          <w:lang w:bidi="fa-IR"/>
        </w:rPr>
        <w:t xml:space="preserve"> ـ این گروه طیفی از اصولگرایان منتقد مجلس و دولت گرفته تا باندهای دور بر رفسنجانی و برخی چهره های قدیمی تر رژی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تشکل ترین این جریان فراکسیون اصلاح اصلاح طلبان حکومتی درمجلس می باشد که نزدیک به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نمایند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ریان در واقع کل نیروی اصلاح طلبان حکومتی است که فعلا در مجلس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رفسنجانی و چهره های مورد حمایت جریان رفسنجانی در دسته سوم، تعداد قابل توجهی از عناصر گوناگون حکومت را در ب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 رفسنجانی بخشا محوراین دار و دسته ها م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کاندیداتوری رفسنجانی و یا شخصیت مورد تائید وی، مدام جبهه بندیهای این دار و دسته ها را تحت تاثیر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هره های اصلی این جریانات در کنار رفسنجانی، محمدخاتمی، حسن روحانی، موسوی خوئینی ها، محمدرضا عارف، کمال خرازی، حسن خمینی و جهانگیری می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صورتیکه رفسنجانی کاندید نشود و دو دسته دیگر نتوانند رضایت خامنه ای را تامین نمایند؛ احتمال باز شدن بحث معرفی کاندید اصلح کل این جریان در یک توافق با رفسنجانی و باندهای دوربرش در برابر تلاش های دولتی ها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جریان هر چند چهره های شاخص تری دارد ولی مورد تائیدخامنه ای نیست و فعل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کنار این دسته بندیهای جریانات حکومتی دسته چهارمی نیز وجود دارد که بخشی از عناصر مهم سیاسی و نظامی جمهوری اسلامی را در ب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این عناصر و امکان مطرح شدنشان توسط خامنه ای در انتخابات آتی هنوز منتفی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یان، عناصر امنیتی و برخی چهره های رژیم در این دسته قرا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فراد وابستگی به جریان خاص سیاسی حکومت و باندهای حکومتی در یک دهه گذشته نداش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سیاسی اینها عمدتا وابسته به بیت رهبری و تحت امر خامنه ای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یان غالب و تمایل سیاسی این چهره ها اصولگرایان سنتی وابسته به بیت رهبری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چهره های شاخص این جریان، ولایتی، جلیلی قالیباف، رضایی، فلاحیان، ضرغامی را می شود نام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ها را می توان نیرو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تی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امنه ای برای روز مبادا دا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ط به صحنه آوردن و یا نیاوردن اینها توسط بیت رهبری، بسته به روند معرفی کاندیداها و حضور چهره های مورد تائید خامنه ای و تامین نظرات خامنه ای در معرفی کاندیداها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ین معنا که تابعیت تام کاندیداها از ولی فقیه و اوامر و سیاستهای خامنه ای، یک فاکتور تعیین کننده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خامنه ای دولتی ها و جریان احمدی نژاد امتحان خوبی پس ن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ریان اصولگرایان سنتی با قدرت و نفوذی که درمجلس دارند و بخشا مورد تائید خامنه ای نیز می باشند، فعلا کاندیداهای این جریان ضمنی مورد تائید خامنه ای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ریجانی، ولایتی، حداد عادل چهره های مورد حمایت ضمنی خامنه ای می باش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صلاح طلبان حکومتی هم امتحان پس داده اند و شانس آنها برای تائید ازشورای نگهبان و بیت رهبری بسیار ضعیف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ر حال این خامنه ای است که نهایتا تصمیم میگیرد چه کسی رئیس جمهو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یهای سیاسی دار و دسته های حکومتی نهایتا تاثیری در این انتخابات ندار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36:00Z</dcterms:created>
  <dc:creator>HP</dc:creator>
  <dc:description/>
  <dc:language>en-US</dc:language>
  <cp:lastModifiedBy>Behrooz</cp:lastModifiedBy>
  <dcterms:modified xsi:type="dcterms:W3CDTF">2012-12-07T13:36:00Z</dcterms:modified>
  <cp:revision>2</cp:revision>
  <dc:subject/>
  <dc:title/>
</cp:coreProperties>
</file>