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۴۸۲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جمعی از اعضای حزب از ایران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bidi="fa-IR"/>
        </w:rPr>
      </w:pP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bidi="fa-IR"/>
        </w:rPr>
        <w:t>شادباش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ست و یکمین سالگرد تاسیس حزب 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شرایطی جشن می گیریم که هر روز بیش از پیش مبارزه، ضرورت های تازه ای 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بر حزب قرارمی ده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ید این حقیقت است  که درک این ضرورت ها بدون وجو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ضور حزب امکان پذیر نبود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 رابطه زند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ویا میان حزب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اتیک روزمره جاری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ه است که سالگرد حزب را هرسال به پدیده ای نو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زه بدل م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دون شک حزب ما درطول ای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ازگردنه ها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دپیچ های فراوان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نوشت سازی عب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 است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واره نقشه راه خود را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ل مبارزات جاری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ری جامعه ترسیم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بارزات مقاطع تاریخی نظیر خیزش های مردمی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ی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٧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 وقایع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٨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ران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ات خاورمیان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مال افریقا که برای چندمین بار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خوبی نشان داد که انقلاب به عنوان یک راه حل انسانی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سویه حساب نهایی با نظامات مبتنی بر سرمایه داری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ور کار مردم قرار 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را که انقلاب درمقایسه با سایر شیوه های تغییرات، انسانی ترین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رین و درعین حال کم هزینه ترین شیوه تغییر اجتماع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کلام، حزب، راه و روند برنامه های خود را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 گرفت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سنتزی نوین آن را دوباره به جامعه برمی گرد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ت که می توان عنوان حزب پراتیک اجتماعی را برای این حزب به کارب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 جمعی از اعضاء، حزب را چراغ راهمان می دانیم تا بتوانیم با چشمانی باز پراتیک انقلابی مناسب با شرایط روز را تشخیص داد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مان را به پیش ببر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ری که زنان و کارگران و جوانان 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 آن را با صدایی رساتر فریاد می زنند وخواهان تغییر 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اسبات وارونه این دنیا و برپایی دنیایی بدون تبعیض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برابری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شار از امی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ادی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جا دارد که به سهم خود بیست 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ن سال تاسیس حزب را به همه انسان های شریف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خوا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به تک اعضا و دوستداران حز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ویژه به رهبری حزب شادباش بگوی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ذ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٣٩١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5:00Z</dcterms:created>
  <dc:creator>p</dc:creator>
  <dc:description/>
  <cp:keywords/>
  <dc:language>en-US</dc:language>
  <cp:lastModifiedBy>Behrooz</cp:lastModifiedBy>
  <dcterms:modified xsi:type="dcterms:W3CDTF">2012-12-07T18:59:00Z</dcterms:modified>
  <cp:revision>4</cp:revision>
  <dc:subject/>
  <dc:title/>
</cp:coreProperties>
</file>