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۴۸۲</w:t>
      </w:r>
    </w:p>
    <w:p>
      <w:pPr>
        <w:pStyle w:val="Normal"/>
        <w:ind w:right="140" w:hanging="0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یل کیوان</w:t>
      </w:r>
    </w:p>
    <w:p>
      <w:pPr>
        <w:pStyle w:val="Normal"/>
        <w:ind w:right="140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خابات و جنگ جناحها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مشیرها از رو بسته شد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عروف است که اسبها در سربالائی ها همدیگر را گاز می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عواهای درونی جناح های حکومت اسلامی، مصداق بارز این  ضرب المث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خابات در جمهوری اسلامی هم روشن ترین صحنه نمایش این ضرب المث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خابات برای جمهوری اسلامی همیشه  یک کابوس بوده است، مثل گذر از یک میدان می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تخابات سال </w:t>
      </w:r>
      <w:r>
        <w:rPr>
          <w:sz w:val="28"/>
          <w:sz w:val="28"/>
          <w:szCs w:val="28"/>
          <w:lang w:bidi="fa-IR"/>
        </w:rPr>
        <w:t>۷۶</w:t>
      </w:r>
      <w:r>
        <w:rPr>
          <w:sz w:val="28"/>
          <w:sz w:val="28"/>
          <w:szCs w:val="28"/>
          <w:rtl w:val="true"/>
          <w:lang w:bidi="fa-IR"/>
        </w:rPr>
        <w:t>، شکاف های دونی رژیم را بنمایش گذاشت، عمیق تر کرد و در پی آن جنبش سرنگونی قد عل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نتخابات دور قبل هم، شاهد بودیم که انفجارات میدان مین انتخابات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>، میرفت که کل بساط حکومت اوباش اسلامی را از صحنه پاک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ش از شروع انتخابات، جناح های رژیم بجان هم افتادند، افشاگری کردند و پته یکدیگر را روی آب ری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هم  که منتظر روزنه ای بودند، روی سرشان ریختند و محتمل بود که کارشان را یکسره کن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طی اعتراضات سال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>، چیز زیادی باقی نبود که رژیم  سرنگون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و تن از افسران امنیتی رژیم که در جریان  وقایع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از کشور گریختند، در مصاحبه  با گاردین این نکته را تاکید گذاشتند که هواپیمای ایرباس </w:t>
      </w:r>
      <w:r>
        <w:rPr>
          <w:sz w:val="28"/>
          <w:sz w:val="28"/>
          <w:szCs w:val="28"/>
          <w:lang w:bidi="fa-IR"/>
        </w:rPr>
        <w:t>۳۰۳</w:t>
      </w:r>
      <w:r>
        <w:rPr>
          <w:sz w:val="28"/>
          <w:sz w:val="28"/>
          <w:szCs w:val="28"/>
          <w:rtl w:val="true"/>
          <w:lang w:bidi="fa-IR"/>
        </w:rPr>
        <w:t xml:space="preserve"> خامنه ای برای فرار ایشان از کشور نیز، آماده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صحبت های جلسه سری سران سپاه در باره حوادث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هم، که به بیرون درز کرد نیز، بر این  نکته صحنه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جلسه سپاه گفته شد که اگر تظاهرات های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د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عاشورا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م وصل میشد، تهران سقوط میکر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کنون و چند ماه به برگزاری انتخابات، کابوس رژیم آغاز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چه به انتخابات نزدیکتر شویم، رویاروئی ها حادت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ح احمدی نژاد از یک سو و جناح خامنه ای و لاریجانی ها در حال محکم کردن صفوف خود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فسنجانی نیز  در حال سبک و سنگین کردن موقعیت خ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ی الحال، دعوای های درونی رژیم بر سر طرح اصلاح قانون انتخابات متمرکز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ی که مفادی از آن تصویب شده است اما برای نهائی شدن باید به تائید  شورای نگهبان ب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ی که با توجه به در اختیار داشتن این نهاد توسط جناح خامنه ای، دور از انتظار نی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طرح اختیارات دولت در برگزاری انتخابات را محدود میکند و در عوض اختیارات مجلس و قوه قضائیه را که در اختیار جناح خامنه ا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لاریجانی هاست، افزایش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، در طرح اصلاحیه قانون انتخابات، شرط سنی برای کاندیداتوری قائل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این ترتیب که کاندیداها نباید  بیش از </w:t>
      </w:r>
      <w:r>
        <w:rPr>
          <w:sz w:val="28"/>
          <w:sz w:val="28"/>
          <w:szCs w:val="28"/>
          <w:lang w:bidi="fa-IR"/>
        </w:rPr>
        <w:t>۷۵</w:t>
      </w:r>
      <w:r>
        <w:rPr>
          <w:sz w:val="28"/>
          <w:sz w:val="28"/>
          <w:szCs w:val="28"/>
          <w:rtl w:val="true"/>
          <w:lang w:bidi="fa-IR"/>
        </w:rPr>
        <w:t xml:space="preserve"> سال  سن داشت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رط دیگری که برای کاندیداتوری قائل شده اند این است که، </w:t>
      </w:r>
      <w:r>
        <w:rPr>
          <w:rFonts w:ascii="BBCNassim;Times New Roman" w:hAnsi="BBCNassim;Times New Roman" w:cs="BBCNassim;Times New Roman"/>
          <w:color w:val="333333"/>
          <w:sz w:val="28"/>
          <w:sz w:val="28"/>
          <w:szCs w:val="28"/>
          <w:shd w:fill="FFFFFF" w:val="clear"/>
          <w:rtl w:val="true"/>
        </w:rPr>
        <w:t>نامزد انتخابات ریاست‌جمهوری باید به تا</w:t>
      </w:r>
      <w:r>
        <w:rPr>
          <w:rFonts w:ascii="BBCNassim;Times New Roman" w:hAnsi="BBCNassim;Times New Roman" w:cs="BBCNassim;Times New Roman"/>
          <w:color w:val="333333"/>
          <w:sz w:val="28"/>
          <w:sz w:val="28"/>
          <w:szCs w:val="28"/>
          <w:shd w:fill="FFFFFF" w:val="clear"/>
          <w:rtl w:val="true"/>
        </w:rPr>
        <w:t>ئ</w:t>
      </w:r>
      <w:r>
        <w:rPr>
          <w:rFonts w:ascii="BBCNassim;Times New Roman" w:hAnsi="BBCNassim;Times New Roman" w:cs="BBCNassim;Times New Roman"/>
          <w:color w:val="333333"/>
          <w:sz w:val="28"/>
          <w:sz w:val="28"/>
          <w:szCs w:val="28"/>
          <w:shd w:fill="FFFFFF" w:val="clear"/>
          <w:rtl w:val="true"/>
        </w:rPr>
        <w:t xml:space="preserve">ید </w:t>
      </w:r>
      <w:r>
        <w:rPr>
          <w:rFonts w:ascii="BBCNassim;Times New Roman" w:hAnsi="BBCNassim;Times New Roman" w:cs="BBCNassim;Times New Roman"/>
          <w:color w:val="333333"/>
          <w:sz w:val="28"/>
          <w:sz w:val="28"/>
          <w:szCs w:val="28"/>
          <w:shd w:fill="FFFFFF" w:val="clear"/>
          <w:rtl w:val="true"/>
          <w:lang w:bidi="fa-IR"/>
        </w:rPr>
        <w:t xml:space="preserve">یکصد </w:t>
      </w:r>
      <w:r>
        <w:rPr>
          <w:rFonts w:ascii="BBCNassim;Times New Roman" w:hAnsi="BBCNassim;Times New Roman" w:cs="BBCNassim;Times New Roman"/>
          <w:color w:val="333333"/>
          <w:sz w:val="28"/>
          <w:sz w:val="28"/>
          <w:szCs w:val="28"/>
          <w:shd w:fill="FFFFFF" w:val="clear"/>
          <w:rtl w:val="true"/>
        </w:rPr>
        <w:t xml:space="preserve"> نفر از رجل سیاسی  کشور برسد</w:t>
      </w:r>
      <w:r>
        <w:rPr>
          <w:rFonts w:cs="BBCNassim;Times New Roman" w:ascii="BBCNassim;Times New Roman" w:hAnsi="BBCNassim;Times New Roman"/>
          <w:color w:val="333333"/>
          <w:sz w:val="28"/>
          <w:szCs w:val="28"/>
          <w:shd w:fill="FFFFFF" w:val="clear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 اصلاح قانون انتخابات تلاشی است برای بستن دست جناح احمدی نژاد و رفسنجانی و تضعیف این دو جناح بگونه های که با کاندیداهای ضعیف تر ولاجرم با شانس کمتری در مقابل حریف قرار 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ظر عملی هم، این طرح دست دولت را برای کنترل و نظارت بر صندوق ها و شمارش و اعلان نتایج انتخابات، میبن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این ترتیب،  با شرط سنی، راه برای حضو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د بح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ی کاندید شدن بسته میشود و از پیش کاندیداتوری وی را منتفی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شرط تائیدیه از یکصد رجل سیاسی هم، در درجه اول، دست جناح احمدی نژاد را در پوست گردو گذاشته اند و محدودیت هائی هم برای جناح موسوم به اصلاح طلب ایجاد کر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333333"/>
          <w:sz w:val="28"/>
          <w:szCs w:val="28"/>
          <w:shd w:fill="FFFFFF" w:val="clear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طرح آشکارا از جناح خامنه ا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لاریجانی جانبداری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شیرها از رو بسته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جناح ها بر سر انتخابات عملا کلید خو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 جهت نیست که فغان احمدی نژاد در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 در حمله ای این به این طرح عملکرد جناح مقابل را با دوره قاجار مقایسه میکند و میگوید  در کشو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تبد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اکم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و با کنایه به جناح مقابل میگوید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rStyle w:val="Appleconvertedspace"/>
          <w:color w:val="333333"/>
          <w:sz w:val="28"/>
          <w:szCs w:val="28"/>
          <w:shd w:fill="FFFFFF" w:val="clear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shd w:fill="FFFFFF" w:val="clear"/>
          <w:rtl w:val="true"/>
        </w:rPr>
        <w:t>برخی دوستان به شوخی می‌گفتند که بهتر بود در طرح، اسم فردی که می‌خواهند رئیس جمهور شود را هم بگذارند</w:t>
      </w:r>
      <w:r>
        <w:rPr>
          <w:color w:val="333333"/>
          <w:sz w:val="28"/>
          <w:szCs w:val="28"/>
          <w:shd w:fill="FFFFFF" w:val="clear"/>
          <w:rtl w:val="true"/>
        </w:rPr>
        <w:t>."</w:t>
      </w:r>
      <w:r>
        <w:rPr>
          <w:color w:val="333333"/>
          <w:sz w:val="28"/>
          <w:szCs w:val="28"/>
          <w:shd w:fill="FFFFFF" w:val="clear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333333"/>
          <w:sz w:val="28"/>
          <w:szCs w:val="28"/>
          <w:shd w:fill="FFFFFF" w:val="clear"/>
          <w:lang w:bidi="fa-IR"/>
        </w:rPr>
      </w:pPr>
      <w:r>
        <w:rPr>
          <w:rFonts w:cs="Tahoma" w:ascii="Tahoma" w:hAnsi="Tahoma"/>
          <w:color w:val="333333"/>
          <w:sz w:val="28"/>
          <w:szCs w:val="28"/>
          <w:shd w:fill="FFFFFF" w:val="clear"/>
          <w:rtl w:val="true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نتخابات همیشه در جمهوری اسلامی مضحکه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د از انتخابات </w:t>
      </w:r>
      <w:r>
        <w:rPr>
          <w:sz w:val="28"/>
          <w:sz w:val="28"/>
          <w:szCs w:val="28"/>
          <w:lang w:bidi="fa-IR"/>
        </w:rPr>
        <w:t>۸۸</w:t>
      </w:r>
      <w:r>
        <w:rPr>
          <w:sz w:val="28"/>
          <w:sz w:val="28"/>
          <w:szCs w:val="28"/>
          <w:rtl w:val="true"/>
          <w:lang w:bidi="fa-IR"/>
        </w:rPr>
        <w:t xml:space="preserve"> حتی، مشروعیت انتخابات از سوی جناح های حکومت هم، زیر سئوال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و با تصویب طرح اصلاحیه قانون انتخابات نیز، بیش از پیش در میان جناح هائی از حکومت  بی اعتبارتر میشو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خابات و حوادث پیرامون آن حکایت از حال زار جمهوری اسلامی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کومت سراسیمه است و صفوف آن بهم ریخت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سر و کله هم میکوبند، یگدیگر را گاز می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هم مترصد فرجه ای هستند که بساط همه این جنایتکاران را برای همیشه جمع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ضحکه انتخابات بعدی از هر نظر متفاوت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برای مصاف با رژیمی که صفوف آن درهم ریخته تر از همیشه، ورشکسته تر، درمانده تر و وحشت زده تر است، آماده شویم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BCNassim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Tocnumber">
    <w:name w:val="tocnumbe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23:00Z</dcterms:created>
  <dc:creator>Gäst</dc:creator>
  <dc:description/>
  <dc:language>en-US</dc:language>
  <cp:lastModifiedBy>Behrooz</cp:lastModifiedBy>
  <dcterms:modified xsi:type="dcterms:W3CDTF">2012-12-07T09:25:00Z</dcterms:modified>
  <cp:revision>3</cp:revision>
  <dc:subject/>
  <dc:title>هذیان های حکومت در حال اهتزار</dc:title>
</cp:coreProperties>
</file>