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۸۲</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وز مهرآبادی</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حزبی که باید به آن پیوست</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باره جنبش های انقلابی که در دو سال اخیر در تونس، مصر، لیبی، سوریه جریان داشته است، تفسیر ها و نظرات گوناگونی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آنچه که هر ناظری می تواند ملاحظه کند سرنوشت نامطمئن و مبهم این جنبش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ضل بزرگی که مردم در هر کدام از این کشور ها با آن مواجه هستند و آن عدم وجود رهبری یک حزب سیاسی با خواست های مشخص در رهبری این جنبش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پاسخ قاطع به معضلات و مسائل سیاسی و اجتماعی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هان پایان استثمار و بردگی مزدگی، پایان دادن به زن ستیزی و آپارتاید جنسی، کوتاه کردن دست مذهب در امور جامعه، آزادی بدون قید و شرط بیان و آزادی احزاب و سازمانها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در سطح جهان بعنوان پرچمدار مبارزه با لغو مجازات اعدام شناخته شده است و خواهان برانداختن نظام قضائی مبتنی بر انتقام جوئی و ایجاد ترس و ارع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در مقابل جریانات ارتجاعی اسلامی و غیر اسلامی و توطئه های دولتهای غربی برای حقنه کردن حکومتهای قومی و مذهبی و عقب مانده به مردم، بتواند منافع و خواست های کارگران و زنان و مردم محروم و زحمتکش را برای ساختن یک جامعه انسانی نمایندگ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خواهان دخالت مستقیم مردم در اداره جامعه  و پایان دادن به هر گونه اختلاف قومی و مذهبی باشد و نقشه و برنامه عمل ساختن جامعه ای برابر، آزاد و مرفه را در مقابل چشمان همه قرار ده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ایران خوشبختانه حزبی وجود دارد که پاسخ صریح و روشن خود را به همه موارد فوق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حتی زیر سلطه یکی از وحشی ترین دیکتاتوری های تاریخ بشر توانسته است تاثیرات بزرگی در جنبش سرنگونی طلبانه مردم و خواست های سیاسی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ی که دست به ریشه ستم و نابرابری و جهل برده و نابودی تمام و کمال آنرا هدف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خلاف سایر انقلاب هایی که در دو سال اخیر در کشورهای منطقه جریان داشته است، سرنوشت انقلاب آتی مردم ایران می تواند توسط این حزب تعیین شود و نتیجه ای متفاوت برای آن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تیجه ای که آرزوی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 مردم ایران ا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کمونیست کارگری با نام منصور حکمت بعنوان بنیانگذار آن و با اندیشه های او گره 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تشکیل حزب را محصول آغاز تعرض مارکسیستی بر علیه نظم نوین جهانی و در مقابل عربده های پایان تاریخ و پایان هر گونه اندیشه آزادیخواهانه و برابری طلبانه اعلا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صور حکمت کمونیسم مارکس را از زیر آوار کمونیسم بورژوایی بیرون کشید و آن را بعنوان تنها راه حل ممکن برای از بین بردن تعفن سرمایه داری حاکم بر جهان در مقابل مردم دنیا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ایع سالهای اخیر از جمله جنبش </w:t>
      </w:r>
      <w:r>
        <w:rPr>
          <w:rFonts w:ascii="Times New Roman" w:hAnsi="Times New Roman" w:cs="Times New Roman"/>
          <w:sz w:val="28"/>
          <w:sz w:val="28"/>
          <w:szCs w:val="28"/>
          <w:lang w:bidi="fa-IR"/>
        </w:rPr>
        <w:t>۹۹</w:t>
      </w:r>
      <w:r>
        <w:rPr>
          <w:rFonts w:ascii="Times New Roman" w:hAnsi="Times New Roman" w:cs="Times New Roman"/>
          <w:sz w:val="28"/>
          <w:sz w:val="28"/>
          <w:szCs w:val="28"/>
          <w:rtl w:val="true"/>
          <w:lang w:bidi="fa-IR"/>
        </w:rPr>
        <w:t xml:space="preserve"> درصدی ها و آغاز جنبش های موسوم به بهار عربی تاکید دیگری بر واقعی بودن و عملی بودن نظرات منصور حکم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جنبشی که منصور حکمت پیش بینی آن را کرده و خطوط پیروزی آن را ترسیم کرده بود، در ایران خود را خیلی زودتر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ی با خواست رفاه، کرامت و ارزش انسانی به میدان آمد، جنبش علیه آپارتاید جنسی هر روز گسترش یافت، جنبش علیه اعدام و سنگسار حکومت اسلامی را زیر منگنه گذاشت و آن را در سطح جهان رسوا و منزوی کرد و دفاع از آزادی بیقید و شرط بیان خود را در متن اعتراضات وسیع دفاع از آزادی زندانیان سیاسی نشان داد، اظهار عجز مقامات جمهوری اسلامی در مقابل نافرمانی مردم از قوانین مذهبی، قدرت جنبش قدرتمند علیه اسلام سیاسی و مداخله مذهب در امور اجتماعی را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ثیر سیاست های حزب، برنامه یک دنیای بهتر و نقش فعالین حزب را در فضای جامعه ایران، قدرتگیری اعتراضات و پیشروی جنبش های آزادیخواهانه میتوان دید</w:t>
      </w:r>
      <w:r>
        <w:rPr>
          <w:rFonts w:cs="Times New Roman" w:ascii="Times New Roman" w:hAnsi="Times New Roman"/>
          <w:sz w:val="28"/>
          <w:szCs w:val="28"/>
          <w:rtl w:val="true"/>
          <w:lang w:bidi="fa-IR"/>
        </w:rPr>
        <w:t>.</w:t>
      </w:r>
    </w:p>
    <w:p>
      <w:pPr>
        <w:pStyle w:val="Normal"/>
        <w:bidi w:val="1"/>
        <w:ind w:left="0" w:right="0" w:hanging="0"/>
        <w:jc w:val="left"/>
        <w:rPr/>
      </w:pPr>
      <w:r>
        <w:rPr>
          <w:rFonts w:ascii="Times New Roman" w:hAnsi="Times New Roman" w:cs="Times New Roman"/>
          <w:sz w:val="28"/>
          <w:sz w:val="28"/>
          <w:szCs w:val="28"/>
          <w:lang w:bidi="fa-IR"/>
        </w:rPr>
        <w:t>۲۱</w:t>
      </w:r>
      <w:r>
        <w:rPr>
          <w:rFonts w:ascii="Times New Roman" w:hAnsi="Times New Roman" w:cs="Times New Roman"/>
          <w:sz w:val="28"/>
          <w:sz w:val="28"/>
          <w:szCs w:val="28"/>
          <w:rtl w:val="true"/>
          <w:lang w:bidi="fa-IR"/>
        </w:rPr>
        <w:t xml:space="preserve"> سال از عمر حزب می گذ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روز از عمر حزب کمونیست کارگری صفحه ای از یک کارنامه است که می توان آن را با غرور و افتخار در مقابل چشمان همه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هنوز راهی دشوار در پی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این حزب نوپای </w:t>
      </w:r>
      <w:r>
        <w:rPr>
          <w:rFonts w:ascii="Times New Roman" w:hAnsi="Times New Roman" w:cs="Times New Roman"/>
          <w:sz w:val="28"/>
          <w:sz w:val="28"/>
          <w:szCs w:val="28"/>
          <w:lang w:bidi="fa-IR"/>
        </w:rPr>
        <w:t>۲۱</w:t>
      </w:r>
      <w:r>
        <w:rPr>
          <w:rFonts w:ascii="Times New Roman" w:hAnsi="Times New Roman" w:cs="Times New Roman"/>
          <w:sz w:val="28"/>
          <w:sz w:val="28"/>
          <w:szCs w:val="28"/>
          <w:rtl w:val="true"/>
          <w:lang w:bidi="fa-IR"/>
        </w:rPr>
        <w:t xml:space="preserve"> سال پیش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زب حاصل اندیشه های نویسندگان مانیفست کمونیست، منصور حکمت و بسیاری متفکران کمونیست و حاصل دهها سال تلاش و فعالیت درخشان و وقفه ناپذیر نسلی از انسان های آزادیخواه و سازش ناپذ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زب محصول و نماینده جنبش اجتماعی عظیمی است که نه تنها می تواند سرنوشت مردم ایران را تغییر دهد بلکه تاثیرات عظیم خود را در کشورهای منطقه و حتی در دنیا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ین دلیل این حزب باید هر روز قویتر و گسترده تر شود و به همین دلیل باید به آن پیوست</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یست و یکمین سالگرد تشکیل حزب کمونیست کارگری را به همه کارگران و زحمتکشان به همه مردم آزادیخواه و شریف ایران و به اعضا و کادرهای پر تلاش و خستگی ناپذیر حزب تبریک می گوئیم</w:t>
      </w:r>
      <w:r>
        <w:rPr>
          <w:rFonts w:cs="Times New Roman" w:ascii="Times New Roman" w:hAnsi="Times New Roman"/>
          <w:sz w:val="28"/>
          <w:szCs w:val="28"/>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lang w:bidi="fa-IR"/>
        </w:rPr>
      </w:pPr>
      <w:r>
        <w:rPr>
          <w:rtl w:val="true"/>
          <w:lang w:bidi="fa-IR"/>
        </w:rPr>
      </w:r>
    </w:p>
    <w:p>
      <w:pPr>
        <w:pStyle w:val="Normal"/>
        <w:bidi w:val="1"/>
        <w:spacing w:before="0" w:after="200"/>
        <w:ind w:left="0" w:right="0" w:hanging="0"/>
        <w:jc w:val="left"/>
        <w:rPr>
          <w:lang w:bidi="fa-IR"/>
        </w:rPr>
      </w:pPr>
      <w:r>
        <w:rPr>
          <w:rtl w:val="true"/>
          <w:lang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character" w:styleId="HTMLskrivmaskin">
    <w:name w:val="HTML - skrivmaskin"/>
    <w:basedOn w:val="Standardstycketeckensnit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5:26:00Z</dcterms:created>
  <dc:creator>Behrooz</dc:creator>
  <dc:description/>
  <cp:keywords/>
  <dc:language>en-US</dc:language>
  <cp:lastModifiedBy>Behrooz</cp:lastModifiedBy>
  <dcterms:modified xsi:type="dcterms:W3CDTF">2012-12-07T09:12:00Z</dcterms:modified>
  <cp:revision>8</cp:revision>
  <dc:subject/>
  <dc:title/>
</cp:coreProperties>
</file>