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۸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ن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ی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ى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ى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پوز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ذ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یخ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۵۰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بر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ح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کسیم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گ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ك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ك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كوف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افتا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ك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تك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ویسد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يک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سيونال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ي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دق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شان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ف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کا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کتر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ی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۵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ی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زیم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2:36:00Z</dcterms:created>
  <dc:creator>shahla</dc:creator>
  <dc:description/>
  <cp:keywords/>
  <dc:language>en-US</dc:language>
  <cp:lastModifiedBy>Behrooz</cp:lastModifiedBy>
  <dcterms:modified xsi:type="dcterms:W3CDTF">2012-12-07T19:08:00Z</dcterms:modified>
  <cp:revision>5</cp:revision>
  <dc:subject/>
  <dc:title/>
</cp:coreProperties>
</file>