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۸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دام یکی از شیوه های اصلی سرکوب و ایجاد رعب و وحشت جمهوری اسلامی در طول حاکمیتش بوده و مبارزه با قتل عمد دولتی یا اعدام یکی از بندهای برنامه ای حزب کمونیست کارگری و از عرصه های مهم فعالیت اعضا و کادر های حزب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نا احدی از پرچمداران مبارزه با اعدام در جه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بیست و یکمین سالگرد تشکیل حزب از او خواهش  کردیم که  درباره سیاست و نقش حزب در این کمپین علیه این توحش و عمل غیر انسانی بنویس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تشکر از مینا احد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حزب و مبارزه با قتل عمد دولتی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اعدام با روي کار آمدن جمهوري اسلامي اير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fa-IR"/>
        </w:rPr>
        <w:t>٬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يک وسيله مهم ترساندن جامعه و پس زدن مردم بوده و بنا بر اين يک موضوع مهم مبارزه مردم و بطريق اولي احزاب اپوزيسيون بوده است</w:t>
      </w:r>
      <w:r>
        <w:rPr>
          <w:rFonts w:cs="Times New Roman" w:ascii="Times New Roman" w:hAnsi="Times New Roman"/>
          <w:b/>
          <w:bCs/>
          <w:sz w:val="32"/>
          <w:szCs w:val="32"/>
          <w:lang w:bidi="fa-IR"/>
        </w:rPr>
        <w:t xml:space="preserve">. </w:t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در مقابله با اعد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fa-IR"/>
        </w:rPr>
        <w:t>٬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در مقابله با اين ستون و تکيه گاه جنايتکارا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fa-IR"/>
        </w:rPr>
        <w:t>٬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ميتوانستيم با روشهاي مختلفي برخورد کنيم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ميتوان بعنوان اپوزيسيون اعلاميه داد، وجدان را راحت کرد و رفت و نشس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fa-IR"/>
        </w:rPr>
        <w:t>٬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ميتوان نظاره گر بود و افسوس خورد و راه خود را کشيد و رفت، بعنوان يک موضوع نه چندان مهم و حاشيه اي به آن برخورد کرد و به امان خدا رهايش کرد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ميتوان جنگي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fa-IR"/>
        </w:rPr>
        <w:t>٬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در کنار قربانيان بو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fa-IR"/>
        </w:rPr>
        <w:t>٬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پاسخ نظري و عملي داد و يک جبهه مهم از مبارزه عليه حکومت تعريفش کرد و فرهنگ ساخت و جامعه را براي ابد واکيسنه کرد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ما اين آخرين روش را بکار برديم</w:t>
      </w:r>
      <w:r>
        <w:rPr>
          <w:rFonts w:cs="Times New Roman" w:ascii="Times New Roman" w:hAnsi="Times New Roman"/>
          <w:b/>
          <w:bCs/>
          <w:sz w:val="32"/>
          <w:szCs w:val="32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مهوري اسلامي با اعدام زاده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ين حکومت براي سرکوب يک انقلاب عليه ديکتاتوري به ميدان آورده شد و اولي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عاليت هايش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دام نسل انقلابي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 ديگر کمتر کسي است که نفهمد نطفه هاي ننگين حکومت اسلامي با اعدامها بسته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قربانيان اول اعدامهاي دسته جمعي بود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رزمان ما در جوخه هاي اعدام پنجاه و صد نفره جان باختند و سپس اين حکومت توانست کمي پايه ها ي لرزان خود را محکم کن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تاريخ اين حکومت دو دوره اعدام های گسترده و جنايتکارانه بر عليه فعالين سياسي ثبت شده است سال شصت و سال شصت و ه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زاران جوان را کشتند و سبعيت و بيرحمي زايد الوصفي را عليه زندانيان سياسي اعمال کردند و اتفاقا اخيرا تريبونال رسيدگي به اين جنايات در لاهه بود که فقط گوشه اي از يک سيستم جنايتکار و وحشيانه را جلوي چشم همه گ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نظر من همه سران اين حکوم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مه دست اندرکاران و سازندگان اين دستگاه جنايت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يد د ريک دادگاه مردمي روزي محاکمه 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 از خميني و خامنه اي و احمدي نژاد و رفسنجاني تا  خاتمي و موسوي وبني صدر و سازگارا و سروش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.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 اسلامي اما همواره اعدام را در چنته داشته و هر گاه احساس ضعف و يا  وحشت از اعتراض و قيام  ونارضايتي شديد در بين مردم را کرده دسته جمعي جوانان را اعدام کرده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هانه زياد است يکي از رايج ترين بهانه ه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اد مخدري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ن افراد بوده است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ده و يا پانزده سال اخير اعدامها بيشتر عليه مردم عادي بوده و بهمين دليل هم همان احزاب و سازمانهاي اپوزيسيون لطف اشان کمتر و کمتر شده و سکوت اشان بيشتر و بيشترشده 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 ما اگر از سوي بي طرف ترين افراد هم مورد بررسي قرار بگير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عرصه مقابله با اعدام جنگيده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عال بوده و فرهنگ ساخته است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عدام قتل عمد دولتي است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وز  ديگر اين جمله کليدي ورد زبان هم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حرف و ارزيابي و تحليل هاي منصور حکمت و حزب کمونيست کارگري در مورد اعدام و بر عليه هر نوع اعدام، بحثهاي مهم و موثر در جامعه اي هستند که قبل از آن همواره اعدام را تجربه کرده و به نوعي حتي اعدام را پذيرفت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دام انقلابي و يا حداقل نبود يک فرهنگ اعتراض عليه قتل عمد افراد در اين جوامع  مهم است و بنابر اين با صداي بلند عليه اعدام حرف زدن  وپاسخ موضوعات را در بعد نظري  دادن و وصل شدن به جنبش جهاني عليه اعدام بسيار مهم بو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بويژه در دو دهه اخير، در کنار قربانيان عادي اعدامها  بوديم و به همراه آنها و خانواده هاي آنان جنگيديم و با مجموعه برنامه هاي افشاگرانه و راديو و تلويزيوني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تماس گرفتن با خانواده هاي محکومين به اعدام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وانان و نوجوانان محکوم به اعدام و زنان محکوم به اعدام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بارزاتي را سازمان داده و به پيش برديم که در دامن زدن به اعدام موثر بوده و حرمت قربانيان را جلوي چشم جامعه بالا ب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 کمپين عليه اعدام همراه بود با توضيح علل و شرايطي که اين محکوم به اعدام را به سلول مرگ رسان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ل اجتماعي و سياسي و فرهنگي و نقش حکومت سرکوبگر و ديکتاتور اسلامي در اين ميان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پين نجات کبرا رحمانپور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شهلا جاه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اطمه حقيقت پژوه و يا علي مهين ترابي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مپين نجات نازنين فاتحي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انجام مصاحبه با قربانيان و پاسخ دادن به اتهامات و فضا سازي مشتي لمپن اسلامي عليه اين افراد همراه بود و ما در اين کمپين ها عليه سيستم قضايي حکومت اسلامي و بيرحمي و سبعيت اين سيستم حرف ميزد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خي از اين کمپين ها باعث نجات فرد محکوم به اعدام و زانو زدن رژيم اسلامي شده است و اين در نزد افکار عمومي ايران و بين الملل بسيار مهم بوده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پين عليه اعدام فعالين سياسي در اين دوره با مبارزات گسترده در داخل و همچنين خارج  ايران همرا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 اسلامي با اعدام فرزاد کمانگر چهره سرشناس و محبوب و چهار همرزم او، طوفان درو کرد و در عمل ديد که به راحتي نميتواند فعالين سياسي را اعدام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 مورد اعدام فعالين سياسي با اعتراضات گسترده اي در سالهاي اخير مواجه شده  يک نکته مهم به حرکت در آمدن خانواده ها و مردم و تجمع کردن در مقابل در زندانها بوده   که در مواردي مثل حکم اعدام  حبيب گلپريان عملا رژيم را وادار به عقب نشيني و احتياط کرده است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لاصه کنم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ا در عرصه مبارزه عليه اعدام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مواره حاضر بوده و در اقصي نقاط جهان ميتينگ و حرکت اعتراضي سازمان داده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 زندانيان در اعماق زندانها تماس داشته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نها را به دنيا معرفي کرده و زير فشار افکار عمومي دولتها و نهادهاي بين المللي را تحت فشار گذاشته و کار لابيستي و فشار به نهادهاي بين المللي را نيز پيش برده ا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ه همراه خانواده ها دلمان لرزيده و به همراه محکومين به اعدام جنگيده ا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بسيار مه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ي ساختن يک جامعه عاري از اعدام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ايد قباحت و سبعيت اعدام را جلوي چشم جامعه گذ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بر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يبايي در قبال اعدام و عادي جلوه  دادن آن براي جامعه س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 انساني را که ميکشن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حقيقت يک دنيا را نابود مي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همين احساس و خشم بايد عليه اعدامها فعاليت کرد و اين احساس را بايد به جامعه منتقل کر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يران مردم به حرکت در آمده و اکنون هر مورد اعدام با مبارزه و اعتراض روبرو مي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ران با مقابله با اعدام اعلام ميکند که در آينده اين سبعيت و وحشيگري به هر بهانه اي نبايد جايي در سيستم و حکومت داشته و احترام به انسان و مقدس دانستن وجود انساني بايد يک سرلوحه مهم قانون اساسي آينده ايران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 به اعدام در امروز و در آينده و نه به اعدام در همه جاي جهان يک دستاورد مبارزات ما در ايران عليه اعدام است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در مبارزه عليه اعدام اين سنت را جا انداختيم که کسي و بويژه هيچ حزب و سازماني جرات نميکند از اعدام دفاع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به همراه مردم مخالف اعدام و يا نهادهاي مخالف اعدام  اين سنت را جا انداختيم که زنان و مرداني از اعماق جامعه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ز سلولهاي مرگ جمهوري اسلامي چهره شدند و در مورد آنها فيلم ساخته شد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 عليه اعدام در ايران دو جنبه دار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بارزات مردم و قربانيان و خانواده هاي آنها که با اعتراضات گسترده بين المللي و با پرچم دار شدن و مدعي بودن اين مبارزات و حرف داشتن و پاسخ ادعاهاي رژيم را دادن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ين دو جنبه از اعتراضات  بهم وصل شده و خاري در چشم حکومت اسلامي شده است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ادعا ميکنم که در اين مبارزات عليه اعدام حزب ما نقش درخشان و درجه اولي را بازي کرده است و در اين مبارزات صدها و هزران نفر سهيم و شريک بو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ساني که در سراسر جهان در  سرما و گرما به خيابان رفته و در ايران زير چشم جلادان ميتينگ و اعتراض سازمان داده و همراه خانواده هاي محکومين به اعدام بو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قبل از به قدرت رسيدن منشا اثر بوده ايم و اين يکي از مهمترين قسمت هاي تاثير گزاري حزب ما بوده است</w:t>
      </w:r>
      <w:r>
        <w:rPr>
          <w:rFonts w:cs="Times New Roman" w:ascii="Times New Roman" w:hAnsi="Times New Roman"/>
          <w:sz w:val="28"/>
          <w:szCs w:val="28"/>
          <w:lang w:bidi="fa-IR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0:20:00Z</dcterms:created>
  <dc:creator>MINI</dc:creator>
  <dc:description/>
  <cp:keywords/>
  <dc:language>en-US</dc:language>
  <cp:lastModifiedBy>Behrooz</cp:lastModifiedBy>
  <dcterms:modified xsi:type="dcterms:W3CDTF">2012-12-07T10:25:00Z</dcterms:modified>
  <cp:revision>4</cp:revision>
  <dc:subject/>
  <dc:title/>
</cp:coreProperties>
</file>