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۸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يفرخواست عليه يک دنياي وارونه و ضد ز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فرودستي زن امروز در کل پهنه جهان محصول اقتصاد و اخلاقيات قرون وسطي ني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محصول نظام اقتصادي و اجتماعي و ارزش هاي اخلاقي جامعه امروز است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روز جهاني اعتراض به خشونت بر عليه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ي که در بطن نظام سرمايه داري لانه کرده و  در ابعادي سياسي و اجتماع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حي و رواني عليه زنان يعني  نيمه جامعه در همه جاي اين کره خاکي اعمال 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يه داري نظامي که از بنياد بر خشونت سازمان يافته متکي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 بر عليه زنان را در چند دهه اخي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جنايت بارز عليه بشريت در کشورهاي اسلام ز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نتهي درجه 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خش هايي از کره زمي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هايي سرکار آمدند که وقيحانه زنان را نيمه انسان محسوب کرده و يک خشونت سازمان يافته دولتي را عليه زنان عملی س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ياي امروز دنياي تبعيض و ستم لجام گسيخته عليه زنان است و فاشيسم مذهبي  و اسلامي در سه دهه اخير رکوددار زن ستيزي و بي حرمتي به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يض عليه زنان يک مشخصه مهم دنياي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خش اعظم کشورهاي دنيا زن رسما و قانونا از همان حقوق و آزاديهاي محدود ومحقري که مردان از آن برخوردارند محرو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شورهاي پيشرفته تر ومدرن تر و در جوامعي که به لطف جنبش هاي مدافع حقوق زنان و تعرضات سوسياليستي کارگري تبعيض جنسي علي الظاهر از بخش اعظم قوانين حذف شده زن همچنان در متن مکانيسم اقتصاد سرمايه داري و سنت ها و باورهاي مردسالارانه جاري در جامعه عملا از جهات بس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 تبعيض و ستم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فرصتي است که علاوه بر اليت پيشرو و فعالين عرصه برابري زن جامعه در بعد وسيعتري به موقعيت زنان دقيق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ه اي از جنايات غير قابل تصور عليه زنان  در اين دنياي وارونه را ببيند و حساسيت نشان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ين آمار نگاه ک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ر سه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ني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رد خشونت فيزيکي قرار ميگي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زنان اولين تجربه رابطه جنسي با خشونت و بصورت تجا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جنايت عليه زنان توسط جنس مخالف و از نزديکان آنها دوست پس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س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در و يا پدر انجام مي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يکا هر پانزده ثانيه يک زن مورد خشونت فيزيکي از سوي همسر و يا پدر خود قرار ميگي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بق آمار در اسپاني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روز پنج زن توسط وابستگان درجه اول کشت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فريقاي جنوبي هر روز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تجاوز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الات متحده در 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ثانيه به يک زن تجاوز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جنگها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گان را زنان و کودکان تشکيل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 از حمله امريکا به عراق زنان و کودکان در فاصله سن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زنان ميانسال بارها مورد تجاوز قرار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ار تقريب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ليون دختر و زن در دنيا ختنه شده ا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تازه آمار ثبت شده است نه واقع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ساله دو ميليون کودک دختر با ريسک ختنه شدن مواج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 بر اين آمار که تصوير وحشتناکي از اين دنيا ميده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 کنيد به  دنيايي که زن و مرد در آن به ازاي کار برابر مزد برابر دريافت ن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نيايي که روند عمومي و خودبخودي سيستم در پس زدن زنان و تحميل بي حرمتي به زنان همرا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يايي که در بخش هايي از آ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يشرمي از سوي دولتها اعلام ميشود که زن نيمه مرد است و قوانين مبتني بر شريعت اين دولت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را از فعاليتهاي اجتماعي حذف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 کنيد به دنيايي که در آن زن سنگسار ميشود و همين دنيا چند دهه اين بربريت را نگاه کرده و در مجموع با شکيبايي با آن برخ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کرده و از کنارش رد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 کنيد به دنيايي که در آن روزانه هزاران زن را بدليل اخلاقيات و فرهنگ مردسالاران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جرکش ميکند و به قتل ناموسي دست ميزند و در نهايت سازمان ملل و نهادهاي بين المللي آمار ميده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 مي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اه کنيد به دنيايي که در بخش هاي از آن به کودکان دختر تحت نام ازدواج رسما تجاوز ميشود و زندگي و روح و روان آنها را پرپ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ميشد در هر ثاني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ف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خم زبان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 حرمتي 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 حقوقي ها و تحقيرها عليه زنان را شنيد و ديد و ثبت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گان ميديدند که در اينجا سخن از يک فرهنگ و سياست و اقتصاد تبعيض آمي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سترده و نهادين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و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ي و همگ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يژگي آن در اينست که محدود به دولت و پليس وبيگانه ني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شا تبعيض کنندگان و متجاوزين و قاتلي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رختخواب و درآشپزخانه و خان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عزيزان ما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در و برادر و همسر و دوست پسر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ويژگي تلخ  موضوعي است که در مورد آن حرف ميز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جنبش اسلامي و لگد مال کردن حرمت زنان با نيروي اسيد و اسلحه و حجاب و سنگس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ي ميليونها زن در اين دنيا از دوره قدرت گرفتن جنبش اسلامي و اسلام سياس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فجايعي عجين 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يگر آنرا نميتوان با کلمه خشونت توضيح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لمه در مقابل وضعيتي که اسلام در قدرت بر زنان تحميل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وکس و تلطيف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ش از سه دهه است که در بخشهايي از اين دني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مپن هاي اسلامي قدرت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کمک دول غربي و با استفاده از 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و اسل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جنبش زنان را تا پستوي خانه ها تعقيب کرده و حتي در مورد رفتار زنان در اندروني ها نيز قانون وضع کرده و اين قوانين زن ستيز را با شلاق و اسيد و اسلحه و سنگ و طناب دار بر آنها تحميل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ش از سه دهه است که مشتي ريش و پشم دار و معمم و مکلاي اسلامي و جان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جا که دستشان برس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هين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رسانه هاي خود عليه زنان لجن پراکني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نون شريعت را بعنوان قانون اساسي اعلام کرده و يک آپارتايد رسمي و  علني را عليه زنان اعمال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سار ميکنند و دست و پا ميبرند و تجاوز رسمي و قانوني و شرعي سازمان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حشا و حرمسراي اسلامي به چهار زن براي يک مرد محدود نيست بلکه با قانون صيغه يک مرد اسلامي ميتواند دهها زن را به خدمت خود در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تنها خشونت نيست بلکه تحقير و توهين و خرد کردن شخصيت و کرامت زن و هيچ انگاشتن زن است که گويا زن نه انسان بلکه موجودي است که خدا آنها را فقط براي خدمت به مرد خلق اش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ين را با استفاده و اتکا به قانون و شريعت و سنت پيغمبر واسلام انجام ميدهند و قانوني هم شده است و جهان هم بر اين جنايات رسمي و قانوني چشم ب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رگشتن به دوران توحش بشر به عنوان اعتقادات مسلمانان ظاهرا بايد مورد احترام هم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ين جريانات اسلامي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 اشان حجاب اسلامي است و روش تحميل  سنتهاي تحقير آميز و زن ستي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جامعه و به  زن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جن پراکني و سازماندهي  جنايت مقدس و قتل ناموسي و سنگ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 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ن دنيا به عنوان جريانات سياس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ها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د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اراي حقوق هم پذيرفت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کسي ميخواهد موقعيت زن در اسلام را درک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يد سري به ايران و مناطق تحت حاکميت  جنبش کثيف اسلامي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نگاهشان به ز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ر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اب کردن و ديدن زن به عنوان يک وسيله تجاوز جنسي و سو استفاده مرد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نه يک انسان برابر با مرد و نه يک انسان با همه خصوصيات انساني بلکه يک وسيله تملک و سو استفاده جنسي است که خدا او را براي لذت بردن مرد و آخوند خلق کرده است تا اين جماعت تن پرور و مفتخور چهار نفر از اين زنان را رسما صاحب شوند وهزار زن صيغه اي داشته باشند و همه اين تجاوز و بي حرمتي به زنان را کار ثواب قلمداد کرده و در آن دنيا نيز براي تجاوز به زنان اسم نويسي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تر زني پايش به دادگاهها و يا اندروني هاي حکومتي ها در ايران  رسيده بدون اينکه آخوند و اراذل و اوباش اسلامي  به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 بد نداشته و يا در نهايت پيشنهاد صيغه نداد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ي اگر امکانش فراهم شده تجاوز نکرد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سيستم زن منشا فساد است و براي کنترل او بايد قانون و پاسدار و خواهر زينب به خيابانها فرستاد و او را با مواد غذايي تشبيه کرد که اگر مواظبش نباشي فاسد ميشود و همه اين بي حرمتي ها را  به اسم حکومت و قانون و اسلام و مذهب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 داده و همچنان اين وضع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زنان در همه جا مبارزه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عليه خشونت خانواد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ه عليه تجاوز در خانه ها توسط  همس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ه عليه قوانين زن ستيز و مبارزه عليه دولتهايي که با جنايت عليه زنان ز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ده ش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ه اي جهاني در ابعادي گسترده از سوي زنان و مردان مخالف اين سيستم و اين 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ام در جري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امبر در عين حال روزي است که ميتوان به اين مبارزات نظر افکند و نقاط ضعف و قدرت آنرا 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م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مدالي براي اين مبارزات در نظر گرفته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وهله اول به زناني تعلق دارد که زير چکمه اسلام سياسي و جنبش اسل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اليکه خطر سنگسار شدن و يا قتل توسط تروريستهاي ضد زن اسلامي آنها را تهديد مي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تاه نيامده و جنگ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ي که با وقيح ترين اراذل و اوبا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لامي و خدايان ضد ز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ي زمين جنگ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ي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ن مبارزه هم عليه زن ست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يه بي حقوقي زن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فاع از برابري مطلق بين زن مرد مبارزه کرد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ي به  فرهنگ و اخلاقيات اسل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سلام در قدرت و به  مذهب اسلام تقدي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زنان معترض در کشورهاي اسلام ز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بارزات زنان در سراسر جهان عليه اين تبعيض شرم آو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يه آزار و اذيت زنان و عليه سيستم سرمايه داري که منشا و عامل بقا زن ستيزي است درود ميفرستيم و خود را جزيي از اين گردان عظيم مبارزه ميدا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يژه در چند سال اخير ما زنان در مصر و  تونس و ليبي و افغانستان و عراق و ايران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گير يک مبارزه مهم اجتماعي برعليه حکومتهاي ديکتاتو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ستيز و ضد انسان بوديم ما در اين مبارزات براي برابري وحرمت انساني زنان  تلاش 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جنبش اعتراضي زنان بويژه امروز در کشورهايي که ديکتاتورها را سرنگون کرده و در ابعادي اجتماعي مشغول دست و پنجه نرم کردن با اسلاميه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مبارزه زنان ايران با کوله باري از تجرب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ف اول مبارزه ايست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جا که مذهب و اسلام و جنبش اسلامي پا بگذارد زنان همه حقوق انساني خود را از دست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اندن پوزه جنبش اسلامي به خاک در ايران راه را براي يک دوره تعرض و افشاگري و کار آگاهگرانه در منطقه خاورميانه و شمال افريقا باز خواهد کرد که زنان و مردم آزاده يکبار براي هميشه تکليف حکومتهاي اسلامي و همچنين دخالت اسلام و مذهب را در زندگي خود را روشن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5:00Z</dcterms:created>
  <dc:creator>MINI</dc:creator>
  <dc:description/>
  <dc:language>en-US</dc:language>
  <cp:lastModifiedBy>Behrooz</cp:lastModifiedBy>
  <dcterms:modified xsi:type="dcterms:W3CDTF">2012-11-29T13:25:00Z</dcterms:modified>
  <cp:revision>2</cp:revision>
  <dc:subject/>
  <dc:title/>
</cp:coreProperties>
</file>