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۴۸۱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چهارشنبه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۱۲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دسامب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روز تصويب قانون ختنه کودکان در پارلمان آلما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>ائتلاف عليه ختنه کودکان فراخوان ميتينگ اعتراضي ميدهد</w:t>
      </w:r>
      <w:r>
        <w:rPr>
          <w:rFonts w:cs="Times New Roman" w:ascii="Times New Roman" w:hAnsi="Times New Roman"/>
          <w:b/>
          <w:bCs/>
          <w:sz w:val="36"/>
          <w:szCs w:val="36"/>
          <w:lang w:bidi="fa-IR"/>
        </w:rPr>
        <w:t xml:space="preserve">!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مباحثات و جدل اجتماعي بزرگي که در کشور آلمان در مورد ممنوعيت ختنه کودکان پسر در جريان است يک جدال بزرگ با دخالت مذهب و در اين مورد اسلام و يهوديت در زندگي مردم است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ين مبارزه</w:t>
      </w:r>
      <w:r>
        <w:rPr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در دفاع از حقوق کودکان</w:t>
      </w:r>
      <w:r>
        <w:rPr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در اعتراض به تعرض بيرحمانه به تن کودکان و در عين حال در اعتراض به همکاري دولت آلمان با اين نهادهاي مذهبي و با جنبش اسلامي است که از اين نظر هم  بايد مورد توجه همه ايرانيان قرار بگيرد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رلمان آلمان که از همان اولين روز غير قانوني اعلام کردن ختنه توسط يک دادگاه در شهر کلن آلما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حت فشار اعتراض سازمانهاي اسلامي و  يهودي و بويژه اعلام اينکه اين ممنوعيت با هولوکاست برابر قلمداد ش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ورا عقب نشيني کرد و قصد داشت با قانوني کردن ختنه از طريق پارلما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در يک اقدام بسيار شتابزد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ند روز بعد از حکم دادگاه کل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اين مباحثات نقطه پايان بگذ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در اين مورد جامعه آلمان با حساسيت و در عين حال فعاليت گسترده اي عکس العمل نشان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مانهاي مدافع حقوق کودک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زشکا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وانپزشکا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قوقدانان و نهادهاي مخالف مذهب به حرکت در آمده و يک زورآزمايي بزرگ در آلمان شروع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ير فشار افکار عمومي و اعتراضات گسترد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متاسفانه چندان با عکس العمل  ايرانيان ساکن آلمان مواجه نشد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ا امروز موفق به تصويب قانون نشده است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قرار بود روز پنجشن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ه نوامب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۱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ين جلسه در پارلمان برگزار شود که باز هم بدليل اعتراضاتي که تا سطح نمايندگان پارلمان رفت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صميم گيري را 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سامبر موکول ک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فاصله دو ماه گذشت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بهه ها در مورد قانوني بودن و يا ممنوعيت ختنه کودکان در آلمان مشخص تر شده و دو جبهه در مقابل هم صف کشي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ين مدت اتفاقات زيادي افتاده و مباحثا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دلها و يک جنبش اعتراض به ختنه کودکان پسر در اعماق جامعه در جريان داشته و يکي از بروزات و تاثيرات اين جدل اينست که در داخل پارلمان و در بين نمايندگاني که در روزهاي اول به راه افتادن سونامي بحث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واهان ممنوعيت ختنه بود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کاف افت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کنون دولت با دو پيش نويس روبرو است و اين تصميم گيري را براي آنها مشکل کرده است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ئتلا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زرگ معترض به ختنه کودک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قرار بود روز پنج شنبه در مقابل پارلمان کنفرانس مطبوعاتي و يک ميتينگ اعتراضي داشته باشي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ند نماينده پارلمان و منتقدين به ختنه از نهاد پزشکان و نهاد مدافع حقوق کودکان و از جمله خود من يکي از سخنرانان اين ميتينگ هستم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نامه ما ه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رو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سامبر موکول ش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ا کنو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ماينده پارلمان اعلام کرده اند که از يک پيش نويس آلترناتيو دفاع ميکنند و در حزب سوسيال دمکرات يک فراکسيون لائيک اعلام کرده که عليه ختنه کودکان است و همچنين در سطح حزب چپ و حزب سبز آلمان نمايندگاني گفته اند به قانون پيشنهادي از سوي احزاب در قدرت راي نخواهند دا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کنون پارلمان آلمان دو پيشنهاد از طرف نمايندگان پارلمان را پيش روي خود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کي از اين پيش نويس قانوني ميگويد که ختنه کودک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شرط اينکه مقر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نر پزشکي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ا رعايت کند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طور موثر با د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قابله ک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آلمان قانوني مي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مقابل اين پيش نويس اکنو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ماينده پارلمان از احزاب سوسيال دمکرات و سبز و چپ يک پيش نويس آلترناتيو به مجلس ارائه دا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پيش نوي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 با ختنه کودکان موافق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ما خواهان ختنه شدن کودکان از س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گي و بشرط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علام آمادگي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ذيرش خود کودک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ها ميگويند از اين طريق به کنو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يون حقوق کودک و حقوق پايه اي کودک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فادار ميمان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مانهاي اسلامي و يهودي در اين مباحثات کفش وکلاه کرده و هر آنچه در درونشان ا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بيرون ميري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خالفت آشکار با حقوق کودکان و ربط دادن موضوع ب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گ تمدنه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مظلوم نمايي هميشگي اسلاميها و تعرض و حق بجانبي سازمانهاي يهودي روزانه از رسانه ها منعکس ميشو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مان مازياک مسئول شوراي مسلمانان آل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 ميگويد دادگاه کلن که ختنه را غير قانوني اعلام کرد غير مستقي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ي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نگ بين فرهنگ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فاع ميکن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فان کرامر مسئول شوراي يهوديان ميگويد که منتقدين ختنه ميگويند کودکان حق دارند در مورد بدن 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صميم بگيرن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اينکه کسي حق تعرض به بدن و جسم کودک را ندار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گويي با خت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ودک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م کود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عرض مي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حاليکه با ختنه کودک آنها را وارد يک گروه مذهبي و يک جمع ميکني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هميت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 او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ميگويد  کود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همان هفته اول زندگيشان يعني 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شت روزگ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ي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تنه ش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 در غير اينصورت تعلق اينها به جامعه يهودي از بين ميرو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مانهاي مدافع حقوق کودک بسيار در اين مباحثات فعال بوده اند نامه سرگشاده، جمع آوري امضا و حضور در پارلمان براي بررسي اين موضوع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ه و همه با اتکا به فاکتهايي که ديگر کسي نميتواند آنها را انکار ک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يک حرکت درخشان مدافعين حقوق کودک ب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مه سرگشاده دو پزشک سرشناس آلماني در مورد اثرات مخرب اين عمل جراحي و همچنين ارائه آمار کودکاني که در آلمان و در بيمارستانها بعد از عمل جراحي ختنه دچار خونريزي و يا مرگ شده اند يک شوک بزرگ براي افکار عمومي بو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۲۶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وامبر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ولت در پارلمان جلسه اي با حضور متخصصين تشکيل داد و نمايندگان پارلمان به حرفهاي اين نهادها و افراد گوش داد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کي از ائتلاف ها عليه ختنه کودکان، از طرف سازمان آتئيست و معروف آلماني سازمان جردانو برونو است که با چندين سازمان منتقد مذهب و همچنين شوراي مرکزي اکس مسلم در آلمان اين کمپين را به پيش ميب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پنج شنبه اين هفت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ه دسامبر ساعت هفت بعد از ظهر در دانشگاه کلن يک پانل بزرگ با حضور صاحب نظران و همچنين ميشاييل اشميت سالمون سخنگوي ائتلاف عليه ختنه برگزار ميشود که بويژه ايرانيان را به اين جلسه دعوت ميکنم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بر اين اعتراضات در سطح بين المللي با استقبال زيادي روبرو شده و در حقيقت آلمان در گير يک مبارزه با ختنه کودکان است که بسياري در کشورهاي ديگر به نتيجه آن چشم دوخته و آنرا فقط براي کشور آلمان مهم تلقي نميکنند بلکه از تاثيرات بين المللي اين مبارزه حرف ميزن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همين چند ماه در کشورهاي امريکا و اسرائيل و اطريش و سويس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باري مبني بر اعتراض به ختنه کودکان پسر در رسانه ها مطرح مي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دامه اين انعکاس جهاني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يک فيلمساز يهودي اخيرا با اين ائتلاف در آلمان تماس گرفت و خواهان نمايش فيلم خود به اس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و يک پس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آلمان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يلمي مستند از ختنه کودکان از خانواده هاي يهودي و مسلمان و در عين حال نگاهي انتقادي به پشت صحنه ها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دردها و آلام و از دست رفتن کودکان و در عين حال فشار جمع و اطرافيان به والدين کودکان براي انجام عمل خت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ين فيلم از جا افتادن يک نگرش در مورد اينکه ختنه کودکان پسر با ختنه دختران فرق دارد و بهداشتي است و به نفع کودک ا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رف ميزنند و همزمان تاثيرات مخرب آنرا بر روي کودکان پسر بررسي ميکن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طرف ائتلاف عليه ختنه کودکا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سازمان جردانو برون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اي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۶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ماينده پارلمان نامه ا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ست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طور فردي از آنها دعوت کرد که در يک سايت اينترنتي ويژ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يلم را نگاه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يلمي از ويکتور شونفل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اخيرا از طرف ائتلاف ما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ل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 ه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ماي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اده ش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ونفلد و يک همکار ديگر او  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وزنامه تاتس يک نامه سرگشاده به نمايندگان پارلم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لمان نوشته و گفته اند دقت کنيد که تصميم شما در مورد ختنه تاثيرات مهمي دارد و توجه کني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عد از ديدن اي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فيل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يتوانيد به دقت ببيني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خانواده 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ير فشار فره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اخلاقيات مذهبي و فشار اطرافيان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ين خانواده ه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 تصميم درست احتياج دارند 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ها کم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ند از کودکان خود مراقبت کنن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يلم با خنده هاي يک کودک شيرخواره و با حرفهاي والدين شروع ميشود که ميگويند ما يک شرايط خوب براي کودکمان فراهم ميکنيم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انجام يک سنت ديرينه به کودکمان ميگوييم به جمع ما خوش آمدي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يلم به تدريج نشان ميدهد 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ودکان در چه شرايطي ختنه ميشو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ين خانواده ها چه درد و رنج و يا مرارتي را در اين موارد تحمل ميکند بعضا بچه را از دست مي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ين فيلم با والدين يهودي و يا مسلمان حرف ميزند که آنها ميگويند کودکان م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انجام عمل ختنه رنج زيادي نميکشن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شکلي نداشته اند و در همان صحنه بچه اي را دارند ختنه مي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ضجه هاي اين بچه همه را به گريه مي اندا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فيلم  نشان ميده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برخي از خانو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 فرزند خود 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ند روز بعد از ختن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دست ميدهند و د رم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يادي حتي شکايت هم نميکنند و در مورد اين مرگ و يا قت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کوت مي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پاسخ به سول اينکه چرا چنين ميکنيد يک مادر ميگويد ما نميخواهيم از گروه خودمان جدا شويم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فيل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راحان آموزش نديده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لاک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نشان ميدهد که ميگويند در جريان تجربه اين کار را ياد گرفته و با يک قيچي و روغن زيتون و کمي الکل اين عمل را انجام ميده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>قربانيان ختنه کودکان پسر و صبر و شکيبايي جامع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lang w:bidi="fa-IR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تنه کودکان پسر يکي از پذيرفته شده ترين تعرضات به جسم کودک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پديده که فقط با مذهب توجيه ميشو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يک تعرض خشن به جسم کودکان است و تاثيرات جسمي و  روحي و رواني شديدي دارد که در مجموع با پذيرش جامعه روبرو شده است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بسياري از کشورها و از جمله امريکا کودکان در ابعادي وسيع ختنه ميشوند و اين تعرض هميشه با گفتن اين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نفع کودک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جيه مي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کشورهاي اسلام زده نيز نسل جوان و مدر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ودکان خود را ختنه ميکنند با همين توجيهات که براي جلوگيري از عفونت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نفع کودکان است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خانواده اي که ميخواهد بداند ختنه چه مضرات روحي و جسمي دارد به مباحثات و اسنادي مراجعه کند که اخيرا پزشکان آلماني در نهايت بي طرفي و حرفه اي بودن آنرا تهيه و در اختيار پارلمان قرار داده ا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سکوت در مورد مرگ کودکان بر اثر ختنه را بايد شکست</w:t>
      </w: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زمان با اين مباحثات در همين چند ماه اخير اخباري مبني بر مرگ کودکان و يا دادگاههاي رسيدگي به شکايت والديني که فرزندان خود را از دست داده اند در رسانه هاي آلماني منعکس ميشو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ين هفته گذشته در نيويورک کودک دو ساله اي بعد از خت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خونريزي ناشي از آن متاسفانه فوت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عموي اين کودک در مصاحبه با رسانه ها گفت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يهوش کرده و عمل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عد از بهوش آمد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گف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گرسنه است و کمي غذا خورد و آب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ست و سپس شروع کرد به گري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ظاه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ليل د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دي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هار ساعت بع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خش مراقبت ويژ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يمار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وت کرد به آنها گفته شده بدون دليل مرده ولي اينها ميگويند بعد از 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تنه در حقيقت او را کشتن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ين هفته دادگاهي در مورد مرگ ي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ودک چهار سا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۰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عد از 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تنه فوت کرده در امريکا در جريان است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در يک روزنامه ايران هفته گذشته خبر مرگ يک کودک بعد از عمل ختنه در مشهد را خواندم که طبعا در ايران در اين موارد دادگاهي تشکيل نميشو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همان روزي که پارلمان آلمان در نشست خود از بي ضرر بودن ختنه کودکان حرف ميز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انگلستان يک دادگاه شروع 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در آن گفته مي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يک پسر بچه چهار 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ه  بعد از ختنه خونريزي کرده و ميمي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سي که او را ختنه 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داد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تهم به قتل عمد مي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کودک يکروز بعد از ختنه خونريزي مي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تنه توسط يک پرستار بدون بيحسي موضعي انجام ش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ين پرستا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۶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ه در نهاي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يک قيچي يک گازانبر و روغن زيتون استفاده 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اين کودک را ختنه کرده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هم اين خانواده و هم پرستار مزبور از نيجريه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گاردين گزارش داده که اين پرستا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اوند گرفته و اين عمل 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خ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جام داده بو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پري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۱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ي بي سي گزارش داده که در بيمارستان کودکان رويال منچستر ماهيانه سه کودک  به اينجا مياورند که بعد از ختنه در منازل به خونريزي شدي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چار ميشو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زشکان در آلمان ميگويند که همکاران آنها در دنيا نبايد به عمل ختنه دست بز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يک عمل غير قانوني و تعرض بي دليل به جسم کودک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فراخوان فعلا در سطح علمي و با اتکا به تجارب ا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ما خواست اين پزشکان ممنوعيت ختنه در همه جاي دني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مه سرگشاده يک پزشک معروف آلماني از يک تبعيض وارونه در مورد کودکان پسر حرف ميزند که ختنه آنها را در افکار عمومي  علمي و مفيد معرفي ميکنند و همزمان بشدت عليه ختنه کودکان دختر هستند  در حاليکه در هر دو مورد بايد عليه ختنه بو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شکايات از ختنه کودکان در اطريش راه افتاده 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  <w:t>!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طريش اولين بار عليه دو فرد مذهبي که ختنه ميکن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کايتي تسليم دادگاه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ک فرد مذهبي يهودي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سي که به گفته خودش تا کنون در وين و اطريش بيش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۰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ودک را ختنه کرده ا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کنون بايد در دادگاه حاضر شده و پاسخ قضات را بدهد چرا که عليه او شکايتي تسليم دادگاه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ايت دوم عليه يک پزشک است 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وي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کز ختنه داير کرده و کودک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 خانو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اي مسلمان را در آنجا ختنه مي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پزش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صفحه اينترنتي خود با افتخار عکس کودکاني را گذاشته است که آنها را ختنه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او هم شکايت شده و اين دو شکايت در رسانه هاي اطريشي انعکاس گسترده اي داشته و دادگاه اين دو نفر به يک موضوع جدي در اطريش تبديل حواه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زمان جاهيد کايا يک پسر اطريشي که والدين او از ترکيه هست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کايتي تسليم دادگاه کرده بدليل اينکه او را د رکودکي ختنه کرده و در مورد مضرات اين عمل به والدين او از سوي بيمارستان حرفي زده نشده و او از مضرات اين عمل هنوز هم رنج ميبر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در اين گزارش به افکار عمومي فارسي زبان ميخواهم تاکيد کنم که اين جدل مستقيما به همه ما مربوط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رسانه هاي فارسي زبان اين اعتراضات و جنگ و جدل اجتماعي با بي مهري و بي لطفي روبرو شده و کمتر کسي در اين مورد حرف مي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حاليکه اين جدال در دفاع از حقوق کودکان و محکوميت تعرض به جسم و روح کودکان و در عين حال يک جدل با جنبش اسلامي و اسلام است و بايد مورد توجه اپوزيسيون جمهوري اسلامي ايرا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دافعين حقوق کودک  و مخالفين و منتقدين مذهب و اسلام قرار بگير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ل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ينا احدي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۰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وامب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۱۲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GB" w:bidi="fa-I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>Mina Ahadi</w:t>
      </w:r>
      <w:r>
        <w:rPr>
          <w:rFonts w:cs="Arial" w:ascii="Arial" w:hAnsi="Arial"/>
          <w:color w:val="000000"/>
          <w:sz w:val="20"/>
          <w:szCs w:val="20"/>
          <w:lang w:val="en-GB"/>
        </w:rPr>
        <w:br/>
        <w:t>International Committee against Execution</w:t>
        <w:br/>
        <w:t>International Committee against Stoning</w:t>
        <w:br/>
      </w:r>
      <w:hyperlink r:id="rId2">
        <w:r>
          <w:rPr>
            <w:rStyle w:val="InternetLink"/>
            <w:sz w:val="28"/>
            <w:szCs w:val="28"/>
            <w:lang w:val="en-GB" w:bidi="fa-IR"/>
          </w:rPr>
          <w:t>minnaahadi@gmail.com</w:t>
        </w:r>
      </w:hyperlink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0"/>
          <w:szCs w:val="20"/>
        </w:rPr>
        <w:t>Tel: 0049 (0) 1775692413</w:t>
        <w:br/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notonemoreexecution.org</w:t>
        </w:r>
      </w:hyperlink>
      <w:r>
        <w:rPr>
          <w:rFonts w:cs="Arial" w:ascii="Arial" w:hAnsi="Arial"/>
          <w:color w:val="000000"/>
          <w:sz w:val="20"/>
          <w:szCs w:val="20"/>
        </w:rPr>
        <w:br/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stopstonningnow.com/wpress/</w:t>
        </w:r>
      </w:hyperlink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p>
      <w:pPr>
        <w:pStyle w:val="Heading2"/>
        <w:shd w:fill="FFFFFF" w:val="clear"/>
        <w:spacing w:before="0" w:after="120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 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Rubrik1Char">
    <w:name w:val="Rubrik 1 Char"/>
    <w:basedOn w:val="Standardstycketeckensnit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Rubrik2Char">
    <w:name w:val="Rubrik 2 Char"/>
    <w:basedOn w:val="Standardstycketeckensnit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n">
    <w:name w:val="fn"/>
    <w:basedOn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Appleconvertedspace">
    <w:name w:val="apple-converted-space"/>
    <w:basedOn w:val="Standardstycketeckensnitt"/>
    <w:qFormat/>
    <w:rPr/>
  </w:style>
  <w:style w:type="character" w:styleId="Date">
    <w:name w:val="date"/>
    <w:basedOn w:val="Standardstycketeckensnitt"/>
    <w:qFormat/>
    <w:rPr/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andardstycketeckensnitt"/>
    <w:qFormat/>
    <w:rPr>
      <w:i/>
      <w:iCs/>
    </w:rPr>
  </w:style>
  <w:style w:type="character" w:styleId="StrongEmphasis">
    <w:name w:val="Strong"/>
    <w:basedOn w:val="Standardstycketeckensnit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depic">
    <w:name w:val="nodepi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naahadi@gmail.com" TargetMode="External"/><Relationship Id="rId3" Type="http://schemas.openxmlformats.org/officeDocument/2006/relationships/hyperlink" Target="http://notonemoreexecution.org/" TargetMode="External"/><Relationship Id="rId4" Type="http://schemas.openxmlformats.org/officeDocument/2006/relationships/hyperlink" Target="http://stopstonningnow.com/wpres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7:38:00Z</dcterms:created>
  <dc:creator>MINI</dc:creator>
  <dc:description/>
  <cp:keywords/>
  <dc:language>en-US</dc:language>
  <cp:lastModifiedBy>Behrooz</cp:lastModifiedBy>
  <dcterms:modified xsi:type="dcterms:W3CDTF">2012-11-30T09:47:00Z</dcterms:modified>
  <cp:revision>5</cp:revision>
  <dc:subject/>
  <dc:title/>
</cp:coreProperties>
</file>