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۴۸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۲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fa-IR"/>
        </w:rPr>
        <w:t>و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۵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۱۳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۳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۳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ی،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مو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یثی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سی آ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ون از نظر این جانیان دختر از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گی به سن تکلیف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مهوری اسلامی خشونت علیه زن داستان زندگی زنی است که اجازه انتخاب همسر ندارد و در سن کودکی او را وادار به ازدواج میکنند و رسما در چهارچوب خانواده و ازدواج اسلامی به او تجاوز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ی که مورد تعرض و تحقیر هر روزه قرار میگیرد و وقتی هم عاصی شده و ناگزیر به فرار از خ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اطر گریز از د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، مجرم شناخته می شود و 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 کام  باندهای قاچاق کشیده شد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ر صور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 از زندان در 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لاصه کلام اینکه خشونت علیه زن در جمهوری اسلامی داستان زندگی قربانیانی چون کبری رحمانپور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ت که بخاطر فقر و محرومیت سر از مناسباتی در می آورند که مورد آزار هر روزه جنسی و تعرض و خشونت قرار میگیرند و قا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رم و خطاک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سراغشان می 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اینکه داستان زندگی کسانی چون سکینه محمدی آشتیانی است که محکومیتش به سنگسار دنیایی را به تکان در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ن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40:00Z</dcterms:created>
  <dc:creator>shahla</dc:creator>
  <dc:description/>
  <dc:language>en-US</dc:language>
  <cp:lastModifiedBy>Behrooz</cp:lastModifiedBy>
  <dcterms:modified xsi:type="dcterms:W3CDTF">2012-11-29T13:40:00Z</dcterms:modified>
  <cp:revision>2</cp:revision>
  <dc:subject/>
  <dc:title/>
</cp:coreProperties>
</file>