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Style w:val="Emphasis"/>
          <w:rFonts w:ascii="inherit;Times New Roman" w:hAnsi="inherit;Times New Roman" w:cs="inherit;Times New Roman"/>
          <w:b/>
          <w:b/>
          <w:bCs/>
          <w:i w:val="false"/>
          <w:i w:val="false"/>
          <w:iCs w:val="false"/>
          <w:color w:val="222222"/>
          <w:sz w:val="36"/>
          <w:sz w:val="36"/>
          <w:szCs w:val="36"/>
          <w:rtl w:val="true"/>
          <w:lang w:val="sv-SE" w:bidi="fa-IR"/>
        </w:rPr>
        <w:t xml:space="preserve">انترناسیونال </w:t>
      </w:r>
      <w:r>
        <w:rPr>
          <w:rStyle w:val="Emphasis"/>
          <w:rFonts w:ascii="inherit;Times New Roman" w:hAnsi="inherit;Times New Roman" w:cs="inherit;Times New Roman"/>
          <w:b/>
          <w:b/>
          <w:bCs/>
          <w:i w:val="false"/>
          <w:i w:val="false"/>
          <w:iCs w:val="false"/>
          <w:color w:val="222222"/>
          <w:sz w:val="36"/>
          <w:sz w:val="36"/>
          <w:szCs w:val="36"/>
          <w:lang w:val="sv-SE" w:bidi="fa-IR"/>
        </w:rPr>
        <w:t>۴۸۱</w:t>
      </w:r>
    </w:p>
    <w:p>
      <w:pPr>
        <w:pStyle w:val="Normal"/>
        <w:bidi w:val="1"/>
        <w:ind w:left="0" w:right="0" w:hanging="0"/>
        <w:jc w:val="center"/>
        <w:rPr>
          <w:rStyle w:val="Emphasis"/>
          <w:rFonts w:ascii="inherit;Times New Roman" w:hAnsi="inherit;Times New Roman" w:cs="inherit;Times New Roman"/>
          <w:b/>
          <w:b/>
          <w:bCs/>
          <w:i w:val="false"/>
          <w:i w:val="false"/>
          <w:iCs w:val="false"/>
          <w:color w:val="222222"/>
          <w:sz w:val="36"/>
          <w:szCs w:val="36"/>
          <w:lang w:bidi="fa-IR"/>
        </w:rPr>
      </w:pPr>
      <w:r>
        <w:rPr>
          <w:rStyle w:val="Emphasis"/>
          <w:rFonts w:ascii="inherit;Times New Roman" w:hAnsi="inherit;Times New Roman" w:cs="inherit;Times New Roman"/>
          <w:b/>
          <w:b/>
          <w:bCs/>
          <w:i w:val="false"/>
          <w:i w:val="false"/>
          <w:iCs w:val="false"/>
          <w:color w:val="222222"/>
          <w:sz w:val="36"/>
          <w:sz w:val="36"/>
          <w:szCs w:val="36"/>
          <w:rtl w:val="true"/>
          <w:lang w:bidi="fa-IR"/>
        </w:rPr>
        <w:t>محمد مرسی، حسنی نا مبارک</w:t>
      </w:r>
      <w:r>
        <w:rPr>
          <w:rStyle w:val="Emphasis"/>
          <w:rFonts w:cs="inherit;Times New Roman" w:ascii="inherit;Times New Roman" w:hAnsi="inherit;Times New Roman"/>
          <w:b/>
          <w:bCs/>
          <w:i w:val="false"/>
          <w:iCs w:val="false"/>
          <w:color w:val="222222"/>
          <w:sz w:val="36"/>
          <w:szCs w:val="36"/>
          <w:rtl w:val="true"/>
          <w:lang w:bidi="fa-IR"/>
        </w:rPr>
        <w:t>!</w:t>
      </w:r>
    </w:p>
    <w:p>
      <w:pPr>
        <w:pStyle w:val="Normal"/>
        <w:bidi w:val="1"/>
        <w:ind w:left="0" w:right="0" w:hanging="0"/>
        <w:jc w:val="left"/>
        <w:rPr>
          <w:rStyle w:val="Emphasis"/>
          <w:rFonts w:ascii="inherit;Times New Roman" w:hAnsi="inherit;Times New Roman" w:cs="inherit;Times New Roman"/>
          <w:b/>
          <w:b/>
          <w:bCs/>
          <w:i w:val="false"/>
          <w:i w:val="false"/>
          <w:iCs w:val="false"/>
          <w:color w:val="222222"/>
          <w:sz w:val="28"/>
          <w:szCs w:val="28"/>
          <w:lang w:bidi="fa-IR"/>
        </w:rPr>
      </w:pPr>
      <w:r>
        <w:rPr>
          <w:rStyle w:val="Emphasis"/>
          <w:rFonts w:ascii="inherit;Times New Roman" w:hAnsi="inherit;Times New Roman" w:cs="inherit;Times New Roman"/>
          <w:b/>
          <w:b/>
          <w:bCs/>
          <w:i w:val="false"/>
          <w:i w:val="false"/>
          <w:iCs w:val="false"/>
          <w:color w:val="222222"/>
          <w:sz w:val="28"/>
          <w:sz w:val="28"/>
          <w:szCs w:val="28"/>
          <w:rtl w:val="true"/>
          <w:lang w:bidi="fa-IR"/>
        </w:rPr>
        <w:t>مصطفی صابر</w:t>
      </w:r>
    </w:p>
    <w:p>
      <w:pPr>
        <w:pStyle w:val="Normal"/>
        <w:bidi w:val="1"/>
        <w:ind w:left="0" w:right="0" w:hanging="0"/>
        <w:jc w:val="left"/>
        <w:rPr>
          <w:rStyle w:val="Emphasis"/>
          <w:rFonts w:ascii="inherit;Times New Roman" w:hAnsi="inherit;Times New Roman" w:cs="inherit;Times New Roman"/>
          <w:b/>
          <w:b/>
          <w:bCs/>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ابعاد و رادیکالیسم اعتراضات و تظاهرات هایی که طی هفته گذشته در سراسر مصر علیه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فرما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محمد مرسی برپا شد بیش از همه خود او  و جریانات اسلامی را غافلگیر ک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ما صف غافلگیر شدگان وسیع تر از این است</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مرسی  کوشید با فرصت طلبی آخوندی در شرایط دشواری که اکنون بورژوازی در مصر با آن روبروست با مشت آهنین ظاهر شود و تحت نام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دفاع از انقلاب</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ختیاراتی برای خود وضع کند که حتی مبارک هم از آن برخوردار نبو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او حق داشت که تصور کند در این راه  از حمایت ضمنی و دست کم غیر فعال ارتش و همچنین غرب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خصوص بعد از نقشی که وی در برقراری آتش بس بین حماس و اسرائیل ایفا کرده بو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رخوردار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چون آنچه که بورژوازی زخم خورده از انقلاب در مصر در حسرت آن میسوزد، همانا یک مشت آهنین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آهنین تر از مبارک، اما واکنش جامعه انقلابی مصر بویژه تظاهرات عظیم سه شنبه گذشته در میدان التحریر، مشت آهنین کذایی را به مشتی کاه تبدیل کرد</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با این مثلا ابتکار مرسی تازه به دوران رسیده  درد سر بورژوازی مصر حتی بیشتر میشو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و میخواست حسنی مبارک شود ولی نامبارک ش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ول اینکه اخوان المسلمین و سلفی ها مجبورند برای آنکه با افتضاح عقب ننشینند به زور آزمایی خیابانی با انقلاب مصر بپردازند</w:t>
      </w:r>
      <w:r>
        <w:rPr>
          <w:rStyle w:val="Emphasis"/>
          <w:rFonts w:cs="inherit;Times New Roman" w:ascii="inherit;Times New Roman" w:hAnsi="inherit;Times New Roman"/>
          <w:i w:val="false"/>
          <w:iCs w:val="false"/>
          <w:color w:val="222222"/>
          <w:sz w:val="28"/>
          <w:szCs w:val="28"/>
          <w:rtl w:val="true"/>
          <w:lang w:bidi="fa-IR"/>
        </w:rPr>
        <w:t>. (</w:t>
      </w:r>
      <w:r>
        <w:rPr>
          <w:rStyle w:val="Emphasis"/>
          <w:rFonts w:ascii="inherit;Times New Roman" w:hAnsi="inherit;Times New Roman" w:cs="inherit;Times New Roman"/>
          <w:i w:val="false"/>
          <w:i w:val="false"/>
          <w:iCs w:val="false"/>
          <w:color w:val="222222"/>
          <w:sz w:val="28"/>
          <w:sz w:val="28"/>
          <w:szCs w:val="28"/>
          <w:rtl w:val="true"/>
          <w:lang w:bidi="fa-IR"/>
        </w:rPr>
        <w:t>برای شنبه فراخوان تظاهرات داده ا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سیار عالی، این گوی و این میدا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ین میتواند نقطه عطفی در تسریع ریزش نیروهای اسلامی در مواجهه با صف انقلابیون باش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مهمتر، میتواند موجب گسترش و تعمیق حرکت انقلابی نوینی گردد که در زیر پوست جامعه مصر جریان دا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ین دومی را بخصوص ارتش و غرب و کل بورژوازی دوست ندارند</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تعمیق انقلاب؟ شکل گرفتن فاز جدیدی در انقلاب که کارهای نیمه کاره انقلاب ژانویه </w:t>
      </w:r>
      <w:r>
        <w:rPr>
          <w:rStyle w:val="Emphasis"/>
          <w:rFonts w:ascii="inherit;Times New Roman" w:hAnsi="inherit;Times New Roman" w:cs="inherit;Times New Roman"/>
          <w:i w:val="false"/>
          <w:i w:val="false"/>
          <w:iCs w:val="false"/>
          <w:color w:val="222222"/>
          <w:sz w:val="28"/>
          <w:sz w:val="28"/>
          <w:szCs w:val="28"/>
          <w:lang w:bidi="fa-IR"/>
        </w:rPr>
        <w:t>۲۰۱۱</w:t>
      </w:r>
      <w:r>
        <w:rPr>
          <w:rStyle w:val="Emphasis"/>
          <w:rFonts w:ascii="inherit;Times New Roman" w:hAnsi="inherit;Times New Roman" w:cs="inherit;Times New Roman"/>
          <w:i w:val="false"/>
          <w:i w:val="false"/>
          <w:iCs w:val="false"/>
          <w:color w:val="222222"/>
          <w:sz w:val="28"/>
          <w:sz w:val="28"/>
          <w:szCs w:val="28"/>
          <w:rtl w:val="true"/>
          <w:lang w:bidi="fa-IR"/>
        </w:rPr>
        <w:t xml:space="preserve"> را به سرانجام برساند؟ نه این یک کابوس وحشتناک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نه فقط برای بورژوازی مصر بلکه برای کل منطقه و به این اعتبار کل جها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ما برای مردم تشنه آزادی و رهایی این یک آرزوی پر شور و بر آمده از ته دل است</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Style w:val="Emphasis"/>
          <w:rFonts w:ascii="inherit;Times New Roman" w:hAnsi="inherit;Times New Roman" w:cs="inherit;Times New Roman"/>
          <w:i w:val="false"/>
          <w:i w:val="false"/>
          <w:iCs w:val="false"/>
          <w:color w:val="222222"/>
          <w:sz w:val="28"/>
          <w:sz w:val="28"/>
          <w:szCs w:val="28"/>
          <w:rtl w:val="true"/>
          <w:lang w:bidi="fa-IR"/>
        </w:rPr>
        <w:t>بورژوازی در مصر طبعا دستش خالی نیست و  امیدهایی هم دا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یکی میتواند این باشد که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لیبرال</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هایی مثل البرادعی ـ که فورا مرسی را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فرعون جدی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نامیدند که به دمکراسی باور ندارد ـ از دل حوادث جاری به جلوی صحنه سیاست مصر بیای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ولی تصور اینکه کسی چون البرادعی بتواند گرایش ها و جنبش های مختلف بورژوایی را متحد کند و در ضمن کار بریدن سر انقلاب با پنبه دمکراسی و لیبرال بازی را به سرانجام برساند، یک توهم مسخره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توهم آمیز تر از شعار  دمکراسی در جامعه انقلابی نظیر مصر در این دوره و زمانه که دمکراسی در خود آمریکا و انگلیس و اسرائیل و اسپانیا و فرانسه با اعتراضات و تظاهرات توده ای به چالش کشیده شده  وجود ندا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ین شعار حداکثر میتواند به کار شیره مالیدن بر سر مردم آنهم برای چند صباحی بیای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آنقدر که مردم را دنبال نخود سیاه بفرستد و به ژنرال ها و جانی های اسلامی و غیر اسلامی فرصت بدهد تا دشنه هایشان را تیز کن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معمولا اولین قربانی هم خود دمکراسی و لیبرال های بعضا خام خیال یا متظاهر و مزور خواهند بو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در هر حال تصور نمی کنم مردم اینقدر خام باشند</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اسلامی ها علیرغم شیرینکاری اخیر مرسی همچنان بازیگران جدی تری در حفظ منافع بورژوازی و ضد انقلاب در مصر خواهند بو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گرچه تو دهنی محکمی که جناب مرسی دریافت کرد باعث خواهد شد که سران این جنبش با احتیاط بسیار بیشتری عمل کن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ولی آنها قادر نخواهند بود پاسخ روشنی برای تناقض بنیادی که جنبش اسلامی بطور کلی بعد از انقلابات خاورمیانه با آن ربرو شده است بیاب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ز یکسو دوره قمه چرخانی اسلام غرب ستیز بشیوه خمینی گذشته است و از سوی دیگر بروشنی می بینیم که اسلام خوش خیم نوع اردوغانی هم چنانکه در مورد مصر داریم، نمی تواند پاسخ مردمی را بدهد که چشمشان را به دهکده جهانی باز کرده اند و آزادی و رفاه و حرمت میخواه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سلامی ها برای بود و نبود خود خواهند جنگید و اینرا ابدا نباید دست کم گرف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ما در سرازیری افول قرار دار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تا همینجا هم  بازنده اصلی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فرما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خیر جناب مرسی جنبش کثیف اسلامی بوده است</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اما امید واقعی تر بورژوازی در مصر به ارتش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این که ارتش ضمن حفظ نظم  و با موضع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ی طرف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منتظر بماند تا گرایشات مختلف جامعه مصر، اسلامی ها و لیبرال ها و چپ ها و انقلابیون آنقدر به سر و کول هم بزنند تا از نفس بیفتند و آنگاه با شعار نجات جامعه از هرج و مرج دست به کودتا بزند و قدرت را تماما قبضه ک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ین البته بازی کهنه ای است که ارتش در تمام طول انقلاب مصر با مهارت انجام داده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با همین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ی طرف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دستورات مبارک را انجام میداد و در نهان و آشکار میکشت و وقتی معلوم شد بقای مبارک ممکن نیست، او را آرام از صحنه خارج کرد و نظم ضد انقلابی را حفظ کرد و باز با لطایف الحیل دست اسلامیون را گرفت و بالا کشی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اکنون هم با همین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ی طرف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مترصد فرصت خواهد بود تا به وقت خود به اسم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اعاده نظم</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ثبا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و غیره به میدان بیاید و ختم انقلاب را اعلام ک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ما زهی خیال زیادی خوش</w:t>
      </w:r>
      <w:r>
        <w:rPr>
          <w:rStyle w:val="Emphasis"/>
          <w:rFonts w:cs="inherit;Times New Roman" w:ascii="inherit;Times New Roman" w:hAnsi="inherit;Times New Roman"/>
          <w:i w:val="false"/>
          <w:iCs w:val="false"/>
          <w:color w:val="222222"/>
          <w:sz w:val="28"/>
          <w:szCs w:val="28"/>
          <w:rtl w:val="true"/>
          <w:lang w:bidi="fa-IR"/>
        </w:rPr>
        <w:t>!</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این سناریو مشکلات و موانع جدی دا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ولا که یادمان نرود تا بحال چندبار امتحانش کردند  و هر بار مثل همین ژنرال بی ستاره مرسی  مجبور شدند عقب بنشین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ثانیا  حتی اگر فرض کنیم ارتش موفق به چنین کودتایی شود این طبعا بازگشت به عقب و قهقرا و در بهترین حالت رسیدن به نقطه صفر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یعنی همانجایی که انقلاب مصر علیه مبارک شروع ک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ممکن است به زور چماق بتوانند چند صباحی جامعه را بدینگونه اداره کنند اما سرانجامی نخواهد داش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ین بخصوص در متن اوضاع سرمایه داری جهانی و بحران و رکودی که با آن مواجه است بیشتر معنی دا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ثالثا خطر بزرگتر این احتمال است که در درون خود ارتش شکاف ایجاد شود و این مصادف شود با اینکه جامعه و انقلاب تمام نیروی خود را علیه ستون فقرات ضد انقلاب یعنی خود ارتش متمرکز کند</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این است که علیرغم همه امیدها، بورژوای مصر همچنان چون مار  زخم خورده به خود می پیچد و راه حل روشنی ندا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آنچه که مسلم است جدال طبقاتی و مواجهه انقلاب و ضد انقلاب در مصر بالا خواهد گرف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تنها سیر رو به جلو و پایدار در جامعه  این است که انقلاب مصر همه نیروهای ضد انقلابی اعم از اسلامی و غیر اسلامی را کنار بزند، ارتش و ماشین دولتی را درهم شکند و توده اهالی خود برای ساختن زندگی و جامعه ای جدید بصورت یک دولت انقلابی و متکی بر اراده بلافصل و مستقیم شهروندان متشکل شوند</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اما این راه حل خود بخود متحقق نخواهد ش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چنین کاری عظیم تنها از عهده انقلاب و به میدان آمدن نیروی عظیم ابتکار توده های میلیونی ساخته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علاوه رهبری میخواه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یعنی افق روشن، چهره های محبوب و شناخته شده، مبلغان و رهبران عملی و کادرهای خود در هر کوی و برزن و هر عرصه واقعی و مجازی و بالاخره  سازمان و تشکل های متنوع توده ای و یک حزب سیاسی مستحکم و منسجم لازم دا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آیا نیرویی در مصر هست که چنین کار بزرگی را انجام دهد؟</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بله وجود دا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گرچه هنوز نا آماده و تکامل نیافته، ولی وجود دا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همین درجه از انقلاب مصر و پیشروی آن اساسا محصول همین نیرو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ینکه بورژواها به اصطلاح شاخ مات شده اند انعکاس قدرت همین نیرو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یعنی  پرولتاریا، توده های عظیم مردم مزدبگیر و همه آن کسانی که نفعی در استثمار و سرکوب و تبعیض و دروغ و جهل و جنایت دولتی ندار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ین نیرو بیش از هر زمان دیگر احتیاج دارد خود را بصورت حزب و جنبش سیاسی متشکل نماید و تا چنین نکند و کار را به نفع مردم و انقلاب یکسره نکند، جامعه مصر دستخوش جدال و کشاکش دائمی، گاه حاد تر و گاه خفیف تر خواهد بود</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نکته اینجاست که چنین تحولی نه فقط در جامعه مصر، نه فقط  در کل جوامعی که در معرض نسیم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هار عرب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قرار گرفت، بلکه همه جای دیگر دنیا و بویژه در ایران ضروری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یشترین کمکی که ما میتوانیم به انقلاب مصر بکنیم این است که  با درس آموزی از وقایع آن بکوشیم به قدرت انقلاب مردم جمهوری اسلامی را سرنگون کنیم و در عین حال  اجازه ندهیم طنطاوی ها و مرسی ها و البرادعی های ایران بیایند صحنه را در دست بگیر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لکه کارگران و مردم خود مستقیما دولت و حاکمیت خود را برقرار سازند و مدل واقعی تحقق و  آزادی و حرمت انسانی را به همه جهانیان عرضه کنند</w:t>
      </w:r>
      <w:r>
        <w:rPr>
          <w:rStyle w:val="Emphasis"/>
          <w:rFonts w:cs="inherit;Times New Roman" w:ascii="inherit;Times New Roman" w:hAnsi="inherit;Times New Roman"/>
          <w:i w:val="false"/>
          <w:iCs w:val="false"/>
          <w:color w:val="222222"/>
          <w:sz w:val="28"/>
          <w:szCs w:val="28"/>
          <w:rtl w:val="true"/>
          <w:lang w:bidi="fa-IR"/>
        </w:rPr>
        <w:t>. (</w:t>
      </w:r>
      <w:r>
        <w:rPr>
          <w:rStyle w:val="Emphasis"/>
          <w:rFonts w:ascii="inherit;Times New Roman" w:hAnsi="inherit;Times New Roman" w:cs="inherit;Times New Roman"/>
          <w:i w:val="false"/>
          <w:i w:val="false"/>
          <w:iCs w:val="false"/>
          <w:color w:val="222222"/>
          <w:sz w:val="28"/>
          <w:sz w:val="28"/>
          <w:szCs w:val="28"/>
          <w:lang w:bidi="fa-IR"/>
        </w:rPr>
        <w:t>۲۹</w:t>
      </w:r>
      <w:r>
        <w:rPr>
          <w:rStyle w:val="Emphasis"/>
          <w:rFonts w:ascii="inherit;Times New Roman" w:hAnsi="inherit;Times New Roman" w:cs="inherit;Times New Roman"/>
          <w:i w:val="false"/>
          <w:i w:val="false"/>
          <w:iCs w:val="false"/>
          <w:color w:val="222222"/>
          <w:sz w:val="28"/>
          <w:sz w:val="28"/>
          <w:szCs w:val="28"/>
          <w:rtl w:val="true"/>
          <w:lang w:bidi="fa-IR"/>
        </w:rPr>
        <w:t xml:space="preserve"> نوامبر</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tl w:val="true"/>
        </w:rPr>
        <w:drawing>
          <wp:inline distT="0" distB="0" distL="0" distR="0">
            <wp:extent cx="5401310" cy="284734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13" r="-7" b="-13"/>
                    <a:stretch>
                      <a:fillRect/>
                    </a:stretch>
                  </pic:blipFill>
                  <pic:spPr bwMode="auto">
                    <a:xfrm>
                      <a:off x="0" y="0"/>
                      <a:ext cx="5401310" cy="2847340"/>
                    </a:xfrm>
                    <a:prstGeom prst="rect">
                      <a:avLst/>
                    </a:prstGeom>
                  </pic:spPr>
                </pic:pic>
              </a:graphicData>
            </a:graphic>
          </wp:inline>
        </w:drawing>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bidi="fa-IR"/>
        </w:rPr>
      </w:pPr>
      <w:r>
        <w:rPr>
          <w:rtl w:val="true"/>
          <w:lang w:bidi="fa-IR"/>
        </w:rPr>
      </w:r>
    </w:p>
    <w:p>
      <w:pPr>
        <w:pStyle w:val="Normal"/>
        <w:bidi w:val="1"/>
        <w:ind w:left="0" w:right="0" w:hanging="0"/>
        <w:jc w:val="center"/>
        <w:rPr/>
      </w:pPr>
      <w:r>
        <w:rPr>
          <w:rtl w:val="true"/>
        </w:rPr>
        <w:drawing>
          <wp:inline distT="0" distB="0" distL="0" distR="0">
            <wp:extent cx="4380865" cy="2553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4380865" cy="2553335"/>
                    </a:xfrm>
                    <a:prstGeom prst="rect">
                      <a:avLst/>
                    </a:prstGeom>
                  </pic:spPr>
                </pic:pic>
              </a:graphicData>
            </a:graphic>
          </wp:inline>
        </w:drawing>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rPr>
        <w:drawing>
          <wp:inline distT="0" distB="0" distL="0" distR="0">
            <wp:extent cx="6237605" cy="415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6237605" cy="4152900"/>
                    </a:xfrm>
                    <a:prstGeom prst="rect">
                      <a:avLst/>
                    </a:prstGeom>
                  </pic:spPr>
                </pic:pic>
              </a:graphicData>
            </a:graphic>
          </wp:inline>
        </w:drawing>
      </w:r>
    </w:p>
    <w:p>
      <w:pPr>
        <w:pStyle w:val="Normal"/>
        <w:bidi w:val="1"/>
        <w:ind w:left="0" w:right="0" w:hanging="0"/>
        <w:jc w:val="left"/>
        <w:rPr/>
      </w:pPr>
      <w:r>
        <w:rPr>
          <w:rtl w:val="true"/>
        </w:rPr>
      </w:r>
    </w:p>
    <w:p>
      <w:pPr>
        <w:pStyle w:val="Normal"/>
        <w:bidi w:val="1"/>
        <w:ind w:left="0" w:right="0" w:hanging="0"/>
        <w:jc w:val="left"/>
        <w:rPr>
          <w:lang w:bidi="fa-IR"/>
        </w:rPr>
      </w:pPr>
      <w:r>
        <w:rPr>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character" w:styleId="Emphasis">
    <w:name w:val="Emphasis"/>
    <w:basedOn w:val="Standardstycketeckensnit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32:00Z</dcterms:created>
  <dc:creator>Owner</dc:creator>
  <dc:description/>
  <cp:keywords/>
  <dc:language>en-US</dc:language>
  <cp:lastModifiedBy>Behrooz</cp:lastModifiedBy>
  <dcterms:modified xsi:type="dcterms:W3CDTF">2012-11-30T10:29:00Z</dcterms:modified>
  <cp:revision>3</cp:revision>
  <dc:subject/>
  <dc:title>محمد مرسی، حسنی نا مبارک</dc:title>
</cp:coreProperties>
</file>