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۸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سازمان ملل و بازی کثیف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صحبت از مواد مخدر پیش می آید همه کس میداند که سخن از موادی کثیف، کسب و کاری کثیف و پول و درآمدهایی عظیم و کثی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قتی سخن از مقابله و جدال با قاچاقچیان مواد مخدر پیش می آید، الزاما و همیشه عکس آن صادق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دلالان مواد مخدر براستی سوداگران مرگ و نیستی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هر کس که صحنه اجتماعی و سیاسی ایران را بشناسد میداند آنچه جنگ جمهوری اسلامی 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چاقچیان مواد مخ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یده میشود نیز به همان اندازه خود مواد مخدر، جنگی کثیف و سیاستی کثی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ر گزارشهای این هفته آمده بود که سازمان ملل از جمهوری 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 اقدامات وتلاشهایش علیه قاچاقچیان مواد مخدر تمجید و تجلی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نماینده سازمان ملل می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محموله های تریاک توقیف شده در جهان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محموله های هروئین توقیف شده در جهان توسط جمهوری اسلامی ایران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 خو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نتیجه میگیرید؟ آیا واقعا باید به سیاست جمهوری اسلامی علیه مواد مخدر ایمان بیاوریم و از این سازمان قبول کنیم که اقدامات و سیاستهای جمهوری اسلامی قابل تمجید است؟ یا باید بر واقعیات غیر قابل انکاری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شاهدیم اتکا کنیم و به این نتیجه برسیم که سازمان ملل نیز یک سازمان کثیف است و وارد یک بازی کثیف شده است؟ مردم ایران قطعا به نتیجه دومی خواهند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 است بسیاری در ایران سازمان ملل را درست نمیشناخ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 است فکر میکردند که این سازمان مطلع و بی طرف و بهرحال طرفدار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دیو خون آشام خبیث و سیاستهایی که مورد تمجید قرار گرفته را همه مردم ایران خوب میشن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همین یک خبر برای هرکدام از ما مردم کافی است که بفهمیم که سازمان ملل از چه قماش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قایقی که سازمان ملل به آن اشاره نمیکن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ملل میداند اما نمیگوید که ایران بالاترین میزان اعتیاد به مواد مخدر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ملل میداند اما نمیگوید که بیشترین مواد مخدر جهان از طریق ایران وارد و صاد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د که سپاه قدس و بسیاری از کار بدستان جمهوری اسلامی در تجارت مواد مخدر مستقیما دس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رئیس جمهور این حکومت تلویحا به دست داشتن بخشهایی از سپاه پاسداران در کسب و کار قاچاق مواد مخدر اعتراف کرده است، اما سازمان ملل از این چشم پوش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ملل از یک جنایت بزرگ دفا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ازمان وقتی از اقدامات جمهوری اسلامی تمجید میکند دارد از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بر شدن اعدام ها در زندانهای ایران دفا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ازمان میداند که همین امسال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و رسما بال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زندانهای جمهوری اسلامی به اتهام مواد مخدر اعدام شدند و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صف اعدام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ازمان میداند و برایش مهم نیست که بسیاری از اعدام شدگان جوانانی بودند که شرایط فقر و فشارهای اجتماعی مختلف و سرکوب و تحقیر آنها را به اعتیاد ر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یداند که شماری از این اعدامیان، هیچ ربطی به مواد مخدر نداشتند و زیر شکنجه به اعتیاد و خرید و فروش مواد مخدر اعتراف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د که سن اعتیاد در ایران به زیر ده سال و دوازده سال رسیده است و بسیاری حقایق دی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فاکتهایی روشن و شناخته شده برای بیشتر مردم در ایران است و نهادی مثل سازمان ملل با جزئیات و آمار و ارقام اینها را می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سازمان و سیاستگزاران و تمجید کنندگانش تنها میتوان گفت شرم بر شما که به دلیل مصالح و بازیهای سیاسی از یک حکومت جنایتکار دفاع می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م بر شما که از اعدام و کشتار یعنی قتل عمد دولتی که رسما و عملا علیه مردم ایران بکار میرود دفاع می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ردم این حکومت را خوب میشناسیم و جز به سرنگونی آن نمی اندی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زنده ماندن راهی جز این ن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م اول برای خلاص شدن از شر مواد مخدر نیز از نظر ما همین است که مسبب اصلی بلایا و آفتهای اجتماعی یعنی نظم سرمایه و حکومت آنرا ریشه کن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جید شما کمکی به این حکومت نمیکند اما به ما کمک میکند که حامیان این حکومت و این نظام کثیف را بهتر بشناس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0:48:00Z</dcterms:created>
  <dc:creator>Kaze</dc:creator>
  <dc:description/>
  <cp:keywords/>
  <dc:language>en-US</dc:language>
  <cp:lastModifiedBy>Behrooz</cp:lastModifiedBy>
  <dcterms:modified xsi:type="dcterms:W3CDTF">2012-11-23T10:22:00Z</dcterms:modified>
  <cp:revision>3</cp:revision>
  <dc:subject/>
  <dc:title/>
</cp:coreProperties>
</file>