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222222"/>
          <w:sz w:val="44"/>
          <w:szCs w:val="44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۴۸۰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44"/>
          <w:szCs w:val="44"/>
          <w:lang w:bidi="fa-IR"/>
        </w:rPr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222222"/>
          <w:sz w:val="44"/>
          <w:szCs w:val="44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222222"/>
          <w:sz w:val="44"/>
          <w:sz w:val="44"/>
          <w:szCs w:val="44"/>
          <w:rtl w:val="true"/>
          <w:lang w:bidi="fa-IR"/>
        </w:rPr>
        <w:t>هذیان تاریخ</w:t>
      </w:r>
      <w:r>
        <w:rPr>
          <w:rStyle w:val="Emphasis"/>
          <w:rFonts w:cs="inherit;Times New Roman" w:ascii="inherit;Times New Roman" w:hAnsi="inherit;Times New Roman"/>
          <w:b/>
          <w:bCs/>
          <w:i w:val="false"/>
          <w:iCs w:val="false"/>
          <w:color w:val="222222"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ین هفته رفسنجانی به اوین رفت تا از دختر و پسر زندانی اش عیادت ک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!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این همان رفسنجانی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رد بحرانها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کسی که دستکم به اندازه خامنه ای و احمدی نژاد و باقی سردمداران جمهوری اسلامی  بهترین فرزندان مردم را برای حفظ نظام روانه اوین کرد و دستش به خون خیلی ها آغشته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اکنون ایشان در حالیکه هنوز هم مقام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رئیس مجمع تشخیص مصلح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را یدک میکشد و شبانه روز توسط پاسداران جمهوری اسلامی مراقبت میشود، باید در اوین فرزندانش را ملاقات ک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جالب است که این فرستادن آقازاده ها به اوین در واقع دیالوگ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آقا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ا رفسنجانی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قدیم ها هر هفته همدیگر را ملاقات میکردند و سر سفره افطار گپ میزد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حالا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دوست پنجاه ساله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ا گذاشتن چاقوی اوین بیخ گلوی یار غار با وی سخن میگوی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رفسنجانی هم البته گرامر این زبان را خوب میدا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فعلا که دستش به جایی بند نیست علیرغم همه مجیز گویی ها از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رهبر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،  لحظه ای فرصت را از دست نمی دهد تا با  رندی خاص آخوندی اعلام کند که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ین فرزندان من و مردم تفاوت نی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!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ناظرین فورا ترجمه میکنند که اینگونه ژست های رفسنجانی نشانه های کفش و کلاه کردن او برای شرکت در انتخابات ریاست جمهوری اسلامی و بازی در صحنه جدال بر سر قدرت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بعد البته مجلس اسلامی را نشانمان میدهند که همین روزها به عجله در صدد سرهم بندی کردن قانون جدیدی برای انتخابات ریاست جمهوری است که از جمله حداکثر سن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۷۵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سال را برای کاندیدها تعریف ک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میگویند این بویژه بخاطر ممانعت از شرکت رفسنجانی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۷۸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ساله در انتخابات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!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آری، آن از سرنوشت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رد بحران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ها و این هم از مبارزه انتخاباتی به سبک جمهوری اسلامی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وضوع مهمتر در پس اینها البته چیزی دیگری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همه میدانند که دیگر فقط کنار رفتن حجاب زنان، آب بازی جوانان، اعتراضات دانشجویی، اعتصابات کارگری، خشک شدن دریاچه اورمیه،  مسابقات فوتبال و هر اجتماع مردم نیست که مساله امنیتی رژیم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بلکه حالا همه چیز از اقتصاد و بازار و دلال ارز  تا سیاست خارجی و  مذاکره با آمریکا تا  انتخابات و مجلس و تا امثال  تاج زاده و موسوی و خاتمی و حتی تا احمدی نژاد و آنها که جواب احمدی نژاد را در مجلس میدهند و تا به اوین رفتن رفسنجانی برای جمهوری اسلامی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منیتی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همه چیز امنیتی شده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ز هوای کثیف تهران تا گوجه فرنگی که کیمیا شده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تنها چیزی که هنوز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منیتی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،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ی بصیر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،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شکوک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، 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فتنه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،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وابسته به استکبار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و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دشمن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نشده ظاهرا شخص شخیص خامنه ای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ولی  خوب که نگاه کنید او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منیتی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تر از همه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چرا که باید این خیل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ی بصیر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ها را به لطایف الحیل کنار هم نگاه دارد، یکی را با چماق و دیگری را با هویج  مهار کند، تا مگر از غرق شدن کشتی نظام در این دریای متلاطم امنیتی شدن همه چیز جلوگیری ک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شکل خامنه ای اما اینجاست که برای انجام همین کار مجبور است هرچه را هم که امنیتی نبوده است امنیتی ک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یک روز باید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علوم اجتماعی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را به دار بکشد و روز دیگر زاد و ولد کردن را در صدر مسائل اسلام قرار ده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آخرین شاهکار جناب رهبر، که خبر آن همین چند لحظه پیش ضمن نوشتن این یادداشت رسید، خصلت نما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یشان در یک سخنرانی علنی به مجلسیان تشر زد که سوال از احمدی نژاد را متوقف کن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یعنی کل مجلس و نمایندگان مجلس و دعوای برادران لاریجانی و دار و دسته احمدی نژاد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(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یعنی نزدیکترین کسان به خودش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را بطور دوقبضه امنیتی اعلام ک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جالب اینجاست که آنهمه اخم و تخم و ایما و اشاره ای که قبلا کرده بود تا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سئولان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دعواهایشان را علنی نکنند و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ی بصیرتی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ه خرج ندهند افاقه نکرده بو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حالا خود آقا مجبور است علنی تر از هرکس اعلام کند که اوضاع خیلی امنیتی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در چنین اوضاعی عجیب است که هنوز  کسانی میگویند رژیم اسلامی حالا باید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جام زهر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سربکشد و در قبال خواسته های غرب در رابطه با مساله هسته ای کوتاه بیاید تا بتواند اقتصادش را سر و سامان دهد و غیره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.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ولی دیگر حتی جام زهر سر کشیدن هم برای جمهوری اسلامی لوکس و نامربوط  بنظر میرس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جام زهر سر کشیدن بالاخره شرایطی دا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دستکم به وجود یک خمینی نیاز هست که در بین لمپن های اسلامی که برای سرکوب انقلاب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۵۷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به قدرتشان رسانند اتوریته داش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حالا آن جنبش خود صد پاره و رسوا  شده، بخش عمده اش به اپوزیسیون رانده شده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لان خامنه اگر تهدید اوین و حکم حکومتی را یک روز از بالای سر همان احمدی نژاد و لاریجانی اش بردارد معلوم نیست روز بعد چه بلایی سر حکومتش می آی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نا بر این چه تضمینی هست که بعد از جام زهر سر کشیدن بماند؟  اصلا خود جام زهر و اینکه چه کسی در سرکشیدنش پیشقدم باشد و چطور از حلقوم نظام پایین برود به موضوع مناقشه و رقابت و در واقع به امنیتی ترین مساله تبدیل شده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دین ترتیب جمهوری اسلامی هیچ راه پس و پیشی ندا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نه جام زهر چاره ساز است و نه هیچ چیز دیگر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ین رژیم  دیگر شبیه هیچ چیز، حتی شبیه خودش هم نی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اید نام جدیدی برای آن پیدا ک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شاید چیزی نظیر هذیان تاریخ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جامعه ایران تب شدیدی دارد و در آتش تناقضات خود میسوزد و فعلا و تا اطلاع ثانوی آنچه که می بینیم هذیان و کابوس ناشی از این تب است که بصورت جمهوری اسلامی و اعدام و زندان و اوین و یقه پاره کردن های اوباش اسلامی و نهیب خامنه ای خود را نشان میده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ین هذیان بر خلاف تصویر جمهوری اسلامی از خود، عبارت از اوراد نازل شده از  آسمان به زمین و یا حکومت امام زمان نی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لکه محصول شرایط تاریخی و مشخصا انعکاس بن بست و ارتجاع بورژوازی و سرمایه داری بطور کلی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جمهوری اسلامی از ابتدا نیز وصله نچسبی به جامعه امروز بو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قابله تولد شوم آن نا علاجی بورژوازی در مقابل عروج و به میدان آمدن آزادیخواهی و برابر طلبی کارگران و توده های وسیع مردم در انقلاب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۵۷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این بیربطی جمهوری اسلامی به دنیای امروز، و باید گفت تحمیل شدن آن به زندگی بشر، در جریان انقلاب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۸۸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 کاملا تشدید و در پیشگاه جهان عیان شد و  بدنبال انقلابات منطقه و جنبش های جهانی در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۱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دیگر به هذیانی تمام عیار که اکنون شاهدیم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رتقاء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یاف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در همین لحظه هم راز بقای این موجود کریه، جانی و غریب اساسا در این است که بورژوازی هنوز ترجیحش این است که آنرا استحاله، وصله پینه و سربراه ک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در واقع این وحشت بورژوازی از انقلاب کارگران و مردم و از دست دادن کنترل و استیلای خود بر زندگی است که به چنین هذیانی هنوز امکان میدهد که طرف حساب و معامله قدرتهای جهانی بورژوانی باش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پایان دادن قطعی به هذیان تاریخی که جمهوری اسلامی نام دارد کار ما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کار کارگران و توده های عظیم جامعه که تحت ستم و استثمار و تبعیضند و نفعی در اوضاع موجود ندا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همان نیرویی که این هذیان را برای مهار اعتراض و انقلاب و قدرت بالقوه اش ساخته ا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تا وقتی این نیروی اجتماعی خود را در ابعاد مختلف و بخصوص بصورت یک نیروی سیاسی فعال و دخالتگر و تحزب یافته  به میدان نیاورد و قدرت سیاسی را در کف خود نگیرد، جامعه متاسفانه در بیماری و تب و کابوس های ناشی از حاکمیت سرمایه و بردگی مزدی  دست و پا خواهد ز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.  (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۱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0:25:00Z</dcterms:created>
  <dc:creator>Owner</dc:creator>
  <dc:description/>
  <cp:keywords/>
  <dc:language>en-US</dc:language>
  <cp:lastModifiedBy>Behrooz</cp:lastModifiedBy>
  <dcterms:modified xsi:type="dcterms:W3CDTF">2012-11-22T17:21:00Z</dcterms:modified>
  <cp:revision>6</cp:revision>
  <dc:subject/>
  <dc:title>هذیان تاریخ</dc:title>
</cp:coreProperties>
</file>