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both"/>
        <w:rPr>
          <w:rFonts w:ascii="Arial" w:hAnsi="Arial" w:eastAsia="Times New Roman" w:cs="Arial"/>
          <w:sz w:val="28"/>
          <w:szCs w:val="28"/>
          <w:lang w:eastAsia="sv-SE" w:bidi="fa-IR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نترناسیونال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۴۸۰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Arial" w:hAnsi="Arial" w:eastAsia="Times New Roman" w:cs="Arial"/>
          <w:sz w:val="28"/>
          <w:szCs w:val="28"/>
          <w:lang w:eastAsia="sv-SE" w:bidi="fa-IR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اشار سهند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بمب از آسمان و کشیدن جسد روی آسفال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دور جدید کشتار مردم در شهر نفرین شده غزه بعد از هشت روز بمباران و موشک پرانی اسرائیل و حماس به پایان رسی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هشت روز تمام مردم بی دفاع در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۲۴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ساعت شبانه روز بمباران شدند و در پایان هر دو طرف مدعی شدند به اهدافشان رسیدند و پیروز شد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و براستی که هر دو طرف پیروز از کار در آمدند و مردمی اسیر در چنگ ایشان بازنده بود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کشته ه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 که روی دست مردم ماند و ویران شدن خانه های مردم و زندگی در پناه تهدید مداوم بمباران و موشک باران، محاصره همه جانبه نظامی، به گروگان گرفتن جمعیت عظیمی از مردم حاصل جنگهای مداوم تروریستهای اسلامی و اسرائیلی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چهره کریه تروریسم در بمباران دور اخیر غزه وقتی بیشتر خودش را به نمایش گذاشت که خبری منتشر شد که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۶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تن از ساکنان غزه به جرم جاسوسی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(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جرم من در آوردی دولتهای معاصر جهان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یرباران شدند و اجساد ایشان با بستن طناب به موتور و در خیابانهای غزه چرخانده شد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عکسهای تکان دهنده این جنایت چنان مشمئز کننده است که بیشتر به یک کابوس میماند و انسان دوست ندارد باور کند که این حقیقت دار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ین عکسها اما برای ما ساکنین ایران بسیار آشنا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راکبان موتوره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که جسد را مشایعت میکن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بارها از نزدیک دیده ایم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نگاهها، میمیک صورت، آرایش ظاهری صورت، لباسها و ژستها و خونسردی ایشان در برخورد با یک جسد مثله شده و افتخار به جنایت، را ساله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ست و بخصوص در سال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۸۸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ز نزدیک لمس کرده ایم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لاریجانی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(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رئیس مجلس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در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صحن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مجلس وقتی نمایندگان فاشیست اسلامی در حمایت از تروریستها در غزه گلو پاره میکردند میگوی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نیروهای مجاهد فلسطینی و حماس فکر و راه امام حسین را طلیعه خود قرار دادند و از رفتار ملت ایران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(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خوانید نیروهای سرکوبگر جمهوری اسلام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پند گرفتند و با سلاح‌های خود رژیم صهیونیستی را از خواب بیدار کرد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..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فتخار می‌کنیم کمک ما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(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ه حماس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هم جنبه مادی و هم جنبه نظامی داش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سخنان او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آدرس دقیقی به ما میدهد که با این چهره های آشنا کجا برخورد داشت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ه 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م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تیرباران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۶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نفر و کشیدن جسد حداقل یکی از آنها در خیابانها تنها و تنها برای ایجاد رعب و هراس در دل مردم غزه است تا مبادا مردم غزه علیه حماس و باند های تروریستی اسلامی اعتراضی بکن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ین نمایش وقیحانه از جنایت کاری باند های اسلامی را سالیان بسیار است که ما در ایران از سوی حکومت اسلامی شاهدش بودیم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ین جنایات هیچ هدفی را تعقیب نمیکند جز ایجاد هراس در دل مردم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عکسها، آنجا که  چند نفر از اهالی ناباورانه شاهد این ماجرا هستند و کودکانی که از بد حادثه در غزه بدنیا آم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ه 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ند شاهد جسدی هستند که بی رحمانه روی آسفالت کشیده میشود خود گویای این واقعیت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ز آسمان بمب های اسرائیل نازل میشود و روی زمین سربازان خدا جسدی را به موتور بسته و در شهر میچرخان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کلیف اسرائیل روشن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کسی نمی تواند منکر جنایات رژیم نژاد پرست این کشور باش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ما گویا باند های جنایت آفرین اسلامی از این قاعده مستثنی هستند و حتی میتوان از ایشان دفاع کرد چون گویا دارند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مقاوم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میکن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! 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گر باند های اسلامی تا کنون هیچ جنایتی هم مرتکب نشده باشند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(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مانند سنگسار، اعدام، قطع اعضای بدن، تجاوز، بمب گذاری و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..)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همین عکسه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 که از جنایت بی شرمانه ایشان منتشر شده نشان دهنده عمق کینه و نفرت ایشان از انسان و انسانیت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سخن من رو به کسانی که وقتی جنگ میان دو جبهه تروریستی در شهری مثل غزه بالا میگیرد چشم بسته فقط یک طرف را از پیش محکوم میکنند و چشم به جنایتهای طرف دیگر میبن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ین بماند که از ایشان دفاع هم میکن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 (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دله کافی هم دار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که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ز مردم اسرائیل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۵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نفر کشته شده است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و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ز مردم فلسطین بیش از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۱۰۰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نفر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!) 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و از آن بدتر منتش را هم سر ما کمونیستها میگذارند که نگاه کنید مهد کودک ساخت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ما نکته بسیار جالب اینجاست که رسانه ه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ی مانند بی بی سی هم فقط به پخش خبر تیرباران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۶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نفر اشاره کردند اما دیگر در مورد بقیه خبر سکوت کردند و چیزی نمی گویند چون هنوز به وجود حماس نیاز دار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در صورتی که این خبر را هم آنرا پوشش میدادند یا بدهند به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گروههای تندر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و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ر از حماس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نسبت خواهند داد تا مبادا دامن اسلام لکه دار شو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کشتار در غزه مسئولیت ما مردم ایران را بیشتر کرده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سر مار در ایران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جنبش های اسلامی اعم از تندرو و میانه رو، معتدل و افراطی از بودن حکومت اسلامی در ایران مایه میگیر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رفتار بی نهایت سبعانه گروههای اسلامی در سراسر جهان از حکومتی منشا میگیرد که یک کارگر وبلاگ نویس را در زیر شکنجه میکشد، ندا را جلو دوربین میکشد و بعد مدعی میشود خود ندا خواستار قتل خو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ش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بوده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ست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(!)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ه زندانیان زن قبل از اعدام تجاوز میکند و چند ده  هزار نفردر لیست اعدامهایش در طی بیش از سی دهه حکومتش بوده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ین حکومت سر منشا همه جنایتکاریهای گروههای اسلامی در سراسر جهان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هر روز دوام این حکومت امکان جنایت آفرینی بیشتر را سراسر جهان ممکن میساز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ین حکومت نشان داده است که با هیچ صراطی مستقیم نیست و جز سرنگونی آن راه دیگری هم نی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    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7:00Z</dcterms:created>
  <dc:creator>Behrooz</dc:creator>
  <dc:description/>
  <cp:keywords/>
  <dc:language>en-US</dc:language>
  <cp:lastModifiedBy>Behrooz</cp:lastModifiedBy>
  <dcterms:modified xsi:type="dcterms:W3CDTF">2012-11-22T12:06:00Z</dcterms:modified>
  <cp:revision>4</cp:revision>
  <dc:subject/>
  <dc:title/>
</cp:coreProperties>
</file>