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ا</w:t>
      </w: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نترناسیونال </w:t>
      </w:r>
      <w:r>
        <w:rPr>
          <w:b/>
          <w:bCs/>
          <w:sz w:val="28"/>
          <w:szCs w:val="28"/>
          <w:lang w:val="sv-SE" w:bidi="fa-IR"/>
        </w:rPr>
        <w:t>48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sv-SE" w:bidi="fa-IR"/>
        </w:rPr>
      </w:pPr>
      <w:r>
        <w:rPr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ولات سوریه در هفته ای که گذشت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دنبال آغازجنگ اسرائیل و حماس اخبار و رویدادهای سوریه تا حدودی در رسانه ها گ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دیا و ژورنالیسم خبری </w:t>
      </w:r>
      <w:r>
        <w:rPr>
          <w:sz w:val="28"/>
          <w:sz w:val="28"/>
          <w:szCs w:val="28"/>
          <w:rtl w:val="true"/>
          <w:lang w:bidi="fa-IR"/>
        </w:rPr>
        <w:t xml:space="preserve">بورژوایی </w:t>
      </w:r>
      <w:r>
        <w:rPr>
          <w:sz w:val="28"/>
          <w:sz w:val="28"/>
          <w:szCs w:val="28"/>
          <w:rtl w:val="true"/>
        </w:rPr>
        <w:t>اقدام به پوشش لحظه به لحظه این جنگ کرده و تصویر دلبخواه خود را  از رویدادهای این جنگ به جهانیان حقنه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طول این هفته در سوریه چه خبر بود؟ در این هفته در میان سکوت خبری درگیریهای نظامی مخالفان و رژیم اسد در سراسر سوریه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اخبار و گزارشات منتشر شده، در طول هشت روز گذشته بیش از </w:t>
      </w:r>
      <w:r>
        <w:rPr>
          <w:sz w:val="28"/>
          <w:sz w:val="28"/>
          <w:szCs w:val="28"/>
        </w:rPr>
        <w:t>۸۰۰</w:t>
      </w:r>
      <w:r>
        <w:rPr>
          <w:sz w:val="28"/>
          <w:sz w:val="28"/>
          <w:szCs w:val="28"/>
          <w:rtl w:val="true"/>
        </w:rPr>
        <w:t xml:space="preserve"> نفر در درگیریهای مخالفان با رژیم اسد کشت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مخالفان چندین پادگان، پایگاه هوایی و شهر مرزی را به تصرف خود درآو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گیریهای مخالفان با رژیم اسد در حال حاضر بیشتر در دمشق و حومه آن، تنها مرکز قدرت رژیم متمرک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طول این هفته هواپیماهای رژیم بیش از </w:t>
      </w:r>
      <w:r>
        <w:rPr>
          <w:sz w:val="28"/>
          <w:sz w:val="28"/>
          <w:szCs w:val="28"/>
        </w:rPr>
        <w:t>۶۷</w:t>
      </w:r>
      <w:r>
        <w:rPr>
          <w:sz w:val="28"/>
          <w:sz w:val="28"/>
          <w:szCs w:val="28"/>
          <w:rtl w:val="true"/>
        </w:rPr>
        <w:t xml:space="preserve"> بار دمشق و حومه آن را بمیاران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مباران شهرهای حلب، درعا، حمص و استان حسکه ادام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ر سربازان از ارتش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ها سرباز رژیم اسد به مخالفان پیوس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اس اخبار و گزارشات مخالفان ارتش اسد از مواضع خود در اطراف شهر حلب ناچار به عقب نشین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در سایر مناطق سوریه بی وقفه ادامه 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"/>
        </w:rPr>
      </w:pPr>
      <w:r>
        <w:rPr>
          <w:sz w:val="28"/>
          <w:sz w:val="28"/>
          <w:szCs w:val="28"/>
          <w:rtl w:val="true"/>
        </w:rPr>
        <w:t>همزمان با ادامه جنگ مخالفان با رژیم اسد تلاش ها و تقلاهای دیپلماتیک آمریکا، غرب، جمهوری اسلامی و هواداران رژیم اسد ادام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بتدا به تلاش های آمریکا و غرب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ئتلاف جدید اپوزیسیون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شاره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حدود دوهفته پیش تلاش های غرب برای سرو سامان دادن به ائتلاف جدید نیروهای مخالف اسد بشدت در جریا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ین نشست درهمین رابطه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ست دوحه و توافقات آن مهمترین خبر در این مور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نشست آمریکا و غرب موفق شدند تا حدودی و علیرغم مخالفت های نسبتا گسترده برخی از مخالفان رژیم اسد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ئتلاف جدید مخالفان اس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شکل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ئتلاف جدید پس از آن در دستور آمریکا و غرب قرار گرفت که انتقاداتی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ملی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طرح شد و غرب این شورا را به عدم کارآیی و در بر نگرفتن همه مخالفان اسد مته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شستهایی که در این باره برگزار گردید، شورای نامبرده مجبور شد به توافقاتی با برخی دیگر از نیروهای مخالف اسد تن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ازم به یادآوری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ملی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 مقطع برگزاری نشست دوحه، از طرف اتحادیه عرب به عنوان تنها نماینده مخالفان به رسمیت شناخته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شست های دوحه در واقع بخشا اعمال فشار و کاستن از قدرت این شورا در میان مخالفان اسد وسهیم کردن مخالفان دیگر در شکل دادن به ائتلاف جدید برای تشکی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 انتقا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فردای سرنگونی رژیم اس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یجه این نشستها و تقسیم بندی و صف آرایی درونی این شورا به شکل زیر در آمده است</w:t>
      </w:r>
      <w:r>
        <w:rPr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  <w:lang w:val="en"/>
        </w:rPr>
        <w:t xml:space="preserve">از </w:t>
      </w:r>
      <w:r>
        <w:rPr>
          <w:color w:val="000000"/>
          <w:sz w:val="28"/>
          <w:szCs w:val="28"/>
          <w:lang w:val="en" w:bidi="fa-IR"/>
        </w:rPr>
        <w:t>55</w:t>
      </w:r>
      <w:r>
        <w:rPr>
          <w:color w:val="000000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 xml:space="preserve">کرسی موجود در ائتلاف </w:t>
      </w:r>
      <w:r>
        <w:rPr>
          <w:color w:val="000000"/>
          <w:sz w:val="28"/>
          <w:sz w:val="28"/>
          <w:szCs w:val="28"/>
          <w:rtl w:val="true"/>
          <w:lang w:val="en"/>
        </w:rPr>
        <w:t>جدید اپوزیسیون</w:t>
      </w:r>
      <w:r>
        <w:rPr>
          <w:color w:val="000000"/>
          <w:sz w:val="28"/>
          <w:sz w:val="28"/>
          <w:szCs w:val="28"/>
          <w:rtl w:val="true"/>
          <w:lang w:val="en"/>
        </w:rPr>
        <w:t xml:space="preserve"> سوریه </w:t>
      </w:r>
      <w:r>
        <w:rPr>
          <w:color w:val="000000"/>
          <w:sz w:val="28"/>
          <w:sz w:val="28"/>
          <w:szCs w:val="28"/>
          <w:lang w:val="en" w:bidi="fa-IR"/>
        </w:rPr>
        <w:t>۲۲</w:t>
      </w:r>
      <w:r>
        <w:rPr>
          <w:color w:val="000000"/>
          <w:sz w:val="28"/>
          <w:sz w:val="28"/>
          <w:szCs w:val="28"/>
          <w:rtl w:val="true"/>
          <w:lang w:val="en"/>
        </w:rPr>
        <w:t xml:space="preserve"> کرسی آن به </w:t>
      </w:r>
      <w:r>
        <w:rPr>
          <w:color w:val="000000"/>
          <w:sz w:val="28"/>
          <w:szCs w:val="28"/>
          <w:rtl w:val="true"/>
          <w:lang w:val="en"/>
        </w:rPr>
        <w:t>"</w:t>
      </w:r>
      <w:r>
        <w:rPr>
          <w:color w:val="000000"/>
          <w:sz w:val="28"/>
          <w:sz w:val="28"/>
          <w:szCs w:val="28"/>
          <w:rtl w:val="true"/>
          <w:lang w:val="en"/>
        </w:rPr>
        <w:t>شورا</w:t>
      </w:r>
      <w:r>
        <w:rPr>
          <w:color w:val="000000"/>
          <w:sz w:val="28"/>
          <w:sz w:val="28"/>
          <w:szCs w:val="28"/>
          <w:rtl w:val="true"/>
          <w:lang w:val="en"/>
        </w:rPr>
        <w:t>ی ملی سوریه</w:t>
      </w:r>
      <w:r>
        <w:rPr>
          <w:color w:val="000000"/>
          <w:sz w:val="28"/>
          <w:szCs w:val="28"/>
          <w:rtl w:val="true"/>
          <w:lang w:val="en"/>
        </w:rPr>
        <w:t>"</w:t>
      </w:r>
      <w:r>
        <w:rPr>
          <w:color w:val="000000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رسیده است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بقیه کرسی ها به سایر گروههای ا پوزیسیون، از جمله ارتش آزاد، کمیته های هماهنگی انقلاب سوریه، اقلیت های قومی ـ مذهبی و ملی رسیده است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د</w:t>
      </w:r>
      <w:r>
        <w:rPr>
          <w:color w:val="000000"/>
          <w:sz w:val="28"/>
          <w:sz w:val="28"/>
          <w:szCs w:val="28"/>
          <w:rtl w:val="true"/>
          <w:lang w:val="en"/>
        </w:rPr>
        <w:t xml:space="preserve">ر نشست دوحه نمایندگان گرو‌ه‌های حاضر شیخ احمد معاذ الخطیب، </w:t>
      </w:r>
      <w:r>
        <w:rPr>
          <w:color w:val="000000"/>
          <w:sz w:val="28"/>
          <w:sz w:val="28"/>
          <w:szCs w:val="28"/>
          <w:rtl w:val="true"/>
          <w:lang w:val="en"/>
        </w:rPr>
        <w:t>یکی از رهبران مذهبی</w:t>
      </w:r>
      <w:r>
        <w:rPr>
          <w:color w:val="000000"/>
          <w:sz w:val="28"/>
          <w:sz w:val="28"/>
          <w:szCs w:val="28"/>
          <w:rtl w:val="true"/>
          <w:lang w:val="en"/>
        </w:rPr>
        <w:t xml:space="preserve"> سوری را به عنوان نخستین رئیس ائتلاف ملی</w:t>
      </w:r>
      <w:r>
        <w:rPr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"/>
        </w:rPr>
        <w:t>سوریه برگزیدند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همچنین ریاض سیف و نیز سهیر الأتاسی به عنوان معاونان وی انتخاب شدند</w:t>
      </w:r>
      <w:r>
        <w:rPr>
          <w:color w:val="000000"/>
          <w:sz w:val="28"/>
          <w:szCs w:val="28"/>
          <w:rtl w:val="true"/>
          <w:lang w:val="en"/>
        </w:rPr>
        <w:t>"!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 w:val="28"/>
          <w:szCs w:val="28"/>
          <w:rtl w:val="true"/>
          <w:lang w:val="en"/>
        </w:rPr>
        <w:t xml:space="preserve">با شکل دادن به این ساختارجدید اپوزیسیون از میزان نفوذ و اعمال قدرت </w:t>
      </w:r>
      <w:r>
        <w:rPr>
          <w:color w:val="000000"/>
          <w:sz w:val="28"/>
          <w:szCs w:val="28"/>
          <w:rtl w:val="true"/>
          <w:lang w:val="en"/>
        </w:rPr>
        <w:t>"</w:t>
      </w:r>
      <w:r>
        <w:rPr>
          <w:color w:val="000000"/>
          <w:sz w:val="28"/>
          <w:sz w:val="28"/>
          <w:szCs w:val="28"/>
          <w:rtl w:val="true"/>
          <w:lang w:val="en"/>
        </w:rPr>
        <w:t>شورای ملی سوریه</w:t>
      </w:r>
      <w:r>
        <w:rPr>
          <w:color w:val="000000"/>
          <w:sz w:val="28"/>
          <w:szCs w:val="28"/>
          <w:rtl w:val="true"/>
          <w:lang w:val="en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"/>
        </w:rPr>
        <w:t>تا حدودی کاسته و در مقابل به وزن احزاب  مخالف دیگرافزوده شده است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 xml:space="preserve">تلاش ها برای اجماع دو جریان مهم مخالف رژیم اسد، </w:t>
      </w:r>
      <w:r>
        <w:rPr>
          <w:color w:val="000000"/>
          <w:sz w:val="28"/>
          <w:szCs w:val="28"/>
          <w:rtl w:val="true"/>
          <w:lang w:val="en"/>
        </w:rPr>
        <w:t>"</w:t>
      </w:r>
      <w:r>
        <w:rPr>
          <w:color w:val="000000"/>
          <w:sz w:val="28"/>
          <w:sz w:val="28"/>
          <w:szCs w:val="28"/>
          <w:rtl w:val="true"/>
          <w:lang w:val="en"/>
        </w:rPr>
        <w:t>ارتش آزاد و کمیته های هماهنگی انقلاب سوریه</w:t>
      </w:r>
      <w:r>
        <w:rPr>
          <w:color w:val="000000"/>
          <w:sz w:val="28"/>
          <w:szCs w:val="28"/>
          <w:rtl w:val="true"/>
          <w:lang w:val="en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"/>
        </w:rPr>
        <w:t>برای شرکت کامل در این ائتلاف ادامه دارد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بخش هایی از این دو جریان نامبرده به تعداد کرسی های طرف مقابل در ائتلاف جدید اشاره کرده و تاکید میکنند که وزن شورای ملی سوریه  در ائتلاف جدید، هنوز بالا است</w:t>
      </w:r>
      <w:r>
        <w:rPr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 w:val="28"/>
          <w:szCs w:val="28"/>
          <w:rtl w:val="true"/>
          <w:lang w:val="en"/>
        </w:rPr>
        <w:t>در کنار این تلاش های حمایت های غرب از این دسته از مخالفان ادامه دارد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 xml:space="preserve">آمریکا، اتحادیه اروپا و اتحادیه عرب ائتلاف جدید اپوریسیون سوریه را به رسمیت شناخته و اعلام کرده اند که این ائتلاف را تنها </w:t>
      </w:r>
      <w:r>
        <w:rPr>
          <w:color w:val="000000"/>
          <w:sz w:val="28"/>
          <w:szCs w:val="28"/>
          <w:rtl w:val="true"/>
          <w:lang w:val="en"/>
        </w:rPr>
        <w:t>"</w:t>
      </w:r>
      <w:r>
        <w:rPr>
          <w:color w:val="000000"/>
          <w:sz w:val="28"/>
          <w:sz w:val="28"/>
          <w:szCs w:val="28"/>
          <w:rtl w:val="true"/>
          <w:lang w:val="en"/>
        </w:rPr>
        <w:t>نماینده مردم سوریه</w:t>
      </w:r>
      <w:r>
        <w:rPr>
          <w:color w:val="000000"/>
          <w:sz w:val="28"/>
          <w:szCs w:val="28"/>
          <w:rtl w:val="true"/>
          <w:lang w:val="en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"/>
        </w:rPr>
        <w:t>می دانند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کمکهای غرب و کشورهای منطقه به این اپوزیسیون افزایش یافته است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نقش ترکیه و قطر و کشورهای عربی منطقه در حمایت از ائتلاف جدید وارد مرحله دیگری شده است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از کمکهای نظامی گرفته تا فراهم آوردن زمینه های قدرت گیری این اتئلاف در جریان سرنگونی رژیم اسد، ادامه دارد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براساس یک توافق ائتلاف جدید قاهره را مقر خود کرد</w:t>
      </w:r>
      <w:r>
        <w:rPr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در واکنش به تلاش های غرب مبنی بر سر و سامان دادن به اپوزیسیون مخالف اسد، جمهوری اسلامی هم نشس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گفتگوهای ملی سوری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 تهران را برپا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همین رابطه جمهوری اسلامی با گرد آوردن دهها آخوند، رئیس عشیره، باندهای حامی اسد وبا شرکت دهها نماینده رژیم اسد، این مضحکه را برپا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کنار جمهوری اسلامی، کشورهای روسیه، چین، ونزوئلا  نیز در این نشست شرکت 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حول و حوش این نشست خامنه ای طی سخنرانی اعلام کرد، که سرکوب مخالفان رژیم اسد قانونی است و اگر مخالفان اسلحه هایشان را بر زمین بگذارند، دولت سوریه به خواستهای آنه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خواهد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نشست در واقع نشست حامیان و هواداران رژیم اسد بود که قرار بود به رژیم اسد در این وانفسای سرنگونی اش، روحیه ب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زمان جمهوری اسلامی وعده کمک های باز هم بیشتری به اسد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دید ترین کمکها احداث خط لوله نفت، تامین سوخت ماشین جنگی ارتش اسد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هوری اسلامی نزدیک به دو سال است که در سوریه در دفاع از رژیم اسد در سرکوب اعتراضات و مبارزات مردم نقش مستقیم دا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ژیم اسد دیر یا زود رفتن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لاش های غرب برای سر و سامان دادن به اپوزیسیون هوادارش در سوریه، تلاشی است برای به قدرت رساندن این اپوزیسیون از بالای سر مردم و بدون دخالت انقلابی مردم در پروسه سرنگونی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پوزیسیونی که امروز آمریکا و غرب برای دوران بعد از اسد سازمان داده است، اپوزیسیون بر خواسته از انقلاب ناتمام مردم و اعتراضاتشان نبوده و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رنگونی رژیم اسد و دوران بعد از اسد، دوره رویارویی های تعیین کننده مردم و انقلاب ناتمام این مردم خواهد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انس به میدان آمدن دوباره اعتراضات و دخالت مردم در شکل دادن به روندهای دوران بعد از اسد، هنوز وجود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لازم به یادآوری می باشد که براساس آخرین آمار منتشر شده از طرف مخالفان رژیم اسد، از آغاز اعتراضات مردم در طول </w:t>
      </w:r>
      <w:r>
        <w:rPr>
          <w:color w:val="000000"/>
          <w:sz w:val="28"/>
          <w:sz w:val="28"/>
          <w:szCs w:val="28"/>
        </w:rPr>
        <w:t>۲۰</w:t>
      </w:r>
      <w:r>
        <w:rPr>
          <w:color w:val="000000"/>
          <w:sz w:val="28"/>
          <w:sz w:val="28"/>
          <w:szCs w:val="28"/>
          <w:rtl w:val="true"/>
        </w:rPr>
        <w:t xml:space="preserve"> ماه گذشته نزدیک به </w:t>
      </w:r>
      <w:r>
        <w:rPr>
          <w:color w:val="000000"/>
          <w:sz w:val="28"/>
          <w:sz w:val="28"/>
          <w:szCs w:val="28"/>
        </w:rPr>
        <w:t>۳۴</w:t>
      </w:r>
      <w:r>
        <w:rPr>
          <w:color w:val="000000"/>
          <w:sz w:val="28"/>
          <w:sz w:val="28"/>
          <w:szCs w:val="28"/>
          <w:rtl w:val="true"/>
        </w:rPr>
        <w:t xml:space="preserve"> هزار نفر کشته، دهها هزار نفر زخمی، بیش از </w:t>
      </w:r>
      <w:r>
        <w:rPr>
          <w:color w:val="000000"/>
          <w:sz w:val="28"/>
          <w:sz w:val="28"/>
          <w:szCs w:val="28"/>
        </w:rPr>
        <w:t>۱۷</w:t>
      </w:r>
      <w:r>
        <w:rPr>
          <w:color w:val="000000"/>
          <w:sz w:val="28"/>
          <w:sz w:val="28"/>
          <w:szCs w:val="28"/>
          <w:rtl w:val="true"/>
        </w:rPr>
        <w:t xml:space="preserve"> هزار نفر مفقودالاثر شده 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59:00Z</dcterms:created>
  <dc:creator>HP</dc:creator>
  <dc:description/>
  <cp:keywords/>
  <dc:language>en-US</dc:language>
  <cp:lastModifiedBy>Behrooz</cp:lastModifiedBy>
  <dcterms:modified xsi:type="dcterms:W3CDTF">2012-11-22T13:28:00Z</dcterms:modified>
  <cp:revision>49</cp:revision>
  <dc:subject/>
  <dc:title/>
</cp:coreProperties>
</file>