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۸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اب دشتی</w:t>
      </w:r>
    </w:p>
    <w:p>
      <w:pPr>
        <w:pStyle w:val="Normal"/>
        <w:tabs>
          <w:tab w:val="clear" w:pos="720"/>
          <w:tab w:val="center" w:pos="4680" w:leader="none"/>
          <w:tab w:val="left" w:pos="7763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ab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حرم وکودک آزاری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ab/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رم وخرافات این ماه درایران تحت حاکمیت جمهوری اسلامی هرسال که می گذرد، ابعاد بیشت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ربتری پیدا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 روی کار آمدن جمهوری جهل وجنایت اسلامی درایران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 محرم مدارس از محیط درس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ی به کلی خارج  ش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گ و روی مسجد و تکیه به خودمی 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حه خوان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 و زنگ های تفریح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ندن زیارت نامه ی عاشو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ه انداختن دسته های عزادا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نه زن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بار به پوشیدن پیراهن سیا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ذری دادن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له اقداماتی است که مدیران ومعاونان پرورشی که درحکم مامورین حراست هرمدرسه هستند، انجام می ده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 سال ها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صوصا دراین هفت – هشت سال که احمدی نژا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ر و دسته 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مده اند، این خرافات بیشتر وبیشت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سال به این اقدامات اضاف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دا و اطوار این م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ضاف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سال زلم زیمبای بیشتری به این خرافات بس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عل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ل گرفته تا طبل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پو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م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ج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لودگی های صوت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زاحمت های شبانه روزی تا تبلیغات خرافه و شستشوی مغز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فا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میدن روحیه ی جنگ وانتقام جوی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کینه های مذهب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ه وهمه درخدمت رژیم قراردارند تا به خیال خود حتا به مد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هم که شده همه ی 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اک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وایی های 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ختلاس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ا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نج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دم کشی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شیه نگه دار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سال به ابتک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 انجمن های اسلامی دانش آموز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طراح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ک سازمان رادیو تلویزیون دولتی رژیم جهل و خرافه، قرار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دیو مح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انداز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بیرکل این اتحادیه ی فرمایشی درجمع خبرنگاران هدف از برگزاری این برنامه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ویت انس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رادت طلبی دانش آموزان به خاندان عصمت وطهار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مزدور رژ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چنین گفت که برای دانش آموزان دختر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یق این شبکه ی رادیویی، نقش زنان را درقیام کربل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ریح خواهی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 درادامه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ضاسازی محی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یاه پوش کردن مد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زخان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پ پوس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شکیل گروه های تعزیه خو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قل خوانی دانش آموز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 های این اتحادیه درمحر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متی با وقاحت تمام از دسته روی دانش آموزی وحضور مداحان درمدارس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خش سخنان خمین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هری از رادیو محرم درمدارس خبر دا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گفته پید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 که دستگاه آموزشی نظام خرافه پر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که نتو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دانشگا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ه تازی کند وخراف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 به خورد جوانان بده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 عمومی جامعه هم موفق نبوده است، بیشترازگذشته، کودک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جوانان را مستقیما هدف قراردا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حی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دارس جمهوری اسلامی درایران،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ک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ران کننده ای ف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س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وه برای کودک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جوانان به شمارمی 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 های درس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ان ابتدای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نمایی، خراف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سائ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می و صحنه های خشون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گ را تبلیغ می ک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 های آموزشی وتربی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رس بطرز فزاینده ای فضای مدارس وروحیه ی کودک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جوانان را به سمت غ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فسردگ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یت اجتماعی و اقتصادی نیز تاثیر خود را بر مدارس گذاشته است و ناامیدی به آینده در وضعیت صدمات جدی به آنها ز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ان ونوجوانان یادشان نرفته ک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ذشته  حداقل در دو حادثه ی تصادف اتوبوس حامل دانش آموز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یان ن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یادی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ستا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بانی شده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همین 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درسیستان نیز اتوبوس دانش آموزان حادثه آف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ی که دامن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کث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نش آموزان است به روح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ادی و امید به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کودکان ونوجوانان نگذ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ه انداختن سیرک رادیو محرم برای مدارس مضحکه وخیمه شب بازی جدید رژیم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نشانه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گونه کودک آزاری ها فقط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هن های 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 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ران می تواند بیرون بیای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رم، علاوه بر عموم مردم، کودک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وجوانان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 مورد تهاج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ساط جهل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اف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 باید برچی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برچیدن این کارناوال های خشونت زا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سیب رسان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ح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ان جامعه باید کلیت نظام جمهوری اسلامی را برانداخت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0:11:00Z</dcterms:created>
  <dc:creator>p</dc:creator>
  <dc:description/>
  <dc:language>en-US</dc:language>
  <cp:lastModifiedBy>Behrooz</cp:lastModifiedBy>
  <dcterms:modified xsi:type="dcterms:W3CDTF">2012-11-22T00:11:00Z</dcterms:modified>
  <cp:revision>2</cp:revision>
  <dc:subject/>
  <dc:title/>
</cp:coreProperties>
</file>