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۸۰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ح صبر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منوعیت سفر آزادانه زنان مجرد زی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۴۰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سال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ضافه کردن محدودیت جدید سنی، برای سفر خانمهای مجرد زیر </w:t>
      </w:r>
      <w:r>
        <w:rPr>
          <w:rFonts w:ascii="Times New Roman" w:hAnsi="Times New Roman" w:cs="Times New Roman"/>
          <w:sz w:val="28"/>
          <w:sz w:val="28"/>
          <w:szCs w:val="28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، شمشیر کشیدن دوباره حکومتیها به سمت زنان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 اسلامی هرچه بیشتر از زنان در عرصه خیابان و زندگی واقعی شکست میخورد بیشتر به وضع کردن قوانین مسخره و عقب مانده عهد حجری رو میاو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د از سهمیه بند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تفکی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سیتی رشته های تحصیلی در سال جدید و اقدامات تشویقی برای فرزند آوری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گذاشت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یش شرط تاهل برای استخدام در آموزش و پرورش و هیئت علمی، خبر ممنوعیت سفر زنان مجرد زیر </w:t>
      </w:r>
      <w:r>
        <w:rPr>
          <w:rFonts w:ascii="Times New Roman" w:hAnsi="Times New Roman" w:cs="Times New Roman"/>
          <w:sz w:val="28"/>
          <w:sz w:val="28"/>
          <w:szCs w:val="28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نشان از حیاتی بودن موضوع زنان در حکومت اسلامی را بیش از پیش نشان میده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د از خواندن این خبر شاید اولین نکته ای که به نطر خواننده بیاید این است که پس آمار زنان مجرد زیر </w:t>
      </w:r>
      <w:r>
        <w:rPr>
          <w:rFonts w:ascii="Times New Roman" w:hAnsi="Times New Roman" w:cs="Times New Roman"/>
          <w:sz w:val="28"/>
          <w:sz w:val="28"/>
          <w:szCs w:val="28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آنقدر هست که  دول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لس اسلامی مجبور به طرح چنین قانونی ش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همین رابطه سید حسین تقوی نماینده دولت به ایسنا گفته اس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جیه نمایندگان دولت برای تصویب این قانون این بوده که در حال حاضر مراجعات زیادی از سوی زنان مجرد برای سفر به خارج از کشور را داشته ا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زایش  سقف سنی برای حفظ سلامت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م ها تعیین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لب است کسانی از حفظ سلامت زنان حرف میزنند که خودشان سازمان دهندگان تجاوزبه زنان و کودکان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سما با تصویب چنین قوانینی، زنان مجرد زیر </w:t>
      </w:r>
      <w:r>
        <w:rPr>
          <w:rFonts w:ascii="Times New Roman" w:hAnsi="Times New Roman" w:cs="Times New Roman"/>
          <w:sz w:val="28"/>
          <w:sz w:val="28"/>
          <w:szCs w:val="28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را به عنوان مهجورین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جنونین فکری قلمدا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 که برای حفظ سلامتشان باید از ولی خود و یا حاکم شرع برای سفر خارجه اجازه بگی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گفت شما کثافتهای اسلامی نمیتوانید از سلام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ف بزن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 به فکر سلامت پایه های حکومت ننگین خود در مقابل مبارزات زنان هست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اشتن این قوانین عصر حجری بخاطر این است که 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ر روز 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صه جدیدی از رندگی مدرن میشو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اینکه با زنان در جامعه مثل افرا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رناک و مج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فتار میشود تا رفتارهای توهین آمیز و خشن در مدارس و خشونت های انجام گرفته بر سر موضوع حجاب اجباری در جامعه همه و همه 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دف عقب راندن زنان به پستوها و مطبخ خانه هاست که در آنجا مثل بردگان رام و مطیع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رائه خدما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ظایف جنسیشان بپرداز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 رویای جانیان اسلامی با تلاش بی وقفه زنان برای حضور در جامعه و داشتن هویت انسانی نقش بر آب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روز زنان جامعه ما با وجود تمام فشارهای خرد کننده هنوز بالاترین آمار قبولی کنکور را دارند و حتی به قول خودشان اگر سد سهمیه بندی را در مقابل دختران نداشته باشند </w:t>
      </w:r>
      <w:r>
        <w:rPr>
          <w:rFonts w:ascii="Times New Roman" w:hAnsi="Times New Roman" w:cs="Times New Roman"/>
          <w:sz w:val="28"/>
          <w:sz w:val="28"/>
          <w:szCs w:val="28"/>
        </w:rPr>
        <w:t>۹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رشته پزشکی را دختران کسب خواهند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نان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ین روز بقدرت رسیدن حکومت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ستادن در 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جاب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قوانین ضد 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شان دادند هیچ توهمی نسبت به حاک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رتج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لام ندا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مرو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جربیاتی که در یک جنگ </w:t>
      </w:r>
      <w:r>
        <w:rPr>
          <w:rFonts w:ascii="Times New Roman" w:hAnsi="Times New Roman" w:cs="Times New Roman"/>
          <w:sz w:val="28"/>
          <w:sz w:val="28"/>
          <w:szCs w:val="28"/>
        </w:rPr>
        <w:t>۳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با رژیم اسلامی کسب کرده اند به خوبی میدانند چطور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ر پا گذ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وانین متحجرانه شان، خواب راحت را از حاکمان اسلامی سلب کنند وحوزه علمیه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 دم و دستگاهشان را به رعشه بیانداز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رس این کپک زده ها از آمار بالای دختران مجرد زیر </w:t>
      </w:r>
      <w:r>
        <w:rPr>
          <w:rFonts w:ascii="Times New Roman" w:hAnsi="Times New Roman" w:cs="Times New Roman"/>
          <w:sz w:val="28"/>
          <w:sz w:val="28"/>
          <w:szCs w:val="28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این است که آمار زنانی که میخواهند آزادانه وانسانی زندگی کنند بالا 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ی که برای داشتن لقمه نان و سرپناهی حاضر به قبول چارچوبهای عقب مانده خانواده اسلامی نشد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 که پرواضح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ندگی مستقل در جهنم اسلامی برای زنان تا چه اندازه سخت و پرمخاطره میباشد ول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لای زنان مجرد زیر </w:t>
      </w:r>
      <w:r>
        <w:rPr>
          <w:rFonts w:ascii="Times New Roman" w:hAnsi="Times New Roman" w:cs="Times New Roman"/>
          <w:sz w:val="28"/>
          <w:sz w:val="28"/>
          <w:szCs w:val="28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نشان از پتانسیل بالای زنان ایران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وضوع نشان میدهد زنان عزمشان را جزم کرده 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هر قیمتی که شده از زندگی انسانیشان دفاع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ن به بردگی نمیدهند و با 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کانی که داشته باشند برای گرفتن هویت انسانیشان تلاش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جز زنانی که در موقعیت های شغل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برن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زشک واس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انش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یا حرفه 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نی قرار دار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م نیستند زنانی که بدون داشتن هیچگونه حمایت اجتماعی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طور که در برخی کشورهای اروپایی هست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عتها در کارگاههای دورافتاده به کارهای سخت و جانفرسا تن میدهند تا بتوانند خرج خود و احیانا فرزندانشان را تامین کنند ولی حاضر به زندگی در چارچوبهای خ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غیر انس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کم بر 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یس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نوان مجرد را بدوش میکش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نوانی که جانیان اسلامی از آن هراس دار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یدانند که این عزم به زندگی میتواند پایه های قدرتشان را فرو بریز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 شاهد جر و بحث هر روزه سردمداران رژیم برای کشف علت شکستشان در عرصه مبارزه با زنان و جوانان در خیابانها هست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شان این شکست را به عناوین مختلف اعلام میکنند و هرکدامشان 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 این شکست مفتضحانه بدنبال علت میگردند و گمان میکنند با تصویب چنین قوانینی راه به جایی ب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 آقایان باید بدانید 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این سد 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وانینی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سازید جلوداراین سیل خروشان زنان معترض در ایران نیست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یاورید چطور دختران شجاع جوان در درگیریهای </w:t>
      </w:r>
      <w:r>
        <w:rPr>
          <w:rFonts w:ascii="Times New Roman" w:hAnsi="Times New Roman" w:cs="Times New Roman"/>
          <w:sz w:val="28"/>
          <w:sz w:val="28"/>
          <w:szCs w:val="28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اموران تا د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سلحت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کردند و با دست خالی به جنگ تن به  تن با شما پرداخته بو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قدرت عظیم و این اراده پولادین در ک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بار با چشمانی باز و افقی روشن برای داشتن یک دنیای بهتر به میدان خواهند آمد و شما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همه قوانین و مناسبات ضد ز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زباله دان تاریخ خواهند انداخ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38:00Z</dcterms:created>
  <dc:creator>Behrooz</dc:creator>
  <dc:description/>
  <cp:keywords/>
  <dc:language>en-US</dc:language>
  <cp:lastModifiedBy>Behrooz</cp:lastModifiedBy>
  <dcterms:modified xsi:type="dcterms:W3CDTF">2012-11-21T13:01:00Z</dcterms:modified>
  <cp:revision>4</cp:revision>
  <dc:subject/>
  <dc:title/>
</cp:coreProperties>
</file>