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۴۸۰</w:t>
      </w:r>
    </w:p>
    <w:p>
      <w:pPr>
        <w:pStyle w:val="Normal"/>
        <w:bidi w:val="1"/>
        <w:ind w:left="0" w:right="0" w:hanging="0"/>
        <w:jc w:val="center"/>
        <w:rPr/>
      </w:pPr>
      <w:r>
        <w:rPr>
          <w:rFonts w:ascii="Times New Roman" w:hAnsi="Times New Roman" w:cs="Times New Roman"/>
          <w:b/>
          <w:b/>
          <w:bCs/>
          <w:sz w:val="28"/>
          <w:sz w:val="28"/>
          <w:szCs w:val="28"/>
          <w:rtl w:val="true"/>
          <w:lang w:bidi="fa-IR"/>
        </w:rPr>
        <w:t>تهاجم خونین به غزه</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چرا امروز؟</w:t>
      </w:r>
    </w:p>
    <w:p>
      <w:pPr>
        <w:pStyle w:val="Normal"/>
        <w:tabs>
          <w:tab w:val="clear" w:pos="720"/>
          <w:tab w:val="left" w:pos="5521" w:leader="none"/>
        </w:tabs>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قابلی خونین و ژورنالیسمی در مقابل حقیقت</w:t>
      </w:r>
      <w:r>
        <w:rPr>
          <w:rFonts w:cs="Times New Roman" w:ascii="Times New Roman" w:hAnsi="Times New Roman"/>
          <w:b/>
          <w:bCs/>
          <w:sz w:val="28"/>
          <w:szCs w:val="28"/>
          <w:rtl w:val="true"/>
          <w:lang w:bidi="fa-IR"/>
        </w:rPr>
        <w:t>!</w:t>
        <w:tab/>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ر غزه را بزرگترین زندان فضای باز جهان نامی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زندان، </w:t>
      </w:r>
      <w:r>
        <w:rPr>
          <w:rFonts w:ascii="Times New Roman" w:hAnsi="Times New Roman" w:cs="Times New Roman"/>
          <w:sz w:val="28"/>
          <w:sz w:val="28"/>
          <w:szCs w:val="28"/>
          <w:lang w:bidi="fa-IR"/>
        </w:rPr>
        <w:t>۱</w:t>
      </w:r>
      <w:r>
        <w:rPr>
          <w:rFonts w:cs="Times New Roman" w:ascii="Times New Roman" w:hAnsi="Times New Roman"/>
          <w:sz w:val="28"/>
          <w:szCs w:val="28"/>
          <w:lang w:bidi="fa-IR"/>
        </w:rPr>
        <w:t>.</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lang w:bidi="fa-IR"/>
        </w:rPr>
        <w:t xml:space="preserve"> میلیون جمعیت محصور در فضایی کمتر از نصف شهر تهران در اشغال دوره بدوره، در محاصره دائمی اقتصادی و در وحشتی پایان ناپذیر از تهاجم ماشین نظامی غول پیکر اسرائیل به خانه و زندگیشان محبو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 غزه مجددا مورد تهاجم هوایی زندانبانانش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لحظه آتش ب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۱۶۲</w:t>
      </w:r>
      <w:r>
        <w:rPr>
          <w:rFonts w:ascii="Times New Roman" w:hAnsi="Times New Roman" w:cs="Times New Roman"/>
          <w:sz w:val="28"/>
          <w:sz w:val="28"/>
          <w:szCs w:val="28"/>
          <w:rtl w:val="true"/>
          <w:lang w:bidi="fa-IR"/>
        </w:rPr>
        <w:t xml:space="preserve"> کشت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ا غیر نظامی و تعداد زیادی کودک</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ثل همیشه اولین چیزی که ذهن مفسرین را اشغال کرده است چیست؟ معمای مرغ و تخم مرغ</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دام طرف شروع کرد؟ مقصر کدام است؟ راکتهای حماس یا بمبهای اسرائیل؟ و البته بسته به موضع ایدئولوژیک مفسر معمولا نصف حقیقت به مثابه همه حقیقت اعلام میشود و راه حل هم که دیگر معل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ع راکت پراکنی یا قطع بمباران یا آتش بسی دو طرفه که معمولا به مثابه تنفسی برای تکرار تراژدی در ابعادی غم انگیزتر وخونین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بهترین حالت یک ژورنالیسم کارآگاهانه است که مخاطبینش را با ترکیبی از معماها و هیجانات مشغول نگه می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کاری به ریشه مسئله دارد و نه دنبال راه حل ریشه ای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کنار این ژورنالیسم سطحی، یک ژورنالیسم دست راستی کار میکند که حرفه اش را فقط با پشت کردن به حقیقت میتواند ادامه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ه  محرومیت تاریخی مردم فلسطین و اشغالگری دولت اسرائیل اتکا میکند و چشم بر ظرفیت و دستور سیاسی ارتجاعی حماس به مثابه بخشی از یک جنبش وسیعتر می بندد و یا با مراجعه به تراژدی مردم یهود در جنگ جهانی دوم از یکطرف و تروریسم حماس از طرف دیگر، از دولت و قطبی حمایت میکند که اگر دنیا روی قاعده اش قرار داشت سرانش باید دهها بار به عنوان جنایتکاران جنگی محاکمه میش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قابل دو ارتجاع</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ثل همیشه، پشت این بساط خونین که از آن فقط حکومت نژاد پرست اسرائیل و ارتجاع اسلامی منطقه و مشخصا حماس تغذیه میکنند دلایل استراتژیک و کاربردهای تاکتیکی جدی وجود دا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اکت پراکنی حماس هیچ ربطی به مبارزه با یک نیروی اشغالگر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س ادامه جنبش تاریخی عادلانه مردم فلسطین به هیچ معن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س سنگری از جنبش اسلامی است که به ارتجاع جهان مدرن تعلق دارد و تنها ربطش به مردم فلسطین استفاده سیاسی از اعتراض بحق مردم فلسطین علیه دولت اسرائیل برای اهداف ارتجاعی جنبش اسلامی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مباران مردم غزه توسط دولت اسرائیل چه دلیلی دارد؟ سطحی ترین پاسخ به این سئوال یا بهتر است بگوییم ایدئولوژیکترین پاسخ این است که این توحش نظامی واکنشی در مقابل راکت پراکنی حما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وحشی در مقابل توحشی دی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پاسخی هم زمینه های تاریخی و هم دلایل سیاسی کنونی این تقابل را کنار میگذا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اسرائیل هنوز هم از لحاظ سیاسی ادامه دول غرب در خاورمی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ورمیانه ای که هم صحنه سیاسی اش و هم بازیگران سیاسی اش و هم  توازن قوای سیاسی اش در دو سال گذشته زیر و رو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گونه که خود غرب در واکنش به انقلابات منطقه کلی این پا آن پا کرد 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طرف در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ریخ را معنا کند و در کنارش قرار گیرد، اسرائیل هم باید  در منطقه تماما در هم ریخت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طرف درست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ز نقطه نظر منافع خودش معن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حشی که اسرائیل در غزه به نمایش گذاشته است گامی  در این مسیر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جا ما با یک تقابل تاریخی میان دو ارتجاع ۔ جنبش اسلامی از یکطرف و ارتجاع راست مذهبی اسرائیل از طرف دیگر ۔ در شرایطی جدید مواجه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ابلی که مثل همیشه بیشترین قربانیانش را از زاغه های تودرتوی غزه و از میان محرومین، از میان کودکانی انتخاب میکند که با انفجار بمب چشم برجهان میشگایند و با انفجار بعدی چشم از جهان فرو می بن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ضحاکان مار بدوش</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سئله از هیچ طرف دفاع  از چیزی نیست حتی اگر شکل و شمایل دفاع به خودش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حماس به سوی اسرائیل موشک پرت میکند تا از مردم غزه دفاع میکند و نه دولت اسرائیل غزه را با خاک یکسان میکند تا مردم اسرائیل امنیت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عکس هر دو طرف تعرض میکنند و از طرف مقابل آدم میکشند تا خود از لحاظ سیاسی زنده بم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ضحاکان ماربدوش خاورمیانه قرن بیست و یک هستند که از خون انسانهای طرف مقابل تغذی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آتش نفرت مذهبی و نژادی و قومی مردم معمولی را میسوزاند و خاکستر میکند، برعکس به این جانوران سیاسی زندگی میبخش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روند خطرناکی که باید قیچی اش کرد</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قلابات معاصر در منطقه همه مسائل سیاسی جهان معاصر و مشخصا مسائل مستقیم منطقه را در صفحه جدیدی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هر چیز و مهمتر از هر چیز، در نتیجه این انقلابات، حق و حرمت و کرامت شهروند به جای نفرتها و هیجانات مذهبی و نژادپرستانه و قوم پرستانه ۔ نفرتها و هیجاناتی که ابزارهای روانی و سیاسی در دست دو طرف بوده اند ۔ به خیابانهای کشورهای منطقه راه باز کر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انیفست جوانان غز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باندهای حکومتی و غیر حکومتی، داخلی و خارجی، اسلامی و غیر اسلامی را یکجا مورد حمله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خود اسرائیل، علاوه بر حضور فعال جنبشی که حق مردم فلسطین برای زندگی انسانی را برسمیت میشناسد،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 علیه نظم موجود با حضور </w:t>
      </w:r>
      <w:r>
        <w:rPr>
          <w:rFonts w:ascii="Times New Roman" w:hAnsi="Times New Roman" w:cs="Times New Roman"/>
          <w:sz w:val="28"/>
          <w:sz w:val="28"/>
          <w:szCs w:val="28"/>
          <w:lang w:bidi="fa-IR"/>
        </w:rPr>
        <w:t>۱۵۰</w:t>
      </w:r>
      <w:r>
        <w:rPr>
          <w:rFonts w:ascii="Times New Roman" w:hAnsi="Times New Roman" w:cs="Times New Roman"/>
          <w:sz w:val="28"/>
          <w:sz w:val="28"/>
          <w:szCs w:val="28"/>
          <w:rtl w:val="true"/>
          <w:lang w:bidi="fa-IR"/>
        </w:rPr>
        <w:t xml:space="preserve"> هزار نفر در خیابانهای اسراییل ابراز وجو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دوره در هر دو طرف، فضای انسانی و نه قومی و مذهبی، فضای اعتراض علیه دولت خود و 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شمن خار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جسته بو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ین یک روند بسیار خطرناک برای محافل حاکم در هر دو طر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یک جوری در مقابل آن ایس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قیچی ا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قابل با چنین روندی، یکی از اهداف عملیاتی است که با اسم رم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تون ابری</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عنوانی که از یکی از آیه های کتاب مقدس یهودیان اقتباس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مردم غزه هشت روز تمام خونریز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نز سیاسی این است که چنین عملیاتی از طرف دشمن، قند در دل سران حماس آب کرد که موقعیت مشابهی در مقابل روند سیاسی مذکور دار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گر چه جهان عوض شده است اما از نظر هر دو طرف، مساله فلسطین باید به روال سابق ادامه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مسئله فلسطین به روال سابق یک ابزار استراتژیک برای بقای سیاسی هر دو طر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ت و سنگ انداختن هر دو طرف در مقابل راه حل دو دولت در کنار هم دقیقا از اینجا ناش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دولت برسمیت شناخته شده میتواند سفره ای که هر دو جریان ارتجاعی از آن نان میخوردند و میخواهند بخورند را جمع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است اسرائیل تنها با وجود نفرت مذهبی و قومی و نژادی و در نتیجه تحرک سیاسی حماس و جهاد اسلامی میتواند چهره مشروع به خود بدهد و تروریسم اسلامی هم تنها با وجود دولتی آشکارا مذهبی و نژادپرست و اشغالگر میتواند به نام مقاومت فلسطین خود را مشروع جلوه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گر بهانه ای موجود نباشد باید بهانه ای اختراع کرد تا تنور این تقابل روشن بما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رد پای دیروز در تنش امروز</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غزه البته فقط میدان نمایش و حماس و جهاد اسلامی و نتانیاهو و دار و دسته اش هم شخصیتهای جلوی صحن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بازی خونین شخصیتهای دیگری درگیر هستند که مهمتر از حماس و ائتلاف حول حزب نتانیاهو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ولت اسرائیل و هم حماس ادامه منطقه ای تقابل بزرگتر جهانی بودند و هستند که در یک طرفش دول غرب و مشخصا آمریکا بود و هست و در طرف دیگرش کل جنبش اسلامی و جمهوری اسلامی بود و میخواهد ۔ اگر خدا بخواهد ۔ همچن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ات خاورمیانه، موقعیت هر دو طرف را در جغرافیای سیاسی خاورمیانه و از آنجمله مسئله فلسطین تغییر داده است که این خود در رفتار اسرائیل و حماس هم منعکس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غرب شروع کن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کیس غرب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غرب مدتهاست که تلاش میکند جنبش اسلامی را با مقتضیات جهان معاص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ی که از تقابل اردوگاهی فاصله گرفته است و نیازش به جنبش اسلامی علیه قطب مقابل پایان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طباق دهد و جایش را با اسلام نوع ترکیه و امروز اخوان المسلمین مصر پ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یل و رام کردن جمهوری اسلامی و شاخه های مختلف اسلام سیاسی مثل حماس به این معنا در دست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ریکا ۔ حتی اگر خودش چراغ سبز نداده باشد ۔ با چنین هدفی تهاجم اخیر اسرائیل را مثل یک فرصت طلایی در هوا قاپ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باما فورا پشت اسرائیل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رائیل حق دارد از خودش دفاع ک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فاعی آشکار از یک متجاوز در مقابل یک مرتج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یلاری کلینتون جای تردید نگذاش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نبد آهن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موشکهای جمهوری اسلامی را در هوا منفجر میکند پروژه مشترک آمریکا و اسرائیل بو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فقط همان ژورنالیسم سطحی و احمق مورد بحث است که میتواند قبول کند که این صرفا یک اطلاع رسانی تکنولوژیک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ه خ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قط اطلاع رسانی تکنولوژیک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ریکا پشت اسرائیل رفت تا سنگری را در هم بکوبد که از آن موشکهای حکومت اسلامی پرتاب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حکومتی که در زمان خود به کمک خود همین آمریکا بر سر کار آمد و امروز دیگر خاصیت سیاسی آن روزش را از دست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ریکا که دیروز زیر بال حکومت اسلامی ایران را گرفت تا دوره ای از ارتجاع سیاسی اسلامی را بر منطقه حاکم کند امروز تلاش میکند همین حکومت را در چهارچوب سیاستهای منطقه ای اش رام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 کوبیدن حماس تاکتیکی برای خالی کردن زیر پای پدرخوانده جنبش اسلامی و لحظه ای از تعدیل جمهوری اسلامی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تی خود حماس در پروژه آمریکا در خاورمیانه بعد از انقلابات معاصر ج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نمیتوان حماس را از نیرویی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بهه مقاوم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ری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زب الله به نیرویی رام در کنار اخوان المسلمین مصر و تونس و حزب عدالت و توسعه ترکیه تبدیل کرد؟ خاصیت دگردیسی حماس فراتر از مسله فلسط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صورت، جمهوری اسلامی سنگری از قدرت منطقه ای اش را از دست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گری که خاکریزهایش مدتهاست که شل ش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به دوری حماس از بشار اسد و نزدیکیش به حاکمان جدید مصر توجه کن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چماقی خونین با هدفی سیاسی</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bookmarkStart w:id="0" w:name="_GoBack"/>
      <w:bookmarkEnd w:id="0"/>
      <w:r>
        <w:rPr>
          <w:rFonts w:ascii="Times New Roman" w:hAnsi="Times New Roman" w:cs="Times New Roman"/>
          <w:sz w:val="28"/>
          <w:sz w:val="28"/>
          <w:szCs w:val="28"/>
          <w:rtl w:val="true"/>
          <w:lang w:bidi="fa-IR"/>
        </w:rPr>
        <w:t>جایگاه سیاسی اسرائیل برای غرب عینا شبیه جایگاهش  در دوره جنگ سر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سرد تمام شده است و بالتبع نیروهایی که در دوره تقابل جنگ سرد نقش و موقعیت داغی داشتند ۔ از جمله دولت اسرائیل ۔ امروز سرد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عواقب سیاسی انقلابات اخیر در موقعیت اسرائیل دو لب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یکطرف متحدین پرو پاقرصی مثل مبارک دیگر نیستند و از طرف دیگر موقعیت عمومی اسلام سیاسی تضعیف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 به ضرر موقعیت اسرائیل و دومی به نفع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نظر غرب، مصر تحت کنترل اخوان المسلمین با مشخصات کنونیش برای سرراه آوردن اسلام سیاسی از جمله حماس نقش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ازنده ت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بت به اسرائیل میتواند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دلیل نیست که ذره ای از کمکهای مالی آمریکا به مصر کاهش داده ن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قطه نظر دولت اسرائیل و کلا محافل دست راستی جامعه اسرائیل، حمله به غزه میتواند گامی نظامی برای تجدید تعریف موقعیت سیاسی جدید اسرائیل در معادلات سیاسی دگرگون شده منطق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اسرائیل چماقی خونین بیرون کشیده است تا پایش را در توازن قوای جدید منطقه سفت ک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ین چماق مدتهاست که در قالب تهدید حمله به ایران ۔ که با رجزخوانیهای مالیخولیایی سران اسلامی در تهران به اندازه کافی بهانه اش فراهم است ۔ در هوا چرخ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هاجم به غزه به درجاتی یک جایگز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عقول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چنین تهدیدی البته بدون مضرات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عی قدرت نمایی در مقابل جنبش اسلامی و حکومت اسلامی است بدون اینکه عواقب نظامی مستقیم مقابله با حکومت اسلامی را همراه داشته باش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گنبد آهن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قط یک سیستم دفاعی موثر در مقابل راکتهای حماس نیست بلکه در عین حال یک نمایش نظامی در مقابل موشکهای فجر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خت جمهوری اسلامی هم ه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جنگی خارجی و مسائل داخل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به همه این مسائ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ار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دو فاکتور سیاسی داخلی را هم اضافه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ولا، حکام راست اسرائیل باد داغ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یها را در مقیاس تظاهرات عظیم </w:t>
      </w:r>
      <w:r>
        <w:rPr>
          <w:rFonts w:ascii="Times New Roman" w:hAnsi="Times New Roman" w:cs="Times New Roman"/>
          <w:sz w:val="28"/>
          <w:sz w:val="28"/>
          <w:szCs w:val="28"/>
          <w:lang w:bidi="fa-IR"/>
        </w:rPr>
        <w:t>۱۵۰</w:t>
      </w:r>
      <w:r>
        <w:rPr>
          <w:rFonts w:ascii="Times New Roman" w:hAnsi="Times New Roman" w:cs="Times New Roman"/>
          <w:sz w:val="28"/>
          <w:sz w:val="28"/>
          <w:szCs w:val="28"/>
          <w:rtl w:val="true"/>
          <w:lang w:bidi="fa-IR"/>
        </w:rPr>
        <w:t xml:space="preserve">هزار نفره در مقاب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نها دمکراسی منطق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 پوست خود احساس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بارزه ای داخلی بود که علنا اعلام کرد نمیخواهد فقط دولت را عوض کند بل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خواهد قاعده بازی را عوض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سئله اش فقط بی بی نتانیاهو نیست بلکه کل سیست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چنین تهدید داخلی مثل همه همتایان در تاریخ بورژوازی باید تهدید خارجی را ال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وحشت زده از باران بمب و راکت دشمن خونخوار خارجی مثل حماس را راحتتر میتوان از مبارزه با دشمن به همان درجه خونخوار داخلی یعنی راست اسرائیل منحر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ثانیا، ائتلاف راست حاکم در اسرائیل در آستانه انتخاب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 چقدر راکتهای بیشتری بر فر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نبد آهن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فجر شود، شاید همانقدر بتوان رای شهروندان وحشت زده و ناامن به جیب مرتجع شناخته شده ای به نام نتانیاهو و حزبش ریخته شو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کیس جمهوری اسلامی</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غزه کودکان لت و پار میشوند و در تهران لاشخوران اسلامی میرقص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جمهوری اسلامی با آغوش باز به سراغ این حمله رفت و حسابهای زیادی برای باز کرد؟ در کشوری که هر تظاهراتی را به خون میکش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ظاهر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گان مجلس اسلامی در دفاع  از حماس در این میان واقعا تماشایی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مهوری اسلامی هم به عنوان راس جنبش اسلامی و هم به عنوان دولت اسلامی در ایران روی این اتفاق فورا حساب با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سابی که البته بسرعت معلوم شد که غلط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کومتی که منزوی ترین و بحرانی ترین و بی آینده ترین لحظاتش را سپری میکند؛ حکومتی که جنبش مورد اتکایش در جهان ۔ یعنی جنبش اسلامی ۔ حال و وضع خوبی ندارد،  دنبال دریچه ای  در صحنه سیاسی جهان بود که امیدی به دلهایش بازگر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هاجم اسرائیل به غزه ظاهرا چنین دریچه ای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ست است که  خالد مشعل دفترش در سوریه متحد حکومت اسلامی را تعطیل کرده است؛ درست است که حماس بند نافش را از سوریه و جمهوری اسلامی بریده است و به اخوان المسلین مص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در تنی ا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ته است؛ درست است که رئیس همین اخوان در کنفرانس غیر متعهدها در تهران آب سردی بر سر حکومت اسلامی ریخت و امروز از یکطرف با هیلاری کلینتون خوش و بش میکند و از طرف دیگر به وزیر خارجه خامنه ای اجازه ورود به غزه نمیدهد؛ اما با تمام اینها جمهوری اسلامی به پیسی افتاده در موقعیتی است که به ریسمان حماس ۔ سازمانی که قرار است به کمک همین حکومت اسلامی به حیات خودش ادامه دهد ۔ هم چنگ می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زمانی که از حکومت اسلامی موشک فجر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میگیرد و در عین حال با اسد متحد جمهوری اسلامی فاصله میگیرد و با محمد مرسی متحد آمریکا متح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کر جانانه خالد مشعل از محمد مرسی به خاطر میانجیگری اش برای آتش بس با اسرائیل نشان میدهد که حتی اگر جمهوری اسلامی هزاران موشک در اختیار حماس بگذارد، تحولات منطقه روندی در مقابل حکومت اسلامی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کومت اسلامی مذبوحانه میخواهد با کنار هم قرار دادن چهره خونین کودکان غزه در کنار موشکهای فجر</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در دست  حماس، از خیابانهای خاورمیانه برای جنبش اسلامی نیرو جمع کند و خودش را قهرمان مردم فلسطین جا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قایق سیاسی </w:t>
      </w:r>
      <w:r>
        <w:rPr>
          <w:rFonts w:ascii="Times New Roman" w:hAnsi="Times New Roman" w:cs="Times New Roman"/>
          <w:sz w:val="28"/>
          <w:sz w:val="28"/>
          <w:szCs w:val="28"/>
          <w:lang w:bidi="fa-IR"/>
        </w:rPr>
        <w:t>۲۰۱۲</w:t>
      </w:r>
      <w:r>
        <w:rPr>
          <w:rFonts w:ascii="Times New Roman" w:hAnsi="Times New Roman" w:cs="Times New Roman"/>
          <w:sz w:val="28"/>
          <w:sz w:val="28"/>
          <w:szCs w:val="28"/>
          <w:rtl w:val="true"/>
          <w:lang w:bidi="fa-IR"/>
        </w:rPr>
        <w:t xml:space="preserve"> سخت جانتر از توهمات حکومتی است که به هیچ معنا با جهان مدرن خوانایی ندا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راه حل</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هیچ نیرویی نمیتواند به این وضعیت خاتمه دهد مگر اینکه جنبش قدرتمندی از میان قطب سوم سر برکشد و به این جنون خونین افسار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طبی که یک سرش در میان جوانان مانیفست نویس غزه است و سر دیگرش در میان معترضین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ی برای عدالت اجتماعی در خیابانهای  اسرائی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طبی که متحدینش قبلا در جنبش اعتراضی وال استریت در آمریکا و میدان خورشید در اسپانیا و میدان تحریر در مصر و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تهران با قدرت تمام قد عل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نه تنها هیچ توهمی به هیچ  طرف دو قطب ارتجاعی ندارد که دنیا را برای دوره ای طولانی به گروگان گرفته بودند بلکه هویت طبقاتی و انسانی سومش تماما در مقابل هویت قومی و مذهبی و نژادی متعلق به همین دو قطب ارتج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دو نیروی سیاسی نژاد پرست مذهبی  در دو سو را حاشیه ای کند و تشکیل دو دولت متساوی الحقوق را تحمیل کند</w:t>
      </w:r>
      <w:r>
        <w:rPr>
          <w:rFonts w:cs="Times New Roman" w:ascii="Times New Roman" w:hAnsi="Times New Roman"/>
          <w:sz w:val="28"/>
          <w:szCs w:val="28"/>
          <w:rtl w:val="true"/>
          <w:lang w:bidi="fa-IR"/>
        </w:rPr>
        <w:t>. *</w:t>
      </w:r>
    </w:p>
    <w:p>
      <w:pPr>
        <w:pStyle w:val="Normal"/>
        <w:bidi w:val="1"/>
        <w:spacing w:before="0" w:after="200"/>
        <w:ind w:left="0" w:right="0" w:hanging="0"/>
        <w:jc w:val="left"/>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ورنتو ۔ </w:t>
      </w:r>
      <w:r>
        <w:rPr>
          <w:rFonts w:ascii="Times New Roman" w:hAnsi="Times New Roman" w:cs="Times New Roman"/>
          <w:sz w:val="28"/>
          <w:sz w:val="28"/>
          <w:szCs w:val="28"/>
          <w:lang w:bidi="fa-IR"/>
        </w:rPr>
        <w:t>۲۲</w:t>
      </w:r>
      <w:r>
        <w:rPr>
          <w:rFonts w:ascii="Times New Roman" w:hAnsi="Times New Roman" w:cs="Times New Roman"/>
          <w:sz w:val="28"/>
          <w:sz w:val="28"/>
          <w:szCs w:val="28"/>
          <w:rtl w:val="true"/>
          <w:lang w:bidi="fa-IR"/>
        </w:rPr>
        <w:t xml:space="preserve"> نوامبر </w:t>
      </w:r>
      <w:r>
        <w:rPr>
          <w:rFonts w:ascii="Times New Roman" w:hAnsi="Times New Roman" w:cs="Times New Roman"/>
          <w:sz w:val="28"/>
          <w:sz w:val="28"/>
          <w:szCs w:val="28"/>
          <w:lang w:bidi="fa-IR"/>
        </w:rPr>
        <w:t>۲۰۱۲</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andardstycketeckensnitt">
    <w:name w:val="Standardstycketeckensnitt"/>
    <w:qFormat/>
    <w:rPr/>
  </w:style>
  <w:style w:type="character" w:styleId="Kommentarsreferens">
    <w:name w:val="Kommentarsreferens"/>
    <w:basedOn w:val="Standardstycketeckensnitt"/>
    <w:qFormat/>
    <w:rPr>
      <w:sz w:val="16"/>
      <w:szCs w:val="16"/>
    </w:rPr>
  </w:style>
  <w:style w:type="character" w:styleId="KommentarerChar">
    <w:name w:val="Kommentarer Char"/>
    <w:basedOn w:val="Standardstycketeckensnitt"/>
    <w:qFormat/>
    <w:rPr>
      <w:sz w:val="20"/>
      <w:szCs w:val="20"/>
    </w:rPr>
  </w:style>
  <w:style w:type="character" w:styleId="KommentarsmneChar">
    <w:name w:val="Kommentarsämne Char"/>
    <w:basedOn w:val="KommentarerChar"/>
    <w:qFormat/>
    <w:rPr>
      <w:b/>
      <w:bCs/>
      <w:sz w:val="20"/>
      <w:szCs w:val="20"/>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spacing w:lineRule="auto" w:line="240"/>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00:00Z</dcterms:created>
  <dc:creator>Mohsen</dc:creator>
  <dc:description/>
  <dc:language>en-US</dc:language>
  <cp:lastModifiedBy>Behrooz</cp:lastModifiedBy>
  <cp:lastPrinted>2012-11-21T15:19:00Z</cp:lastPrinted>
  <dcterms:modified xsi:type="dcterms:W3CDTF">2012-11-23T14:00:00Z</dcterms:modified>
  <cp:revision>2</cp:revision>
  <dc:subject/>
  <dc:title/>
</cp:coreProperties>
</file>