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Style w:val="Emphasis"/>
          <w:rFonts w:ascii="inherit;Times New Roman" w:hAnsi="inherit;Times New Roman" w:cs="inherit;Times New Roman"/>
          <w:b/>
          <w:b/>
          <w:bCs/>
          <w:i w:val="false"/>
          <w:i w:val="false"/>
          <w:iCs w:val="false"/>
          <w:color w:val="222222"/>
          <w:sz w:val="44"/>
          <w:szCs w:val="44"/>
          <w:lang w:bidi="fa-IR"/>
        </w:rPr>
      </w:pPr>
      <w:r>
        <w:rPr>
          <w:rStyle w:val="Emphasis"/>
          <w:rFonts w:ascii="inherit;Times New Roman" w:hAnsi="inherit;Times New Roman" w:cs="inherit;Times New Roman"/>
          <w:b/>
          <w:b/>
          <w:bCs/>
          <w:i w:val="false"/>
          <w:i w:val="false"/>
          <w:iCs w:val="false"/>
          <w:color w:val="222222"/>
          <w:sz w:val="44"/>
          <w:sz w:val="44"/>
          <w:szCs w:val="44"/>
          <w:rtl w:val="true"/>
          <w:lang w:bidi="fa-IR"/>
        </w:rPr>
        <w:t xml:space="preserve">انترناسیونال </w:t>
      </w:r>
      <w:r>
        <w:rPr>
          <w:rStyle w:val="Emphasis"/>
          <w:rFonts w:ascii="inherit;Times New Roman" w:hAnsi="inherit;Times New Roman" w:cs="inherit;Times New Roman"/>
          <w:b/>
          <w:b/>
          <w:bCs/>
          <w:i w:val="false"/>
          <w:i w:val="false"/>
          <w:iCs w:val="false"/>
          <w:color w:val="222222"/>
          <w:sz w:val="44"/>
          <w:sz w:val="44"/>
          <w:szCs w:val="44"/>
          <w:lang w:bidi="fa-IR"/>
        </w:rPr>
        <w:t>۴۷۹</w:t>
      </w:r>
    </w:p>
    <w:p>
      <w:pPr>
        <w:pStyle w:val="Normal"/>
        <w:bidi w:val="1"/>
        <w:ind w:left="0" w:right="0" w:hanging="0"/>
        <w:jc w:val="left"/>
        <w:rPr/>
      </w:pPr>
      <w:r>
        <w:rPr>
          <w:rStyle w:val="Emphasis"/>
          <w:rFonts w:ascii="inherit;Times New Roman" w:hAnsi="inherit;Times New Roman" w:cs="inherit;Times New Roman"/>
          <w:b/>
          <w:b/>
          <w:bCs/>
          <w:i w:val="false"/>
          <w:i w:val="false"/>
          <w:iCs w:val="false"/>
          <w:color w:val="222222"/>
          <w:sz w:val="44"/>
          <w:sz w:val="44"/>
          <w:szCs w:val="44"/>
          <w:rtl w:val="true"/>
          <w:lang w:bidi="fa-IR"/>
        </w:rPr>
        <w:t>مصطفی صابر</w:t>
      </w:r>
    </w:p>
    <w:p>
      <w:pPr>
        <w:pStyle w:val="Normal"/>
        <w:bidi w:val="1"/>
        <w:ind w:left="0" w:right="0" w:hanging="0"/>
        <w:jc w:val="center"/>
        <w:rPr>
          <w:rStyle w:val="Emphasis"/>
          <w:rFonts w:ascii="inherit;Times New Roman" w:hAnsi="inherit;Times New Roman" w:cs="inherit;Times New Roman"/>
          <w:b/>
          <w:b/>
          <w:bCs/>
          <w:i w:val="false"/>
          <w:i w:val="false"/>
          <w:iCs w:val="false"/>
          <w:color w:val="222222"/>
          <w:sz w:val="44"/>
          <w:szCs w:val="44"/>
          <w:lang w:bidi="fa-IR"/>
        </w:rPr>
      </w:pPr>
      <w:r>
        <w:rPr>
          <w:rStyle w:val="Emphasis"/>
          <w:rFonts w:ascii="inherit;Times New Roman" w:hAnsi="inherit;Times New Roman" w:cs="inherit;Times New Roman"/>
          <w:b/>
          <w:b/>
          <w:bCs/>
          <w:i w:val="false"/>
          <w:i w:val="false"/>
          <w:iCs w:val="false"/>
          <w:color w:val="222222"/>
          <w:sz w:val="44"/>
          <w:sz w:val="44"/>
          <w:szCs w:val="44"/>
          <w:rtl w:val="true"/>
          <w:lang w:bidi="fa-IR"/>
        </w:rPr>
        <w:t>معجزه چین</w:t>
      </w:r>
      <w:r>
        <w:rPr>
          <w:rStyle w:val="Emphasis"/>
          <w:rFonts w:cs="inherit;Times New Roman" w:ascii="inherit;Times New Roman" w:hAnsi="inherit;Times New Roman"/>
          <w:b/>
          <w:bCs/>
          <w:i w:val="false"/>
          <w:iCs w:val="false"/>
          <w:color w:val="222222"/>
          <w:sz w:val="44"/>
          <w:szCs w:val="44"/>
          <w:rtl w:val="true"/>
          <w:lang w:bidi="fa-IR"/>
        </w:rPr>
        <w:t xml:space="preserve">: </w:t>
      </w:r>
      <w:r>
        <w:rPr>
          <w:rStyle w:val="Emphasis"/>
          <w:rFonts w:ascii="inherit;Times New Roman" w:hAnsi="inherit;Times New Roman" w:cs="inherit;Times New Roman"/>
          <w:b/>
          <w:b/>
          <w:bCs/>
          <w:i w:val="false"/>
          <w:i w:val="false"/>
          <w:iCs w:val="false"/>
          <w:color w:val="222222"/>
          <w:sz w:val="44"/>
          <w:sz w:val="44"/>
          <w:szCs w:val="44"/>
          <w:rtl w:val="true"/>
          <w:lang w:bidi="fa-IR"/>
        </w:rPr>
        <w:t>کمونیسم یا کاپیتالیسم</w:t>
      </w:r>
      <w:r>
        <w:rPr>
          <w:rStyle w:val="Emphasis"/>
          <w:rFonts w:cs="inherit;Times New Roman" w:ascii="inherit;Times New Roman" w:hAnsi="inherit;Times New Roman"/>
          <w:b/>
          <w:bCs/>
          <w:i w:val="false"/>
          <w:iCs w:val="false"/>
          <w:color w:val="222222"/>
          <w:sz w:val="44"/>
          <w:szCs w:val="44"/>
          <w:rtl w:val="true"/>
          <w:lang w:bidi="fa-IR"/>
        </w:rPr>
        <w:t>!</w:t>
      </w:r>
      <w:r>
        <w:rPr>
          <w:rStyle w:val="Emphasis"/>
          <w:rFonts w:ascii="inherit;Times New Roman" w:hAnsi="inherit;Times New Roman" w:cs="inherit;Times New Roman"/>
          <w:b/>
          <w:b/>
          <w:bCs/>
          <w:i w:val="false"/>
          <w:i w:val="false"/>
          <w:iCs w:val="false"/>
          <w:color w:val="222222"/>
          <w:sz w:val="44"/>
          <w:sz w:val="44"/>
          <w:szCs w:val="44"/>
          <w:rtl w:val="true"/>
          <w:lang w:bidi="fa-IR"/>
        </w:rPr>
        <w:t>؟</w:t>
      </w:r>
    </w:p>
    <w:p>
      <w:pPr>
        <w:pStyle w:val="Normal"/>
        <w:bidi w:val="1"/>
        <w:ind w:left="0" w:right="0" w:hanging="0"/>
        <w:jc w:val="center"/>
        <w:rPr>
          <w:rStyle w:val="Emphasis"/>
          <w:rFonts w:ascii="inherit;Times New Roman" w:hAnsi="inherit;Times New Roman" w:cs="inherit;Times New Roman"/>
          <w:b/>
          <w:b/>
          <w:bCs/>
          <w:i w:val="false"/>
          <w:i w:val="false"/>
          <w:iCs w:val="false"/>
          <w:color w:val="222222"/>
          <w:sz w:val="44"/>
          <w:szCs w:val="44"/>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وقتی صحبت از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عجزه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 رشد اقتصادی خیره کننده اش است، برکات کاپیتالیسم و بازار آزاد را یادآور میشو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ما اختناق و استبداد حاکم بر چی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که مثل هرجای دیگر همزاد خلع مالکیت دهقانان، ایجاد خیل عظیم پرولتاریا و رشد سرمایه داری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را البته به پای کمونیسم مینویسن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وقتی سخن از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کارگاه تولید جهان</w:t>
      </w:r>
      <w:r>
        <w:rPr>
          <w:rStyle w:val="Emphasis"/>
          <w:rFonts w:cs="inherit;Times New Roman" w:ascii="inherit;Times New Roman" w:hAnsi="inherit;Times New Roman"/>
          <w:i w:val="false"/>
          <w:iCs w:val="false"/>
          <w:color w:val="222222"/>
          <w:sz w:val="28"/>
          <w:szCs w:val="28"/>
          <w:rtl w:val="true"/>
          <w:lang w:bidi="fa-IR"/>
        </w:rPr>
        <w:t>" (</w:t>
      </w:r>
      <w:r>
        <w:rPr>
          <w:rStyle w:val="Emphasis"/>
          <w:rFonts w:ascii="inherit;Times New Roman" w:hAnsi="inherit;Times New Roman" w:cs="inherit;Times New Roman"/>
          <w:i w:val="false"/>
          <w:i w:val="false"/>
          <w:iCs w:val="false"/>
          <w:color w:val="222222"/>
          <w:sz w:val="28"/>
          <w:sz w:val="28"/>
          <w:szCs w:val="28"/>
          <w:rtl w:val="true"/>
          <w:lang w:bidi="fa-IR"/>
        </w:rPr>
        <w:t>بخوانید کارگاه تولید ارزش اضافه جهان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نقش فوق العاده مثبت رشد اقتصاد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در تخفیف بحران جهانی سرمایه دار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و در واقع ممانعت از گرایش نزولی نرخ سود سرمایه جهان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ر میان است، نام آن مملکت چین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ما وقتی از اعدام و صدر نشینی چی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الاتر از ایران و آمریکا و عربستان سعود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ر این مسابقه جنایت دولتی خبر می دهند، نام آن مملکت چین کمونیست است</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وقتی اوباما از سوی جمهوریخواهان و راست ترین گرایشات وال استریت با اتهام کمونیست داغ میشود، حضرات فراموش میکنند که نه فقط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نیروی کار ارزا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چین کمونیست از مهمترین منابع سود وال استریت است، بلکه ارزش اضافی که دولت سرکوبگر  چین بر دوش طبقه کارگر آن دیار تولید و بصورت اوراق قرضه دولتی آمریکا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ذخیره</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کرده، اکنون یک تکیه گاه عملکرد روزمره کل سرمایه داری آمریکا است</w:t>
      </w:r>
      <w:r>
        <w:rPr>
          <w:rStyle w:val="Emphasis"/>
          <w:rFonts w:cs="inherit;Times New Roman" w:ascii="inherit;Times New Roman" w:hAnsi="inherit;Times New Roman"/>
          <w:i w:val="false"/>
          <w:iCs w:val="false"/>
          <w:color w:val="222222"/>
          <w:sz w:val="28"/>
          <w:szCs w:val="28"/>
          <w:rtl w:val="true"/>
          <w:lang w:bidi="fa-IR"/>
        </w:rPr>
        <w:t>!</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خلاصه دنیای غریبی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جای مارکس خالی تا ببیند پیش بینی او در مورد اینکه چگون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ورژوازی جهانی همسان خود میسازد</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 چه کرانه هایی را فتح کر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دیگر بر خلاف دوره او این کالای ارزان بورژواز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غرب</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نیست که هر دیوار چینی را فرو میریزد، بلکه این صدور کالای ارزان چین به غرب و همه جهان است که اگر دور آن دیوار بکشند اقتصاد جهانی بورژوازی فرو میریز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lang w:bidi="fa-IR"/>
        </w:rPr>
        <w:t>۲۰</w:t>
      </w:r>
      <w:r>
        <w:rPr>
          <w:rStyle w:val="Emphasis"/>
          <w:rFonts w:ascii="inherit;Times New Roman" w:hAnsi="inherit;Times New Roman" w:cs="inherit;Times New Roman"/>
          <w:i w:val="false"/>
          <w:i w:val="false"/>
          <w:iCs w:val="false"/>
          <w:color w:val="222222"/>
          <w:sz w:val="28"/>
          <w:sz w:val="28"/>
          <w:szCs w:val="28"/>
          <w:rtl w:val="true"/>
          <w:lang w:bidi="fa-IR"/>
        </w:rPr>
        <w:t xml:space="preserve"> سال بعد از غریو پیروزی اقتصاد بازار بر اقتصاد دولتی، نعره شکست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اردوگاه کمونیسم</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در برابر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جهان آزاد</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 xml:space="preserve">، حالا  یک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چین کمونی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پیدا شده که از هر بورژوایی بهتر بلد است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ر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کند، یعنی سرمایه را بسط دهد و  ارزش اضافه تولید کند و عملا  به یکی از مهمترین ارکا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ازار آز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بقا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جهان آز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تبدیل ش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 عجایب قرن بیست و یک را چطور باید توضیح داد؟</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اما آنچه اینجا غریب است دنیای وارونه و ایدئولوژیکی است که ذهنیت، هیستری و تبلیغات ضد کمونیستی بورژوازی ساخت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نیای وارونه ای که زیر آوار تناقضات مسخره خود دارد خرد میشود و  دانشمندان و مفسران در بی بی سی و سی ان ان  غیره هر روز منبر میروند که آنرا رفع و رجوع کن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اقعیت امر ساده و سر راست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نه نظام حاکم بر چین هرگز کمونیستی بوده و هست و نه دیوار چینی بین اقتصاد دولتی و بازار آزاد سرمایه داری و دیکتاتوری طبقاتی مترادف با آ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چه استبداد تک حزبی نوع شرق و چه دمکراسی معمولا دو حزبی غرب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جود داشته و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ینها همه صاف و ساده اشکال مشخص  بردگی مزدی، یا همان سرمایه داری بو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یدیم که چطور امثال یلتیسین و پوتین یونیفرم کا</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گ</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 و کمونیسم روسی شان را پشت و رو کردند و یکشبه شدند قهرمانان بازار آزاد و دمکراسی و ملی گرای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کمونیسم چینی حتی آن یونیفرم را هم عوض نک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حزب به اصطلاح کمونیست چین اکنون دارد دومین اقتصاد جهان را اداره میکند و با تلفیقی از روش های اقتصادی برنامه ریزی دولتی  و بازار آزادی چنان سرمایه داری پر رونقی را سامان داده که آب از دهان همان دانشمندان و مفسران غربی جاری کرده است</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در واقع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عجزه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قبل از هر چیز دارد بزرگترین دروغ قرن بیست که هنوز ستون تبلیغات و  تلقی بورژوازی از دنیا و سیاست و تاریخ است را بنحو بی سابقه ای بر ملا میک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یعنی این دروغ که رقابت و مواجهه  دو اردوگاه جهانی بردگی مزدی در شرق و غرب را بعنوان جدال کمونیسم و سرمایه داری جلوه داد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ینک نقش انکار ناپذیر چی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کمونی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ر حیات و بقای سرمایه داری قرن بیست و یک دارد همه تبلیغات مک کارتیستی و جنگ سردی را دود میکند و به هوا میفرست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عینه به همه جهان می آموزد که آن کمونیسم و این سرمایه داری تماما از یک قماش ا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هردو تنها اشکال مختلفی از حاکمیت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یک در صدی ها</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مساله هر د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ر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س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هره وری کار</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انک</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سهام</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هر دو اشکالی از اقتدار و حاکمیت سرمایه و سود بر بردگان مزدی جهان یعنی  میلیاردها انسان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تنها تفاوت هایی در مقیاس تاریخی ناچیز ناشی از شرایط شکل گیری و رشد  این اشکال مختلف سرمایه داری را از هم متمایز میک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گر نه دست آخر همان بلیونر هایی که در حزب کمونیست چین رهبر تعیین میکنند و در مورد سیاست و اقتصاد سرمایه چینی تصمیم میگیرند، در حزب دمکرات و یا جمهوریخواه آمریکا نیز تعیین میکنند که اقتصاد و سیاست و دولت و قانون آن دیار از چه قرار باشد</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البته تفاوت هم ه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گیرم بلیونر های اول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تازه به دوران رسیده</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محصول عروج متاخر سرمایه داری صنعتی و مدرن در یک کشور عمدتا دهقانی آسیایی باشند؛ و دومی ها وارثا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انقلاب صنعت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 استقرار سرمایه داری در قرن هژده و  نوزده میلادی در غرب باش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گیرم یکی دقیقا به خاطر عروج سرمایه داری از دل مناسبات دهقانی و ماقبل سرمایه داری و دریا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خون و عرق</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نیاز به یک دیکتاتوری خشن داشته باشد و دیگری این کار را در دوره سلطنت های بورژوایی اروپا به سرانجام رسانده با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گیرم یکی با یک نیروی کار ارزان و کم توقع و تازه از روستا آمده روبرو باشد که تازه دارد اولین تجارب مبارزاتی اش را می آموزد و تلاش های بیشمارش برای بهبود اوضاع بشدت سرکوب میش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دیگری با طبقه کارگری رشد یافته و با سنت روبرو است که قبلا در خیابان های پاریس و  شیکاگو  غسل تعمید حمام خون دیده و  </w:t>
      </w:r>
      <w:r>
        <w:rPr>
          <w:rStyle w:val="Emphasis"/>
          <w:rFonts w:ascii="inherit;Times New Roman" w:hAnsi="inherit;Times New Roman" w:cs="inherit;Times New Roman"/>
          <w:i w:val="false"/>
          <w:i w:val="false"/>
          <w:iCs w:val="false"/>
          <w:color w:val="222222"/>
          <w:sz w:val="28"/>
          <w:sz w:val="28"/>
          <w:szCs w:val="28"/>
          <w:lang w:bidi="fa-IR"/>
        </w:rPr>
        <w:t>۸</w:t>
      </w:r>
      <w:r>
        <w:rPr>
          <w:rStyle w:val="Emphasis"/>
          <w:rFonts w:ascii="inherit;Times New Roman" w:hAnsi="inherit;Times New Roman" w:cs="inherit;Times New Roman"/>
          <w:i w:val="false"/>
          <w:i w:val="false"/>
          <w:iCs w:val="false"/>
          <w:color w:val="222222"/>
          <w:sz w:val="28"/>
          <w:sz w:val="28"/>
          <w:szCs w:val="28"/>
          <w:rtl w:val="true"/>
          <w:lang w:bidi="fa-IR"/>
        </w:rPr>
        <w:t xml:space="preserve"> ساعت کار و بیمه های اجتماعی و حق رای عموم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از جمله زنا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و درجه ای از آزادی های سیاسی را به بورژوازی تحمیل کرده با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با وجود همه این تفاوت ها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که می شود بیشتر در باره آنها صحبت ک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همه کس دارد می بیند که چین کمونیست و آمریکای دمکراتیک تنها اشکال متفاوتی از سلطه سرمایه بر کار، مالکیت خصوصی بر تولید اجتماعی، سود و حرص بر آسایش و رفاه، خشونت و جنگ بر صلح و نوع دوستی، ریا و دروغ بر حقیقت و انسانیت است</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اما بالاخره سرنوشت کمونیسم این میان چه شد؟ اگر کمونیسم  عبارت از  جنبش پرولتاریای نوین برای رهایی از یوغ سرمایه و بردگی مزد باشد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 xml:space="preserve">چنانکه مارکس و انگلس نام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انیفست کمونی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را بر اساس آن انتخاب کردند</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 xml:space="preserve">،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عجزه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نحو طعنه آمیزی چنین جنبشی را بیش از بیش ضروری تر و بالقوه قدرتمند تر میک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راز معجزه چین چیزی نیست جز تبدیل کردن صدها میلیون دهقان و نیمه دهقان به کارگر مزدی و پرولتاریا</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قتی در اواخر دهه </w:t>
      </w:r>
      <w:r>
        <w:rPr>
          <w:rStyle w:val="Emphasis"/>
          <w:rFonts w:ascii="inherit;Times New Roman" w:hAnsi="inherit;Times New Roman" w:cs="inherit;Times New Roman"/>
          <w:i w:val="false"/>
          <w:i w:val="false"/>
          <w:iCs w:val="false"/>
          <w:color w:val="222222"/>
          <w:sz w:val="28"/>
          <w:sz w:val="28"/>
          <w:szCs w:val="28"/>
          <w:lang w:bidi="fa-IR"/>
        </w:rPr>
        <w:t>۷۰</w:t>
      </w:r>
      <w:r>
        <w:rPr>
          <w:rStyle w:val="Emphasis"/>
          <w:rFonts w:ascii="inherit;Times New Roman" w:hAnsi="inherit;Times New Roman" w:cs="inherit;Times New Roman"/>
          <w:i w:val="false"/>
          <w:i w:val="false"/>
          <w:iCs w:val="false"/>
          <w:color w:val="222222"/>
          <w:sz w:val="28"/>
          <w:sz w:val="28"/>
          <w:szCs w:val="28"/>
          <w:rtl w:val="true"/>
          <w:lang w:bidi="fa-IR"/>
        </w:rPr>
        <w:t xml:space="preserve"> قرن بیست میلادی سرمایه داری در سطح جهانی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 xml:space="preserve">چ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جهان آز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 چ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لوک شرق</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دنبال یک دوره طولانی رونق بعد از جنگ وارد بحران اقتصادی شدید و ساختاری شد، وقتی تاچر و ریگان و نئوکانها در غرب دست بالا گرفتند و شوروی و سرمایه داری دولتی فرو می پاشید، چین دوره رشد سریع صنعتی شدن و تعامل با بازار جهانی را پیش گرف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نیروی کار عظیم و فوق ارزانی که چین وارد بازار جهانی کرد، در کنار حمله گسترده به سطح معیشت و رفاه کارگران در غرب و به خاک سیاه نشاندن کارگران در بلوک شوروی سابق،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ائده اله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ود برای مقابله با افول نرخ سود سرمایه جهانی که نقش آنرا بطور برجسته در بحران سالهای اخیر دیدیم</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ما روی دیگر این سکه اثبات این حکم مانیفست کمونیست بود ک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بورژوازی قبل از هر چیز گورکنان خود را تولید میک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کنون ما با یک طبقه کارگر بسیار وسیع در چین روبرو هستیم که به همه چیز از مزد پایین و شرایط کار وحشتناک و بیکاری و اختناق و استبداد و بی حقوقی و محیط زیست بشدت آلوده اعتراض دار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روزانه هزاران اعتصاب و اعتراض در چین بر پا میشود که نه فقط موجب نگرانی مقامات چینی که کل بورژوازی جهانی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مضافا اینک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عجزه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تافته جدا بافته ای در تاریخ سرمایه داری نی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سرمایه داری در همه جا بعد از یک دوره رونق و شکوفایی با بن بست ها و بحران های اجتناب ناپذیر روبرو میش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وقتی این مساله در چین حادث شود آنوقت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عجزه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میتواند به سرعت ب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فاجعه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برای سرمایه داری جهانی بدل شو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چرا که انقلاب در چین تمام دنیا را تکان خواهد د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لبته  بعد از بلایی که سر کمونیسم آورده اند ممکن است در خیلی نقاط جهان و بویژه در چین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گورکنان سرمایه داری</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سم جنبش و حرکت خود را کمونیستی نگذار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تاریخ عبارت از  دعوا بر سر اسم و ایسم نی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تاریخ، تاریخ مبارزه طبقاتی و اکنون دعوا بر سر بود و نبود انسان و زمین و نفس حیات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لان هرکسی دارد می بیند که جهان به عرصه مواجهه و نبرد یک درصدی ها با </w:t>
      </w:r>
      <w:r>
        <w:rPr>
          <w:rStyle w:val="Emphasis"/>
          <w:rFonts w:ascii="inherit;Times New Roman" w:hAnsi="inherit;Times New Roman" w:cs="inherit;Times New Roman"/>
          <w:i w:val="false"/>
          <w:i w:val="false"/>
          <w:iCs w:val="false"/>
          <w:color w:val="222222"/>
          <w:sz w:val="28"/>
          <w:sz w:val="28"/>
          <w:szCs w:val="28"/>
          <w:lang w:bidi="fa-IR"/>
        </w:rPr>
        <w:t>۹۹</w:t>
      </w:r>
      <w:r>
        <w:rPr>
          <w:rStyle w:val="Emphasis"/>
          <w:rFonts w:ascii="inherit;Times New Roman" w:hAnsi="inherit;Times New Roman" w:cs="inherit;Times New Roman"/>
          <w:i w:val="false"/>
          <w:i w:val="false"/>
          <w:iCs w:val="false"/>
          <w:color w:val="222222"/>
          <w:sz w:val="28"/>
          <w:sz w:val="28"/>
          <w:szCs w:val="28"/>
          <w:rtl w:val="true"/>
          <w:lang w:bidi="fa-IR"/>
        </w:rPr>
        <w:t xml:space="preserve"> درصدی ها ش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یک درصدی هایی که بخاطر سود و حفظ استیلای سرمایه و منافع طبقاتی خود دارند بشریت را به نابودی سوق میدهن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نمونه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معجره 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در این مورد بسیار خصلت نماست</w:t>
      </w:r>
      <w:r>
        <w:rPr>
          <w:rStyle w:val="Emphasis"/>
          <w:rFonts w:cs="inherit;Times New Roman" w:ascii="inherit;Times New Roman" w:hAnsi="inherit;Times New Roman"/>
          <w:i w:val="false"/>
          <w:iCs w:val="false"/>
          <w:color w:val="222222"/>
          <w:sz w:val="28"/>
          <w:szCs w:val="28"/>
          <w:rtl w:val="true"/>
          <w:lang w:bidi="fa-IR"/>
        </w:rPr>
        <w:t>.</w:t>
      </w:r>
    </w:p>
    <w:p>
      <w:pPr>
        <w:pStyle w:val="Normal"/>
        <w:bidi w:val="1"/>
        <w:ind w:left="0" w:right="0" w:hanging="0"/>
        <w:jc w:val="left"/>
        <w:rPr>
          <w:rStyle w:val="Emphasis"/>
          <w:rFonts w:ascii="inherit;Times New Roman" w:hAnsi="inherit;Times New Roman" w:cs="inherit;Times New Roman"/>
          <w:i w:val="false"/>
          <w:i w:val="false"/>
          <w:iCs w:val="false"/>
          <w:color w:val="222222"/>
          <w:sz w:val="28"/>
          <w:szCs w:val="28"/>
          <w:lang w:bidi="fa-IR"/>
        </w:rPr>
      </w:pPr>
      <w:r>
        <w:rPr>
          <w:rtl w:val="true"/>
        </w:rPr>
      </w:r>
    </w:p>
    <w:p>
      <w:pPr>
        <w:pStyle w:val="Normal"/>
        <w:bidi w:val="1"/>
        <w:ind w:left="0" w:right="0" w:hanging="0"/>
        <w:jc w:val="left"/>
        <w:rPr/>
      </w:pPr>
      <w:r>
        <w:rPr>
          <w:rStyle w:val="Emphasis"/>
          <w:rFonts w:ascii="inherit;Times New Roman" w:hAnsi="inherit;Times New Roman" w:cs="inherit;Times New Roman"/>
          <w:i w:val="false"/>
          <w:i w:val="false"/>
          <w:iCs w:val="false"/>
          <w:color w:val="222222"/>
          <w:sz w:val="28"/>
          <w:sz w:val="28"/>
          <w:szCs w:val="28"/>
          <w:rtl w:val="true"/>
          <w:lang w:bidi="fa-IR"/>
        </w:rPr>
        <w:t xml:space="preserve">خیلی از مفسرین که هنوز در قالب فکری دوره جنگ سرد و جدال قطب های بورژوایی سیر میکنند با دیدن رشد سریع چین و تبدیل شدن آن به یک ابرقدرت اقتصادی و سیاسی، برایمان تفسیر میکنند که دهه های آینده عصر نبرد ابرقدرت جدید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چین</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با ابر قدرت موجود </w:t>
      </w:r>
      <w:r>
        <w:rPr>
          <w:rStyle w:val="Emphasis"/>
          <w:rFonts w:cs="inherit;Times New Roman" w:ascii="inherit;Times New Roman" w:hAnsi="inherit;Times New Roman"/>
          <w:i w:val="false"/>
          <w:iCs w:val="false"/>
          <w:color w:val="222222"/>
          <w:sz w:val="28"/>
          <w:szCs w:val="28"/>
          <w:rtl w:val="true"/>
          <w:lang w:bidi="fa-IR"/>
        </w:rPr>
        <w:t>(</w:t>
      </w:r>
      <w:r>
        <w:rPr>
          <w:rStyle w:val="Emphasis"/>
          <w:rFonts w:ascii="inherit;Times New Roman" w:hAnsi="inherit;Times New Roman" w:cs="inherit;Times New Roman"/>
          <w:i w:val="false"/>
          <w:i w:val="false"/>
          <w:iCs w:val="false"/>
          <w:color w:val="222222"/>
          <w:sz w:val="28"/>
          <w:sz w:val="28"/>
          <w:szCs w:val="28"/>
          <w:rtl w:val="true"/>
          <w:lang w:bidi="fa-IR"/>
        </w:rPr>
        <w:t>آمریکا</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شکی در این نیست که با پایان جهان دو قطبی چندین دهه است که توازن و تعادل بین نیروهایی بورژوایی در سطح جهان بهم خورده و بیش از این هم دستخوش تغییر خواهد ش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اما اگر عروج ابرقدرت چین حقیقتی را به ما گوشزد کند این است که این ابرقدرت جدید بر کوهی از باروت نارضایتی، حق طلبی و انقلاب پرولتری بنا شده است</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کسی نمی داند کی و چگونه جرقه به این انبار باروت خواهد افتاد</w:t>
      </w:r>
      <w:r>
        <w:rPr>
          <w:rStyle w:val="Emphasis"/>
          <w:rFonts w:cs="inherit;Times New Roman" w:ascii="inherit;Times New Roman" w:hAnsi="inherit;Times New Roman"/>
          <w:i w:val="false"/>
          <w:iCs w:val="false"/>
          <w:color w:val="222222"/>
          <w:sz w:val="28"/>
          <w:szCs w:val="28"/>
          <w:rtl w:val="true"/>
          <w:lang w:bidi="fa-IR"/>
        </w:rPr>
        <w:t xml:space="preserve">. </w:t>
      </w:r>
      <w:r>
        <w:rPr>
          <w:rStyle w:val="Emphasis"/>
          <w:rFonts w:ascii="inherit;Times New Roman" w:hAnsi="inherit;Times New Roman" w:cs="inherit;Times New Roman"/>
          <w:i w:val="false"/>
          <w:i w:val="false"/>
          <w:iCs w:val="false"/>
          <w:color w:val="222222"/>
          <w:sz w:val="28"/>
          <w:sz w:val="28"/>
          <w:szCs w:val="28"/>
          <w:rtl w:val="true"/>
          <w:lang w:bidi="fa-IR"/>
        </w:rPr>
        <w:t xml:space="preserve">اما این حقیقت که بحران اقتصادی که از  </w:t>
      </w:r>
      <w:r>
        <w:rPr>
          <w:rStyle w:val="Emphasis"/>
          <w:rFonts w:ascii="inherit;Times New Roman" w:hAnsi="inherit;Times New Roman" w:cs="inherit;Times New Roman"/>
          <w:i w:val="false"/>
          <w:i w:val="false"/>
          <w:iCs w:val="false"/>
          <w:color w:val="222222"/>
          <w:sz w:val="28"/>
          <w:sz w:val="28"/>
          <w:szCs w:val="28"/>
          <w:lang w:bidi="fa-IR"/>
        </w:rPr>
        <w:t>۲۰۰۹</w:t>
      </w:r>
      <w:r>
        <w:rPr>
          <w:rStyle w:val="Emphasis"/>
          <w:rFonts w:ascii="inherit;Times New Roman" w:hAnsi="inherit;Times New Roman" w:cs="inherit;Times New Roman"/>
          <w:i w:val="false"/>
          <w:i w:val="false"/>
          <w:iCs w:val="false"/>
          <w:color w:val="222222"/>
          <w:sz w:val="28"/>
          <w:sz w:val="28"/>
          <w:szCs w:val="28"/>
          <w:rtl w:val="true"/>
          <w:lang w:bidi="fa-IR"/>
        </w:rPr>
        <w:t xml:space="preserve">  آغاز شد، علیرغم همه تلاش های بورژوازی برای تخفیف آن، همچنان سایه ترسناکش بر جهان موجود است و حتی رفته رفته کشورهایی نظیر چین را نیز به کام خود میکشد؛ این حقیقت که در سال </w:t>
      </w:r>
      <w:r>
        <w:rPr>
          <w:rStyle w:val="Emphasis"/>
          <w:rFonts w:ascii="inherit;Times New Roman" w:hAnsi="inherit;Times New Roman" w:cs="inherit;Times New Roman"/>
          <w:i w:val="false"/>
          <w:i w:val="false"/>
          <w:iCs w:val="false"/>
          <w:color w:val="222222"/>
          <w:sz w:val="28"/>
          <w:sz w:val="28"/>
          <w:szCs w:val="28"/>
          <w:lang w:bidi="fa-IR"/>
        </w:rPr>
        <w:t>۲۰۱۱</w:t>
      </w:r>
      <w:r>
        <w:rPr>
          <w:rStyle w:val="Emphasis"/>
          <w:rFonts w:ascii="inherit;Times New Roman" w:hAnsi="inherit;Times New Roman" w:cs="inherit;Times New Roman"/>
          <w:i w:val="false"/>
          <w:i w:val="false"/>
          <w:iCs w:val="false"/>
          <w:color w:val="222222"/>
          <w:sz w:val="28"/>
          <w:sz w:val="28"/>
          <w:szCs w:val="28"/>
          <w:rtl w:val="true"/>
          <w:lang w:bidi="fa-IR"/>
        </w:rPr>
        <w:t xml:space="preserve"> ما با یک رشته انقلابات گسترده در خاورمیانه و شمال آفریقا و جنبش های اجتماعی در غرب روبرو بودیم، به ما یادآور میشود که دهه های پیش رو بیش از آنکه عرصه جدال ابرقدرتهای بورژوایی باشد عصر انقلابات عظیم اجتماعی برای رهایی از شر سرمایه داری در تمام اشکال و ایسم هایش، با تمام ابرقدرتها و جدال و رقابت بین آنها خواهد بود</w:t>
      </w:r>
      <w:r>
        <w:rPr>
          <w:rStyle w:val="Emphasis"/>
          <w:rFonts w:cs="inherit;Times New Roman" w:ascii="inherit;Times New Roman" w:hAnsi="inherit;Times New Roman"/>
          <w:i w:val="false"/>
          <w:iCs w:val="false"/>
          <w:color w:val="222222"/>
          <w:sz w:val="28"/>
          <w:szCs w:val="28"/>
          <w:rtl w:val="true"/>
          <w:lang w:bidi="fa-IR"/>
        </w:rPr>
        <w:t>. (</w:t>
      </w:r>
      <w:r>
        <w:rPr>
          <w:rStyle w:val="Emphasis"/>
          <w:rFonts w:ascii="inherit;Times New Roman" w:hAnsi="inherit;Times New Roman" w:cs="inherit;Times New Roman"/>
          <w:i w:val="false"/>
          <w:i w:val="false"/>
          <w:iCs w:val="false"/>
          <w:color w:val="222222"/>
          <w:sz w:val="28"/>
          <w:sz w:val="28"/>
          <w:szCs w:val="28"/>
          <w:lang w:bidi="fa-IR"/>
        </w:rPr>
        <w:t>۱۵</w:t>
      </w:r>
      <w:r>
        <w:rPr>
          <w:rStyle w:val="Emphasis"/>
          <w:rFonts w:ascii="inherit;Times New Roman" w:hAnsi="inherit;Times New Roman" w:cs="inherit;Times New Roman"/>
          <w:i w:val="false"/>
          <w:i w:val="false"/>
          <w:iCs w:val="false"/>
          <w:color w:val="222222"/>
          <w:sz w:val="28"/>
          <w:sz w:val="28"/>
          <w:szCs w:val="28"/>
          <w:rtl w:val="true"/>
          <w:lang w:bidi="fa-IR"/>
        </w:rPr>
        <w:t xml:space="preserve"> نوامبر </w:t>
      </w:r>
      <w:r>
        <w:rPr>
          <w:rStyle w:val="Emphasis"/>
          <w:rFonts w:ascii="inherit;Times New Roman" w:hAnsi="inherit;Times New Roman" w:cs="inherit;Times New Roman"/>
          <w:i w:val="false"/>
          <w:i w:val="false"/>
          <w:iCs w:val="false"/>
          <w:color w:val="222222"/>
          <w:sz w:val="28"/>
          <w:sz w:val="28"/>
          <w:szCs w:val="28"/>
          <w:lang w:bidi="fa-IR"/>
        </w:rPr>
        <w:t>۲۰۱۲</w:t>
      </w:r>
      <w:r>
        <w:rPr>
          <w:rStyle w:val="Emphasis"/>
          <w:rFonts w:cs="inherit;Times New Roman" w:ascii="inherit;Times New Roman" w:hAnsi="inherit;Times New Roman"/>
          <w:i w:val="false"/>
          <w:iCs w:val="false"/>
          <w:color w:val="222222"/>
          <w:sz w:val="28"/>
          <w:szCs w:val="28"/>
          <w:rtl w:val="true"/>
          <w:lang w:bidi="fa-IR"/>
        </w:rPr>
        <w:t xml:space="preserve">) </w:t>
      </w:r>
    </w:p>
    <w:p>
      <w:pPr>
        <w:pStyle w:val="Normal"/>
        <w:rPr>
          <w:rStyle w:val="Emphasis"/>
          <w:rFonts w:ascii="inherit;Times New Roman" w:hAnsi="inherit;Times New Roman" w:cs="inherit;Times New Roman"/>
          <w:i w:val="false"/>
          <w:i w:val="false"/>
          <w:iCs w:val="false"/>
          <w:color w:val="222222"/>
          <w:sz w:val="28"/>
          <w:szCs w:val="28"/>
          <w:lang w:bidi="fa-I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7:21:00Z</dcterms:created>
  <dc:creator>Owner</dc:creator>
  <dc:description/>
  <cp:keywords/>
  <dc:language>en-US</dc:language>
  <cp:lastModifiedBy>Behrooz</cp:lastModifiedBy>
  <dcterms:modified xsi:type="dcterms:W3CDTF">2012-11-16T09:28:00Z</dcterms:modified>
  <cp:revision>6</cp:revision>
  <dc:subject/>
  <dc:title>معجزه چین: کمونیسم یا کاپیتالیسم</dc:title>
</cp:coreProperties>
</file>