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lang w:bidi="fa-IR"/>
        </w:rPr>
        <w:t>۴۷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مینا احد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قيافه رقت انگيز و کريه  قاتلان اسلامي</w:t>
      </w:r>
      <w:r>
        <w:rPr>
          <w:rFonts w:cs="Times New Roman" w:ascii="Times New Roman" w:hAnsi="Times New Roman"/>
          <w:b/>
          <w:bCs/>
          <w:sz w:val="36"/>
          <w:szCs w:val="36"/>
          <w:lang w:bidi="fa-IR"/>
        </w:rPr>
        <w:t xml:space="preserve">!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قاتل ستار بهشتي</w:t>
      </w:r>
      <w:r>
        <w:rPr>
          <w:rFonts w:ascii="Times New Roman" w:hAnsi="Times New Roman" w:cs="Times New Roman"/>
          <w:b/>
          <w:b/>
          <w:bCs/>
          <w:i/>
          <w:i/>
          <w:iCs/>
          <w:sz w:val="36"/>
          <w:sz w:val="36"/>
          <w:szCs w:val="36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 خود ش</w:t>
      </w:r>
      <w:r>
        <w:rPr>
          <w:rFonts w:ascii="Times New Roman" w:hAnsi="Times New Roman" w:cs="Times New Roman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مائ</w:t>
      </w:r>
      <w:r>
        <w:rPr>
          <w:rFonts w:ascii="Times New Roman" w:hAnsi="Times New Roman" w:cs="Times New Roman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يد جناب آملي لاريجاني و برادران وقيح و جنايتکار لاريجاني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rtl w:val="true"/>
          <w:lang w:bidi="fa-IR"/>
        </w:rPr>
        <w:t>!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قاتل ستار بهشتي حکومتي است که با ريختن خون مخالفين و معترضين متولد  شده و با جنايت نفس ميکشد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rtl w:val="true"/>
          <w:lang w:bidi="fa-IR"/>
        </w:rPr>
        <w:t xml:space="preserve">!  </w:t>
      </w:r>
      <w:r>
        <w:rPr>
          <w:rFonts w:ascii="Times New Roman" w:hAnsi="Times New Roman" w:cs="Times New Roman"/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کافي است به دستهاي خودتان نگاهي بکنيد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bidi="fa-IR"/>
        </w:rPr>
        <w:t xml:space="preserve">!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کشند تا به بقيه نشان دهند که قدر قدرت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واکنش اعتراضي عموم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 خالي ميده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وغ مي بافند و با وقاحت و پررويي 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ايي ميک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جان هم مي افت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يران شما را مي شناس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يچکس در ايران فکر نميکند که قرار است حکومت اسلامي به جنايت خودش در مورد کشتن يک وبلاگ نويس رسيدگي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ه ميدانند که قرار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ستمال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است ارتقا مقام ده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است در نهايت يک نفر از رده هاي پايين را دستگير کنند و سپ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نده را مختومه اعلا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زمان به خانواده ستار هشدار ميده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ها را تهديد ميکنند و اگر دستشان برسد مادر و خواهر  داغدار ستار را نيز ميک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حکومت اسلامي ايران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ته مهم اما رقت انگيز بودن اين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يک واکنش اعتراضي 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رنگ از صورتشان ميپ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تته پته مي افت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رس و زبوني از قيافه اشان هويدا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حکومت از مردم ميت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حکومت از سايه خود ميترسد و اينرا بايد در پرت و پلا 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هاي نم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انش و از جمله سخنگوي قوه ق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ه اش د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ي ميگويد ستار با مرگ طبيعي م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يگري ميگويد آثار شکنجه ديده ايم و سومي ميگويد اين آثار وجود ندارد و چهارمي ميگويد وقتي رفتند نهار بدهند او را در سلول مرده يا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 کنيد به اين جماعت مفلوک و بهم ريخ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هنر همه اينها از اصلاح طلب و 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حکومت گرفته تا احمدي نژاد و خامنه اي و برادران لاريجاني و همه و 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ک  چي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دم ميک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راحتي با خواندن چند آيه از قران و چند ورد از پيغمبرش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خوف ترين جنايات را انجام مي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گسار ميکنند و چوبه دار برپا ميکن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 آنچه از جنايت و رذالت و وحشيگري لازم است به آن دست ميزنند و سپس دعا خوانده و فوت کرده و ميرون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جايگاه و اهميت اسلام براي همه اين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ين مقدس اشان به آنها امکان وق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في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ازم را ميدهد که شرارت کنند و جنايت و خونريزي سازمان دهند و با پررويي به چشم مردم نگاه کرده و از مردم طلبکار هم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احت اسلامي را سي و سه سال اس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جربه مي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اين جماعت فقط بايد يک کا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اطشان را بايد به زير کش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کوله باري از تجربه خونين در اير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فتن اين حکومت با موجي از مذهب زدايي در ايران همر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هد بود که همه اينها آن را ميدانند و از همان روز وحشت دار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از همه مردم معترض دعوت ميکنيم که به اعتراض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ي روشن شدن علت و چگونگي قتل ستاربهشتي  و روشن شدن عاملان و آمرين اين جنايت  ادامه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 بررسي اين قتل توسط نهادهاي بي طرف بين المل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ستيم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ينا احد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يته بين المللي عليه اعدام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۲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6:00Z</dcterms:created>
  <dc:creator>MINI</dc:creator>
  <dc:description/>
  <cp:keywords/>
  <dc:language>en-US</dc:language>
  <cp:lastModifiedBy>Behrooz</cp:lastModifiedBy>
  <dcterms:modified xsi:type="dcterms:W3CDTF">2012-11-16T10:45:00Z</dcterms:modified>
  <cp:revision>5</cp:revision>
  <dc:subject/>
  <dc:title/>
</cp:coreProperties>
</file>