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val="sv-SE" w:bidi="fa-IR"/>
        </w:rPr>
        <w:t>۴۷۹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هو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ض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زر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د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تخ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حجاب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ا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۳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فر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ش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یاب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خ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اع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پذی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ان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ی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ر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نشی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کار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اق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پذی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ی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س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ی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8:11:00Z</dcterms:created>
  <dc:creator>shahla</dc:creator>
  <dc:description/>
  <dc:language>en-US</dc:language>
  <cp:lastModifiedBy>Behrooz</cp:lastModifiedBy>
  <dcterms:modified xsi:type="dcterms:W3CDTF">2012-11-15T18:11:00Z</dcterms:modified>
  <cp:revision>2</cp:revision>
  <dc:subject/>
  <dc:title/>
</cp:coreProperties>
</file>