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</w:rPr>
        <w:t>۴۷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ح صبر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جاب پوشش نیست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حمدی مق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رمانده نیروی انتظامی 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مورد تذکر به </w:t>
      </w:r>
      <w:r>
        <w:rPr>
          <w:rFonts w:ascii="Times New Roman" w:hAnsi="Times New Roman" w:cs="Times New Roman"/>
          <w:sz w:val="28"/>
          <w:sz w:val="28"/>
          <w:szCs w:val="28"/>
        </w:rPr>
        <w:t>۶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یمارستان برای رعایت پوشش کارکنان و پرستاران اظهار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یریت این بیمارستان‌ها اجبار کرده بودند که پرسنل آنها پوشش خاصی داشته باشند که به 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ذکر داده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اشاره به ابلاغ رسمی برخی بیمارستان‌ها در تهران مبنی بر اجباری بودن کراوات و نوع خاصی از پوشش برای زنان گ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 اتفاقی افتاده که این مسئله در جمهوری اسلامی روی می‌دهد؟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قای احمدی مقدم به خوبی میداند ک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جا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پوشش نیست از همین رو با 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وشش خاص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شکل دارد و در واقع سوا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سردار اسلام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ت که چه اتفاقی افتاده که اینهمه جن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سرک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 ما بر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میل حجاب به جامعه و به ز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ثر گذار نبوده و نتوانستیم حجاب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 پونز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ر زنان پونز حفظ کنیم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اجباری شدن حجاب موضوع پوشش زنان در شغلهای خاص با مشکلات زیادی روبرو 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خصوص بیمارستانها از جمله مکانهایی بود که همیشه پوشش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ک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نا به معیارهای پزشکی انتخاب میشد و اجبار پرستاران و کارکنان بیمارستانی به حجابی که شامل یک 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عه بلند و مانتو شلوار گشاد بو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 در امر پیشبرد وظایف بهداشتی و درمانی خود دچار زحمت و دردسر زیادی میکرد و چنین بیمارستانی که پوشش کارکنان آن صحیح و استاندارد نیست خو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چار 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عضل بهداشتی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برای جلادان اسلامی انسان و بهداشت و علم از کمترین ارزشی برخوردا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وجود تمام سرکوب ها و بگیر و ببند 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بارزه و مقاومت در برابر حجاب در جامعه به ابعاد مختلف وجود 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هر روز مردم توانستند به راههای مختلف 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پوشش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 به چالش بکشند، به طوریکه امروز از آن حجاب سیاه مورد نظر جمهوری اسلامی چیزی جز تکه پارچه ای رنگارنگ ونازک باقی نمان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بخش بزرگ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پرست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کارکنان زن بیمارستا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جرم بدحجابی مورد تذکر و تهدید و اخراج قرار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لی امروز جمهوری اسلامی خود در موقعیت بسیار ضعیفی در تحمیل حجاب به زنان قرار گرفته 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سئو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یمارستانه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اچارند در مقابل خواست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رستا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قب نشینی کرده و لباس کار آنها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ستانداردهای بهداشتی آن نزدیک 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راوات در خیلی از مراکز رواج یافت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عه اسلامی را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یک کلاه کا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زدیک 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همین موضوع به قدری سردار اسلام را به ترس انداخته که فریاد میزند که چرا کار شان به اینجا رسی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بته ایش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مسائل دیگری ه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 و فغان دارد و در دیدار با م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یرازی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زمینه پارتی های شبانه و گروههای زیر زمینی میزان وقوع جرم کاهش یافته است اما در زمینه برخورد با بد حجابی و جمع آوری ماهواره بدلیل تعدد آرا چالش زیاد است و متاسفانه برخی دستگاهها نه تنها همکاری نمیکنندد بلکه معارضه م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رزه هر روزه و پیگیر مردم برای داشتن یک زندگی انسانی تمام دم و دستگاه رژیم را به جان هم انداخته است و تمام مدت از هم شکایت دارند که چرا در امر سرکوب مردم تمام تلاش شان را به کار نمیبندند اما باید گ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آقای سردار از دم و دستگاههای مفلوکتان خرده نگیرید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کاران جانی 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م مان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ودت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خواهند مثل روزهای او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کومتت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اقتدار نسبی برخوردار باشند ولی دیگر مبارزه هر روزه مردم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 از پای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 تلاشتان را کردید که با ترس و رعب و وحشت ماهواره ها را از خانه های مردم جمع ک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یروهای تکاور تربیت کردید که از ساختمانهای بلند بال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از پشت بامها دیشهای ماهواره را به پایین پرتاب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له به محله هجوم بردید و به قول خودتان میخواستید پاکسازی کنید و همه ماهواره ها را جمع ک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جریمه و زندان تعیین کر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چه شد؟ باز هم دست از پا درازتر اعلام میکنی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شکست خورده ا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همان قدرت مردم است که شما جنایتکاران را عقب رانده است و تمام نیروی سرکوب تان را به شکست کشان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 نمیتوانید زندگی را از مردم بگیر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خمیر بازی زیر دستان کثیف شما نیستند و دیر نیست که تمام دستگاه سرکوبتان زیر دستهای گره کرده همین مردم خورد خواهد شد تمامی جانیان اسلامی را به جرم جنایت علیه بشریت به محاکمه خواهیم کشید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58:00Z</dcterms:created>
  <dc:creator>Behrooz</dc:creator>
  <dc:description/>
  <cp:keywords/>
  <dc:language>en-US</dc:language>
  <cp:lastModifiedBy>Behrooz</cp:lastModifiedBy>
  <dcterms:modified xsi:type="dcterms:W3CDTF">2012-11-16T01:20:00Z</dcterms:modified>
  <cp:revision>6</cp:revision>
  <dc:subject/>
  <dc:title/>
</cp:coreProperties>
</file>