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نترناسیون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۴۷۹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شه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فر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قت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ت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ش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ک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ا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خ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رحم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بلا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ق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ح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ان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ر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ی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خان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وا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تض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ریز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م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ریز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ک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ماج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ريز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طع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ج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ش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جرا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ق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ی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ش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س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یص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ک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رحم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او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فج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ر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ت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مص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ع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۳۰۰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ه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ب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خ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آ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لکتریک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بل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ا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رک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جاع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دوست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لاو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جائ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</w:rPr>
        <w:t>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ی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/>
        <w:t>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ند</w:t>
      </w:r>
      <w:r>
        <w:rPr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حرم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غ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فج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نشست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م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و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ض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زج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زیزا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۲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ام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کوب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تظ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پیون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نم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  <w:lang w:val="en-GB"/>
    </w:rPr>
  </w:style>
  <w:style w:type="character" w:styleId="SidfotChar">
    <w:name w:val="Sidfot Char"/>
    <w:basedOn w:val="Standardstycketeckensnit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57:00Z</dcterms:created>
  <dc:creator>shahla</dc:creator>
  <dc:description/>
  <cp:keywords/>
  <dc:language>en-US</dc:language>
  <cp:lastModifiedBy>Behrooz</cp:lastModifiedBy>
  <dcterms:modified xsi:type="dcterms:W3CDTF">2012-11-15T22:36:00Z</dcterms:modified>
  <cp:revision>7</cp:revision>
  <dc:subject/>
  <dc:title/>
</cp:coreProperties>
</file>