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۴۷۹</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sz w:val="28"/>
          <w:sz w:val="28"/>
          <w:szCs w:val="28"/>
          <w:rtl w:val="true"/>
          <w:lang w:bidi="fa-IR"/>
        </w:rPr>
        <w:t>کاظم نیکخواه</w:t>
      </w:r>
      <w:r>
        <w:rPr>
          <w:rFonts w:ascii="Times New Roman" w:hAnsi="Times New Roman" w:cs="Times New Roman"/>
          <w:b/>
          <w:b/>
          <w:bCs/>
          <w:sz w:val="28"/>
          <w:sz w:val="28"/>
          <w:szCs w:val="28"/>
          <w:rtl w:val="true"/>
          <w:lang w:bidi="fa-IR"/>
        </w:rPr>
        <w:t xml:space="preserve"> </w:t>
      </w:r>
    </w:p>
    <w:p>
      <w:pPr>
        <w:pStyle w:val="Normal"/>
        <w:bidi w:val="1"/>
        <w:ind w:left="0" w:right="0" w:hanging="0"/>
        <w:jc w:val="center"/>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t>"</w:t>
      </w:r>
      <w:r>
        <w:rPr>
          <w:rFonts w:ascii="Times New Roman" w:hAnsi="Times New Roman" w:cs="Times New Roman"/>
          <w:b/>
          <w:b/>
          <w:bCs/>
          <w:sz w:val="28"/>
          <w:sz w:val="28"/>
          <w:szCs w:val="28"/>
          <w:rtl w:val="true"/>
          <w:lang w:bidi="fa-IR"/>
        </w:rPr>
        <w:t>یارانه های هوشمند</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بلای جان جمهوری اسلامی</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طرح اقتصاد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دفمند کردن یارانه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ستی به معضل جدی و به بلای جان جمهوری اسلامی در شرایطی بسیار خطیر و حساس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طرحی که یاران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دفم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وشم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برنامه ریزی شده نامیده میشد و قرار بود اقتصاد جمهوری اسلامی را با سیاست ریاضت اقتصاد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راح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تحول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نجات دهد، اکنون به صورت یک معضل سیاسی و اقتصادی جدی برای جمهوری اسلامی در آم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عوا و کشاکش جناحهای حکومت اکنون بر سرنوشت این طرح متمرکز ش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نبال تصویب طرح دوفوریتی بحث در مورد مرحله دوم یارانه ها، روز سه شنبه این هفته مجلس اسلامی علیرغم مخالفت دولت احمدی نژاد، رسما توقف مرحله دوم این طرح را با اکثریت بالایی تصویب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حله اول نیز بطور جدی زیر سوا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ین هفته اعلام شد که دولت برای پرداخت یارانه نقدی بقیه ماههای باقیمانده امسال </w:t>
      </w:r>
      <w:r>
        <w:rPr>
          <w:rFonts w:ascii="Times New Roman" w:hAnsi="Times New Roman" w:cs="Times New Roman"/>
          <w:sz w:val="28"/>
          <w:sz w:val="28"/>
          <w:szCs w:val="28"/>
          <w:lang w:bidi="fa-IR"/>
        </w:rPr>
        <w:t>۱۰</w:t>
      </w:r>
      <w:r>
        <w:rPr>
          <w:rFonts w:ascii="Times New Roman" w:hAnsi="Times New Roman" w:cs="Times New Roman"/>
          <w:sz w:val="28"/>
          <w:sz w:val="28"/>
          <w:szCs w:val="28"/>
          <w:rtl w:val="true"/>
          <w:lang w:bidi="fa-IR"/>
        </w:rPr>
        <w:t xml:space="preserve"> هزار میلیارد تومان کسر بودجه دارد و اگر بخواهد این پرداخت ها را ادامه دهد باید مجلس تصویب کند که قیمت گاز و برق و آب افزایش یابد و مبلغ </w:t>
      </w:r>
      <w:r>
        <w:rPr>
          <w:rFonts w:ascii="Times New Roman" w:hAnsi="Times New Roman" w:cs="Times New Roman"/>
          <w:sz w:val="28"/>
          <w:sz w:val="28"/>
          <w:szCs w:val="28"/>
          <w:lang w:bidi="fa-IR"/>
        </w:rPr>
        <w:t>۱۰</w:t>
      </w:r>
      <w:r>
        <w:rPr>
          <w:rFonts w:ascii="Times New Roman" w:hAnsi="Times New Roman" w:cs="Times New Roman"/>
          <w:sz w:val="28"/>
          <w:sz w:val="28"/>
          <w:szCs w:val="28"/>
          <w:rtl w:val="true"/>
          <w:lang w:bidi="fa-IR"/>
        </w:rPr>
        <w:t xml:space="preserve"> هزار میلیارد تومان از این منبع به بودجه اضاف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ری از نمایندگان به شدت با این پیشنهاد مخالفت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ی از آنها میگوید افزایش قیمت گاز وبرق و آب،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ثل ریختن بنزین بر آتش اس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و بعد میگوید بجای آن باید سه دهک بالایی که بیش از </w:t>
      </w:r>
      <w:r>
        <w:rPr>
          <w:rFonts w:ascii="Times New Roman" w:hAnsi="Times New Roman" w:cs="Times New Roman"/>
          <w:sz w:val="28"/>
          <w:sz w:val="28"/>
          <w:szCs w:val="28"/>
          <w:lang w:bidi="fa-IR"/>
        </w:rPr>
        <w:t>۱۰</w:t>
      </w:r>
      <w:r>
        <w:rPr>
          <w:rFonts w:ascii="Times New Roman" w:hAnsi="Times New Roman" w:cs="Times New Roman"/>
          <w:sz w:val="28"/>
          <w:sz w:val="28"/>
          <w:szCs w:val="28"/>
          <w:rtl w:val="true"/>
          <w:lang w:bidi="fa-IR"/>
        </w:rPr>
        <w:t xml:space="preserve"> میلیون نفر را شامل میشوند را از دریافت یارانه ها محروم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سوال جدی ای که مقابل کل حکومت قرار دارد اینست که کدامیک خطر بیشتری دارد؟ حذف بیش از ده میلیون نفر از دریافت یارانه ها، یا افزایش قیمت برق و گاز و آب؟ آنهم در شرایطی که گرانی دارد بیداد میکند، ارزش پول ایران چندین برابر افت کرده، و فشار کمر شکن اقتصادی بر اکثریت مردم جامعه را به مرز انفجار کشان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خطر هرچه باشد، با توجه به وضعیت فلج و فروپاشی اقتصادی میتوان با قطعیت گفت که حکومت ناچار است خودرا از شر سیاست کذای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دفمند کردن یارانه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لاص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امکان اقتصادی ادامه آنرا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طرح همانگونه که قبلا نوشتیم قرار بود سالیانه حدود </w:t>
      </w:r>
      <w:r>
        <w:rPr>
          <w:rFonts w:ascii="Times New Roman" w:hAnsi="Times New Roman" w:cs="Times New Roman"/>
          <w:sz w:val="28"/>
          <w:sz w:val="28"/>
          <w:szCs w:val="28"/>
          <w:lang w:bidi="fa-IR"/>
        </w:rPr>
        <w:t>۹۰</w:t>
      </w:r>
      <w:r>
        <w:rPr>
          <w:rFonts w:ascii="Times New Roman" w:hAnsi="Times New Roman" w:cs="Times New Roman"/>
          <w:sz w:val="28"/>
          <w:sz w:val="28"/>
          <w:szCs w:val="28"/>
          <w:rtl w:val="true"/>
          <w:lang w:bidi="fa-IR"/>
        </w:rPr>
        <w:t xml:space="preserve"> تا </w:t>
      </w:r>
      <w:r>
        <w:rPr>
          <w:rFonts w:ascii="Times New Roman" w:hAnsi="Times New Roman" w:cs="Times New Roman"/>
          <w:sz w:val="28"/>
          <w:sz w:val="28"/>
          <w:szCs w:val="28"/>
          <w:lang w:bidi="fa-IR"/>
        </w:rPr>
        <w:t>۱۰۰</w:t>
      </w:r>
      <w:r>
        <w:rPr>
          <w:rFonts w:ascii="Times New Roman" w:hAnsi="Times New Roman" w:cs="Times New Roman"/>
          <w:sz w:val="28"/>
          <w:sz w:val="28"/>
          <w:szCs w:val="28"/>
          <w:rtl w:val="true"/>
          <w:lang w:bidi="fa-IR"/>
        </w:rPr>
        <w:t xml:space="preserve"> هزار میلیارد تومان از منبع حذف یارانه ها به خزانه دولت بری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به دلایل مختلفی از جمله نزاع باندهای حکومتی و ترس از شورش مردم، اوضاع اینگونه پیش رفت که ناچار شدند سالیانه بیش از </w:t>
      </w:r>
      <w:r>
        <w:rPr>
          <w:rFonts w:ascii="Times New Roman" w:hAnsi="Times New Roman" w:cs="Times New Roman"/>
          <w:sz w:val="28"/>
          <w:sz w:val="28"/>
          <w:szCs w:val="28"/>
          <w:lang w:bidi="fa-IR"/>
        </w:rPr>
        <w:t>۴۰</w:t>
      </w:r>
      <w:r>
        <w:rPr>
          <w:rFonts w:ascii="Times New Roman" w:hAnsi="Times New Roman" w:cs="Times New Roman"/>
          <w:sz w:val="28"/>
          <w:sz w:val="28"/>
          <w:szCs w:val="28"/>
          <w:rtl w:val="true"/>
          <w:lang w:bidi="fa-IR"/>
        </w:rPr>
        <w:t xml:space="preserve"> هزار میلیارد تومان یارانه نقدی بدهند و در آمدی که از حذف بخشی از یارانه ها کسب میکنند تقریبا نصف این میزان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یارانه ها و کارگران و مردم</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ا آنجا که به مردم مربوط میشود این البته ظاهر ماجر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یت طی مدت اجرای این طرح یعنی کمتر از یک سال اخیر قیمتها چندین برابر افزایش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شی از این افزایش به دلیل حذف سوبسیدها یا یارانه ها و پرداختهای نقدی است، و بخش بیشتری به دلیل تحریمهای بین المللی و کلا فلج اقتصادی ای است که بر اقتصاد جمهوری اسلامی حاک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همه کس میداند که اقتصاد جمهوری اسلامی در بدترین وضعیت خود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صندوق بین المللی پول که سال گذشته گزارشی غیر واقعی از بهبود اقتصاد جمهوری اسلامی داده بود امسال در گزارش خود اعتراف کرده است که ارزیابی اش واقعی نبوده و رشد اقتصادی جمهوری اسلامی برای امسال منهای </w:t>
      </w:r>
      <w:r>
        <w:rPr>
          <w:rFonts w:ascii="Times New Roman" w:hAnsi="Times New Roman" w:cs="Times New Roman"/>
          <w:sz w:val="28"/>
          <w:sz w:val="28"/>
          <w:szCs w:val="28"/>
          <w:lang w:bidi="fa-IR"/>
        </w:rPr>
        <w:t>۹</w:t>
      </w:r>
      <w:r>
        <w:rPr>
          <w:rFonts w:ascii="Times New Roman" w:hAnsi="Times New Roman" w:cs="Times New Roman"/>
          <w:sz w:val="28"/>
          <w:sz w:val="28"/>
          <w:szCs w:val="28"/>
          <w:rtl w:val="true"/>
          <w:lang w:bidi="fa-IR"/>
        </w:rPr>
        <w:t xml:space="preserve"> دهم در صد است و در سال آینده نیز در همین حدود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نوز هم این سازمان آمار و اطلاعاتش در مورد نرخ بیکاری و گرانی و تورم بر اساس آمار 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ا وجود همه اینها به این نتیجه میرسد که اقتصاد جمهوری اسلامی در حال انحطاط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ا توجه به این مردم همانگونه که پیش بینی میشد چندین برابر آنچه را که بعنوان یارانه نقدی دریافت میکنند، با افزایش قیمتها از دست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قتی که قیمتها بطور سراسری حدود </w:t>
      </w:r>
      <w:r>
        <w:rPr>
          <w:rFonts w:ascii="Times New Roman" w:hAnsi="Times New Roman" w:cs="Times New Roman"/>
          <w:sz w:val="28"/>
          <w:sz w:val="28"/>
          <w:szCs w:val="28"/>
          <w:lang w:bidi="fa-IR"/>
        </w:rPr>
        <w:t>۶۰</w:t>
      </w:r>
      <w:r>
        <w:rPr>
          <w:rFonts w:ascii="Times New Roman" w:hAnsi="Times New Roman" w:cs="Times New Roman"/>
          <w:sz w:val="28"/>
          <w:sz w:val="28"/>
          <w:szCs w:val="28"/>
          <w:rtl w:val="true"/>
          <w:lang w:bidi="fa-IR"/>
        </w:rPr>
        <w:t xml:space="preserve"> تا </w:t>
      </w:r>
      <w:r>
        <w:rPr>
          <w:rFonts w:ascii="Times New Roman" w:hAnsi="Times New Roman" w:cs="Times New Roman"/>
          <w:sz w:val="28"/>
          <w:sz w:val="28"/>
          <w:szCs w:val="28"/>
          <w:lang w:bidi="fa-IR"/>
        </w:rPr>
        <w:t>۷۰</w:t>
      </w:r>
      <w:r>
        <w:rPr>
          <w:rFonts w:ascii="Times New Roman" w:hAnsi="Times New Roman" w:cs="Times New Roman"/>
          <w:sz w:val="28"/>
          <w:sz w:val="28"/>
          <w:szCs w:val="28"/>
          <w:rtl w:val="true"/>
          <w:lang w:bidi="fa-IR"/>
        </w:rPr>
        <w:t xml:space="preserve"> درصد افزایش یافته، و در مورد برخی کالاهای اساسی بیش از </w:t>
      </w:r>
      <w:r>
        <w:rPr>
          <w:rFonts w:ascii="Times New Roman" w:hAnsi="Times New Roman" w:cs="Times New Roman"/>
          <w:sz w:val="28"/>
          <w:sz w:val="28"/>
          <w:szCs w:val="28"/>
          <w:lang w:bidi="fa-IR"/>
        </w:rPr>
        <w:t>۱۰۰</w:t>
      </w:r>
      <w:r>
        <w:rPr>
          <w:rFonts w:ascii="Times New Roman" w:hAnsi="Times New Roman" w:cs="Times New Roman"/>
          <w:sz w:val="28"/>
          <w:sz w:val="28"/>
          <w:szCs w:val="28"/>
          <w:rtl w:val="true"/>
          <w:lang w:bidi="fa-IR"/>
        </w:rPr>
        <w:t xml:space="preserve"> درصد افزایش قیمت وجود دارد، آشکارا معنیش نصف شدن در آمد همه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عا آنچه مردم از دست میدهند سرمایه داران و دولت و کسبه به جیب می 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دردی از دردهای جدی حکومت را حل نمیکن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بنزین بر آتش</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یتوان تصور کرد که با حذف کامل یارانه ها، وضعیت زندگی زیر خط فقر میلیونها نفر از مردم به چه شکلی در خواهد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ذف پرداخت یارانه نقدی وضعیت قیمتها را به میزان و سطح سابق بر نمیگر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برعکس با توجه به تشدید درهم ریختگی و بی اطمینانی اقتصادی، گرانی و تورم را بسیار افزایش خواه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گر با آن مقابله جدی نشود میتواند برای توده کارگران و مردم فاجعه بار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توده هفتاد میلیونی مردم که اکثرا فی الحال چندین برابر زیر خط فقر زندگی میکنند، هم پول کمتری در دست خواهند داشت و هم باید برای نیازهای اولیه زندگی خود پول بسیار بیشتری بپرداز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مهوری اسلامی میداند که مردم این را به هیچ وجه نمی پذ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ین آن چیزی است که نماینده مجلس اسلامی بدرست آن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یختن بنزین بر آت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نا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فوران خشم مردم میلیو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حتمال زیاد سعی شان این خواهد بود که ذره ذره این روال را به خورد مردم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امسال ده میلیون نفر را از دریافت نقدی محروم کنند، شش ماه بعد ده میلیون نفر دیگر و الی آخ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یتوان تصور کرد که با وضعیت سیاسی و اجتماعی ای که وجود دارد، در همان قدم اولش نیز خواهند 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طرح دیگر نیز اینست که در انتخابات سال آتی این طرح را هم زیر بغل احمدی نژاد بدهند و قال هردو را ب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روشن است که این هم برایشان بهیچ وجه راحت نیست</w:t>
      </w:r>
      <w:r>
        <w:rPr>
          <w:rFonts w:cs="Times New Roman" w:ascii="Times New Roman" w:hAnsi="Times New Roman"/>
          <w:sz w:val="28"/>
          <w:szCs w:val="28"/>
          <w:rtl w:val="true"/>
          <w:lang w:bidi="fa-IR"/>
        </w:rPr>
        <w:t xml:space="preserve">. </w:t>
      </w:r>
    </w:p>
    <w:p>
      <w:pPr>
        <w:pStyle w:val="Normal"/>
        <w:bidi w:val="1"/>
        <w:spacing w:before="0" w:after="200"/>
        <w:ind w:left="0" w:right="0" w:hanging="0"/>
        <w:jc w:val="left"/>
        <w:rPr/>
      </w:pPr>
      <w:r>
        <w:rPr>
          <w:rFonts w:ascii="Times New Roman" w:hAnsi="Times New Roman" w:cs="Times New Roman"/>
          <w:sz w:val="28"/>
          <w:sz w:val="28"/>
          <w:szCs w:val="28"/>
          <w:rtl w:val="true"/>
          <w:lang w:bidi="fa-IR"/>
        </w:rPr>
        <w:t>بهررو یک رودر رویی همه جانبه با جمهوری اسلامی گریز ناپذیر و نزدیک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دارد زور و بازوی خودرا با گسترش دستگیری ها و زندان و اعدام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صفی که مقابل آن قرار دارد فی الحال بدرجه زیادی با همین دریافتی های نقدی و شرایط اقتصادی مشابه، متحد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فتاد میلیون نفر خود را طلبکار جمهوری اسلامی میدانند و هر ماه منتظرند که دولت پولی به حسابشان بریزد تا بتوانند زندگ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ود حکومتیان حتی در دعواهایشان اعتراف کرده اند که باید میزان پرداختی ها به بالای </w:t>
      </w:r>
      <w:r>
        <w:rPr>
          <w:rFonts w:ascii="Times New Roman" w:hAnsi="Times New Roman" w:cs="Times New Roman"/>
          <w:sz w:val="28"/>
          <w:sz w:val="28"/>
          <w:szCs w:val="28"/>
          <w:lang w:bidi="fa-IR"/>
        </w:rPr>
        <w:t>۷۰</w:t>
      </w:r>
      <w:r>
        <w:rPr>
          <w:rFonts w:ascii="Times New Roman" w:hAnsi="Times New Roman" w:cs="Times New Roman"/>
          <w:sz w:val="28"/>
          <w:sz w:val="28"/>
          <w:szCs w:val="28"/>
          <w:rtl w:val="true"/>
          <w:lang w:bidi="fa-IR"/>
        </w:rPr>
        <w:t xml:space="preserve"> هزار تومان در ماه به هر نفر افزایش یا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قع و انتظارات مردم بال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صفوف حکومت بشدت در هم ریخته است و دارند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نگ نه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یکدیگر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مادگی برای شهاد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خن میگو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هبران و فعالین جنبشهای اجتماعی باید بطور جدی خودرا برای این رودررویی آماده کنند و آنرا علیه کل حکومت و همه جناحهایش جهت دهند</w:t>
      </w:r>
      <w:r>
        <w:rPr>
          <w:rFonts w:cs="Times New Roman" w:ascii="Times New Roman" w:hAnsi="Times New Roman"/>
          <w:sz w:val="28"/>
          <w:szCs w:val="28"/>
          <w:rtl w:val="true"/>
          <w:lang w:bidi="fa-I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0:17:00Z</dcterms:created>
  <dc:creator>Kaze</dc:creator>
  <dc:description/>
  <dc:language>en-US</dc:language>
  <cp:lastModifiedBy>Behrooz</cp:lastModifiedBy>
  <dcterms:modified xsi:type="dcterms:W3CDTF">2012-11-15T20:17:00Z</dcterms:modified>
  <cp:revision>2</cp:revision>
  <dc:subject/>
  <dc:title/>
</cp:coreProperties>
</file>