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sv-SE" w:bidi="fa-IR"/>
        </w:rPr>
        <w:t>۴۷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طی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ب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۷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۳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غ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گش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ز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ی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دی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یسرک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ع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ن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وا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ه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زاع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س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ر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آنل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لاری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ه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سن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بو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ب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یص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ک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خ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ر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بعیض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نسی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زشک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س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م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۹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ن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ک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ع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باس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ک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ارت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طور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۹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۶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سپ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م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د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ستا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غدغ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ش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د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ئو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صور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ل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ل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ج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دا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س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اع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جاب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گان</w:t>
      </w:r>
      <w:r>
        <w:rPr>
          <w:b/>
          <w:bCs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ج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گ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گر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عک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نگارا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دحج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یحجاب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لو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فر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یب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ب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ج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حج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پارت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6:25:00Z</dcterms:created>
  <dc:creator>shahla</dc:creator>
  <dc:description/>
  <cp:keywords/>
  <dc:language>en-US</dc:language>
  <cp:lastModifiedBy>Behrooz</cp:lastModifiedBy>
  <dcterms:modified xsi:type="dcterms:W3CDTF">2012-11-08T16:11:00Z</dcterms:modified>
  <cp:revision>7</cp:revision>
  <dc:subject/>
  <dc:title/>
</cp:coreProperties>
</file>