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۴۷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روز مهرآباد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پرسش ها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ی متفاوت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در سکوت بازار مسگرها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lang w:bidi="fa-IR"/>
        </w:rPr>
        <w:t xml:space="preserve">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 مجلس اسلامی کشمکش بر سر طرح سوال از رئیس جمهور بالا ادامه دا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موضوع سوال یعنی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ابسامانی بازار ارز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سرعت کهنه شد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در هیچ کجای نظام اسلامی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امانی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ی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 را خود بهتر از هرکسی می دانند و به آن معترف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الا رفتن قیمت ار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، حذف سوبسیده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برایشان امری واجب و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دنبال آن چند برابر شدن هزینه زندگی مردم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قابل پیش بینی و نتیجه مستقیم سیاست های رژیم بود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ز قبل برای آن تدارک دیده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ن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برنامه ریزی کرده اند 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لشگریان اسلام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را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زره پوشیده و تا دندان مسلح در هر میدان و بر سر هر خیابان و کوچه مستقر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کرده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ند، تا هر صدای اعتراضی را خفه کن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هبر، دولت و مجلس به همراه فرماندهان سپاه و خیل امام جمعه ها و آخوند ها همه در آزاد گذاشتن قیمت ارز، حذف سوبسیدها و تنگ کردن حلقه ها بر گردن نحیف مردم  همراه و همداستان هست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یچکدام در اصل ماجرا تردیدی ندا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قرار نیست که همدیگر را قانع کن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قرار نیست که کسی از قدرت کنار برود و یا کسی متعاقب این پرسش و پاسخ تحت پیگرد قرار بگی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تاثیری در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ضحکه انتخابا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پیش رو هم نخواهد داش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تیجه آن از هم اکنون معلوم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آنکه درنده تر باشد، برنده خواهد ش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شرط آنکه تا آنوق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ک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بساط این مضحکه توسط مردم برچیده نش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ه باش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</w:t>
      </w:r>
      <w:r>
        <w:rPr>
          <w:rFonts w:cs="Times New Roman" w:ascii="Times New Roman" w:hAnsi="Times New Roman"/>
          <w:sz w:val="28"/>
          <w:szCs w:val="28"/>
          <w:lang w:bidi="fa-IR"/>
        </w:rPr>
        <w:t>.</w:t>
      </w:r>
    </w:p>
    <w:p>
      <w:pPr>
        <w:pStyle w:val="Normal"/>
        <w:jc w:val="righ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علام می کنند که پاسخ های رئیس جمهور از هم اکنون معلوم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ز او می خواهند که بیشتر از این نظام را مضحکه خاص و عام نکند و از مسخره بازی در صحن مجلس پرهیز ک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 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لی فقیه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خرناس می کشد و از باندهای متخاصم می خواهد که از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گریبانگیری و مچ گیری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در مقابل مردم خودداری کنند و تخلف از این امر را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خیان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ی نام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حداد عادل رئیس فراکسیون اصولگرایان در مجلس خود را کنار می کش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: 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می خواهیم در بازار مسگرها ما هم تقه ای بزنیم و صدا درست کنی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عده ای از اعضای مجلس امضای خود را از پای سوال از رئیس جمهور برمی دار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می شود وارد این دعوا شد و گوشه ای از دزدی ها را افشا نک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 این مخالف امر رهبری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ما حرفهای ولی فقیه نامفهوم است و می شود همه جور آن را تعبیر ک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ز طرف دی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اگر دلقکی مثل احمدی نژاد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به راحتی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برای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هبر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شکلک در می آورد، چرا باید خرناس ولی فقیه سایرین را بترساند؟ طرح سوال هنوز باقی است و سر و صدا در بازار مسگر ها ادامه دارد</w:t>
      </w:r>
      <w:r>
        <w:rPr>
          <w:rFonts w:cs="Times New Roman" w:ascii="Times New Roman" w:hAnsi="Times New Roman"/>
          <w:sz w:val="28"/>
          <w:szCs w:val="28"/>
          <w:lang w:bidi="fa-IR"/>
        </w:rPr>
        <w:t xml:space="preserve">. </w:t>
      </w:r>
    </w:p>
    <w:p>
      <w:pPr>
        <w:pStyle w:val="Normal"/>
        <w:spacing w:before="0" w:after="200"/>
        <w:jc w:val="righ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ما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که واقعی است 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در میان این جنجال و گرد و غبار آن می توان تشخیص دا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انگشت های اتهامی است که  به سوی هم گرفته ا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طرف مقابل را متهم می کنند تا خود را بی تقصیر جلوه ده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گا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ای سرشار از نفرت و انزجار مردم را به خود می بین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ی دانند که چیزی از حکومتشان نمانده است، می دانند که بزودی در دادگاه های مردمی به محاکمه کشیده خواهند شد، می دانند که در همه جای دنیا منفورند و جایی برای مخفی شدن ندارند، می دانند که باید حساب پس بده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ی دانند سر و صدای بازار مسگرها خاموش خواهد شد و آنوقت سوالات متفاوتی در مقابل همه آنها گذاشته خواهد شد و باید در سکوت و در مقابل میلیونها نفر حرف بزنند درباره نقش خود در انجام جنایات بیشمار و غارتگری های ب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حساب پاسخ بدهند</w:t>
      </w:r>
      <w:r>
        <w:rPr>
          <w:rFonts w:cs="Times New Roman" w:ascii="Times New Roman" w:hAnsi="Times New Roman"/>
          <w:sz w:val="28"/>
          <w:szCs w:val="28"/>
          <w:lang w:bidi="fa-IR"/>
        </w:rPr>
        <w:t xml:space="preserve">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sv-SE" w:bidi="ar-SA" w:eastAsia="zh-C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12:49:00Z</dcterms:created>
  <dc:creator>Behrooz</dc:creator>
  <dc:description/>
  <dc:language>en-US</dc:language>
  <cp:lastModifiedBy>Behrooz</cp:lastModifiedBy>
  <dcterms:modified xsi:type="dcterms:W3CDTF">2012-11-09T12:49:00Z</dcterms:modified>
  <cp:revision>2</cp:revision>
  <dc:subject/>
  <dc:title/>
</cp:coreProperties>
</file>