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GB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val="en-GB" w:bidi="fa-IR"/>
        </w:rPr>
        <w:t>۴۷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مصاح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ویزی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م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سنگ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رد</w:t>
      </w:r>
      <w:r>
        <w:rPr>
          <w:sz w:val="28"/>
          <w:szCs w:val="28"/>
          <w:rtl w:val="true"/>
          <w:lang w:val="en-GB" w:bidi="ar-KW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GB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GB" w:bidi="ar-KW"/>
        </w:rPr>
        <w:t>جن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KW"/>
        </w:rPr>
        <w:t>جناحها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KW"/>
        </w:rPr>
        <w:t>رژ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GB" w:bidi="ar-KW"/>
        </w:rPr>
        <w:t>اسلام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en-GB"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KW"/>
        </w:rPr>
        <w:t>کانال جدي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KW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جنگ جناحهاي رژيم اسلامي که اخيرا با نامه نگاري احمدي نژاد و رئيس قوه قضائ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شدت بيشتري گرفته است توجه ها را به خود جلب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ختلاف اينبار بر سر چي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KW"/>
        </w:rPr>
        <w:t>محمد آسنگر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KW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تا جايي که به اختلافات اخير برميگردد رئيس جمهور اسلامي خواسته است از زندان اوين بازديد کند و رئيس قوه قضائيه به او اجازه نميده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ين عجيب ترين مسئله اي است که در يک مملکت ميتواند اتفاق بيفت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ميتوان گفت اين استثنايي در تاريخ است که فقط  جمهوري اسلامي ميتواند چنين باش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رئيس جمهوري که رهبر جمهوري اسلامي خودش او را از صندق بيرون آورده است و در مراحل مختلف از او دفاع کرده است و مردم را به دليل اعتراض شان  به انتخاب او سرکوب کرده است</w:t>
      </w:r>
      <w:r>
        <w:rPr>
          <w:rFonts w:ascii="Times New Roman" w:hAnsi="Times New Roman" w:cs="Times New Roman"/>
          <w:sz w:val="28"/>
          <w:sz w:val="28"/>
          <w:szCs w:val="28"/>
          <w:lang w:val="en-GB" w:bidi="ar-KW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اکنون به همان رئيس جمهور اجازه بازديد از زندان را نميده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شدت حمله و ادبيات بکار رفته در اين نامه ها چنان تند بوده که رهبر جمهوري اسلامي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خامنه اي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که خودش همه اين مقامات را دست چين و تعيين کرده است اکنون ناچار شده است به آنها تذکر بدهد که فتيله ها را پايين بکش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اگر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د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ر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لحن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د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باحث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"</w:t>
      </w:r>
      <w:r>
        <w:rPr>
          <w:sz w:val="28"/>
          <w:sz w:val="28"/>
          <w:szCs w:val="28"/>
          <w:rtl w:val="true"/>
          <w:lang w:val="en-GB" w:bidi="ar-KW"/>
        </w:rPr>
        <w:t>خيانت</w:t>
      </w:r>
      <w:r>
        <w:rPr>
          <w:sz w:val="28"/>
          <w:szCs w:val="28"/>
          <w:rtl w:val="true"/>
          <w:lang w:val="en-GB" w:bidi="ar-KW"/>
        </w:rPr>
        <w:t xml:space="preserve">"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عليرغ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ذک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ب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ک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ح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انه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گ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ملات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ز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ش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ي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ر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و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نک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م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ل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ش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فت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د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مقابل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ال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لب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ريخ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ش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ج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ش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ريک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ل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اي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فاو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شکل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ا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فع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يچ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فاو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ن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نا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ئ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ئ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د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نب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ن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ار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ش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قعي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عي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color w:val="FF0000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جديد</w:t>
      </w:r>
      <w:r>
        <w:rPr>
          <w:color w:val="000000"/>
          <w:sz w:val="28"/>
          <w:szCs w:val="28"/>
          <w:rtl w:val="true"/>
          <w:lang w:val="en-GB" w:bidi="ar-KW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کجا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رسيد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آيا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محدود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نگاري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رئيس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قو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قضائيه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KW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آسنگران</w:t>
      </w:r>
      <w:r>
        <w:rPr>
          <w:sz w:val="28"/>
          <w:szCs w:val="28"/>
          <w:rtl w:val="true"/>
          <w:lang w:val="en-GB" w:bidi="ar-KW"/>
        </w:rPr>
        <w:t xml:space="preserve">: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چنا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فت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ر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ب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ار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م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سل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گاه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ب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ر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سل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چنا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بين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زدي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ار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ن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بط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ش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طرف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طو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تل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تل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ز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س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ار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گوي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ن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غير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ک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ز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هم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م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گ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دال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ک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ع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ير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ط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سا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کتر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چ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غاز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ميد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ط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ز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م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م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زدي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ف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اق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تع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ب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زد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کن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تل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ز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ذ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ن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فهو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فاو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م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ض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غ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م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رگا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در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يعتمد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ل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لما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تظ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ت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ا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ن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ذه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فاس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تل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ا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فاو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ا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فع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قتصا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دارت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ج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ق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ست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سل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ه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ا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يع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هي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ز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اج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ذه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فعت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ان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فع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ز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فس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گو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ف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يني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يع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اديث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ختل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ج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ولگ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بيش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اي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ستق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شکار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ش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فعت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ار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زدي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ار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ز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عو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ف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م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بع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يز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اف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ثير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ت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ولگ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ز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لل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ش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"</w:t>
      </w:r>
      <w:r>
        <w:rPr>
          <w:sz w:val="28"/>
          <w:sz w:val="28"/>
          <w:szCs w:val="28"/>
          <w:rtl w:val="true"/>
          <w:lang w:val="en-GB" w:bidi="ar-KW"/>
        </w:rPr>
        <w:t>منحرف</w:t>
      </w:r>
      <w:r>
        <w:rPr>
          <w:sz w:val="28"/>
          <w:szCs w:val="28"/>
          <w:rtl w:val="true"/>
          <w:lang w:val="en-GB" w:bidi="ar-KW"/>
        </w:rPr>
        <w:t xml:space="preserve">"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د</w:t>
      </w:r>
      <w:r>
        <w:rPr>
          <w:sz w:val="28"/>
          <w:szCs w:val="28"/>
          <w:rtl w:val="true"/>
          <w:lang w:val="en-GB" w:bidi="ar-KW"/>
        </w:rPr>
        <w:t xml:space="preserve">: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م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ان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ظ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ي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آسنگران</w:t>
      </w:r>
      <w:r>
        <w:rPr>
          <w:sz w:val="28"/>
          <w:szCs w:val="28"/>
          <w:rtl w:val="true"/>
          <w:lang w:val="en-GB" w:bidi="ar-KW"/>
        </w:rPr>
        <w:t xml:space="preserve">: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دا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گو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تي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عو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اي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کش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کن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ب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خون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گو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شم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Cs w:val="28"/>
          <w:rtl w:val="true"/>
          <w:lang w:val="en-GB" w:bidi="ar-KW"/>
        </w:rPr>
        <w:t>(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تر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راضي</w:t>
      </w:r>
      <w:r>
        <w:rPr>
          <w:sz w:val="28"/>
          <w:szCs w:val="28"/>
          <w:rtl w:val="true"/>
          <w:lang w:val="en-GB" w:bidi="ar-KW"/>
        </w:rPr>
        <w:t xml:space="preserve">)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کن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ر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ل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گو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رم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طرنا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ان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م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جل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گو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هي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ل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عو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ر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ير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عو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د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گو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لدان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صيح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ل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فاو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ب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عو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دا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ک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شب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ش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ق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ز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ر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ذاش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ر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ذاش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صلح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ز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طلاع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ر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ز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و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ا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صلح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زا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طلاع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م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ز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ع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ص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ج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وت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اشت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گ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ظاه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سي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د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لاريج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و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ق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ظا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ض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ص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ض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بع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ئي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جر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ق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مي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ذاش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روج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ئي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ي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ل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ولگ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لمپ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ندو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ر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ي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خ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ل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ق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د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گو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خ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کش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کاي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مانده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پ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ي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د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مانده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پ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ني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شاغ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م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فاو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ي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اد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س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مانده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پ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ک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م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زارتخ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انداري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مانداري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ل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صاص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ست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ي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پ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ني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ل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ذ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يژ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اب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ه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د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ار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ناد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ف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دن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سا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ما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بق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ماند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فوذ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پ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زا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طلاع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طلاع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پ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سدا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ي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sz w:val="28"/>
          <w:szCs w:val="28"/>
          <w:rtl w:val="true"/>
          <w:lang w:val="en-GB" w:bidi="ar-KW"/>
        </w:rPr>
        <w:t>....</w:t>
      </w:r>
      <w:r>
        <w:rPr>
          <w:sz w:val="28"/>
          <w:sz w:val="28"/>
          <w:szCs w:val="28"/>
          <w:rtl w:val="true"/>
          <w:lang w:val="en-GB" w:bidi="ar-KW"/>
        </w:rPr>
        <w:t>دار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د</w:t>
      </w:r>
      <w:r>
        <w:rPr>
          <w:sz w:val="28"/>
          <w:szCs w:val="28"/>
          <w:rtl w:val="true"/>
          <w:lang w:val="en-GB" w:bidi="ar-KW"/>
        </w:rPr>
        <w:t xml:space="preserve">: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لاف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ثي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رو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ئي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تفا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فت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رد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آسنگران</w:t>
      </w:r>
      <w:r>
        <w:rPr>
          <w:sz w:val="28"/>
          <w:szCs w:val="28"/>
          <w:rtl w:val="true"/>
          <w:lang w:val="en-GB" w:bidi="ar-KW"/>
        </w:rPr>
        <w:t xml:space="preserve">: </w:t>
      </w:r>
      <w:r>
        <w:rPr>
          <w:sz w:val="28"/>
          <w:sz w:val="28"/>
          <w:szCs w:val="28"/>
          <w:rtl w:val="true"/>
          <w:lang w:val="en-GB" w:bidi="ar-KW"/>
        </w:rPr>
        <w:t>برخل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ص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شاگري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بويژ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نگ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نديدا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ي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ي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لاح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ضوع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غ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معلو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جل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بر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انديدا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يل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مدت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دافع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ي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لاح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شو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غ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تخا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ل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ل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اي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لاح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ش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اه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بط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تحاب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ا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صندوق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ر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ش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فرمان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قو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ن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ضائ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جل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بر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ي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لا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ص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ف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ش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ش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ياور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و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ا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ي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حرم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ئيس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و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ضائ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نتش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و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ر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ذاش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ا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فشاگ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ر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حال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جاز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د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ن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د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ظلو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رو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پ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ني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وا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مپاتيه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ل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کان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يد</w:t>
      </w:r>
      <w:r>
        <w:rPr>
          <w:sz w:val="28"/>
          <w:szCs w:val="28"/>
          <w:rtl w:val="true"/>
          <w:lang w:val="en-GB" w:bidi="ar-KW"/>
        </w:rPr>
        <w:t xml:space="preserve">: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عال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ايط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ک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حث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بط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يست؟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آسنگران</w:t>
      </w:r>
      <w:r>
        <w:rPr>
          <w:sz w:val="28"/>
          <w:szCs w:val="28"/>
          <w:rtl w:val="true"/>
          <w:lang w:val="en-GB" w:bidi="ar-KW"/>
        </w:rPr>
        <w:t xml:space="preserve">: </w:t>
      </w:r>
      <w:r>
        <w:rPr>
          <w:sz w:val="28"/>
          <w:sz w:val="28"/>
          <w:szCs w:val="28"/>
          <w:rtl w:val="true"/>
          <w:lang w:val="en-GB" w:bidi="ar-KW"/>
        </w:rPr>
        <w:t>طبع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عوا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گ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لعن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فرست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ل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ل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لبان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در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لحظ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ت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م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ق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لاک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کوتاه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 </w:t>
      </w:r>
      <w:r>
        <w:rPr>
          <w:sz w:val="28"/>
          <w:sz w:val="28"/>
          <w:szCs w:val="28"/>
          <w:rtl w:val="true"/>
          <w:lang w:val="en-GB" w:bidi="ar-KW"/>
        </w:rPr>
        <w:t>دزدي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ليار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ش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جر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ل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ميخواه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GB" w:bidi="ar-KW"/>
        </w:rPr>
        <w:t>اين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عال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ياسي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عال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جتماع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عتر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ک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ک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تو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</w:t>
      </w:r>
      <w:r>
        <w:rPr>
          <w:sz w:val="28"/>
          <w:sz w:val="28"/>
          <w:szCs w:val="28"/>
          <w:lang w:val="en-GB" w:bidi="ar-KW"/>
        </w:rPr>
        <w:t>٬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ندي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ص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ج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ضعيفت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ک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ص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ف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يز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کوم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خوند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ز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ميليار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ن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د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خ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يچ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ق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علي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ط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ر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ز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م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ز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ي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ه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ج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دور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م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ور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ا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lang w:val="en-GB" w:bidi="ar-KW"/>
        </w:rPr>
        <w:t>۸۸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نگامي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س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و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امن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گي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خشه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ود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گف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و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حاک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ستا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واب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ب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ظ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ثب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سب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ام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جر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يد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و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ست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عث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حراف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شيد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تيج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رس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تجر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قاب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سو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روب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حمد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ژ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ش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يچ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رد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ش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ش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ور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ر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قر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ا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زي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دا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فوذ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يد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خواه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ديلات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نگهدار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ک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ام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ختاپوس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چن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ع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ل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ايش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لاص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و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يک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دمکش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ت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س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س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ندرکار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م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ناحه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زدا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افياي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هست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حم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ق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فلاک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ميتوانن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يبها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پ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ند</w:t>
      </w:r>
      <w:r>
        <w:rPr>
          <w:sz w:val="28"/>
          <w:szCs w:val="28"/>
          <w:rtl w:val="true"/>
          <w:lang w:val="en-GB" w:bidi="ar-KW"/>
        </w:rPr>
        <w:t xml:space="preserve">. </w:t>
      </w:r>
      <w:r>
        <w:rPr>
          <w:sz w:val="28"/>
          <w:sz w:val="28"/>
          <w:szCs w:val="28"/>
          <w:rtl w:val="true"/>
          <w:lang w:val="en-GB" w:bidi="ar-KW"/>
        </w:rPr>
        <w:t>جامع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ي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عرض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ل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جمهور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سلام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سرنگون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ي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ژيم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را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د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ماميت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آن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به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شعار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اصلي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خود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تبديل</w:t>
      </w:r>
      <w:r>
        <w:rPr>
          <w:rFonts w:cs="Calibri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sz w:val="28"/>
          <w:sz w:val="28"/>
          <w:szCs w:val="28"/>
          <w:rtl w:val="true"/>
          <w:lang w:val="en-GB" w:bidi="ar-KW"/>
        </w:rPr>
        <w:t>کند</w:t>
      </w:r>
      <w:r>
        <w:rPr>
          <w:sz w:val="28"/>
          <w:szCs w:val="28"/>
          <w:rtl w:val="true"/>
          <w:lang w:val="en-GB" w:bidi="ar-KW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ar-KW"/>
        </w:rPr>
      </w:pPr>
      <w:r>
        <w:rPr>
          <w:sz w:val="28"/>
          <w:szCs w:val="28"/>
          <w:rtl w:val="true"/>
          <w:lang w:val="en-GB" w:bidi="ar-KW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sz w:val="36"/>
          <w:szCs w:val="36"/>
          <w:lang w:val="en-GB" w:bidi="ar-KW"/>
        </w:rPr>
      </w:pPr>
      <w:r>
        <w:rPr>
          <w:b/>
          <w:bCs/>
          <w:sz w:val="36"/>
          <w:szCs w:val="36"/>
          <w:rtl w:val="true"/>
          <w:lang w:val="en-GB" w:bidi="ar-K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0:59:00Z</dcterms:created>
  <dc:creator>MINI</dc:creator>
  <dc:description/>
  <dc:language>en-US</dc:language>
  <cp:lastModifiedBy>Behrooz</cp:lastModifiedBy>
  <dcterms:modified xsi:type="dcterms:W3CDTF">2012-11-09T00:59:00Z</dcterms:modified>
  <cp:revision>2</cp:revision>
  <dc:subject/>
  <dc:title/>
</cp:coreProperties>
</file>