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sv-SE"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val="sv-SE" w:bidi="fa-IR"/>
        </w:rPr>
        <w:t>۴۷۸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خاب بین بد و بدت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val="en-GB" w:eastAsia="en-GB"/>
        </w:rPr>
        <w:t xml:space="preserve">مصاحبه کانال جدید با حمید تقوائی در مورد انتخابات آمریکا   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val="en-GB" w:eastAsia="en-GB" w:bidi="fa-IR"/>
        </w:rPr>
      </w:pP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fa-IR"/>
        </w:rPr>
        <w:t>سیما بهاری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rtl w:val="true"/>
          <w:lang w:val="en-GB" w:eastAsia="en-GB" w:bidi="fa-IR"/>
        </w:rPr>
        <w:t>: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انتخابات ریاست جمهوری آمریكا برگزار شد و اوباما برنده انتخابات ش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نظر شما در مورد انتخاب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مجد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اوباما چیست؟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val="en-GB" w:eastAsia="en-GB" w:bidi="fa-IR"/>
        </w:rPr>
      </w:pP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fa-IR"/>
        </w:rPr>
        <w:t>حمید تقوائی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rtl w:val="true"/>
          <w:lang w:val="en-GB" w:eastAsia="en-GB" w:bidi="fa-IR"/>
        </w:rPr>
        <w:t>: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معمولا رئیس جمهورها در آمریکا تجدید انتخاب میشوند و کم اتفاق افتاده است که رئیس جمهوری فقط برای یک دوره در این پست باش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ولی با این حال این انتخابات از چند نقطه نظر ویژه است و واقعیات جالبی را در مورد فضای سیاسی در جامعه آمریکا بیان میک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نکته اول اینستکه اوباما هیچیک از وعده هائی که داده بود عملی نکرد و روشن هم بود که مثل تبلیغات انتخاباتی همه احزاب پارلمانی در کشورهای غربی، اینها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>"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وعده های انتخاباتی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"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است یعنی قولهائی است که عملی نمیشو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!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از آن تغییراتی که اوباما صحبتش را میکرد نه تنها خبری نشد بلکه زدن از بودجه های خدمات عمومی و کمکهای میلیاردی به کمپانیها و بانکها و غیره سیاست اوباما بود که سیاست حزب جمهوریخواه هم اگر بقدرت میرسید، اساسا همین میبو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بنابر این انتخاب مجدد اوباما به این معنی نیست که مردم از وضعیت راضی هستند و یا اوباما به قولها و وعده هایش در مورد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>"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تغییر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"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عمل کرده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تجدید انتخاب اوباما فقط نشانه آنستکه مردم بین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>"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ب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"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و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>"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بدتر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"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به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>"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ب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"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رضایت داه ا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میت رامنی رقیب اوباما از حزب جمهوریخواه همان خط بوش و محافظه کاران حاکم در دوره بوش را نمایندگی میکرد و مردم علیرغم تمام مسائل و مشکلاتی که دارند و خیر زیادی از اوباما ندیده اند بالاخره او را به میت رامنی شبه بوش ترجیح داد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ترجیح دادند اوباما بماند ولی برنگردند به همان فلسفه سیاسی و خط نئوکنسرواتیستی که امروز میت رامنی نمایندگی میک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به نظر من این انتخابات از این لحاظ نشاندهنده به چپ چرخیدن فضای سیاسی امریکا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واضح است که حزب دموکرات به هیچوجه حتی با رقیق ترین تعریف یک حزب چپ نیست ولی مساله اینست که مردم آمریکا چاره دیگری ندارند، حزب دیگری در میدان نیست و مردم آلترناتیو دیگری نمی بین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این انتخابات نشان میدهد فضا چپ است بخاطر اینکه همانطور که گفتم علیرغم مسائل و مشکلات حادی که مردم با آن دست بگریبانند و اوباما کمکی به آنان نکرده است، با این همه حزب جمهوریخواه رای نمی آور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یک نمونه مشخص نماینده فضای سیاسی در آمریکا و یا آن تغییراتی که مردم واقعا میخواهند و اوباما تنها حرفش را میزد، همین جنبش معروف به جنبش اشغال و یا جنبش نود و نه درصدیها ه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این جنبش بیشتر به حرف دل مردم نزدیک میشود وقتی علیه یک درصدیها بخیابان می آید، علیه وال استریت به خیابان می آید، علیه همین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>"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بیل آو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"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کردنها و کمکهای دهها میلیاردی به سرمایه داران به خیابان می آی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گرچه این جنبش به جائی نرسیده و نقطه اوجش را پشت سر گذاشته است اما این جنبش هم نماینده یک جو چپ و اعتراضی در آمریکا بود و هم خود در به چپ چرخیدن فضای جامعه موثر بود و این تاثیر را گذاشت که امروز اوباما مجددا انتخاب بشو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</w:p>
    <w:p>
      <w:pPr>
        <w:pStyle w:val="Normal"/>
        <w:shd w:fill="FFFFFF" w:val="clear"/>
        <w:bidi w:val="1"/>
        <w:spacing w:lineRule="auto" w:line="240"/>
        <w:ind w:left="4" w:right="0" w:hanging="4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fa-IR"/>
        </w:rPr>
        <w:t>س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fa-IR"/>
        </w:rPr>
        <w:t>یما بهاری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rtl w:val="true"/>
          <w:lang w:val="en-GB" w:eastAsia="en-GB" w:bidi="fa-IR"/>
        </w:rPr>
        <w:t>: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به جنبش نود و نه درصدیها اشاره کردید، اجازه بدهید سئوالم را اینطور مطرح کنم که هر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دو كاندید طی مبارزه انتخاباتی بیشتر بر مشكلات داخلی در آمریكا و مسئله بیكاری و بحران اقتصادی تاكید گذاشت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هر كدام مدعی شدند راه حل در دست آنها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آیا حقیقتی در راه حل های آنها وجود دارد؟ مشكل واقعی چیست؟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val="en-GB" w:eastAsia="en-GB" w:bidi="fa-IR"/>
        </w:rPr>
      </w:pP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fa-IR"/>
        </w:rPr>
        <w:t>حمید تقوائی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rtl w:val="true"/>
          <w:lang w:val="en-GB" w:eastAsia="en-GB" w:bidi="fa-IR"/>
        </w:rPr>
        <w:t>: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به نظر من هیچکدام راه حلی ندار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در تبلیغات انتخاباتی حرفی میزنند ولی بطور واقعی همه احزاب و سیاستمداران در آمریکا میدانند که بحران اقتصادی عمیقی یقه شان را گرفته است و تا وقتی این نظام سیستم سرمایه داری هست مساله همین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مساله بحران هم تنها به آمریکا محدود نی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تمام اروپای واحد با بحران دست به گریبان است و کشورهائی مثل اسپانیا و یونان مدتهاست این مساله حاد را دارند و در آستانه ورشکستگی قرار گرفته ا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در آمریکا هم نرخ بیکاری بالا و کم سابقه ای وجود دارد  و از هر نظر شاخص ها نشان میدهد بحران مزمنی در آمریکا هست و مردم بخصوص کارگران تحت فشار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این خیلی روشن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>. "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راه حلی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"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که این احزاب مدعی هستند در واقع راهی است برای سود آور کردن مجدد سرمایه ها و حل بحران در جهت تامین منافع سرمایه دارها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تفاوتی که بین احزاب حکومتی هست ظاهری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در مورد بحران و مسائل اقتصادی  میتوانم بگویم حتی همین تفاوت ظاهری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-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که در عرصه های دیگر میبینیم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-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هم وجود ندار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سیاستی که اوباما پیش برد یعنی کمک به سرمایه های بزرگ مثل بانکها، جنرال موتورز و صنایع اتومبیل سازی، صنعت مسکن و شرکتهای بزرگ خانه سازی و نجات دادن آنها با کمک اوراق قرضه دولتی و از محل مالیاتهای اخذ شده از مردم، خط و سیاست همه احزاب حاکم در همه دنیا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همین الان در اروپای واحد و یونان و غیره هم همین سیاست در حال اجرا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و یا سیاست سفت کردن کمربندها و ریاضت اقتصادی و زدن از خدمات اجتماعی و غیره هم سیاست همه احزاب حاکم در آمریکا و درهمه جای دنی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تنها تفاوت در اینست که وقتی حزب دموکرات حاکم میشود این سیاست را در لباس دیگری میپیچاند و با یک نوع تبلیغت دیگری بخورد مردم میدهد و وقتی حزب جمهوریخواه سر کار می آید با یک زبان و تبلیغات دیگری همین کار را میک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از نظر محتوا و مضمون فرقی وجود ندار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همین واقعیت را امروز در جامعه فرانسه می بینی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سارکوزی و حزب راست افراطی فرانسه کنار رفت و حزب باصطلاح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>"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سوسیالی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"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روی کار امد ولی از نظر اقتصادی مردم تغییری در زندگیشان نمی بین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بالاخره حکم اقتصادی جامعه سرمایه داری در شرایط بحران همین است که همه به پیش میبر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: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ریاضت کشی مردم، زدن از خدمات اجتماعی، کمک به سرمایه های بزرگ در حال ورشکستگی و از این نوع اقداما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بنابر این تمایز میان سیاستهای اقتصادی احزاب دموکرات و جمهوریخواه را باید بحساب تبلیغات انتخاباتی گذاش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از نظر واقعی و عملی اهداف و سیاست آنها فرقی ندار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  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val="en-GB" w:eastAsia="en-GB" w:bidi="fa-IR"/>
        </w:rPr>
      </w:pP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fa-IR"/>
        </w:rPr>
        <w:t>س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fa-IR"/>
        </w:rPr>
        <w:t>یما بهاری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rtl w:val="true"/>
          <w:lang w:val="en-GB" w:eastAsia="en-GB" w:bidi="fa-IR"/>
        </w:rPr>
        <w:t>: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اوب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م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در اولین سخنرانی خود بعد از پیروزی از عظمت دمكراسی صحبت كر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آیا واقعا این انتخابات و کلا انتخابات در آمریکا تجلی دموکراسی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است به این معنی که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رای و خواست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و مطالبات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مردم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در نظر گرفته میشو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؟  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fa-IR"/>
        </w:rPr>
        <w:t>حمید تقوائی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rtl w:val="true"/>
          <w:lang w:val="en-GB" w:eastAsia="en-GB" w:bidi="fa-IR"/>
        </w:rPr>
        <w:t>: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بله اوباما از عظمت دموکراسی صحبت کرد ولی به نظر من بطور واقعی انتخابات نماینده عظمت سرمایه ها و پولهای میلیاردی بود که این احزاب صرف تبلیغات انتخاباتی کرد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این یکی از گرانترین و پرهزینه ترین انتخابات آمریکا </w:t>
      </w:r>
      <w:r>
        <w:rPr>
          <w:rFonts w:ascii="Arial" w:hAnsi="Arial" w:eastAsia="Times New Roman"/>
          <w:sz w:val="28"/>
          <w:sz w:val="28"/>
          <w:szCs w:val="28"/>
          <w:rtl w:val="true"/>
          <w:lang w:val="en-GB" w:eastAsia="en-GB" w:bidi="fa-IR"/>
        </w:rPr>
        <w:t>بود از جانب هر دو حزب</w:t>
      </w:r>
      <w:r>
        <w:rPr>
          <w:rFonts w:eastAsia="Times New Roman" w:cs="Arial" w:ascii="Arial" w:hAnsi="Arial"/>
          <w:sz w:val="28"/>
          <w:szCs w:val="28"/>
          <w:rtl w:val="true"/>
          <w:lang w:val="en-GB" w:eastAsia="en-GB" w:bidi="fa-IR"/>
        </w:rPr>
        <w:t>.</w:t>
      </w:r>
      <w:r>
        <w:rPr>
          <w:rFonts w:eastAsia="Times New Roman" w:cs="Arial" w:ascii="Arial" w:hAnsi="Arial"/>
          <w:color w:val="FF0000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اسپانسورها و کمپانیهای عظیم مبالغ هنگفتی صرف تبلیغات و فعالیتهای انتخاباتی کرد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>. (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رقم اعلام شده بیش از </w:t>
      </w:r>
      <w:r>
        <w:rPr>
          <w:rFonts w:ascii="Arial" w:hAnsi="Arial" w:eastAsia="Times New Roman"/>
          <w:color w:val="000000"/>
          <w:sz w:val="28"/>
          <w:sz w:val="28"/>
          <w:szCs w:val="28"/>
          <w:lang w:val="en-GB" w:eastAsia="en-GB" w:bidi="fa-IR"/>
        </w:rPr>
        <w:t>۶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میلیارد دلار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)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انتخابات از این نقطه نظر عظیم بود و این یعنی مغزشوئی هر چه بیشتر مرد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این یعنی تبلیغات و برگزاری یک شو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بخصوص در آمریکا همیشه انتخابات به شکل یک شو و نمایش بزرگ در جامعه برگزار میشو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در تبلیغات و مناظره های تلویزیونی انتخاباتی حتی بگفته مفسرین خودشان فرق چندانی در سیاستها اقتصادی و سیاست خارجی دیده نمیشد با این همه مبالغ هنگفتی خرج شد تا با مغزشوئی و ترفندهای تبلیغاتی هرکس برای خودش رای جمع ک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val="en-GB" w:eastAsia="en-GB" w:bidi="fa-IR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نکته دیگر اینکه حتی اگر چنین تبلیغاتی هم نمیشد مساله فرق چندانی نمیکر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بالاخره در آمریکا تنها دو حزب حکومتی وجود دار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جالب است که در حمله به کشورهای نوع بلوک شرق سابق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-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بقول خودشان کشورهای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>"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توتالیتر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"-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آنها را نظامهای تک حزبی مینامند، اما خودشان عملا تفاوت ماهوی ندار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فرق آمریکا تنها در اینست که نظام دوحزبی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عملا غیر ممکن است کاندیدای یک حزب سیاسی سومی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>-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چه برسد به یک کاندیدای مستقل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-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بتواند در آمریکا رئیس جمهور بشو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این را همه میدان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انتخابات در آمریکا خودش یک نوع صنعت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یک کمپین عظیم مالی است که امکان ندارد غیر از این دو حزب کس دیگری بتواند روی کار بیاید و سیاست این دو حزب را هم که مقایسه میکنید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-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بخصوص امروز و در رابطه با بحران اقتصادی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-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میبینید </w:t>
      </w:r>
      <w:r>
        <w:rPr>
          <w:rFonts w:ascii="Arial" w:hAnsi="Arial" w:eastAsia="Times New Roman"/>
          <w:color w:val="000000"/>
          <w:sz w:val="28"/>
          <w:sz w:val="28"/>
          <w:szCs w:val="28"/>
          <w:lang w:val="en-GB" w:eastAsia="en-GB" w:bidi="fa-IR"/>
        </w:rPr>
        <w:t>۹۹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درصد عین هم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به این معنی عملا همان نظام تک حزبی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تنها تبلیغات و مغزشوئیها چیز دیگری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دو حزب حکومتی دارید که در چارچوب نظام سرمایه داری و در خدمت حفظ منافع یک درصدیها کار میکنند، تفاوتهای اساسی با هم ندارند و در خیلی از موارد کاملا بر هم منطبق ا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و مردم عملا چاره دیگری ندارند که به یکی از این دو حزب رای بده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تنها آلترناتیو دیگر مردم اینست که در انتخابات شرکت نکن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val="en-GB" w:eastAsia="en-GB" w:bidi="fa-IR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این سیستمی است که به آن دموکراسی میگوی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اینجا این را هم اضافه کنم که روشن است همین دموکراسی از نظامهای دیکتاتوری سرکوبگر مثل جمهوری اسلامی و امثالهم قدمها جلوتر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این را باید تاکید کر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ولی نه به این دلیل که رای و خواست مردم عملی میشود بلکه به این دلیل که آن سرکوب و زندان و شکنجه مخالفین و زندانیان سیاسی و غیره که در نظامی مثل جمهوری اسلامی در جامعه بیداد میکند، در دموکراسی های غربی وجود ندار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این یک دستاورد مبارزات مردم و بویژه مبارزات کارگری است که تعادل قوا در آن کشورها را به سطحی رسانده که دیگر طبقه حاکم آن موقعیت و قدرت سرکوب را ندار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ولی تا آنجا که به مساله رای و خواست و اراده مردم مربوط میشود انتخابات در این کشورها تجلی هیچیک از اینها نی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مردم حتی آنجا که در انتخابات شرکت میکنند بین بد و بدتر انتخاب میکنند، و چون آلترناتیو دیگری ندارند رای میده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این واقعیت انتخابات در آمریکا و کلا در همه کشورهای غربی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/>
        </w:rPr>
      </w:pP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fa-IR"/>
        </w:rPr>
        <w:t>س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fa-IR"/>
        </w:rPr>
        <w:t>یما بهاری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rtl w:val="true"/>
          <w:lang w:val="en-GB" w:eastAsia="en-GB" w:bidi="fa-IR"/>
        </w:rPr>
        <w:t>: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آخرین سئوالم را مطرح میکن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انتخاب مجدد اوباما چه تاثیری بر سیاست خارجی آمریکا خواهد داشت؟ مشخصا در رابطه با منطقه خاورمیانه و جمهوری اسلامی تجدید انتخاب اوباما چه پیامدهائی میتواند داشته باشد؟  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val="en-GB" w:eastAsia="en-GB" w:bidi="fa-IR"/>
        </w:rPr>
      </w:pP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val="en-GB" w:eastAsia="en-GB" w:bidi="fa-IR"/>
        </w:rPr>
        <w:t>حمید تقوائی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rtl w:val="true"/>
          <w:lang w:val="en-GB" w:eastAsia="en-GB" w:bidi="fa-IR"/>
        </w:rPr>
        <w:t>: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از آنجا که اوباما مجددا انتخاب شد طبعا سیاستهای خارجی آمریکا در ادامه همان خط گذشته خوهد بو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در رابطه یا خاورمیانه و کلا انقلاباتی  که در منطقه رخ داد و در حال جریان است خط اوباما و هیات حاکمه آمریکا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-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و دیگر دولتهای غربی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- 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این بود که این انقلابات را از داخل کنترل کن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در کنار دیکتاتورها صریحا نایستادند ولی مثل مورد مصر ارتش را از زیر تیغ بدر بردند تا خودشان کنترل را در دست بگیر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در لیبی هم ناتو دخالت کرد تا کنترل اوضاع از دستش خارج نشو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در سوریه هم این خط را دنبال میکن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کلا میشود گفت سیاست آمریکا و غرب کلا عبارتست از همراه شدن در حرکت برای برکناری دیکتاتورها با هدف  جلوگیری از اعمال اراده مردم و تحقق خواستها و مطالبات مردم و حفظ این کشورها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-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حداکثر در اشکال دیگری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-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زیر نفوذ طبقه حاکم در این جوامع و سیاستهای دولتهای غربی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این خط اوباما بوده است و در آینده هم همین سیاست را دنبال خواهند کر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>.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left"/>
        <w:rPr>
          <w:rFonts w:ascii="Arial" w:hAnsi="Arial" w:eastAsia="Times New Roman" w:cs="Arial"/>
          <w:color w:val="000000"/>
          <w:sz w:val="28"/>
          <w:szCs w:val="28"/>
          <w:lang w:val="en-GB" w:eastAsia="en-GB" w:bidi="fa-IR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در رابطه با جمهوری اسلامی هم خط آمریکا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-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و دیگردولتهای غربی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-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اعمال فشار از طریق تحریم اقتصادی است برای اینکه به نقطه سازشی با جمهوری اسلامی برسند و آنرا در چارچوب سیاستها خودشان در منطقه قرار بدهند و کنترل کن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نباید انتظار داشت تغییری در این سیاست رخ بده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به نظر من  تغییر در این سیاست زمانی رخ خواهد داد که مردم به خیابان بیای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سر بلند کردن انقلاب و موج خیزش توده ای در ایران به نظر من محاسبات غرب را عوض خواهد کرد و تنها این عامل میتواند مانع بشود از کشمکشها و سازشهائی که جمهوری اسلامی و دولت آمریکا با یکدیگر دارند و جامعه را به این شکل تحت فشار تحریمهای اقتصادی و تهدیدات جنگی قرار داده ا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val="en-GB" w:eastAsia="en-GB" w:bidi="fa-IR"/>
        </w:rPr>
        <w:t>به نظر من عامل مردم تعیین کننده است و در غیاب این فاکتور سیاست آمریکا همان خواهد بود که در چهار سال گذشته شاهدش بودی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val="en-GB" w:eastAsia="en-GB" w:bidi="fa-IR"/>
        </w:rPr>
        <w:t xml:space="preserve">. 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 w:bidi="fa-I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en-GB" w:eastAsia="en-GB" w:bidi="fa-I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val="en-GB" w:eastAsia="en-GB"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13:00Z</dcterms:created>
  <dc:creator>HpTv</dc:creator>
  <dc:description/>
  <cp:keywords/>
  <dc:language>en-US</dc:language>
  <cp:lastModifiedBy>Behrooz</cp:lastModifiedBy>
  <dcterms:modified xsi:type="dcterms:W3CDTF">2012-11-09T07:15:00Z</dcterms:modified>
  <cp:revision>21</cp:revision>
  <dc:subject/>
  <dc:title/>
</cp:coreProperties>
</file>