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lang w:eastAsia="de-DE" w:bidi="fa-IR"/>
        </w:rPr>
        <w:t>۴۷۸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 w:bidi="fa-IR"/>
        </w:rPr>
        <w:t>مینا احد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de-DE"/>
        </w:rPr>
      </w:pP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/>
        </w:rPr>
        <w:t xml:space="preserve">قهرمان من 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lang w:eastAsia="de-DE"/>
        </w:rPr>
        <w:t>٬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48"/>
          <w:rtl w:val="true"/>
          <w:lang w:eastAsia="de-DE"/>
        </w:rPr>
        <w:t xml:space="preserve"> مريم نمازي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de-DE"/>
        </w:rPr>
        <w:t>در مرکز شهر لندن در يک سالن نه چندان بزرگ که مملو از تماشاگر است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de-DE"/>
        </w:rPr>
        <w:t xml:space="preserve"> مجري برنامه وقتي مريم نمازي چهره سرشناس مبارزه براي آزادي بيان را براي سخنراني دعوت ميکند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de-DE"/>
        </w:rPr>
        <w:t xml:space="preserve"> او را چنين مي نامد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rtl w:val="true"/>
          <w:lang w:eastAsia="de-D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 w:val="28"/>
          <w:szCs w:val="28"/>
          <w:rtl w:val="true"/>
          <w:lang w:eastAsia="de-DE"/>
        </w:rPr>
        <w:t xml:space="preserve">قهرمان من مريم نمازي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rtl w:val="true"/>
          <w:lang w:eastAsia="de-DE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راي چند مصاحبه تلويزيوني در لندن هستم و اين فرصت را پيدا ميکنم که در چهارمين نمايشگاه  تلاش در دفاع از آزادي بيان و يا شور و شوق براي آزادي بيان شرکت ک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ين چهارمين برنامه از اين نوع است و من براي اولين بار آنرا از نزديک تجربه ميک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شور و حاساس برای آز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بخشی از برنامه های نها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یک قانون برابر برای ه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است که مریم نمازی سخنگو سازمنده آ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ز چند متر مانده به محل کنفرانس جمعيت انبوهي را مي بينم که پشت در مانده و بتدریج وارد سالن 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ا به زحمت وارد می شو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یک نفر اسامی را چک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 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ريم نمازي ميگويد که بيش از پانصد نفر اسم نوش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ولین شب برنامه است که به مدت هشت روز از سوم تا دهم نوامبر ادامه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tl w:val="true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ر طبقه نمایشگاه مملو از جمعيت نقاشي و يا کارهاي هنري و آثاري را مي بينم که اساسا به موضوع مهم آزادي بيان ربط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نها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يک قانون براي ه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که به ابتکار و فعاليتهاي گسترده و درخشان مريم نمازي به يک سازمان شناخته شده و معتبر تبديل 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از سازمان دهندگان اين برنام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ر همه آثار هنري شور و شوق براي دنيايي عاري از خشونت و سرکوب و بستن دهانها و کشتن آرزوها را مي بي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راي من همه اين آثار که  از سي و شش هنرمند از کشورهاي مختلف مثل ايران و افغا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کوبا و انگليس و امريکا و لهستان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جالب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از همه مهمت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یک نق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توجهم را جلب ميکند که دختر جواني از افغانستان آنرا ک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سنگسار يک ز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ا اين دختر جوان حرف ميزنم و با هم چند عکس مشترک در کنار اثر هنري او ميگيري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از بلند گوي سالن اعلام ميشود که برنامه سخنراني و يا نمايش فيلم و همچنين اعلام برندگان شروع مي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عد از نمايش فيلم و چند سخنراني کوتاه اعلام ميشود که حاضرين در اين برنامه راي خود را داده و يک نقاشي از کوبا اثر اوسيليز ميليان آويلا  اول جايزه اول را ميب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جایزه دوم به یک اثر هنری زیبا از یک هنرمند ایرانی بنام فری فرهمندی داده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sv-SE"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sv-SE" w:eastAsia="de-DE"/>
        </w:rPr>
        <w:t>Passion For Freedom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sv-SE"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sv-SE"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sv-SE"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در اين سايت گزارشات بیشتری از اين برنامه را ميتوانيد ملاحظه کني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de-DE"/>
          </w:rPr>
          <w:t>http://www.passionforfreedom.co.u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rtl w:val="true"/>
            <w:lang w:eastAsia="de-DE"/>
          </w:rPr>
          <w:t>/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عد از چند سخنراني کوتاه از سوي برندگان و برگزار 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نوبت سخنراني مريم نمازي مي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مجري ميگويد اکنون نوبت سخنراني قهرمان من مريم نمازي است و مريم نمازي سخنراني کوتاهي ميکند که  با تشويق حاضرين روبرو مي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بعد از اين برنامه گفتگو با برندگان و همچنین گفتگو با مريم نمازي انجام میشود بعنوان چهره و مبتکر و سازمان دهنده مهم اين برنا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ريم در انگليس و در دنيا اکنون يک چهره مهم مقابله با اسلام 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مبارزه با قوانين شريعه و صداي بلند مدافعين آزادي بيان و آزادي هنر و انديش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سخنرانيهاي مريم نمازي در کشورهاي مختلف اکنون يک منبع آموزش جواناني است که خواهان آگاهي بيشتر در مورد جنبش اسلامي و نحوه مقابله با اين جنبش و يا نقد مذهب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ريم نمازي در کنار ريچارد داوکينز و يا سلمان رشدي بارها سخنراني کرده و در جمع منتقدين سرشناس جهاني مذهب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مريم ساکن انگليس است و در این کشور با کمپي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يک قانون براي ه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توانسته توجه جامعه و فعالين عليه مذهب و منتقدين قوانين شريعه و قوانين ضد انساني اسلامي را بخود جلب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ريم صداي اعتراض ميليونها زن به نابرابري جنس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حجاب اسلامي و نداشتن حق زندگي در کشورهاي اسلام زد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او صداي اومانيستها و انسان گراياني است که از موضع انساني و برابري طل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عليه دخالت مذهب و جنبش اسلامي در زندگي زنان و مردم در کشورهاي اروپايي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مريم نمازي امروز قهرمان بسياري از جمله مجري برنامه در گالري دفاع از آزادي بيان در مرکز شهر لند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ترجمه سخنراني مريم نمازي به زبان فارسي را در اینجا می خوانید به اميد اينکه در ايران با سرنگوني حکومت 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آزاديخواهان و زنان قهرماني همچون مريم نمازي در ساختن آينده بهتر براي مردم ايران و عملي کردن الگوي آزادي بيان 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 xml:space="preserve"> آزادي هنر و انديشه و مذهب زدايي از جامعه  نقش بازي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de-DE"/>
        </w:rPr>
        <w:t>ترجمه فارسی سخنراني مريم نمازي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eastAsia="de-D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ادواردو گالیانو، نویسنده اروگوئه ای، میگوید تحت استبداد و دیکتاتوری آد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برای صبحانه ترس میخورد، برای نهار ترس و برای شام هم ترس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.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ترس تحت انگیزاسیون اسلامی نیز مشهود است حتی اگر مستقیما تجربه ن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rtl w:val="true"/>
          <w:lang w:eastAsia="de-DE" w:bidi="fa-IR"/>
        </w:rPr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حتی در اینج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 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 اروپا، قوانین شریعت و فتواهای اسلامی برای سانسور و  حکم مرگ برای همه چیز، از توهین به مقدسات و  کفر گرفته تا ارتداد و غیره دارن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سکولا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میش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هرچند اینجا هنرمند یا مخالف اسلام طبق قاعده زندانی و کشته نمی شو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گو که تهدید آن همیشه ه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اما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گنا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توهین، بی احترامی، عدم تحمل دیگران و اسلام هراسی محکوم میشود و بدین ترتیب سانسور و خودسانسور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توجی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میگرد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اسلام سیاسی آنجا که حکم میراند مخالفت با دین را ممنوع میکند؛ و اینجا شما ر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قانع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میکند که مخالفت با دین ممنوع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با اینهمه ترس تنها بخشی از ماجر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آنچه که  به حساب می آید عملی است که ما علیرغم ترس انجام میده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 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در اواخر ده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 w:bidi="fa-IR"/>
        </w:rPr>
        <w:t>۱۹۸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  وقتی در سودان کار میکردم با یک همکار برمه ای که اسمش خاطرم نیست یک سازمان حقوق بشری زیرزمینی در مخالفت با رژیم اسلامی حاکم درست کر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وقتی اوضاع دشوار شد او گفت که ترس مساله ثانو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ایستادن، حتی وقتی آدم میترسد، نشانه شجاعت واقع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هرچند اغلب از خود میپرسم واقعا کی از کی میترسد؟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اسلامیست ها حتی از ملال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de-DE" w:bidi="fa-IR"/>
        </w:rPr>
        <w:t>۱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 ساله که حق مدرسه رفتن میخواهد وحشت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این آنها هستند که که از حقیقت میترسند و از م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!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یک قانون برابر برای هم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فستیوال هنری شور آز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آن نیز علیرغم ترس، حقیقت را میگوید و تغییر می طلب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اما در عین حال ارج گذاشتن به هنرمندان و منقدین مذهب و باورهای حاکم را هدف خود قرار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هیچ اجتماع و جامعه ای یکدست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مخالفت با باورهای رسمی و هنر متعالی حتی در تاریکترین و دورترین نقاط این جهان زن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همانطور که شجاعت بیک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!  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بقول سلمان رش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هنر عالی، یا خاضعانه تر فقط بگوییم هنر اصیل، هیچگاه در میانه امن و امان خلق نمی شود بلکه همیشه در کناره و لبه پرتگاه خلق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نوآوری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خطرناک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چرا که فرضیات موجود را به چالش می طلبد، زیر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 میبرد و به زیر میکشد؛ کد های اخلاقی را میلرزاند، حرمت گاوهای مقدس و نظایر آن را نگه نم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 xml:space="preserve">می تواند شوک آور و کریه، یا اگر بخواهیم واژه محبوب مطبوعات عامیانه را استفاده کنیم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بحث برانگیز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و اگر ما به آزادی باور داریم، اگر میخواهیم هوایی که تنفس میکنیم گسترده و قابل تنفس باقی بماند باید از حق موجودیت هنر نه فقط دفاع کنیم که بزرگش بدا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هنر سرگرم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در بهترین حالتش یک انقلاب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"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آی وی و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یکی از هنرمندان گرامی داشته شده در این فستیوال میگو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اگر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 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/>
        </w:rPr>
        <w:t>تحریک نک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چیزی تغییر نخواهد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de-DE" w:bidi="fa-IR"/>
        </w:rPr>
        <w:t>واضح است که تغییر الز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de-DE" w:bidi="fa-IR"/>
        </w:rPr>
        <w:t>. </w:t>
      </w:r>
    </w:p>
    <w:p>
      <w:pPr>
        <w:pStyle w:val="Normal"/>
        <w:shd w:fill="F1F1F1" w:val="clear"/>
        <w:bidi w:val="1"/>
        <w:spacing w:lineRule="atLeast" w:line="94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222222"/>
          <w:sz w:val="28"/>
          <w:szCs w:val="28"/>
          <w:lang w:eastAsia="de-DE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rtl w:val="true"/>
          <w:lang w:val="en-US" w:eastAsia="en-US"/>
        </w:rPr>
        <w:drawing>
          <wp:inline distT="0" distB="0" distL="0" distR="0">
            <wp:extent cx="10160" cy="101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د از اين سخنراني مي بينم که نگاهها گرم تر شده و مريم را حلقه اي از محبت و احترام انساني محاصره مي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ظر من بايد کارهاي مريم نمازي و سخنرانيهاي او را که اساسا به زبان انگليسي است بيش از اينها در ايران معرفي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سل جوان ايران باید بداند که در دنيا افرادي همچون مريم نمازي عطش و مبارزه آنها براي آزادي بيان را نمايندگي مي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يم صداي جوانان ايران براي يک زندگي بهتر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ي آزادي و برابري و براي آزادي انديشه و هنر است و بايد او را به همه اين نسل مبارز و ضد حکومت اسلامي و ضد مذهب معرفي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وظيفه ما است</w:t>
      </w:r>
      <w:r>
        <w:rPr>
          <w:rFonts w:cs="Times New Roman" w:ascii="Times New Roman" w:hAnsi="Times New Roman"/>
          <w:sz w:val="28"/>
          <w:szCs w:val="28"/>
        </w:rPr>
        <w:t>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Emphasis">
    <w:name w:val="Emphasis"/>
    <w:basedOn w:val="Standardstycketeckensnitt"/>
    <w:qFormat/>
    <w:rPr>
      <w:i/>
      <w:iCs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sionforfreedom.co.uk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40:00Z</dcterms:created>
  <dc:creator>MINI</dc:creator>
  <dc:description/>
  <cp:keywords/>
  <dc:language>en-US</dc:language>
  <cp:lastModifiedBy>Behrooz</cp:lastModifiedBy>
  <dcterms:modified xsi:type="dcterms:W3CDTF">2012-11-09T00:24:00Z</dcterms:modified>
  <cp:revision>5</cp:revision>
  <dc:subject/>
  <dc:title/>
</cp:coreProperties>
</file>