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۴۷۷</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سهیلا شریفی</w:t>
      </w:r>
    </w:p>
    <w:p>
      <w:pPr>
        <w:pStyle w:val="Normal"/>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حکومت اسلامی و افزایش شکاف جنسیتی</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مجمع اقتصاد جهانی اخیرا گزارشی در مورد شکاف جنسیتی در زمینه اقتصادی منتشر کرده است که طبق این گزارش از میان </w:t>
      </w:r>
      <w:r>
        <w:rPr>
          <w:rFonts w:ascii="Times New Roman" w:hAnsi="Times New Roman" w:cs="Times New Roman"/>
          <w:sz w:val="28"/>
          <w:sz w:val="28"/>
          <w:szCs w:val="28"/>
          <w:lang w:bidi="fa-IR"/>
        </w:rPr>
        <w:t>۱۳۵</w:t>
      </w:r>
      <w:r>
        <w:rPr>
          <w:rFonts w:ascii="Times New Roman" w:hAnsi="Times New Roman" w:cs="Times New Roman"/>
          <w:sz w:val="28"/>
          <w:sz w:val="28"/>
          <w:szCs w:val="28"/>
          <w:rtl w:val="true"/>
          <w:lang w:bidi="fa-IR"/>
        </w:rPr>
        <w:t xml:space="preserve"> کشوری که مورد مطالعه بوده اند ایران از نظر شکاف جنسیتی در رتبه </w:t>
      </w:r>
      <w:r>
        <w:rPr>
          <w:rFonts w:ascii="Times New Roman" w:hAnsi="Times New Roman" w:cs="Times New Roman"/>
          <w:sz w:val="28"/>
          <w:sz w:val="28"/>
          <w:szCs w:val="28"/>
          <w:lang w:bidi="fa-IR"/>
        </w:rPr>
        <w:t>۱۲۷</w:t>
      </w:r>
      <w:r>
        <w:rPr>
          <w:rFonts w:ascii="Times New Roman" w:hAnsi="Times New Roman" w:cs="Times New Roman"/>
          <w:sz w:val="28"/>
          <w:sz w:val="28"/>
          <w:szCs w:val="28"/>
          <w:rtl w:val="true"/>
          <w:lang w:bidi="fa-IR"/>
        </w:rPr>
        <w:t xml:space="preserve"> قرار دارد یعنی به نسبت سال گذشته دو رتبه سقوط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 حساب فقط هشت کشور در دنیا از جمله کشورهائی مانند پاکستان و یمن و چاد هستند که از این نظر از ایران عقبتر می باش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زارش بسیاری از واقعیت زندگی زنان در ایران از جمله حق آنها در مورد فرزندان خود و حتی نداشتن اراده بر زندگی و بدن خودشان را بیان نمی کند، اما از این گزارش هم می توان هجوم دائمی رژیم به زنان و ایستادگی زنان در مقابل قوانین اسلامی را دریافت</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مجمع اقتصاد جهانی که یک سازمان بین المللی است و در ژنو مستقر می باشد از سال </w:t>
      </w:r>
      <w:r>
        <w:rPr>
          <w:rFonts w:ascii="Times New Roman" w:hAnsi="Times New Roman" w:cs="Times New Roman"/>
          <w:sz w:val="28"/>
          <w:sz w:val="28"/>
          <w:szCs w:val="28"/>
          <w:lang w:bidi="fa-IR"/>
        </w:rPr>
        <w:t>۲۰۰۶</w:t>
      </w:r>
      <w:r>
        <w:rPr>
          <w:rFonts w:ascii="Times New Roman" w:hAnsi="Times New Roman" w:cs="Times New Roman"/>
          <w:sz w:val="28"/>
          <w:sz w:val="28"/>
          <w:szCs w:val="28"/>
          <w:rtl w:val="true"/>
          <w:lang w:bidi="fa-IR"/>
        </w:rPr>
        <w:t xml:space="preserve"> به هرسال در رابطه با فاصله اقتصادی زنان و مردان در کشورهای مختلف دنیا مطالعه و تحقیقات به عمل آورده و گزارشهای مفصلی در این زمینه ها منتشر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طالعات به عمل آمده توسط این سازمان نشان می دهد که</w:t>
      </w:r>
      <w:r>
        <w:rPr>
          <w:rFonts w:ascii="Times New Roman" w:hAnsi="Times New Roman" w:cs="Times New Roman"/>
          <w:sz w:val="28"/>
          <w:sz w:val="28"/>
          <w:szCs w:val="28"/>
          <w:rtl w:val="true"/>
          <w:lang w:bidi="fa-IR"/>
        </w:rPr>
        <w:t xml:space="preserve"> در</w:t>
      </w:r>
      <w:r>
        <w:rPr>
          <w:rFonts w:ascii="Times New Roman" w:hAnsi="Times New Roman" w:cs="Times New Roman"/>
          <w:sz w:val="28"/>
          <w:sz w:val="28"/>
          <w:szCs w:val="28"/>
          <w:rtl w:val="true"/>
          <w:lang w:bidi="fa-IR"/>
        </w:rPr>
        <w:t xml:space="preserve"> نزدیک به شصت در صد</w:t>
      </w:r>
      <w:r>
        <w:rPr>
          <w:rFonts w:ascii="Times New Roman" w:hAnsi="Times New Roman" w:cs="Times New Roman"/>
          <w:sz w:val="28"/>
          <w:sz w:val="28"/>
          <w:szCs w:val="28"/>
          <w:rtl w:val="true"/>
          <w:lang w:bidi="fa-IR"/>
        </w:rPr>
        <w:t xml:space="preserve"> از</w:t>
      </w:r>
      <w:r>
        <w:rPr>
          <w:rFonts w:ascii="Times New Roman" w:hAnsi="Times New Roman" w:cs="Times New Roman"/>
          <w:sz w:val="28"/>
          <w:sz w:val="28"/>
          <w:szCs w:val="28"/>
          <w:rtl w:val="true"/>
          <w:lang w:bidi="fa-IR"/>
        </w:rPr>
        <w:t xml:space="preserve"> کشورهای دنیا </w:t>
      </w:r>
      <w:r>
        <w:rPr>
          <w:rFonts w:ascii="Times New Roman" w:hAnsi="Times New Roman" w:cs="Times New Roman"/>
          <w:sz w:val="28"/>
          <w:sz w:val="28"/>
          <w:szCs w:val="28"/>
          <w:rtl w:val="true"/>
          <w:lang w:bidi="fa-IR"/>
        </w:rPr>
        <w:t xml:space="preserve">زنان موفق شده اند تا </w:t>
      </w:r>
      <w:r>
        <w:rPr>
          <w:rFonts w:ascii="Times New Roman" w:hAnsi="Times New Roman" w:cs="Times New Roman"/>
          <w:sz w:val="28"/>
          <w:sz w:val="28"/>
          <w:szCs w:val="28"/>
          <w:rtl w:val="true"/>
          <w:lang w:bidi="fa-IR"/>
        </w:rPr>
        <w:t>فاصله های جنسیتی در زمینه های اقتصادی و فرصتهای شغلی</w:t>
      </w:r>
      <w:r>
        <w:rPr>
          <w:rFonts w:ascii="Times New Roman" w:hAnsi="Times New Roman" w:cs="Times New Roman"/>
          <w:sz w:val="28"/>
          <w:sz w:val="28"/>
          <w:szCs w:val="28"/>
          <w:rtl w:val="true"/>
          <w:lang w:bidi="fa-IR"/>
        </w:rPr>
        <w:t>، را کم کن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هنوز در خیلی از کشورهای دنیا این فاصله قابل توجه است و باید کار زیادی برای از بین بردن آن انجام دا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اساس این گزارش در</w:t>
      </w:r>
      <w:r>
        <w:rPr>
          <w:rFonts w:ascii="Times New Roman" w:hAnsi="Times New Roman" w:cs="Times New Roman"/>
          <w:sz w:val="28"/>
          <w:sz w:val="28"/>
          <w:szCs w:val="28"/>
          <w:rtl w:val="true"/>
          <w:lang w:bidi="fa-IR"/>
        </w:rPr>
        <w:t xml:space="preserve"> کشورهائی مانند 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سلند و فنلاند و نروژ که در رتبه های اول تا سوم قرار دارند توانسته اند، تا هشتاد و چهار درصد از شکاف جنسیتی بین زن و مرد از بین </w:t>
      </w:r>
      <w:r>
        <w:rPr>
          <w:rFonts w:ascii="Times New Roman" w:hAnsi="Times New Roman" w:cs="Times New Roman"/>
          <w:sz w:val="28"/>
          <w:sz w:val="28"/>
          <w:szCs w:val="28"/>
          <w:rtl w:val="true"/>
          <w:lang w:bidi="fa-IR"/>
        </w:rPr>
        <w:t>رفته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حالیکه کشورهائی که در رده های آخر قرار دارند هنوز حتی تا پنجاه درصد هم این فاصله </w:t>
      </w:r>
      <w:r>
        <w:rPr>
          <w:rFonts w:ascii="Times New Roman" w:hAnsi="Times New Roman" w:cs="Times New Roman"/>
          <w:sz w:val="28"/>
          <w:sz w:val="28"/>
          <w:szCs w:val="28"/>
          <w:rtl w:val="true"/>
          <w:lang w:bidi="fa-IR"/>
        </w:rPr>
        <w:t>کم نشده است</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گزارش شکافهای جنسیتی بین زن و مرد را در چهار عرصه اساسی مانند فرصتهای شغلی و مشارکت در اقتصاد، آموزش و تحصیل، مشارکت در سیاست و قدرت سیاسی و بهداشت و درمان مورد مطالعه و بررسی قرار می دهد و بر اساس این مطالعات کشورهای مختلف دنیا را در رده های مورد نظر قرار می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سیاری از یافته های این گزارش از اطلاعات و فاکتورهای تائید شده توسط سازمانهای معتبر جهانی مانند سازمان جهانی کار و سازمان جهانی بهداشت و برنامه توسعه بین المللی گرفته شده است</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 </w:t>
      </w:r>
      <w:r>
        <w:rPr>
          <w:rFonts w:ascii="Times New Roman" w:hAnsi="Times New Roman" w:cs="Times New Roman"/>
          <w:sz w:val="28"/>
          <w:sz w:val="28"/>
          <w:szCs w:val="28"/>
          <w:rtl w:val="true"/>
          <w:lang w:bidi="fa-IR"/>
        </w:rPr>
        <w:t>ایران تحت حاکمیت جمهوری اسلامی</w:t>
      </w:r>
      <w:r>
        <w:rPr>
          <w:rFonts w:ascii="Times New Roman" w:hAnsi="Times New Roman" w:cs="Times New Roman"/>
          <w:sz w:val="28"/>
          <w:sz w:val="28"/>
          <w:szCs w:val="28"/>
          <w:rtl w:val="true"/>
          <w:lang w:bidi="fa-IR"/>
        </w:rPr>
        <w:t xml:space="preserve"> وضعیت زنان</w:t>
      </w:r>
      <w:r>
        <w:rPr>
          <w:rFonts w:ascii="Times New Roman" w:hAnsi="Times New Roman" w:cs="Times New Roman"/>
          <w:sz w:val="28"/>
          <w:sz w:val="28"/>
          <w:szCs w:val="28"/>
          <w:rtl w:val="true"/>
          <w:lang w:bidi="fa-IR"/>
        </w:rPr>
        <w:t xml:space="preserve"> نه تنها پیشرفتی در این زمینه ها نداشته بلکه عقب تر هم رفته است و این مسئله از آنجا حائز اهمیت زیادی است که آمار زنان تحصیل کرده در تحصیلات عالیه به نسبت خیلی از کشورهای پیشرفته دنیا هم بال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زارشها حاکی از آن است که چیزی حدود شصت در صد دانشجویان و یا کسانیکه برای کنکور دانشگاهها ثبت نام می کنند زن هستند ولی وقتی که پای کار و فرصتهای شغلی به میان می آید شکاف بین زن و مرد در جهت عکس و خیلی بشدت فاحش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ق گزارش مجمع جهانی اقتصاد آمار بیکاری زنان در ایران بیش از د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بر مرد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زنان فراوانی که با هزار بدبختی و تحمل فقر و بی حقوقی و حتی گاها تن فروشی تحصیلاتشان را ادامه می دهند و با مدارک دانشگاهی وارد بازار کار میشون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عملا از هیچگونه موقعیت و فرصت مناسب شغلی برخوردار نیستند</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حالیکه کشورهای دیگر دنیا حتی اگر برای ظاهرسازی هم </w:t>
      </w:r>
      <w:r>
        <w:rPr>
          <w:rFonts w:ascii="Times New Roman" w:hAnsi="Times New Roman" w:cs="Times New Roman"/>
          <w:sz w:val="28"/>
          <w:sz w:val="28"/>
          <w:szCs w:val="28"/>
          <w:rtl w:val="true"/>
          <w:lang w:bidi="fa-IR"/>
        </w:rPr>
        <w:t>شده</w:t>
      </w:r>
      <w:r>
        <w:rPr>
          <w:rFonts w:ascii="Times New Roman" w:hAnsi="Times New Roman" w:cs="Times New Roman"/>
          <w:sz w:val="28"/>
          <w:sz w:val="28"/>
          <w:szCs w:val="28"/>
          <w:rtl w:val="true"/>
          <w:lang w:bidi="fa-IR"/>
        </w:rPr>
        <w:t xml:space="preserve"> تلاش می کنند نشان دهند موقعیتها و فرصتهائی برای از بین بردن شکاف جنسیتی فراهم کرده اند، جمهوری اسلامی کاملا برعکس  در همین یکسال گذشته قوانین  جدیدی وضع کرده که همان اندک فرصتهای موجود را هم که زنان با چنگ و دندان تابحال نگه داشته اند از آنان بازپس ب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ظر سران ضد زن جمهوری اسلامی زنان احتیاجی به تحصیل و کار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نها باید در سن پائ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هرچه پائینتر بهتر، مثلا </w:t>
      </w:r>
      <w:r>
        <w:rPr>
          <w:rFonts w:ascii="Times New Roman" w:hAnsi="Times New Roman" w:cs="Times New Roman"/>
          <w:sz w:val="28"/>
          <w:sz w:val="28"/>
          <w:szCs w:val="28"/>
          <w:lang w:bidi="fa-IR"/>
        </w:rPr>
        <w:t>۹</w:t>
      </w:r>
      <w:r>
        <w:rPr>
          <w:rFonts w:ascii="Times New Roman" w:hAnsi="Times New Roman" w:cs="Times New Roman"/>
          <w:sz w:val="28"/>
          <w:sz w:val="28"/>
          <w:szCs w:val="28"/>
          <w:rtl w:val="true"/>
          <w:lang w:bidi="fa-IR"/>
        </w:rPr>
        <w:t xml:space="preserve"> سال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دواج کنند و تا می توانند بچه دار شو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مت اسلام باید به دویست میلیون نفر ب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وظایف اصلی زندگیشان را خانه داری، بچه داری و شوهرداری تعریف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حدود کردن تحصیل دانشگاهی دختران سالهاست به یکی از امور مهم حاکمان ایران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منوع کردن تحصیل دختران در بیش از هفتاد رشته تحصیلی و تفکیکهای جنسیتی دانشگاهها و تلاش برای پائین آوردن سن ازدواج برای دختران، تبلیغ و ترویج تعدد زوجات و تکثر اولاد  پروند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رخش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تجعین حاکم بر ایران را قلم می زند و جای تعجب نیست که شکاف جنسیتی در ایران نه تنها کم نمی شود بلکه برعکس بیشتر و بیشتر می شود و ایران به رده های آخر در جهان رانده میشود</w:t>
      </w:r>
      <w:r>
        <w:rPr>
          <w:rFonts w:cs="Times New Roman" w:ascii="Times New Roman" w:hAnsi="Times New Roman"/>
          <w:sz w:val="28"/>
          <w:szCs w:val="28"/>
          <w:lang w:bidi="fa-IR"/>
        </w:rPr>
        <w:t xml:space="preserve">. </w:t>
      </w:r>
    </w:p>
    <w:p>
      <w:pPr>
        <w:pStyle w:val="Normal"/>
        <w:spacing w:before="0" w:after="200"/>
        <w:jc w:val="right"/>
        <w:rPr/>
      </w:pPr>
      <w:r>
        <w:rPr>
          <w:rFonts w:ascii="Times New Roman" w:hAnsi="Times New Roman" w:cs="Times New Roman"/>
          <w:sz w:val="28"/>
          <w:sz w:val="28"/>
          <w:szCs w:val="28"/>
          <w:rtl w:val="true"/>
          <w:lang w:bidi="fa-IR"/>
        </w:rPr>
        <w:t>در حقیقت چیزی که باعث شده ایران در رده های آخر حتی بعد از پاکستان و یمن قرار نگیرد وجود یک جنبش بالنده و فعال آزادی زن در آن کشور است که هر روز دارد با چنگ و دندان با این وحشی ترین و ضد زن ترین حکومتهاتی جهان می جنگد که از حقوق انسانی خود تا جائیکه می تواند دفاع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ان در ایران حاضر نشده اند زیر بار قوانین اسلامی بروند و دقیقا بخاطر همین است که اصرار دارند درس بخوانند و کار کنند و مستقل باشند و هرطور شده از هویت انسان</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خود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مقابل این جانیان ضد زن و ضد بشر حفظ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روزی در این جنگ برای زنان ایران و برای همه انسانهای آزادیخواه و برابری طلب حیا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می خواهیم جامعه را بیشتر از این به قهقرا نبر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له قهقرای از این هم بدتر هنوز ممکن است و اگر بگذاریم حتما جامعه را به آنجا سوق خواهن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این رژیم را سرنگون کرد و دنیائی بهتر و جامعه ای برابر ساخت</w:t>
      </w:r>
      <w:r>
        <w:rPr>
          <w:rFonts w:cs="Times New Roman" w:ascii="Times New Roman" w:hAnsi="Times New Roman"/>
          <w:sz w:val="28"/>
          <w:szCs w:val="28"/>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3:41:00Z</dcterms:created>
  <dc:creator>Windows User</dc:creator>
  <dc:description/>
  <cp:keywords/>
  <dc:language>en-US</dc:language>
  <cp:lastModifiedBy>Behrooz</cp:lastModifiedBy>
  <dcterms:modified xsi:type="dcterms:W3CDTF">2012-11-01T23:40:00Z</dcterms:modified>
  <cp:revision>47</cp:revision>
  <dc:subject/>
  <dc:title/>
</cp:coreProperties>
</file>