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۴۷۷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اشار سهندی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 w:bidi="fa-IR"/>
        </w:rPr>
        <w:t>اتحاد برای ادامه سرکوبگ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ندی است که اپوزیسیون راست جمهوری اسلامی در پی آن هستند که به اتحادی دست یاب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ر از گاهی کنفرانسی در اروپا و امریکا به صورت علنی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خفی تشکیل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ین کنفرانسها تو سر و کله هم میزنند تا شاید راهی پیدا کنند و برای آنچه دموکراسی می 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ه اتحادی برس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برخی از ایشان ظاهرا به نتایج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ه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رسیده و من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ی منتشر کردند و خواستار اتحاد حول این منشورها شدند که مشخصا ترین این فعالیتها، تشکیل شواری ملی رضا پهلو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بیان کرده نمی خواهد بر قبرش بنویسند که فرد خوشنامی است بلکه میخواهد کاری برای نجات سرزمین مادری انجام داده 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هر چه که هست بوی الرحمان  جمهوری اسلامی بلند شده است و ایشان مطلوب ترین حالت این را میدانند که رژیم سر عقل بیاید و خود دست یاری بسوی ایشان دراز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ی پرواترین این اشخاص و در عین حال بی آبروترین ایشان یعنی فرخ نگهدار رسما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کی از این جلسات بیان کرده که به خامنه ای نامه نوشته که همه ما در قبال آنچه پیش خواهد آمد مسئولیم و پیشنهاد مذاکره با حکومت را نیز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برنام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فق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 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صدای امریکا بحث در مو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تحاد اپوزیسیو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آنجا اشاره شد که قبل از اینکه دیر شود اپوزیسیون باید آنقدر متحد و قوی باشد که جمهوری اسلامی حاضر به مذاکره باشد و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نتخابات آز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تن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 برای قوی بودن این اتحاد به این نتیجه رسیدند که افراد باید به صورت فردی در کنفرانسها و شوراها حضور یابند نه به عنوان نماینده گروه خاصی و این گونه شاید به اتحادی دست یابند و در عین حال هیچکس رهبر نباشد یا آنگونه مجتبی واحدی بیان میکر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فرد محور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کار ن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این برنامه میهمانان برنامه متحد القول بودند که در فردای سقوط حکومت خلا قدرت پیش می آید و باید آمادگی داشت که قدرت سیاسی به چنگ آورد و گرنه به گفته ایشان جنگ داخلی در خواهد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ینکه ایشان به نتایج مطلوب خواهند رسید یا نه آینده نشان خواهد داد اما آنطور که باد می آید و شاخه می جنبد تصور شکل گیری یک همچین اتحادی از سوی ایشان سخت بعید می نماید و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گر هم شکل 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کوتاه مدت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نچه ایشان در پی آن هستند ایجاد آمادگی در خودشان است که نشان دهند که حکومت مطلوب بورژوازی را میتوانند شکل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رخلاف آنچه مجتبی واحدی بیان میکند دقیقا دنبال فردی هستند که محوریت پید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چرا که آنها بهیچوجه خواسته روشنی برای رفاه و آزادی مردم ندارند و نیاز سرمایه در ایران هم این 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لکه شکل گیری دیکتاتوری دیگری است که تا مردم را به عقب ر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گر به سابقه سیاسی  دو تن از مدعوین این برنامه نگاهی شود مشخص میگردد که هر دو در سرکوب مردم ایران نقش داشتند و بعد به صف اپوزیسیون رانده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کی وزیر دولت بختیار بوده و 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الیان متمادی در دفتر شیخ مهدی کروبی فعال بوده و تا همین اواخر سخنگوی ایشان در خارج از کشوربود اما به این نتیجه رسیده است که ولایت فقیه دی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طلو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یست و دیگر نمیشود از آن دفاع کرد اما شیخ مهدی هنوز به ولایت فقیه اعتقاد دارد برای همین از این سمت استعفا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وزیر کار دولت بختیا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آقای خاد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در پی سوال مجری که مجاهدین میتوانند در اتحاد برای دموکراسی باشند یا خیر؟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پاسخ داد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گر مسعود و مریم رجوی بروند 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شا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ه نکته ای اشاره کرد که اصلا خود از آن مبرا نیستند که بماند کارشان همین 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گ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: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جاهدین در کشتن ایرانیان دست 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نکته هم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کثر کسانی که در این کنفرانسها شرکت میکنند مستقیم و غیر مستقیم در کشتا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رانی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ست 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 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د و مشخصا همین دو مهمان برنامه افق، در ادامه همدیگر در سرکوب مردم ایران نقش مستقیم دا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اولی وزیر دولتی بود که بسیار سعی کرد سلطنت را بدون شاه حفظ کند و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روز حکومت بختیار تا آنجا که امکان داشت به سوی مردم در خیابان شلیک شد و دیگری تا دو سال پیش در دفتر یکی از سرکوبگران به نام مردم ایران مشغول فعالیت بوده و در 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ستع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ی 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از کروبی با صفت شیخ شجاع یاد کرد که از ایشان درسهای زیادی فرا گرفت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سلم است که در دفتر کروبی درس آزادگی 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نم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بلکه چگونه چپاول کردن را می آموخ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و بسیار ساده است که تصور کرد که چنین کسانی چه برنامه ای برای توده مردم در سر میپرورانند و در پی اتحاد برای چی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رضا خادمی وزیر کار دولت بختیار در فیلم مستند در مور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 w:bidi="fa-IR"/>
        </w:rPr>
        <w:t>۳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روز حکومت بختیار در تلویزیون من و تو اشاره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 ..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خواستم ببینم اینکه میگویند جمعیت میلیونی یعنی چه؟ دستور دادم هلی کوپتری آماده شد و بر بالای شهر تهران به پرواز در آمد و انبوه جمعیت را که دیدم متوجه شدم هیچ قدرتی نمی تواند جلو این قدرت میلیونی را ب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نقل از حافظ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حقیقت این است که تلاشهای اپوزیسیون راست برای جلوگیری از تهاجم قدرت میلیونی توده مردم است وایشان آرزو میکنند که انقلابی رخ ندهد و حکومت سر عقل آید و به مذاکره تن دهد و  گرنه به قول نگهدار هم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در درگاه سرمای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سئول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یشان در خلوت خود به نقش کثیف خود در تاریخ ایران واقف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میدانند جلو قدرت میلیونی مردم را تنها به یک صورت میشود گرفت و آنهم کشتار است، که همگی در آن تجربه های بسیار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گر به اتحادی دست پیدا نمی کنند چون در توان هیچکدام از خودیها نمی بینند که بتواند از پس قدرت میلیونها مردمی برآیند که سی سال است با وجود 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سرکوب ها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ددمنشیها در پی رفاه و آزادی بو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  <w:r>
        <w:rPr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07:00Z</dcterms:created>
  <dc:creator>Behrooz</dc:creator>
  <dc:description/>
  <cp:keywords/>
  <dc:language>en-US</dc:language>
  <cp:lastModifiedBy>Behrooz</cp:lastModifiedBy>
  <dcterms:modified xsi:type="dcterms:W3CDTF">2012-11-01T21:10:00Z</dcterms:modified>
  <cp:revision>6</cp:revision>
  <dc:subject/>
  <dc:title/>
</cp:coreProperties>
</file>