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۴۷۷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لیلا مشیری 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bidi="fa-IR"/>
        </w:rPr>
      </w:pP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>گفتگو با یک جوان معتاد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ز خیابانهای شلوغ و درهم برهم جنوب شهر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تهرا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بورکرد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یابان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 ساختمانهای فرسوده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ا چه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ی مردمی فقرزده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نگ پرید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ی را در گوشه ای از خیابان دیدم با لباسهای مندر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ریشهای بلند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وهای ژولی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شان کشان راه می رفت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گاهگاهی هم چشمهایش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ر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ی هم 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گذاش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نظر می رسید خم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 حال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ضع دنبال تهیه موادی می گش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طرفتر پیرزنی خمیده که روی زمین نشس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ستش را 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مک دراز کرده بود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یزی را زیر لب زمزمه می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 شلوغی زمزمه های او هم به گوش کسی نمی رس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ا نداش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صداش هم درست 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گلویش در نم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همه ای عجیب ب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سی به کسی ن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رکسی حیران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رگردان دنبال کا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 دوستم مسیر خ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بان را طی می کردیم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ک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ال خرا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پیر مر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توجه ما را به خود جلب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لو رفت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پرسیدم پدر چی 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را گریه می کنی؟ جواب د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گرسنه 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چند رو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غذای درست حسابی نخو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 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ولی هم ندارم که غذایی بخر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زانوهام جون ندار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ا ت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لم ن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شکی می مردم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حت می شد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ه این چه زند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ه م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مری دار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لتماس می کرد کمکش کن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ی خواست چیزی ب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 بخریم تا بخو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رسیدم چی دوست داری پ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جواب داد هرچی بگیری خو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ه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یدوارم که پدرومادرت داغ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 نبی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و دختر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عجله کن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یک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ی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ر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 بهش دادم با ولع می خو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جود اینکه از این موارد بطور روزمره زیاد می بینی ولی هردفعه بغض گلوتو می گیره و ناغافل اشکت جاری میش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یابانها و کوچه ها را طی کردیم و با آن حال خراب و احساسات جریحه دار شده به منزل مورد نظر رسیدیم و بعد از احوالپرسی با جوان معتاد، گفتگو را شروع کرد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ی گوید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اله که بودم دوست داشتم تفریح کن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یرون برم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 دوستام قدم بزن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الا می پرسم بنظر تو در این مملکت جای این حرفهاست؟ در این مملکت جوان بودن یعنی جنای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خاطرش باید توسری بخور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اد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یه روز با دوستم توی خیابان می گشتیم و می خندیدیم که یهو ماشین گشت ارشاد ترمز ز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امورها ریختند پائین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روع کر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ه گیر دادن و ما را هل دادن توی ماشینشون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دند کلانتر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مام شب در بازداشت بود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مورها یکی به یکی در را باز می کردند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ما فحشی می دادند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عد 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 محکم به هم می کوبیدند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 رف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ردا صبح هم با تعهد گرفتن از مادرم و کلی ناسزا گفت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نداختنمون بیرون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نظر تو ب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ینجور رفتارها شخصیتی برا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م می مو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؟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عتماد بنفسی می مو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؟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ه چرا باید اینجور زندگی کن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گر ما جوانها چه گناهی کردیم که اینجور باید تحقیر بشیم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همه بدبختی بکش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ین هم بدست یک مشت آدمهای ابله مثل این مامور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آخوندهای گوربگور شد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درم 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 کارگاه جوشکاری کار می ک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ادرم هم خانه د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اهر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در بزرگترم ازدواج کرده بودند و دو خواهر کوچکترم در خانه بو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اد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ضع مالی خرابی داشت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ظهرها غذایی برای خوردن نداشت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ادرم هر روز سر ظهر وقتی از مدرسه به خان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 آمد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ه محض اینکه کیفم را زمین می گذاشتم پولی به من می د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ی گفت با دو میری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سریع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تا تافتون می گیری و میا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عضی اوقات هم با یک کاسه ماست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قداری خر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حضی که با نان ت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ست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ب خانه را می زد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ادرم در را باز میک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ان را از دستم می گرفت و سفره را پهن می ک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هر عدد نان را ب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قسمت تقسیم می کرد و یک تنگ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ند لیوان تو سفره می گذاشت و خواهرام را صدا می ک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ی گفت بیاین ناهار بخو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ازه اول مصیبت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گو مگو شروع می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اهر کوچکم می گفت مامان 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خال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وست ندار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ون یکی خواهرم می گف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مان چقدر نان خالی بخور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چیز دیگری ندار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؟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نم می گفتم نان خالی نمی خورم از گلوم پائین نمی ر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صبر می کنم تا شا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فکر می کنید شام چی بود؟ بیشتر اوقات مامان چند عدد سیب زمینی را ریز ریز می کرد با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عدد پیاز خرد شده کمی تفت میداد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ند تایی گوجه فرنگی هم به اون اضافه می کرد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عد زیر چراغ را کم می کرد تا یواش یواش بپز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بام سر شبها خسته با دست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صورت کثیف از گرده زنگار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ن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لباسهای کثیف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وتینی که یکی از لنگهاش هم بند نداشت میامد خان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ش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 که نداشت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مانجا که مامان ظرفها را می ش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یرفت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ستهاش را با پو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لباسش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ئ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 می شست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عد دستهاش را به من نشان می داد ومی گفت بب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اید وافعا معجزه می ک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چقدر دستام تمیز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عد هم می رفت و می نشست سر جای همیشگیش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اهرام را در بغل می گرفت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ا شوخی از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نها می پرسید امروز دخترای خوبی بودید؟ مامان را که اذیت نکردید؟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ها هم دو تایی با لبی خندان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 صدای بلند جواب می داد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آره بابا دروغ ن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گیم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یتونی از مامان بپرس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با هم می گفت 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خترای گل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چرا باور نکن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م شما دخترای خوب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هربانی هستید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عد 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ر جایش که ن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ه ب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نو صدا میک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ی گفت بیا جلو ب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!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می خوای بابا را ببوس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ه می رفتم جلو اونو ببوسم که بابا زودتر از من یک بوس به صورتم می انداخ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عد هم مامان سفره را پهن می کرد و غذا را تو سفره می گذاش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ر روز یک غذ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ون هم سیب زمینی باز بهتر از نان خالی ب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عضی شبها هم نان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ست با خرما داشت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زگارمان به سختی سپری می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یلی چیزها دوست داشتم بخر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اشتن یک دوچرخ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ی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پول توجیبی برام آرزو شده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سافرت رفتن که دیگه جزو رویاهای دست نیافتنی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ه تفریحی نه دلخوش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لم برای بابام طفلکی خیلی می سوخت که باید صبح تا شب زحمت می کش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عد من که یک ج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ن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اله بودم هنوز بیکار برای خودم اینو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ونور پرسه می زد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خاطر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ال مردود ش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ز مدرسه هم اخراج شد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کاری سخت بود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نبال کار می گشتم اما پیدا کردن کار از خود بیکاری سختتر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مام دلخوشی ام دوستام بودند که دور هم جمع می شدیم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یگاری دود می کرد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لاخره برای کار نظافت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ت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یک موزه کاری گیر آورد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حقوق زیادی نداشتم ولی خرج بنگ و پول توجیبی خودم را در م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رد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حالا یک جون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اله بودم با یک دنیا آرزوی دست نیافتن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این گیر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عاشق یک دختر شدم ولی برای رسیدن به اون احتیاج به پول و کار درست حسابی داشت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هر دری زدم ن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ختری که توی رویاهام کنار خودم می دیدم با یک نفر که باباش براش سوپر مارکت خریده ب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زدواج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ست همون موقع ها بود که بابام ه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خاطر برق گرفتگی با دستگاه جوش از داربست یک ساختمان پرتاب شد پائین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فوت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فرما و برج ساز هم زیر بار نرفتند و با کلانتری و دادگاه تبانی کردند و به بهانه اینکه خودش مقصر بود و بی احتیاطی کرده، پرونده را خواباندند وهیچ چیزی هم دست ما نگرف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گار که مصیبت از در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یوار می بار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الا خرج مادر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و خواهر کوچکترم روی دست من افتا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بها از فکر گرفتاری ها و مشکلاتم خوابم نمی ب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عد از کارم می رفتم کارتن و پلاستیک کهنه جمع می کردم که بفروشم چون زندگی خرج داشت و حقوقی که من از موزه می گرفتم کفاف نمی دا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همانجا بود که با دوست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نا شد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غم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غصه هام را که براش تعریف کردم گفت برای تحمل این همه بدبختی احتیاج به یک دود هروئین دار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رسید کشیدی؟ جواب دادم 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گفت چاره دردات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سوسه شدم ولی اول طفره رفتم ولی چند شب بعد که احساس کردم زیر فشار زندگی دارم کمر خم می کنم برای اولین بار هروئین مصرف کرد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ب ب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حساس کردم از این دنیا برید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داقل چند ساعتی بدون فکر خوابید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عد از چند روزی داشتم دیوانه می شدم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حساس کردم احتیاج به چیزی دارم که بتونم دوباره از همه چی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رارکن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نجوری شد که کم کم معتاد شد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قول دوستم ارزانتراز یک پاکت سیگ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، پر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راوان همه جا پ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دا میش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لاخره سر کار متوجه اعتیادم شدند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کار انداختنم 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ن و وضع مال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دتر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دتر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ولی هم که از کارتن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پلاستیک فروشی بدست می اوردم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کفاف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یگار وهروئین خود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م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می دا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کارتن جمع کردن و پلاستیک کهنه فروشی هم دیگه پولی در نمی آم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هم دست زیاد شده بود وهم کارتن و پلاستیک کهنه کم، راستش توانم هم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 و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ر شده ب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ر از گاهی از خانه چیزی می بردم و می فروختم تا اینکه مادرم برای ترک دا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ه مرکز بازپروری معرفی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جا ماموران م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 لگد ا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تن توی یک اطاق کثیف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مو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ا به اصطلاح پاک ش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قت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ی وقت ماموری م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د تو اطاق و من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باد کتک و ناسزا می گرفت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 رف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ریاد می کشیدند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عتاد لعن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ون همینجا تا حالت جا بیا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عد 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قیه زندانیها شنیدم که ماموان در 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 اطاق با مشت ولگد زدن بر سر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ک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چند نفری را کشت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عد از چهار رو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و 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آ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جا به یکی از بندهای زندان منتقل کر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ضع خوبی در بند ن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ه جو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دم با سن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الهای مختلف پیدا می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واد از سر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ول بند بالا می رف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د مامورها مواد وارد بند می کردند و با کمک تعدادی از زندانیها 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یمت گران می فروخ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 که پولی نداشتم که بت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چیزی بخر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چی بگم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جا تن به هر بدبختی می دادم تا بتونم مقداری مواد گیر بیارم وبکش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لباس یکی از اون عاملهای توزیع را می شستم و او هم گاه گاهی کمی مواد به من می داد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جا بود که برای پائین آوردن میزان مصرفم مجبور به استفاده 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پول شد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عد از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اه با مصیبتی بزرگتر و تنی رنجورتر 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زندا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اد شد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طفلکی مادرم که فکر می کرد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نجا جای خوبی است و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م مواد ترک می ک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ز اینکه منو به بازپروری معرفی کرده ب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 عذاب وجدان می کشید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خیلی ناراحت بود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زار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شک میریخت و خودش را سرزنش می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ضع زندگیمون هر روز بدتر و بدتر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مکی هم از هیچ جا ن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ی از خواهرام کار می 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ر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زش پرسیدم چکار می کنی؟ چون ساعت کار درستی ندار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ر دفعه جواب می ده کار می کنم دی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چقدر سوال می کن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ستش هنوز دقیق نمی دانم چکار می ک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لی می تونم حدس بزنم به چه کاری مشغول 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ب بگذر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حساس می کنم او به هرشکل خودش را قربانی تامین معاش مادر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اهرم کرده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گران عواقب ا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ل خانواده هستم حتی فکر کردن بهش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ر ستون بدنم را می لرز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9:52:00Z</dcterms:created>
  <dc:creator>Faramarz</dc:creator>
  <dc:description/>
  <cp:keywords/>
  <dc:language>en-US</dc:language>
  <cp:lastModifiedBy>Behrooz</cp:lastModifiedBy>
  <dcterms:modified xsi:type="dcterms:W3CDTF">2012-11-02T14:39:00Z</dcterms:modified>
  <cp:revision>8</cp:revision>
  <dc:subject/>
  <dc:title/>
</cp:coreProperties>
</file>