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۷۷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webb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ریم سیاسی، نه تحریم اقتصادی</w:t>
      </w:r>
    </w:p>
    <w:p>
      <w:pPr>
        <w:pStyle w:val="Normalwebb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یه برگزاری دادگاه ایران تریبونال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ریم های اقتصادی هر لحظه سنگینی خرد کننده خود را بر دوش مردم ایران افزایش می دهند و هر روز زندگی تعداد بیشتری از مردم در زیر خط فقر قرار می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 فقر آنهم به تعبیری که در جمهوری اسلامی شناخته شده است، یعنی فقط داشتن قوتی برای زنده ماند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 کارخانه های بیشتری تعطیل می شوند و به انبوه بیکاران افزوده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یم ها بصورت حربه ای در دست کارفرمایان قرار گرفته است تا دستمزدها را نپردازند و کارگران را به هر بهانه ای اخراج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یمت ضروری ترین مایحتاج مردم پابپای حرص، وقاحت و تعفن سرمایه داران اسلامی بالا میرود و مرزی ن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ی که در رسانه ها گزارش ساختن صدها کاخ مجلل در مناطق خوش آب و هوای تهران و سایر شهرها منتشر میشود، درآمد اکثریتی از مردم  تکافوی هزینه پرداخت اجاره مسکن برای یک خانواده کوچک را نمی دهد و در حالی که آقازاده ها با ارز دولتی اتومبیل های پورشه و بنز  وارد می کنند، ورود بسیاری از داروهای ضروری متوقف شده و جان صدها بیمار در معرض خطر جدی است</w:t>
      </w:r>
      <w:r>
        <w:rPr>
          <w:sz w:val="28"/>
          <w:szCs w:val="28"/>
          <w:lang w:bidi="fa-IR"/>
        </w:rPr>
        <w:t>.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ریم ها سخت تر می شود، این را از وزیر خارجه آمریکا گرفته تا وزیر دفاع اسرائیل و نخست وزیر فرانسه اعلام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ظم صدیقی امام جمعه تهران از مردم می خواهد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 ز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باره گرانی ها دست بر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عن و ناسزا و اظهار نفرت و انزجار مردم به جمهوری اسلامی را می ش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ق ز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 اما هراس کارگزاران جمهوری اسلامی را از شورش گرسنگان را نمی توان پنه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رژیم جز ارعاب و کشتار چیز دیگری در دست ندارد، زندانهای خود را پرتر کرده و زندانیان بیشتری را اعدام می ک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ریم ها را می توان شمشیری دانست که لبه تیز آن رو به مردم و لبه کند آن به طرف جمهوری اسلامی گر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دول غربی اعمال فشار به جمهوری اسلامی برای پایان دادن به سرکوب ها و جنایات رژیم نیست بلکه رام کردن و سپس همکاری با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ر سپردن به افساری که غرب در مقابل جمهوری اسلامی گرفته است، می تواند پایه های قدرت رژیم در داخل کشور را متزلزل تر کرده و شکاف های درون آن را افزایش دهد و همراه با این وحشت تحریم ها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 ادامه می یابد</w:t>
      </w:r>
      <w:r>
        <w:rPr>
          <w:sz w:val="28"/>
          <w:szCs w:val="28"/>
          <w:lang w:bidi="fa-IR"/>
        </w:rPr>
        <w:t>.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هفته اخیر واقعه مهمی اتفاق افتاد که میتوان راه موثری در مقابل تحریم اقتصادی 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وه ای متفاوت که می تواند عامل موثری برای تقویت مبارزات مردم بر علیه جمهوری اسلا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زار ایران تریبونال که با تلاش خانواده های قربانیان جنایات جمهوری اسلامی نزدیک 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سال است شروع به کار کرده  روز های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  <w:lang w:bidi="fa-IR"/>
        </w:rPr>
        <w:t xml:space="preserve"> اکتبر دادگاه مرحله دوم خود را برگزار کرد و جمهوری اسلامی را بخاطر جنایات بیشمار محکوم کرد در این دادگاه گوشه کوچکی از جنایات جمهوری اسلامی مورد بررس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اطر محدودیت های این دادگاه از میان میلیونها نفر نزدیک به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نفر فرصت یافتند که در مرحله اول این دادگاه در مقابل کمیسیون حقیقت یاب این دادگاه شهادت دهند و در مرحله دوم که هفته گذشته برگزارشد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شاهد دیگر در جلسه دادگاه حاضر شده و آنچه از جنایات جمهوری اسلامی که خود شاهد آن بوده اند، بیان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هادت همین عده کافی بود تا جنایات عظیمی که جمهوری اسلامی انجام داده است، در مقابل چشمان مردم دنیا قرار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هدان در این دادگاه از فجیع ترین شکنجه ها و آزارها نسبت به خود و یا به  بستگان و عزیزان خود سخن گفتند و میلیونها نفر در ایران و سراسر جهان لحظات این دادگاه را دنبال کرده و به همراه حاضرین در جلسات دادگاه شرح جنایات و توحش حکومت اسلامی را شن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ادگاه به پایان رسید و گزارش آن منتش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یلم جلسات این دادگاه و سخنان شاهدان آن را میلیونها نفر 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یات جمهوری اسلامی برابر با جنایات نازی ها اعلام شد و کارزار ایران تریبونال محکومیت جمهوری اسلامی را به خاطر جنایت علیه بشریت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ی محکومیت همه باندهای حکومت اسلامی بود که علیرغم همه اختلافاتشان در کشتار و شکنجه و تجاوز همکاری و همدستی داشت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spacing w:before="280" w:after="28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ارزار ایران تریبونال خواست همیشگی مردم ایران را مطرح کرد و جای هر عذر و بهانه ای را ب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گونه مذاکره و معامله ای با جنایتکاران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گونه پذیرفتن این رژیم و نمایندگان آن در مجامع بین المللی باید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نیای متمدن هیچ گونه سازش و مماشات با این جنایتکاران را نمی پذ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با قاتلان و جنایتکاران دور میز مذاکره و گفتگو نشست و برای تصمیم گیری برای زندگی مردم یک کشور، مذاک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اندرکاران جمهوری اسلامی مجر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ولی فقیه گرفته تا روسای قوای مجریه، قضائیه و مقننه، وزرا، فرماندهان سپاه و بسیج، فرماندهان نیروهای انتظامی و تمام کسانی که بنوعی در شکنجه ها، تجاوز ها و کشتارها دخالت داشته اند، مجرمند و در هر جای دنیا که دسترسی به آنها امکانپذیر باشد، باید دستگیر و محاک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جمهوری اسلامی نباید در هیچ جای دنیا احساس امن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ی دادگاه ایران تریبونال نشان داد که تحریم سیاسی، بستن سفارتخانه ها، تحت تعقیب قرار دادن سران جمهوری اسلامی بخاطر جنایت علیه مردم و علیه بشریت موثر ترین راه در حمایت از مبارزات مردم ایران برای سرنگونی رژیم جنایت و کشتار و غار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ه از مدتها قبل نشان داد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ی دادگاه ایران تریبونال اثبات درست بودن و موثر بودن این راه بود</w:t>
      </w:r>
      <w:r>
        <w:rPr>
          <w:sz w:val="28"/>
          <w:szCs w:val="28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0:00Z</dcterms:created>
  <dc:creator>Behrooz</dc:creator>
  <dc:description/>
  <cp:keywords/>
  <dc:language>en-US</dc:language>
  <cp:lastModifiedBy>Behrooz</cp:lastModifiedBy>
  <dcterms:modified xsi:type="dcterms:W3CDTF">2012-11-02T14:38:00Z</dcterms:modified>
  <cp:revision>13</cp:revision>
  <dc:subject/>
  <dc:title/>
</cp:coreProperties>
</file>