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۷۷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س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ئد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ریخی</w:t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بون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ئ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ک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ب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صا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ف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ئ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زلحص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ج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رزی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یخ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و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زلحص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ز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و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ب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جاع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زلحص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هر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خ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ب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س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ئ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ب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ج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ه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جا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ب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28:00Z</dcterms:created>
  <dc:creator>HpTv</dc:creator>
  <dc:description/>
  <dc:language>en-US</dc:language>
  <cp:lastModifiedBy>Behrooz</cp:lastModifiedBy>
  <dcterms:modified xsi:type="dcterms:W3CDTF">2012-11-02T06:28:00Z</dcterms:modified>
  <cp:revision>2</cp:revision>
  <dc:subject/>
  <dc:title/>
</cp:coreProperties>
</file>