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171245790msonormal"/>
        <w:spacing w:before="0" w:after="280"/>
        <w:jc w:val="right"/>
        <w:rPr>
          <w:rFonts w:ascii="Nazanin;Times New Roman" w:hAnsi="Nazanin;Times New Roman" w:cs="Nazanin;Times New Roman"/>
          <w:sz w:val="28"/>
          <w:szCs w:val="28"/>
          <w:lang w:bidi="fa-IR"/>
        </w:rPr>
      </w:pP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Nazanin;Times New Roman" w:hAnsi="Nazanin;Times New Roman" w:cs="Nazanin;Times New Roman"/>
          <w:sz w:val="28"/>
          <w:sz w:val="28"/>
          <w:szCs w:val="28"/>
          <w:lang w:bidi="fa-IR"/>
        </w:rPr>
        <w:t>۴۷۷</w:t>
      </w:r>
    </w:p>
    <w:p>
      <w:pPr>
        <w:pStyle w:val="Yiv1171245790msonormal"/>
        <w:jc w:val="right"/>
        <w:rPr>
          <w:rFonts w:ascii="Nazanin;Times New Roman" w:hAnsi="Nazanin;Times New Roman" w:cs="Nazanin;Times New Roman"/>
          <w:sz w:val="28"/>
          <w:szCs w:val="28"/>
          <w:lang w:bidi="fa-IR"/>
        </w:rPr>
      </w:pP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Yiv1171245790msonormal"/>
        <w:jc w:val="center"/>
        <w:rPr>
          <w:rFonts w:ascii="Nazanin;Times New Roman" w:hAnsi="Nazanin;Times New Roman" w:cs="Nazanin;Times New Roman"/>
          <w:b/>
          <w:b/>
          <w:bCs/>
          <w:sz w:val="28"/>
          <w:szCs w:val="28"/>
          <w:lang w:bidi="fa-IR"/>
        </w:rPr>
      </w:pP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حملات فاشیستی فرماندار بندرعباس به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کارگران مهاجر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Yiv1171245790msonormal"/>
        <w:jc w:val="right"/>
        <w:rPr>
          <w:sz w:val="28"/>
          <w:szCs w:val="28"/>
        </w:rPr>
      </w:pP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ندرعباس 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ظهاراتی توهین آمیز، حضورکارگران مهاجرافغانستانی وسایرین را غیرمجاز دانست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ی گفت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>: "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حضور اتباع غیرمجاز تبعات بسیاربدی همچون وقوع قتل، تجاوز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وهمچنین اخلال در روند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اشتغال را به همراه دارد</w:t>
      </w:r>
      <w:r>
        <w:rPr>
          <w:rFonts w:cs="Nazanin;Times New Roman" w:ascii="Nazanin;Times New Roman" w:hAnsi="Nazanin;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Nazanin;Times New Roman" w:ascii="Nazanin;Times New Roman" w:hAnsi="Nazanin;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b/>
          <w:b/>
          <w:bCs/>
          <w:sz w:val="28"/>
          <w:sz w:val="28"/>
          <w:szCs w:val="28"/>
          <w:rtl w:val="true"/>
          <w:lang w:bidi="fa-IR"/>
        </w:rPr>
        <w:t>ازاین رو باید قاطعانه با این مساله برخوردشود</w:t>
      </w:r>
      <w:r>
        <w:rPr>
          <w:rFonts w:cs="Nazanin;Times New Roman" w:ascii="Nazanin;Times New Roman" w:hAnsi="Nazanin;Times New Roman"/>
          <w:b/>
          <w:bCs/>
          <w:sz w:val="28"/>
          <w:szCs w:val="28"/>
          <w:lang w:bidi="fa-IR"/>
        </w:rPr>
        <w:t>."</w:t>
      </w:r>
      <w:r>
        <w:rPr>
          <w:rFonts w:cs="Nazanin;Times New Roman" w:ascii="Nazanin;Times New Roman" w:hAnsi="Nazanin;Times New Roman"/>
          <w:sz w:val="28"/>
          <w:szCs w:val="28"/>
          <w:lang w:bidi="fa-IR"/>
        </w:rPr>
        <w:t xml:space="preserve">  </w:t>
      </w:r>
    </w:p>
    <w:p>
      <w:pPr>
        <w:pStyle w:val="Yiv1171245790msonormal"/>
        <w:jc w:val="right"/>
        <w:rPr>
          <w:sz w:val="28"/>
          <w:szCs w:val="28"/>
          <w:lang w:bidi="fa-IR"/>
        </w:rPr>
      </w:pP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تهام به قتل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تجاوز از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جمله اتهاماتی است که جمهوری اسلامی برای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پیشبرد سیاست ضد کارگری و فاشیستی خود و همچنین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فرافکنی قتل ه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تجاوزهایی که کارگزارانش، زندانبانانش، بازجویانش، شکنجه گرانش، قضاتش، نیروی انتظامی اش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ه طور کلی تمام گله های وحشی اراذل و اوباشش انجام می دهند، درمورد مهاجرین مقیم ایران استفاده می ک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ین مامور سیاسی امنیتی رژیم اتهام هایش رابصورت درهم خرج می ک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قتل وتجاوز را وسط می کشد تا نیت پلید دیگرش را به خورد مردم بده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ی درادامه ی درافشانی هایش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!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ین مورد اشاره می ک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>: "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احدهای صنفی حق استفاده از اتباع غیرمجاز به عنوان نیروی کاررا ندار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>.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درصورت استفاده ازاین اتباع باید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آن واحد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صنفی پلمپ وحتی پروانه ی کسب آن نیز باطل شود</w:t>
      </w:r>
      <w:r>
        <w:rPr>
          <w:rFonts w:cs="Nazanin;Times New Roman" w:ascii="Nazanin;Times New Roman" w:hAnsi="Nazanin;Times New Roman"/>
          <w:sz w:val="28"/>
          <w:szCs w:val="28"/>
          <w:lang w:bidi="fa-IR"/>
        </w:rPr>
        <w:t xml:space="preserve">." </w:t>
      </w:r>
    </w:p>
    <w:p>
      <w:pPr>
        <w:pStyle w:val="Yiv1171245790msonormal"/>
        <w:jc w:val="right"/>
        <w:rPr>
          <w:sz w:val="28"/>
          <w:szCs w:val="28"/>
        </w:rPr>
      </w:pP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قبلا هم استاندار فارس 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همین مورد دستورداده بود که کسبه ونانوایی ها از فروختن اجناس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قلام خوراکی ونان به کارگران افغانی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خانواده هایشان خودداری کنند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رای سرپیچی کنندگان ازاین دستور ضدانسانی اش، مجازات تعیین کرده بود که با اعتراضات عموم مردم ومجامع حقوقی دنیا، این دستور ارتجاعی وضد انسانی مورد تمسخرقرارگرفت ونقش برآب ش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یا 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وایل امسال بخشدار نوشهر درمازندران گفته بود که نوشهر یک شهرتوریستی است وحضورکارگران افغانستانی وخانواده هایشان، چهره ی شهر را بهم می ز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حتی دربعضی از شهرها واستان ها سعی کرده اند علت گرانی چند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اره ی نان را به گردن مهاجرین بیندازن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حالا پس از د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سه ماه این نغمه ی ناجور از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جایی دی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ز حلقوم یک مسئول دیگر بیرون آمده است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مروزه با شیوع همه جانبه ی تعطیلی کارخانجات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خراج های بی دلیل کارگران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یکارسازی های سیستماتیک در پی بحران های گسترده ی گریبانگیر، رژیم از  زبان نوکران با نام وبی نام خود دراقصی نقاط کشور سعی می کند ریشه ها وتبعات بیکاری وسیع موجود درجامعه را به گردن کارگران مهاجر بیندازد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به این وسیله، یقه ی خود را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زدست افکارعمومی رها سازد</w:t>
      </w:r>
      <w:r>
        <w:rPr>
          <w:rFonts w:cs="Nazanin;Times New Roman" w:ascii="Nazanin;Times New Roman" w:hAnsi="Nazanin;Times New Roman"/>
          <w:sz w:val="28"/>
          <w:szCs w:val="28"/>
          <w:rtl w:val="true"/>
          <w:lang w:bidi="fa-IR"/>
        </w:rPr>
        <w:t xml:space="preserve">.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ما حنایش دیگر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پیش این مردم رنگی ندارد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این رژیم باید جل و پلا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ش را جمع و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;Times New Roman" w:hAnsi="Nazanin;Times New Roman" w:cs="Nazanin;Times New Roman"/>
          <w:sz w:val="28"/>
          <w:sz w:val="28"/>
          <w:szCs w:val="28"/>
          <w:rtl w:val="true"/>
          <w:lang w:bidi="fa-IR"/>
        </w:rPr>
        <w:t>گورش را برای همیشه گم کند</w:t>
      </w:r>
      <w:r>
        <w:rPr>
          <w:rFonts w:ascii="Nazanin;Times New Roman" w:hAnsi="Nazanin;Times New Roman" w:cs="Nazanin;Times New Roman"/>
          <w:sz w:val="28"/>
          <w:sz w:val="28"/>
          <w:szCs w:val="28"/>
          <w:lang w:bidi="fa-IR"/>
        </w:rPr>
        <w:t xml:space="preserve"> </w:t>
      </w:r>
      <w:r>
        <w:rPr>
          <w:rFonts w:cs="Nazanin;Times New Roman" w:ascii="Nazanin;Times New Roman" w:hAnsi="Nazanin;Times New Roman"/>
          <w:sz w:val="28"/>
          <w:szCs w:val="28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171245790msonormal">
    <w:name w:val="yiv117124579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20:00Z</dcterms:created>
  <dc:creator>Behrooz</dc:creator>
  <dc:description/>
  <cp:keywords/>
  <dc:language>en-US</dc:language>
  <cp:lastModifiedBy>Behrooz</cp:lastModifiedBy>
  <dcterms:modified xsi:type="dcterms:W3CDTF">2012-11-01T20:55:00Z</dcterms:modified>
  <cp:revision>3</cp:revision>
  <dc:subject/>
  <dc:title/>
</cp:coreProperties>
</file>