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۷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ن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ریکسن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کسی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م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نوی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ل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‌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‌ان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نوی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ل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کن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م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لو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یل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ت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ک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م‌آ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کول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ی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</w:rPr>
        <w:t>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ن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پي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ر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و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يا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‌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گر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ی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ض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با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ذ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وشیتدپ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ك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ند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ه‌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ط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كوب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ي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ذ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ئ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یادداش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س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نت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خو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پ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ي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getavstndChar">
    <w:name w:val="Inget avstånd Char"/>
    <w:basedOn w:val="Standardstycketeckensnitt"/>
    <w:qFormat/>
    <w:rPr>
      <w:rFonts w:eastAsia="Times New Roman"/>
      <w:sz w:val="22"/>
      <w:szCs w:val="22"/>
      <w:lang w:val="en-US" w:bidi="ar-SA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paragraph" w:styleId="Ingetavstnd">
    <w:name w:val="Inget avstånd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1:00Z</dcterms:created>
  <dc:creator>shahla</dc:creator>
  <dc:description/>
  <cp:keywords/>
  <dc:language>en-US</dc:language>
  <cp:lastModifiedBy>Behrooz</cp:lastModifiedBy>
  <dcterms:modified xsi:type="dcterms:W3CDTF">2012-10-25T11:29:00Z</dcterms:modified>
  <cp:revision>6</cp:revision>
  <dc:subject/>
  <dc:title/>
</cp:coreProperties>
</file>