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۴۷۶</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صطفی صابر</w:t>
      </w:r>
    </w:p>
    <w:p>
      <w:pPr>
        <w:pStyle w:val="Normal"/>
        <w:bidi w:val="1"/>
        <w:ind w:left="0" w:right="0" w:hanging="0"/>
        <w:jc w:val="center"/>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انقلاب اکتبر و رویاهای لنینی</w:t>
      </w:r>
      <w:r>
        <w:rPr>
          <w:rFonts w:cs="Times New Roman" w:ascii="Times New Roman" w:hAnsi="Times New Roman"/>
          <w:b/>
          <w:bCs/>
          <w:sz w:val="32"/>
          <w:szCs w:val="32"/>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گفتگو با مصطفی صابر</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۹۵</w:t>
      </w:r>
      <w:r>
        <w:rPr>
          <w:rFonts w:ascii="Times New Roman" w:hAnsi="Times New Roman" w:cs="Times New Roman"/>
          <w:sz w:val="28"/>
          <w:sz w:val="28"/>
          <w:szCs w:val="28"/>
          <w:rtl w:val="true"/>
          <w:lang w:bidi="fa-IR"/>
        </w:rPr>
        <w:t xml:space="preserve"> سال از انقلاب اکتبر می گذ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ی که بقول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ان ری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ویسنده آمریکای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نیا را تک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زاران کتاب و مقاله جنبه های مختلف سیاسی و اجتماعی این انقلاب مورد بررسی قرار گرفته و لحظات این انقلاب موضوع رمانها، اشعار، نمایشنامه ها، فیلم ها و تابلوهای نقاشی متعدد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نظر می رسد که انقلاب اکتبر همچنان موضوعی تاز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اینطور اس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ظرم حتی اگر دوستان انقلاب اکتبر بر فرض محال بتوانند </w:t>
      </w:r>
      <w:r>
        <w:rPr>
          <w:rFonts w:ascii="Times New Roman" w:hAnsi="Times New Roman" w:cs="Times New Roman"/>
          <w:sz w:val="28"/>
          <w:sz w:val="28"/>
          <w:szCs w:val="28"/>
          <w:rtl w:val="true"/>
          <w:lang w:bidi="fa-IR"/>
        </w:rPr>
        <w:t xml:space="preserve">آنرا </w:t>
      </w:r>
      <w:r>
        <w:rPr>
          <w:rFonts w:ascii="Times New Roman" w:hAnsi="Times New Roman" w:cs="Times New Roman"/>
          <w:sz w:val="28"/>
          <w:sz w:val="28"/>
          <w:szCs w:val="28"/>
          <w:rtl w:val="true"/>
          <w:lang w:bidi="fa-IR"/>
        </w:rPr>
        <w:t>فراموش کنند، دشمنانش آنرا بیاد دنیا خواهند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ادمان نمی رود که در مقطع سقوط سرمایه داری دولتی شرق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وائل سالهای </w:t>
      </w:r>
      <w:r>
        <w:rPr>
          <w:rFonts w:ascii="Times New Roman" w:hAnsi="Times New Roman" w:cs="Times New Roman"/>
          <w:sz w:val="28"/>
          <w:sz w:val="28"/>
          <w:szCs w:val="28"/>
          <w:lang w:bidi="fa-IR"/>
        </w:rPr>
        <w:t>۱۹۹۰</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طور غری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مونیسم م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داده بودند و با نفرت و هیستری مجسمه لنین پایین میکشی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گفت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اریخ پایان ی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مگر لنین و انقلاب کارگری را برای همیشه دفن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لبته نتوان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ان نسلی که با نعر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یروزی بازار آز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شم به جهان باز کرد اکنون علیه کل سیستم ایشان انقلاب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یچ چیز اینها باور ندارد و خواه و ناخواه حقیقت انقلاب اکتبر را از زیر کوه تحریفات بیرون میک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تبلیغات بورژواها از سی ان ان تا همین بی بی سی فارسی از سخنان نخست وزیر انگلیس تا اظهارات سازماندهندگان ورشکسته ساواک و سپاه پاسداران و تا صحبت های خامنه ای و رفسنجانی گوش کنید، یک خط تبلیغی همه شان لجن پاشی به لنین و کمونیس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یا همین اعترافی نیست به اینکه هر روز با کابوس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ورش گرسنگ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یورش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وبا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عرش اعلاء و یا انقلاب کارگری و  بلشویسم از خواب بر میخزن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مهمتر دوستان انقلاب اکتبرند که آنرا زنده نگاه میدارند، حتی بدون آنکه الزاما چیزی در باره آن بد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توده وسیع انسانهای جوامع امرو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 پرولتاریا که اکتبر و کمون اولین برآمدهای ابراز وجود سیاسی و تاریخی آن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وده های انسانی با هر تلاش خود برای رهایی و سعادت خواه و ناخواه انقلاب اکتبر را به وسط  مبارزه اجتماعی و طبقاتی خواهند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انطور که برای مثال دیدیم چطور در سال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شوراهای کارگری و ارگانهای اعمال اراده مردم از زمین سر برآو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ا دیدیم انقلابات نوع میدان التحریر و جنبش اشغال وال استریت در سال </w:t>
      </w:r>
      <w:r>
        <w:rPr>
          <w:rFonts w:ascii="Times New Roman" w:hAnsi="Times New Roman" w:cs="Times New Roman"/>
          <w:sz w:val="28"/>
          <w:sz w:val="28"/>
          <w:szCs w:val="28"/>
          <w:lang w:bidi="fa-IR"/>
        </w:rPr>
        <w:t>۲۰۱۱</w:t>
      </w:r>
      <w:r>
        <w:rPr>
          <w:rFonts w:ascii="Times New Roman" w:hAnsi="Times New Roman" w:cs="Times New Roman"/>
          <w:sz w:val="28"/>
          <w:sz w:val="28"/>
          <w:szCs w:val="28"/>
          <w:rtl w:val="true"/>
          <w:lang w:bidi="fa-IR"/>
        </w:rPr>
        <w:t xml:space="preserve">  بروشنی وجهی را برجسته کردند که جوهر انقلاب اکتبر و همینطور کمون پاریس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دخالت مستقیم مردم برای تعیین سرنوشت خود، حاکمیت شوراها و اعمال اراده مستقیم شهروندان، حکومت نوع کمو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بشریت بخواهد از شر طبقات و نابرابری و تبعیض و استثمار و سرکوب و دولت و زندان و بی حقوقی رها شود و به نابودی و قهقرا تن ندهد به ناگزیر راه کمون و اکتبر را به سرانجام خواهد رسان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ریک هابسب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رخ شهیر انگلیسی که به تازگی درگذشت تاریخ قرن بیستم میلادی را بنوعی قرن انقلاب اکتبر قلمدا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کتاب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صر افراط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اریخ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قرن بیستم کوتا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عنی فاصله </w:t>
      </w:r>
      <w:r>
        <w:rPr>
          <w:rFonts w:ascii="Times New Roman" w:hAnsi="Times New Roman" w:cs="Times New Roman"/>
          <w:sz w:val="28"/>
          <w:sz w:val="28"/>
          <w:szCs w:val="28"/>
          <w:lang w:bidi="fa-IR"/>
        </w:rPr>
        <w:t>۱۹۱۴</w:t>
      </w:r>
      <w:r>
        <w:rPr>
          <w:rFonts w:ascii="Times New Roman" w:hAnsi="Times New Roman" w:cs="Times New Roman"/>
          <w:sz w:val="28"/>
          <w:sz w:val="28"/>
          <w:szCs w:val="28"/>
          <w:rtl w:val="true"/>
          <w:lang w:bidi="fa-IR"/>
        </w:rPr>
        <w:t xml:space="preserve"> تا </w:t>
      </w:r>
      <w:r>
        <w:rPr>
          <w:rFonts w:ascii="Times New Roman" w:hAnsi="Times New Roman" w:cs="Times New Roman"/>
          <w:sz w:val="28"/>
          <w:sz w:val="28"/>
          <w:szCs w:val="28"/>
          <w:lang w:bidi="fa-IR"/>
        </w:rPr>
        <w:t>۱۹۴۴</w:t>
      </w:r>
      <w:r>
        <w:rPr>
          <w:rFonts w:ascii="Times New Roman" w:hAnsi="Times New Roman" w:cs="Times New Roman"/>
          <w:sz w:val="28"/>
          <w:sz w:val="28"/>
          <w:szCs w:val="28"/>
          <w:rtl w:val="true"/>
          <w:lang w:bidi="fa-IR"/>
        </w:rPr>
        <w:t xml:space="preserve"> را می نویسد که از شکل گیری انقلاب اکتبر بر متن جنگ جهانی اول تا سقوط شوروی بر آمده از انقلاب اکتبر را در بر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یگاه تاریخی انقلاب اکتبر واقعا چیس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فقط تاریخ قرن بیست میلادی مستقیما متاثر از انقلاب اکتبر است بلکه قرن بیست و یک نیز همان مسائلی را در دستوردارد که انقلاب اکتبر کوشید به آن پاسخ دهد و متاسفانه شکست خ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معنی قرن حاضر نیز قرن انقلاب اکتبر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همه لااقل با یک جنبه مهم از تعبیر هابسبام موافق نیست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علیرغم اینکه او تاریخنگار معتبر و عمیقی است اما به این مساله توجه ندارد که انقلاب اکتبر در اواخر دهه </w:t>
      </w:r>
      <w:r>
        <w:rPr>
          <w:rFonts w:ascii="Times New Roman" w:hAnsi="Times New Roman" w:cs="Times New Roman"/>
          <w:sz w:val="28"/>
          <w:sz w:val="28"/>
          <w:szCs w:val="28"/>
          <w:lang w:bidi="fa-IR"/>
        </w:rPr>
        <w:t>۱۹۲۰</w:t>
      </w:r>
      <w:r>
        <w:rPr>
          <w:rFonts w:ascii="Times New Roman" w:hAnsi="Times New Roman" w:cs="Times New Roman"/>
          <w:sz w:val="28"/>
          <w:sz w:val="28"/>
          <w:szCs w:val="28"/>
          <w:rtl w:val="true"/>
          <w:lang w:bidi="fa-IR"/>
        </w:rPr>
        <w:t xml:space="preserve"> در برابر وظایف اقتصادی اش ناکام ماند و با قدرت گیری استالین دیگر از لحاظ سیاسی نیز شکست خور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نچه که بعد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وسیالیسم واقعا موجو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بلوک شرق یا اردوگاه سوسیالیسم نام گرفت و به یک ابرقدرت جهانی تبدیل ش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 در اواسط قرن گذشته یکسوم جهان را فرا گرفته بود و چنان شکوفا بود که بنظر میرسید سرمایه داری غرب را پشت سر بگذار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خود چیزی جز یک سرمایه داری دولتی تحت نام سوسیالیسم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روج این سرمایه داری دولتی شرق، با همه نقش تاریخی که ایفا کرد، در واقع محصول شکست انقلاب لنینی اکتبر بود و نه پیروزی و تداوم آ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الب است که نه فقط در شرق و کشورهای زراعتی، بورژواها به انقلابات ضد فئودالی و جنبش های ناسیونالیستی و رشد صنعتی خود خود لقب کمونیستی و سوسیالیستی دادند، بلکه حتی درغرب صنعتی و منشاء سرمایه داری نیز در همه جا کمابیش نوعی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ولت رفا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قرار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اینهم بنوعی به دخالت دولت در کنترل بازار و تامین درجه ای از رفاه جامعه گردن می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کارگری و توفیق آن در تصرف و حفظ  قدرت سیاسی در روسیه چنان تاثیرات شگرفی بر جهان بورژوازی  گذاشت که حتی وقتی آنرا شکست داده بودند یا از ترس تهدید آن دست و پای خود را جمع میکردند نیز کل جهان را به چپ چرخان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دیم که بعد</w:t>
      </w:r>
      <w:r>
        <w:rPr>
          <w:rFonts w:ascii="Times New Roman" w:hAnsi="Times New Roman" w:cs="Times New Roman"/>
          <w:sz w:val="28"/>
          <w:sz w:val="28"/>
          <w:szCs w:val="28"/>
          <w:rtl w:val="true"/>
          <w:lang w:bidi="fa-IR"/>
        </w:rPr>
        <w:t xml:space="preserve"> از آن</w:t>
      </w:r>
      <w:r>
        <w:rPr>
          <w:rFonts w:ascii="Times New Roman" w:hAnsi="Times New Roman" w:cs="Times New Roman"/>
          <w:sz w:val="28"/>
          <w:sz w:val="28"/>
          <w:szCs w:val="28"/>
          <w:rtl w:val="true"/>
          <w:lang w:bidi="fa-IR"/>
        </w:rPr>
        <w:t xml:space="preserve"> وقت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ایان تاریخ</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یروزی دمکرا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اعلام کردند امثال تاچر و بوش و بن لادن و خامنه ای سردمدار شدند و برای سه چهار دهه یک عقبگرد تمام را به بشریت تحمیل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ترین دستاوردهای بشر در تاریخ مدرن از حق رای زنان گرفته تا بیمه های اجتماعی  و </w:t>
      </w:r>
      <w:r>
        <w:rPr>
          <w:rFonts w:ascii="Times New Roman" w:hAnsi="Times New Roman" w:cs="Times New Roman"/>
          <w:sz w:val="28"/>
          <w:sz w:val="28"/>
          <w:szCs w:val="28"/>
          <w:lang w:bidi="fa-IR"/>
        </w:rPr>
        <w:t>۴۰</w:t>
      </w:r>
      <w:r>
        <w:rPr>
          <w:rFonts w:ascii="Times New Roman" w:hAnsi="Times New Roman" w:cs="Times New Roman"/>
          <w:sz w:val="28"/>
          <w:sz w:val="28"/>
          <w:szCs w:val="28"/>
          <w:rtl w:val="true"/>
          <w:lang w:bidi="fa-IR"/>
        </w:rPr>
        <w:t xml:space="preserve"> ساعت کار و حتی تا حقوق سیاسی و  مدنی سر و ته بریده ای که با افتخار به آ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گویند محصول مستقیم و غیر مستقیم مبارزه طبقه کارگر و بویژه انقلاب اکتب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زه این اثرات انقلاب کارگری است که شکست خ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نقلاب اکتبر در فاز اقتصادی نیز موفق میشد و الگوی یک جامعه کمونیستی مستقر و بازتولید شونده را ارائه  میداد قطعا تمام جهان را فرا می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گاه بشر هیچکدام از این مشکلات افتضاحی که داریم از سرکوب و خفقان و ارتجاع  و جهل و استثمار گرفته تا بانک و سود و بیکاری و خودکشی و دیپرشن و  تهدید به  نابودی زندگی بر کره زمین را در مقابل خود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قیقا بهمین دلیل قرن بیست و یک هنوز باید رویاهای انقلابیون اکتبر را که ابدا به بلشویکها و لنین و روسیه محدود نبود و در واقع یک جنبش جهانی بود، متحقق کن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ظور از رویاهای انقلابیون اکتبر و اینکه جهانی بود چیس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اکتبر رعدی در آسمان بی ابر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واقعه روسی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سخی به یک وضعیت جهان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ی علیه بن بست ها و جنایات سرمایه داری در یک مقطع از رشد و توسعه تاریخی این سیستم در مقیاس جهان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مایه داری علاوه بر بحران های اقتصادی ادواری تکرار شونده که تقریبا هر ده سال رخ میدهد دچار بحران عمیق ساختاری و بن بست جهانی میشود که در فواصل طولانی تری بروز میکند و  به دوره های انقلابی جهانی شکل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اکتبر در ابتدای یکی از این مقاطع رخ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بخواهیم به تعبیر لنین بگویم انقلاب اکتبر در ابتد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صر امپریالیس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خ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حالا ما می فهمیم که امپریالیسم چیزی جز بسط سرمایه داری از کشورهای مبداء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نچه به غرب مشهو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سایر نقاط جهان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گ جهانی اول و دوم و کشتارهای وحشیانه و بحران های مدهش اقتصادی همراه آن همه  و همه قابله سرمایه داری جهانی بود که بعدا با چرک و خون بشر، با خلع ید از دهقانان و الغ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مناسبات ماقبل سرمایه داری در تقریبا تمام جهان  به دنیا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اکتبر در ابتدای همین تحولات راه حلی کاملا متفاوت در برابر بشر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فق و آرزو که بجای تحمل جنگ و فقر و بیکاری و دربدری و رنج، کارگران و توده های محروم میتوانند متحد شوند، سرنوشت خود را بدست گیرند و تاریخ را طور دیگری رقم ب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ویا را لنین و بلشویکها و مارکسیست ها نساخته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ته قلب محرومان جهان بر میخو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نین کسی بود که آنرا به سیاست آورد و برایش حزب سیاسی و بعدا دولت س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لنین گفت جنگ جهانی بورژواها را به جنگ داخلی علیه بورژوازی خودی تبدیل کنی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فقط باعث نشد که عملا به جنگ اول پایان دهد بلکه قلب همه انسانهای شریف جهان را تسخیر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فق جدیدی در برابر جهان گ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لاوه  فقط در روسیه نبو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وی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شور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کوچه و خیابان و شهر و روستا بیرون می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جاهای دیگر از جمله</w:t>
      </w:r>
      <w:r>
        <w:rPr>
          <w:rFonts w:ascii="Times New Roman" w:hAnsi="Times New Roman" w:cs="Times New Roman"/>
          <w:sz w:val="28"/>
          <w:sz w:val="28"/>
          <w:szCs w:val="28"/>
          <w:rtl w:val="true"/>
          <w:lang w:bidi="fa-IR"/>
        </w:rPr>
        <w:t xml:space="preserve"> در</w:t>
      </w:r>
      <w:r>
        <w:rPr>
          <w:rFonts w:ascii="Times New Roman" w:hAnsi="Times New Roman" w:cs="Times New Roman"/>
          <w:sz w:val="28"/>
          <w:sz w:val="28"/>
          <w:szCs w:val="28"/>
          <w:rtl w:val="true"/>
          <w:lang w:bidi="fa-IR"/>
        </w:rPr>
        <w:t xml:space="preserve"> آلمان تلاش های مشابهی شد اما شکست خ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ها در روسیه توانست به یمن رهبری حزب بلشویک و لنین در مقابل همه جنایت ها و حملات کل ارتش های بورژوایی دوام بیاورد و پایدار بم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پیروزی و مقاومت انقلاب کارگری در روسیه علیرغم همه کمبودها و ضعف ها و ایرادها باعث شد تا به رویای تغییر جهان به سبک کارگران و مردم محروم قوت زیادی ببخ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کر نکنم هیچ شخصیتی در طول تاریخ جهان به اندازه لنین در زمان حیاتش محبوب قلوب محرومان جهان بود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شویکها البته به خصلت جهانی انقلاب اکتبر واقف بودند و همه استراتژی شان را هم بر اساس پیروزی انقلاب در آلمان و اروپا ریخته بودند و وقتی این نش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نتوانستند و این آمادگی را نداشتند که  راه درست تکامل اقتصادی انقلاب کارگری در روسیه  را پیدا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همین خلاء و ناآمادگی و در واقع ضعف رهبری بود که آنگاه جنبش توسعه سرمایه داری روسیه توانست خودش را تحت لوای ت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وسیالیسم در یک کش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الین در حزب بلشویک غالب کند و انقلاب کارگری را تحت نام سوسیالیسم به خون بکشد و شکست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صورش را بکنید اگر انقلاب اکتبر در ارائه بدیل اقتصادی شکست نمی خورد، اگر نسل انقلابیون اکتبر و انقلاب جهانی  توسط استالین سلاخی نمی شد، یا در کشورهای دیگر توسط فاشیستها و رضا شاه های مملکت خودشان  تار و مار نمی ش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آنوقت سرنوشت جهان چه میتوانست باش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ورد لنین و نقش او در انقلاب اکتبر زیاد صحبت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چه میتوان گفت؟</w:t>
      </w:r>
    </w:p>
    <w:p>
      <w:pPr>
        <w:pStyle w:val="Normal"/>
        <w:bidi w:val="1"/>
        <w:ind w:left="0" w:right="0" w:hanging="0"/>
        <w:jc w:val="left"/>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کتاب مقدس سرمایه داری لنین نقش شیطان را ایفاء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مارکس فیلسوف و عجوبه تئوریک میتوانند کنار بیایند و حتی از فروش تی شرت مزین به عکس چه گوارای زیبا و رمانتیک میتوانند پول در بیاو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لنین کله شق و سازش ناپذیر  را هیچ جور نمی توانند هضم کنند و  ت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قیام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منفور خواهد بود و باید منفور بم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الین را که همپالکی خودشان بود و برای استقرار و بسط سرمایه داری و خلع ید از دهقانان مثل همه جای دنیا خون ریخت و چوبه دار برپا کرد به لنین می بندند و هر روز مشغول رنگ سیاه زدن بر تصویر لنین و شعارهایش بر دیوار تاریخ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فقط دشمنان مردم نیستند که این کار را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سیاری از چپ ها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ارکس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ا، چه منقد و چه شیفته لنین، نیز عملا با این جنبش لنین سوزانی همراهی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ولی ها لنین را شیطان میکنند این یکی ها سعی میکنند از او خدا و اراده قاهر تاریخ بسازند و از این منظر به نقد یا تحسین او بپرد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و دسته در ارائه تلقی مذهبی و ایده آلیستی از لنین شریک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بزرگترین خاصیت لنین این است که با چشمان باز به دور و بر خود نگاه میکند، از مقوله و آرمان و مقدسات ایدئولوژیک شروع نمی کند بلکه بقول خودش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رخت سبز زند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می بیند و به عمل متحد و انقلابی انسانها بعنوان عنصر فعال تغییر واقعیت باور دارد و با همت و سرسختی بی نظیر آنرا سازمان میدهد و به میدان می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مروز لنین هنوز چنانکه باید و شاید در بین نسل جوانی که به انقلاب برخاسته محبوب و مطرح نیست دلیلش فقط تحریف و ترور شخصیت توسط دشمنانش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لیل دیگرش تصویر دوستان شبه مذهبی، ایدئولوژیک و حتی ارتجاعی لنین از اوست که فی الواقع حال نسل فعلی را بهم می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ش اعظم چپ سنتی باقیمانده از دوره جنگ سرد که به لنین هم قسم میخور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اکنون به یک جریان پاسیو و یا حتی ارتجاعی تبدیل شده و از احمدی نژاد و حسن نصرالل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ضد آمریک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فاع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جریان انقلاب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در ایران دیدیم کسانی که چه بسی لنین را اسپارتاکوس زمان خود میدانند و برای او به به</w:t>
      </w:r>
      <w:r>
        <w:rPr>
          <w:rFonts w:ascii="Times New Roman" w:hAnsi="Times New Roman" w:cs="Times New Roman"/>
          <w:sz w:val="28"/>
          <w:sz w:val="28"/>
          <w:szCs w:val="28"/>
          <w:rtl w:val="true"/>
          <w:lang w:bidi="fa-IR"/>
        </w:rPr>
        <w:t xml:space="preserve"> و</w:t>
      </w:r>
      <w:r>
        <w:rPr>
          <w:rFonts w:ascii="Times New Roman" w:hAnsi="Times New Roman" w:cs="Times New Roman"/>
          <w:sz w:val="28"/>
          <w:sz w:val="28"/>
          <w:szCs w:val="28"/>
          <w:rtl w:val="true"/>
          <w:lang w:bidi="fa-IR"/>
        </w:rPr>
        <w:t xml:space="preserve"> چه چه میکنند چطور حرکت و تلاش مردم برای رهایی از شر جمهوری اسلامی را ارتجاعی میخواندند و عملا در خدمت خامنه ای قرار میگ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ظرم همه این چپ ها که به لنین قسم میخورند اگر در زمان خود لنین زندگی میکردند قاعدتا می بایست در موضع به اصطلاح چپ هایی قرار میگرفتند که وقت خودش لنین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اسوس آلم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ائ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انده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جریان انقلابات جهانی </w:t>
      </w:r>
      <w:r>
        <w:rPr>
          <w:rFonts w:ascii="Times New Roman" w:hAnsi="Times New Roman" w:cs="Times New Roman"/>
          <w:sz w:val="28"/>
          <w:sz w:val="28"/>
          <w:szCs w:val="28"/>
          <w:lang w:bidi="fa-IR"/>
        </w:rPr>
        <w:t>۲۰۱۱</w:t>
      </w:r>
      <w:r>
        <w:rPr>
          <w:rFonts w:ascii="Times New Roman" w:hAnsi="Times New Roman" w:cs="Times New Roman"/>
          <w:sz w:val="28"/>
          <w:sz w:val="28"/>
          <w:szCs w:val="28"/>
          <w:rtl w:val="true"/>
          <w:lang w:bidi="fa-IR"/>
        </w:rPr>
        <w:t xml:space="preserve"> و جنبش اشغال هم ما نقش مخرب این چپ  سنتی جامانده از تاریخ را مشاهده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سانی که حقیقتا و غالبا بدون آنکه خود بدانند آرمانهای لنینی را در این انقلابات دنبال میکردند آن جوان هایی بودند که بدرست خود را کاملا نسبت به این چپ و این کمونیسم بورژوایی و ارتجاعی بیگانه می دانند و حتی و بازهم بدرست از آن متنف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نار زدن این کمونیسم بورژوایی در صحنه عمل یکی از شروط لازم برای شکل دادن به رهبری سیاسی و احزابی است که امروز نقش حزب بلشویک و لنین را در تامین رهبری و پیروزی انقلابات و جنبش های انقلابی کنونی ایفاء کن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کر میکنید وقوع انقلابی نظیر اکتبر امروز  در کدام نقطه جهان بیشتر محتمل اس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م انقلابی نظیر انقلاب اکتبر طبعا  دیگر موضوعیت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ریخ هرگز دوبار تکرار ن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اکتبر مال زمان خودش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کارگری و اجتماعی در ابتدای عصر بسط سرمایه داری از غرب به شرق، از کشورهای مبداء و صنعتی سرمایه داری به  کشورهای اساسا زراعتی – دهقانی و ماقبل سرمایه داری در دیگر نقاط جه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تمام دنیا به حیطه تسلط مناسبات سرمایه داری و بازار آزاد جهانی درآمده و شرایط کاملا متفاوت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انقلاب اجتماعی و کارگری هزار بار بیش از زمان کمون و انقلاب اکتبر در دستور سراسر جهان قرار دار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اما انقلاب کارگری زمان ما و نه زمان اکتبر، قرن بیست و یکم و نه اوائل قرن ب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مثال بر خلاف انقلاب اکتبر که نیروی محرکه اش کارگر و دهقان بود، امروز نیروی محرکه انقلابات و جنبش های اجتماعی کنونی  تماما اقشار مختلف بردگان مزد یا پرولتاری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وانان تحصیل کرده بیکار و دانشجویانی که قرار است فردا کارگر بشوند تا کارگران شاغلی که ه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م مزد و معیشتشان نزول میکند تا هیچ بودگانی که در حاشیه شهرها و سوراخ سمبه ها  زندگی میکنند و جزو آدمیزاد به حساب آورده نمی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در زمان انقلاب اکتبر دو افق توسعه اجتماعی واقتصادی  بورژوایی و کارگری جواب داشت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 دیدیم که افق بورژوایی حتی توانست در راس یک انقلاب کارگری پیروزمند از لحاظ سیاسی در روسیه نهایتا خود را قالب کن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امروز سرمایه داری افقی برای توسعه اجتماعی اقتصادی ندارد جز آنکه بشر را نابود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در زمان انقلاب اکتبر هنوز</w:t>
      </w:r>
      <w:r>
        <w:rPr>
          <w:rFonts w:ascii="Times New Roman" w:hAnsi="Times New Roman" w:cs="Times New Roman"/>
          <w:sz w:val="28"/>
          <w:sz w:val="28"/>
          <w:szCs w:val="28"/>
          <w:rtl w:val="true"/>
          <w:lang w:bidi="fa-IR"/>
        </w:rPr>
        <w:t xml:space="preserve"> می توانستید</w:t>
      </w:r>
      <w:r>
        <w:rPr>
          <w:rFonts w:ascii="Times New Roman" w:hAnsi="Times New Roman" w:cs="Times New Roman"/>
          <w:sz w:val="28"/>
          <w:sz w:val="28"/>
          <w:szCs w:val="28"/>
          <w:rtl w:val="true"/>
          <w:lang w:bidi="fa-IR"/>
        </w:rPr>
        <w:t xml:space="preserve"> بورژوای انقلابی در اقصی نقاط جهان پیدا کنید که همت کند و مناسبات فئودالی و عتیق را به خاک بسپرد و سرمایه داری را مستقر </w:t>
      </w:r>
      <w:r>
        <w:rPr>
          <w:rFonts w:ascii="Times New Roman" w:hAnsi="Times New Roman" w:cs="Times New Roman"/>
          <w:sz w:val="28"/>
          <w:sz w:val="28"/>
          <w:szCs w:val="28"/>
          <w:rtl w:val="true"/>
          <w:lang w:bidi="fa-IR"/>
        </w:rPr>
        <w:t>نماید</w:t>
      </w:r>
      <w:r>
        <w:rPr>
          <w:rFonts w:ascii="Times New Roman" w:hAnsi="Times New Roman" w:cs="Times New Roman"/>
          <w:sz w:val="28"/>
          <w:sz w:val="28"/>
          <w:szCs w:val="28"/>
          <w:rtl w:val="true"/>
          <w:lang w:bidi="fa-IR"/>
        </w:rPr>
        <w:t>، امروز افق بورژواها تماما حفظ وضع موجود به هر قیمت، سود و سود و بازهم سود، تکیه به دولت های مخوف پلیسی، تجهیز ارتش های تا به دندان مسلح، تکیه به جهل و خرافه و مذهب و انواع تعصبات و تفرقه های قومی مذهبی،  تروریسم دولتی و غیر دولتی و سناریو سیا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بورژوازی در سطح جهانی تاریخ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 یک نیروی سناریو سیاهی تبدیل شده و فقط پرولتاریا نماینده مدنیت و تکامل اجتماع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کارگری در زمان ما بسیار جهانی تر و ضروری تر و تنها راه پیشرفت بشریت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بر خلاف دوره اکتبر که سرمایه داری هنوز جای توسعه و پیشرفت داشت دیگر هیچ راهی نیست جز اینکه به سرمایه داری و بردگی مزدی و از خود بیگانگی انسان و نابودی قریب الوقوع زندگی بر کره زمین پای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تولید چنان اجتماعی و جهانی شده است که دیگر هیچگونه تملک خصوصی تولید و شرایط تولید و خط کشی مسخره کره زمین با مرزها و تعیین تیول های مالی و سرمایه داری به اسم کشور همخوان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لکیت خصوصی بورژوایی و بردگی مزدی باید الغاء شود و گرنه بشر و زیستگاهش یعنی کره زمین را نابو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لوگیری از این انهدام بشریت و زمین کار انقلابات کارگری و اجتماعی زمان م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چه که این انقلابات را به کمون و اکتبر و لنین وصل میکند این است که خود مردم خود توده های انسانی مستقیما باید سرنوشت خود را در دست گیرند و برای این کار رهبری و حزب سیاسی انقلابی لاز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ده های وسیع انسانی هر اندازه انقلابی و هر اندازه آگاه سرانجام باید خود را سازمان دهند تا کاری را انجام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دقت کنیم که بورژواها چه دستگاه های عظیم تحمیق و تبلیغ خرافه، چه سازمانهای عالی برای کشتار و حذف دشمنان خود ساخته اند و  چطور سراسر جهان را با بالاترین تکنولوژی وارسی و کنترل و تحمیق میکنند، آنوقت لزوم سازمان و تحزب سیاسی برای پرولتاریا یعنی حدود </w:t>
      </w:r>
      <w:r>
        <w:rPr>
          <w:rFonts w:ascii="Times New Roman" w:hAnsi="Times New Roman" w:cs="Times New Roman"/>
          <w:sz w:val="28"/>
          <w:sz w:val="28"/>
          <w:szCs w:val="28"/>
          <w:lang w:bidi="fa-IR"/>
        </w:rPr>
        <w:t>۹۰</w:t>
      </w:r>
      <w:r>
        <w:rPr>
          <w:rFonts w:ascii="Times New Roman" w:hAnsi="Times New Roman" w:cs="Times New Roman"/>
          <w:sz w:val="28"/>
          <w:sz w:val="28"/>
          <w:szCs w:val="28"/>
          <w:rtl w:val="true"/>
          <w:lang w:bidi="fa-IR"/>
        </w:rPr>
        <w:t xml:space="preserve"> در صد جمعیت حاضر جهان صد مرتبه ضروری ت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احزاب انقلابی و اجتماعی دوره ما نیز متفاوت از دوره انقلاب اکتبر و لنین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لنینی برای دوره ماشین چاپ سربی و تلگراف و لوکومتیو دیزل مناسب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صر اینترنت و دهکده جهانی و  انقلاب اطلاعات</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احزاب سیاسی که انقلاب کارگری و اجتماعی را رهبری و هدایت کند متفاوت خواهن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بالاخره در پاسخ به بخش آخر سوالاتان باید بگویم که متاسفانه شکست انقلاب اکتبر و چندین دهه غیبت کمونیسم کارگری مارکس و لنین در صحنه سیاسی شرایطی را بوجود آورده که علیرغم آمادگی توده های وسیع مردم برای انقلاب و تغییر اوضاع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چیزی که در سال انقلابی </w:t>
      </w:r>
      <w:r>
        <w:rPr>
          <w:rFonts w:ascii="Times New Roman" w:hAnsi="Times New Roman" w:cs="Times New Roman"/>
          <w:sz w:val="28"/>
          <w:sz w:val="28"/>
          <w:szCs w:val="28"/>
          <w:lang w:bidi="fa-IR"/>
        </w:rPr>
        <w:t>۲۰۱۱</w:t>
      </w:r>
      <w:r>
        <w:rPr>
          <w:rFonts w:ascii="Times New Roman" w:hAnsi="Times New Roman" w:cs="Times New Roman"/>
          <w:sz w:val="28"/>
          <w:sz w:val="28"/>
          <w:szCs w:val="28"/>
          <w:rtl w:val="true"/>
          <w:lang w:bidi="fa-IR"/>
        </w:rPr>
        <w:t xml:space="preserve"> در جهان مشاهده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نصر رهبری کننده انقلاب تقریبا غ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در سطح جهانی فاقد یک قطب سیاسی انقلابی و محبوب هستیم که توجهات را به خود جلب کند و انرژی عظیم انقلابی در سطح جهانی را در جهت مطلوب متمرکز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نانکه می بینیم علیرغم انقلابات عظیم </w:t>
      </w:r>
      <w:r>
        <w:rPr>
          <w:rFonts w:ascii="Times New Roman" w:hAnsi="Times New Roman" w:cs="Times New Roman"/>
          <w:sz w:val="28"/>
          <w:sz w:val="28"/>
          <w:szCs w:val="28"/>
          <w:lang w:bidi="fa-IR"/>
        </w:rPr>
        <w:t>۲۰۱۱</w:t>
      </w:r>
      <w:r>
        <w:rPr>
          <w:rFonts w:ascii="Times New Roman" w:hAnsi="Times New Roman" w:cs="Times New Roman"/>
          <w:sz w:val="28"/>
          <w:sz w:val="28"/>
          <w:szCs w:val="28"/>
          <w:rtl w:val="true"/>
          <w:lang w:bidi="fa-IR"/>
        </w:rPr>
        <w:t xml:space="preserve"> و جانشفانی های پرولتاریا همچنان در صحنه رسمی سیاسی، سرنوشت دنیا محل مجادله و تصمیم گیری امثال اوباما و م</w:t>
      </w:r>
      <w:r>
        <w:rPr>
          <w:rFonts w:ascii="Times New Roman" w:hAnsi="Times New Roman" w:cs="Times New Roman"/>
          <w:sz w:val="28"/>
          <w:sz w:val="28"/>
          <w:szCs w:val="28"/>
          <w:rtl w:val="true"/>
          <w:lang w:bidi="fa-IR"/>
        </w:rPr>
        <w:t>ور</w:t>
      </w:r>
      <w:r>
        <w:rPr>
          <w:rFonts w:ascii="Times New Roman" w:hAnsi="Times New Roman" w:cs="Times New Roman"/>
          <w:sz w:val="28"/>
          <w:sz w:val="28"/>
          <w:szCs w:val="28"/>
          <w:rtl w:val="true"/>
          <w:lang w:bidi="fa-IR"/>
        </w:rPr>
        <w:t>سی و پوتین و نتیناهو و خامنه ا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ا بخوبی میدانیم که در تمام این کشورها آتش زیر خاکستر انقلاب و نارضایتی از وضع موجود  دارد شعله میکشد ولی حتی یک نمونه، یک رهبر سیاسی چپ و انقلابی در مقیاس جهان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 حتی یک کشور مه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اغ نداریم که مردم بزرگش کنند و تجلی امید و اراده انقلابی تغییر وضع موجود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لاصه فعلا لنینی در کار نیست و رویاهای لنین در سیاست به معنای وسیع که البته جهانی تر از دوره لنین است نمایندگی ن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ا وقتی چنین هست اگر هم جایی انقلاب شو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ه حتما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روز نخواهد شد مگر اینکه این رهبری را شکل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 بر این سوال شما را به این تقلیل میدهم که در کجا میتوان چنین رهبری را شکل داد؟ و در پاسخ به این سوال باید بگویم دارای چنان اطلاعاتی نیستم که در مورد سایر کشورها و جوامع اظهار نظر کنم، اما در ایران ما قطعا این شانس را داریم که این رهبری را شکل د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یمن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که پیش درآمد انقلابات </w:t>
      </w:r>
      <w:r>
        <w:rPr>
          <w:rFonts w:ascii="Times New Roman" w:hAnsi="Times New Roman" w:cs="Times New Roman"/>
          <w:sz w:val="28"/>
          <w:sz w:val="28"/>
          <w:szCs w:val="28"/>
          <w:lang w:bidi="fa-IR"/>
        </w:rPr>
        <w:t>۲۰۱۱</w:t>
      </w:r>
      <w:r>
        <w:rPr>
          <w:rFonts w:ascii="Times New Roman" w:hAnsi="Times New Roman" w:cs="Times New Roman"/>
          <w:sz w:val="28"/>
          <w:sz w:val="28"/>
          <w:szCs w:val="28"/>
          <w:rtl w:val="true"/>
          <w:lang w:bidi="fa-IR"/>
        </w:rPr>
        <w:t xml:space="preserve"> بود، به یمن عروج طبقه کارگر در این انقلاب که توسط منصور حکمت و حزب کمونیست کارگری برنامه و پرچم سیاسی یاف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بعنوان نمونه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یک دنیای بهت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جوع ک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ه یمن سی و اندی سال کلنجار رفتن مردم ایران با جمهوری اسلامی، جامعه ایران و عناصر انقلابی در جامعه ایران این آمادگی را دارند که به این رهبری شکل دهند و نقشی که لنین و حزب بلشویک در دوره خودش ایف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رد را بر عهده بگیرند و با درس گیری از شکست</w:t>
      </w:r>
      <w:r>
        <w:rPr>
          <w:rFonts w:ascii="Times New Roman" w:hAnsi="Times New Roman" w:cs="Times New Roman"/>
          <w:sz w:val="28"/>
          <w:sz w:val="28"/>
          <w:szCs w:val="28"/>
          <w:rtl w:val="true"/>
          <w:lang w:bidi="fa-IR"/>
        </w:rPr>
        <w:t xml:space="preserve"> انقلاب</w:t>
      </w:r>
      <w:r>
        <w:rPr>
          <w:rFonts w:ascii="Times New Roman" w:hAnsi="Times New Roman" w:cs="Times New Roman"/>
          <w:sz w:val="28"/>
          <w:sz w:val="28"/>
          <w:szCs w:val="28"/>
          <w:rtl w:val="true"/>
          <w:lang w:bidi="fa-IR"/>
        </w:rPr>
        <w:t xml:space="preserve"> اکتبر و با  نگاه باز و غیر ایدئولوژیک به اوضاع سیاسی زمان خود پیروز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لبته </w:t>
      </w:r>
      <w:r>
        <w:rPr>
          <w:rFonts w:ascii="Times New Roman" w:hAnsi="Times New Roman" w:cs="Times New Roman"/>
          <w:sz w:val="28"/>
          <w:sz w:val="28"/>
          <w:szCs w:val="28"/>
          <w:rtl w:val="true"/>
          <w:lang w:bidi="fa-IR"/>
        </w:rPr>
        <w:t xml:space="preserve"> این یک </w:t>
      </w:r>
      <w:r>
        <w:rPr>
          <w:rFonts w:ascii="Times New Roman" w:hAnsi="Times New Roman" w:cs="Times New Roman"/>
          <w:sz w:val="28"/>
          <w:sz w:val="28"/>
          <w:szCs w:val="28"/>
          <w:rtl w:val="true"/>
          <w:lang w:bidi="fa-IR"/>
        </w:rPr>
        <w:t xml:space="preserve">کار هرکولی است ولی اگر نیرویی بتواند از عهده آن بر آید نظیر حزب کمونیست کارگری و جریانات و جنبش هایی هستند که پرچ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یک دنیای بهت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در سیاست برمی افرازند و با سرسختی و استواری به پیروزی میرسانند</w:t>
      </w:r>
      <w:r>
        <w:rPr>
          <w:rFonts w:cs="Times New Roman" w:ascii="Times New Roman" w:hAnsi="Times New Roman"/>
          <w:sz w:val="28"/>
          <w:szCs w:val="28"/>
          <w:rtl w:val="true"/>
          <w:lang w:bidi="fa-IR"/>
        </w:rPr>
        <w:t>.  (</w:t>
      </w:r>
      <w:r>
        <w:rPr>
          <w:rFonts w:ascii="Times New Roman" w:hAnsi="Times New Roman" w:cs="Times New Roman"/>
          <w:sz w:val="28"/>
          <w:sz w:val="28"/>
          <w:szCs w:val="28"/>
          <w:lang w:bidi="fa-IR"/>
        </w:rPr>
        <w:t>۲۵</w:t>
      </w:r>
      <w:r>
        <w:rPr>
          <w:rFonts w:ascii="Times New Roman" w:hAnsi="Times New Roman" w:cs="Times New Roman"/>
          <w:sz w:val="28"/>
          <w:sz w:val="28"/>
          <w:szCs w:val="28"/>
          <w:rtl w:val="true"/>
          <w:lang w:bidi="fa-IR"/>
        </w:rPr>
        <w:t xml:space="preserve"> اکتبر </w:t>
      </w:r>
      <w:r>
        <w:rPr>
          <w:rFonts w:ascii="Times New Roman" w:hAnsi="Times New Roman" w:cs="Times New Roman"/>
          <w:sz w:val="28"/>
          <w:sz w:val="28"/>
          <w:szCs w:val="28"/>
          <w:lang w:bidi="fa-IR"/>
        </w:rPr>
        <w:t>۲۰۱۲</w:t>
      </w:r>
      <w:r>
        <w:rPr>
          <w:rFonts w:cs="Times New Roman" w:ascii="Times New Roman" w:hAnsi="Times New Roman"/>
          <w:sz w:val="28"/>
          <w:szCs w:val="28"/>
          <w:rtl w:val="true"/>
          <w:lang w:bidi="fa-IR"/>
        </w:rPr>
        <w:t>)</w:t>
      </w:r>
    </w:p>
    <w:p>
      <w:pPr>
        <w:pStyle w:val="Normal"/>
        <w:bidi w:val="1"/>
        <w:spacing w:before="0" w:after="20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23:19:00Z</dcterms:created>
  <dc:creator>Behrooz</dc:creator>
  <dc:description/>
  <cp:keywords/>
  <dc:language>en-US</dc:language>
  <cp:lastModifiedBy>Behrooz</cp:lastModifiedBy>
  <dcterms:modified xsi:type="dcterms:W3CDTF">2012-10-26T06:17:00Z</dcterms:modified>
  <cp:revision>13</cp:revision>
  <dc:subject/>
  <dc:title>مصطفی جان سلام</dc:title>
</cp:coreProperties>
</file>