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ترناسیون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۴۷۶</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هیلا شریفی</w:t>
      </w:r>
    </w:p>
    <w:p>
      <w:pPr>
        <w:pStyle w:val="Normal"/>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جمهوری اسلامی خود عامل اشاعه اچ آی وی و ایدز است</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یست و چند سال بیشتر سن نداشت اما تکیدگی اندامش، هاله بنفش رنگ دور چشمانش و گره باز نشدنی ابرویش او را خیلی بیشتر نشان می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دامه جواب هر سوالی که دکتر از او می پرسید یکبار دیگر خواهش و تمنا می کرد که موضوع بیماری او را مطلقا مخفی نگه دارند و به هیچکس مخصوصا اعضای خانواده اش نگویند او چه بیماری دار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اما با توجه به وضع شما باید یکی از نزدیکانت در جریان باشد که اگر چیزی پیش آمد و یا وضعت بدتر شد بتوان با او تماس گرف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کتر تلاش می کرد اهمیت داشتن یک شبکه حمایتی از دوستان و خانواده در چنین شرایطی را به او گوشزد کند اما او هربا</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 با تضرع و درحالیکه چشمانش پر از اشک میشد می گ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خدا من کار بدی نکرده 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ی دانم چطور به ایدز مبتلا شده 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ستان و خانواده ام اگر بفهمند فکر می کنند من آدم بدی هستم و یا کار بدی کرده 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ن و دکتر و پرستارهائی که آنجا بودیم نمی دانستیم چطور او را قانع کنیم که ایدز می تواند از طرق گوناگون منتقل شود و هرکس ایدز می گیرد به معنی این نیست که </w:t>
      </w:r>
      <w:r>
        <w:rPr>
          <w:rFonts w:ascii="Times New Roman" w:hAnsi="Times New Roman" w:cs="Times New Roman"/>
          <w:i/>
          <w:i/>
          <w:iCs/>
          <w:sz w:val="28"/>
          <w:sz w:val="28"/>
          <w:szCs w:val="28"/>
          <w:rtl w:val="true"/>
          <w:lang w:bidi="fa-IR"/>
        </w:rPr>
        <w:t>کار ب</w:t>
      </w:r>
      <w:r>
        <w:rPr>
          <w:rFonts w:ascii="Times New Roman" w:hAnsi="Times New Roman" w:cs="Times New Roman"/>
          <w:i/>
          <w:i/>
          <w:iCs/>
          <w:sz w:val="28"/>
          <w:sz w:val="28"/>
          <w:szCs w:val="28"/>
          <w:rtl w:val="true"/>
          <w:lang w:bidi="fa-IR"/>
        </w:rPr>
        <w:t>د</w:t>
      </w:r>
      <w:r>
        <w:rPr>
          <w:rFonts w:ascii="Times New Roman" w:hAnsi="Times New Roman" w:cs="Times New Roman"/>
          <w:i/>
          <w:i/>
          <w:iCs/>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خوانید رابطه جن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لین موردی بود که یک ایرانی را میدیدم که مبتلا به بیماری ایدز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و دردناکتر از اینکه چنین جوانی باید با این هیولای کشنده سروکله بز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فضای عقب مانده اخلاقی و ارتجاعی و داغ ننگ این بیماری بود</w:t>
      </w:r>
      <w:r>
        <w:rPr>
          <w:rFonts w:ascii="Times New Roman" w:hAnsi="Times New Roman" w:cs="Times New Roman"/>
          <w:sz w:val="28"/>
          <w:sz w:val="28"/>
          <w:szCs w:val="28"/>
          <w:rtl w:val="true"/>
          <w:lang w:bidi="fa-IR"/>
        </w:rPr>
        <w:t xml:space="preserve"> که فضای آنروز کلینیک مخصوص اچ آی وی و ایدز را سنگین می کرد و من می دانستم که این نمونه بسیار کوچکی از اتفاق</w:t>
      </w:r>
      <w:r>
        <w:rPr>
          <w:rFonts w:ascii="Times New Roman" w:hAnsi="Times New Roman" w:cs="Times New Roman"/>
          <w:sz w:val="28"/>
          <w:sz w:val="28"/>
          <w:szCs w:val="28"/>
          <w:rtl w:val="true"/>
          <w:lang w:bidi="fa-IR"/>
        </w:rPr>
        <w:t>ات</w:t>
      </w:r>
      <w:r>
        <w:rPr>
          <w:rFonts w:ascii="Times New Roman" w:hAnsi="Times New Roman" w:cs="Times New Roman"/>
          <w:sz w:val="28"/>
          <w:sz w:val="28"/>
          <w:szCs w:val="28"/>
          <w:rtl w:val="true"/>
          <w:lang w:bidi="fa-IR"/>
        </w:rPr>
        <w:t xml:space="preserve"> دردناکی است که امروزه گریبان جوانان بسیاری را در ایران گرفته است</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طبق گفته رئیس اداره ایدز وزارت بهداشت تخمین زده می شود که بیش از </w:t>
      </w:r>
      <w:r>
        <w:rPr>
          <w:rFonts w:ascii="Times New Roman" w:hAnsi="Times New Roman" w:cs="Times New Roman"/>
          <w:sz w:val="28"/>
          <w:sz w:val="28"/>
          <w:szCs w:val="28"/>
          <w:lang w:bidi="fa-IR"/>
        </w:rPr>
        <w:t>۹۳</w:t>
      </w:r>
      <w:r>
        <w:rPr>
          <w:rFonts w:ascii="Times New Roman" w:hAnsi="Times New Roman" w:cs="Times New Roman"/>
          <w:sz w:val="28"/>
          <w:sz w:val="28"/>
          <w:szCs w:val="28"/>
          <w:rtl w:val="true"/>
          <w:lang w:bidi="fa-IR"/>
        </w:rPr>
        <w:t xml:space="preserve"> هزار نفر در ایران مبتلا به اچ آی وی هستند که </w:t>
      </w:r>
      <w:r>
        <w:rPr>
          <w:rFonts w:ascii="Times New Roman" w:hAnsi="Times New Roman" w:cs="Times New Roman"/>
          <w:sz w:val="28"/>
          <w:sz w:val="28"/>
          <w:szCs w:val="28"/>
          <w:lang w:bidi="fa-IR"/>
        </w:rPr>
        <w:t>۷۰</w:t>
      </w:r>
      <w:r>
        <w:rPr>
          <w:rFonts w:ascii="Times New Roman" w:hAnsi="Times New Roman" w:cs="Times New Roman"/>
          <w:sz w:val="28"/>
          <w:sz w:val="28"/>
          <w:szCs w:val="28"/>
          <w:rtl w:val="true"/>
          <w:lang w:bidi="fa-IR"/>
        </w:rPr>
        <w:t xml:space="preserve"> هزار نفرشان از ابتلا به این بیماری مطلع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سئولان وزارت بهداشت معتقدند که بیشترین مبتلایان به اچ آی وی در گروه سنی بین </w:t>
      </w:r>
      <w:r>
        <w:rPr>
          <w:rFonts w:ascii="Times New Roman" w:hAnsi="Times New Roman" w:cs="Times New Roman"/>
          <w:sz w:val="28"/>
          <w:sz w:val="28"/>
          <w:szCs w:val="28"/>
          <w:lang w:bidi="fa-IR"/>
        </w:rPr>
        <w:t>۲۳</w:t>
      </w:r>
      <w:r>
        <w:rPr>
          <w:rFonts w:ascii="Times New Roman" w:hAnsi="Times New Roman" w:cs="Times New Roman"/>
          <w:sz w:val="28"/>
          <w:sz w:val="28"/>
          <w:szCs w:val="28"/>
          <w:rtl w:val="true"/>
          <w:lang w:bidi="fa-IR"/>
        </w:rPr>
        <w:t xml:space="preserve"> تا </w:t>
      </w:r>
      <w:r>
        <w:rPr>
          <w:rFonts w:ascii="Times New Roman" w:hAnsi="Times New Roman" w:cs="Times New Roman"/>
          <w:sz w:val="28"/>
          <w:sz w:val="28"/>
          <w:szCs w:val="28"/>
          <w:lang w:bidi="fa-IR"/>
        </w:rPr>
        <w:t>۲۵</w:t>
      </w:r>
      <w:r>
        <w:rPr>
          <w:rFonts w:ascii="Times New Roman" w:hAnsi="Times New Roman" w:cs="Times New Roman"/>
          <w:sz w:val="28"/>
          <w:sz w:val="28"/>
          <w:szCs w:val="28"/>
          <w:rtl w:val="true"/>
          <w:lang w:bidi="fa-IR"/>
        </w:rPr>
        <w:t xml:space="preserve"> سال قرار دارند که اکثریت آنها از طریق تزریق مواد مخدر</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سیاری</w:t>
      </w:r>
      <w:r>
        <w:rPr>
          <w:rFonts w:ascii="Times New Roman" w:hAnsi="Times New Roman" w:cs="Times New Roman"/>
          <w:sz w:val="28"/>
          <w:sz w:val="28"/>
          <w:szCs w:val="28"/>
          <w:rtl w:val="true"/>
          <w:lang w:bidi="fa-IR"/>
        </w:rPr>
        <w:t xml:space="preserve"> هم از طریق روابط جنسی مبتلا می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 زنان تن فروش مبتلا به ایدز و کودکان کار و خیابان که</w:t>
      </w:r>
      <w:r>
        <w:rPr>
          <w:rFonts w:ascii="Times New Roman" w:hAnsi="Times New Roman" w:cs="Times New Roman"/>
          <w:sz w:val="28"/>
          <w:sz w:val="28"/>
          <w:szCs w:val="28"/>
          <w:rtl w:val="true"/>
          <w:lang w:bidi="fa-IR"/>
        </w:rPr>
        <w:t xml:space="preserve"> بخاطر عدم وجود بهداشت و تماس دائم با انواع مختلف آلودگی ها و از سوی دیگر نبودن هیچگونه آموزش و امکانات محافظتی،</w:t>
      </w:r>
      <w:r>
        <w:rPr>
          <w:rFonts w:ascii="Times New Roman" w:hAnsi="Times New Roman" w:cs="Times New Roman"/>
          <w:sz w:val="28"/>
          <w:sz w:val="28"/>
          <w:szCs w:val="28"/>
          <w:rtl w:val="true"/>
          <w:lang w:bidi="fa-IR"/>
        </w:rPr>
        <w:t xml:space="preserve"> در معرض ابتلا به این بیماری قرار دارند هم نگران کننده است</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ارشناسان معتقدند که آمار واقعی ابتلا به ایدز در ایران خیلی بیشتر از آماری است که توسط نهادهای پزشکی و وزارت بهداشت اعلام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صد خیلی بالائی از کسانیکه ممکن است مبتلا به اچ آی وی باشند از ترس محدودیتهای اخلاقی و قانونی و فضای اخلاقی حول و حوش ایدز و اچ آی وی جرات نمی کنند خود را برای آزمایش معرف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صوصا در مواردی مانند زنان تن فروش و افراد معتاد از ترس دستگیری و زندانی شدن حاضر به انجام آزمایش نمی شوند و از طرف دیگر عدم آموزش جنسی جوانان و کمبود اطلاعات کافی در مورد استفاده از کاندوم و برقراری روابط سالم و حفاظت شده جنسی خطر ابتلا به این بیماری را گسترش داده و منجر به اشاعه هرچه وسییعتر این بیماری در جامعه میشو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مهوری اسلامی با ترویج و بازتولید فرهنگ عقب مانده مذهبی، با ممنوع کردن و تابو کردن نیازهای اولیه جوانان مانند رابطه جنسی، با غیر قانونی کردن روابط همجنسگرایان و با جنائی کردن تن فروشی و اعتیاد در واقع خود بزرگترین عامل اشاعه ویروس اچ آی و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ی که در ایران تحت حاکمیت جمهوری اسلامی مبتلا به هر نوع بیماری مقاربتی شده باشد ناچار میشود که تا جائی که ممکن است این بیماری را به دلائل مختلف مخفی نگ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 اینکه اخلاقیات عقب مانده، فرهنگ ارتجاعی اسلام و عدم آموزش صحیح جامعه در مورد این بیماریها باعث بوجود آمدن فضا و فرهن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شده است که چنین بیماریهائی را تبدیل به تابو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طور که در مورد جوانی که در ابتدای این مقاله اشاره کردم این احساس گناه و احساسی که گویا افرادی که مبتلا به این بیماریها هستند حتما با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ار ب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رده باشند،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م اینکه ممنوعیت رابطه جنسی آزاد و عدم</w:t>
      </w:r>
      <w:r>
        <w:rPr>
          <w:rFonts w:ascii="Times New Roman" w:hAnsi="Times New Roman" w:cs="Times New Roman"/>
          <w:sz w:val="28"/>
          <w:sz w:val="28"/>
          <w:szCs w:val="28"/>
          <w:rtl w:val="true"/>
          <w:lang w:bidi="fa-IR"/>
        </w:rPr>
        <w:t xml:space="preserve"> وج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موزش جنسی برای جوانان باعث شده که خیلی از جوانان در شرایط نامناسب و بدون دسترسی به مواد حفاظتی اقدام به رابطه جنسی کرده و خود را در خطر بیشتری برای ابتلا به این بیماریها و یا ویروس اچ آی وی قرار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ان تن فروش و جوانان معتاد و همجنسگرایان بخودی خود در جامعه ایران تحت حاکمیت اسلام مجرم شناخته میشوند و نه تنها هیچگونه خدمات پیشگیرانه در اختیار آنها قرار نمی گیرد بلکه برعکس حتی در مواردی هم که ممکن است خود را تحت خطر ببینند نمی توانند به جائی مراجعه کنند و کمک بخوا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یزی که مسئله را هرچه بیشتر نگران کننده می کند افزایش کودکان مبتلا به ویروس اچ آی وی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ودکانی که در خیابانها زندگی و کار می کنند بیدفاع ترین و آسب پذیرترین قشر جامعه هستند و بیشتر از همه در معرض ابتلا به این نوع بیماریها هستند چه بخاطر اینکه مورد تجاوز و سو استفاده جنسی  قرار می گیرند و چه بخاطر عدم بهداشت و امکان گرفتار آمدن در دایره اعتیاد و غیره</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cs="Times New Roman" w:ascii="Times New Roman" w:hAnsi="Times New Roman"/>
          <w:sz w:val="28"/>
          <w:szCs w:val="28"/>
          <w:lang w:bidi="fa-IR"/>
        </w:rPr>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یروس اچ آی وی و بیماری ایدز در کشورهای متمدن دنیا با آموزش وسیع جامعه و با ارائه خدمات پیشگیرانه ومهمتر از همه با مبارزه با فرهنگ و اخلاقیات عقب مانده تا حد زیادی کنترل شده است و کسانیکه مبتلا به این ویروس هستند دارند زندگی نسبتا نرمالی را به پیش می 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سانهای زیادی جنگیده اند و تلاش کرده اند که بتوانند یک سری خدمات رفاهی و بهداشتی برای مبارزه با ایدز فراهم کنند و جامعه را در مقابله با ارتجاع مذهبی که قربانیان ایدز را مورد حمله قرار میداد، واکسین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وزش نوجوانان و جوانان در مدارس چه در رابطه با روابط سالم جنسی و چه در رابطه با پیشگیری از ابتلا به بیماریهای مقاربتی یکی از دستاوردهای بشریت در چند دهه گذشته بوده است و تقریبا در همه جای دنیا زمانی مردم توانسته اند به این امکانات دست پیدا کنند که مذهب را عقب رانده اند</w:t>
      </w:r>
      <w:r>
        <w:rPr>
          <w:rFonts w:cs="Times New Roman" w:ascii="Times New Roman" w:hAnsi="Times New Roman"/>
          <w:sz w:val="28"/>
          <w:szCs w:val="28"/>
          <w:lang w:bidi="fa-IR"/>
        </w:rPr>
        <w:t>.</w:t>
      </w:r>
    </w:p>
    <w:p>
      <w:pPr>
        <w:pStyle w:val="Normal"/>
        <w:spacing w:before="0" w:after="200"/>
        <w:jc w:val="right"/>
        <w:rPr/>
      </w:pPr>
      <w:r>
        <w:rPr>
          <w:rFonts w:eastAsia="Times New Roman" w:cs="Times New Roman" w:ascii="Times New Roman" w:hAnsi="Times New Roman"/>
          <w:sz w:val="28"/>
          <w:szCs w:val="28"/>
          <w:lang w:bidi="fa-IR"/>
        </w:rPr>
        <w:t xml:space="preserve"> </w:t>
      </w:r>
      <w:r>
        <w:rPr>
          <w:rFonts w:ascii="Times New Roman" w:hAnsi="Times New Roman" w:cs="Times New Roman"/>
          <w:sz w:val="28"/>
          <w:sz w:val="28"/>
          <w:szCs w:val="28"/>
          <w:rtl w:val="true"/>
          <w:lang w:bidi="fa-IR"/>
        </w:rPr>
        <w:t>تا زم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 جمهوری اسلامی و قوانین ارتجاعی و عقب مانده اسلامی در ایران حاکم هستند مبارزه با ایدز و تلاش برای محفوظ نگه داشتن جوانان از ابتلا به این بیماری نه تنها به جائی نخواهد رسید بلکه کاملا برعکس خطر ایدز و بیماریهای دیگر روز افزون خواهد شد</w:t>
      </w:r>
      <w:r>
        <w:rPr>
          <w:rFonts w:cs="Times New Roman" w:ascii="Times New Roman" w:hAnsi="Times New Roman"/>
          <w:sz w:val="28"/>
          <w:szCs w:val="28"/>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8:30:00Z</dcterms:created>
  <dc:creator>Windows User</dc:creator>
  <dc:description/>
  <cp:keywords/>
  <dc:language>en-US</dc:language>
  <cp:lastModifiedBy>Behrooz</cp:lastModifiedBy>
  <dcterms:modified xsi:type="dcterms:W3CDTF">2012-10-25T12:16:00Z</dcterms:modified>
  <cp:revision>39</cp:revision>
  <dc:subject/>
  <dc:title/>
</cp:coreProperties>
</file>