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رناسیو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ك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زب مشروطه و ایستادن کنار جمهوری اسلام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ضیح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یرا کنگره حزب مشروطه ایران برگزار گردید و یک موضوع محوری این کنگره بنا به اظهار هایده توکلی عضو شورای مرکزی این حزب، این بوده است که بر سیاست ایستادن کنار جمهوری اسلامی در صورت حمله به ایران تاکید و پافشار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سیاستی بود که آن را قبلا در سال </w:t>
      </w:r>
      <w:r>
        <w:rPr>
          <w:rFonts w:ascii="Times New Roman" w:hAnsi="Times New Roman" w:cs="Times New Roman"/>
          <w:sz w:val="28"/>
          <w:sz w:val="28"/>
          <w:szCs w:val="28"/>
        </w:rPr>
        <w:t>۸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مسی داریوش همایو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یزن حزب مشروط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موله کرد و به تایید حزبش رس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ضع حزب مشروطه بسیار قابل توج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مشروطه اصرار دارد که بر ایستادن کنار جمهوری اسلامی تاکید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دلایل ویژه خود را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لا حمله ای به ایران صورت ن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حزب میتوانست اعلام کند که علیه حمله به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ست اعلام کند که علیه جنگ است و نیروهای جنگ طلب را محکوم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 جهموری اسلامی و چه دولتهای دیگر از جمله مثلا اسرائیل ر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ست بگوید هم علیه جنگ و هم علیه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حزب  تاکید اصلی اش رو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ستادن کنار جمهوری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 اصلی شان اینست که هم به حکومت و هم به جناحهای اپوزیسیون این حکومت چراغ سبز برای بده بستانهای آتی را ب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اوج ارتجاع و گندیدگی ناسیونالیسم پروغرب و سلطنت طلب ایرانی را به خوبی بر ملا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باره این سیاست حزب مشروطه ایران در سال </w:t>
      </w:r>
      <w:r>
        <w:rPr>
          <w:rFonts w:ascii="Times New Roman" w:hAnsi="Times New Roman" w:cs="Times New Roman"/>
          <w:sz w:val="28"/>
          <w:sz w:val="28"/>
          <w:szCs w:val="28"/>
        </w:rPr>
        <w:t>۸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نترناسیونال شماره </w:t>
      </w:r>
      <w:r>
        <w:rPr>
          <w:rFonts w:ascii="Times New Roman" w:hAnsi="Times New Roman" w:cs="Times New Roman"/>
          <w:sz w:val="28"/>
          <w:sz w:val="28"/>
          <w:szCs w:val="28"/>
        </w:rPr>
        <w:t>۲۱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وشت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ز گذشت </w:t>
      </w:r>
      <w:r>
        <w:rPr>
          <w:rFonts w:ascii="Times New Roman" w:hAnsi="Times New Roman" w:cs="Times New Roman"/>
          <w:sz w:val="28"/>
          <w:sz w:val="28"/>
          <w:szCs w:val="28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جمهوری اسلامی مفلوک تر و منزوی تر از همیشه شده  و به همان میزان غارتگری، توحش و جنایاتش هم افزایش یافت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موجب نشده تا تغییری در سیاست حزب مشروطه ایران بوجود بیا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گزاری کنگره این حزب و تاکید بر روی ایستادن در کنار جمهوری اسلامی، فرصتی است ت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چه را که در انترناسیونال شما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شتم دوباره یادآوری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ي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ي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ي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ك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ب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ي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رو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ر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ي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ط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ته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ي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ف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ه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ج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ك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ئوكنسرواتي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ي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شي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ك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ه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سپرد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ط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هل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س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شناخ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ج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ت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ت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ن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خصي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هل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س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فع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و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ت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ر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آ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ك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ر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ك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ت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ي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رو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ق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د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ي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ج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ذاي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ي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ق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ست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تاه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تل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ك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يت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ا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ف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ك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قدر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و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د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ز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ر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ي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ه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م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ژاپ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ي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و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ح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نگيز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ور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ورمي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ئ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ا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سس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ير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م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ط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شك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ذ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مرد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ح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رغ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ظ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ي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ئ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علا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رو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ي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ك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س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ك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ك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جاعا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ض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جال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سن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ك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و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ض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ذ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ط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ط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ح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ك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د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ت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ص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ت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ص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گوي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ك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ظو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ي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ط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م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ري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ج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cs="Times New Roman" w:ascii="Times New Roman" w:hAnsi="Times New Roman"/>
          <w:sz w:val="28"/>
          <w:szCs w:val="28"/>
          <w:rtl w:val="true"/>
        </w:rPr>
        <w:t>"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ي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ج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ي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ته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گو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اپيما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تاه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زو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برو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يز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ص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ن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ق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د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ك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س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ع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جن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دوك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ئوكنسراوتيس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يكائ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د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بي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ي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٣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اد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لترنا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ترا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ض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ا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ن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كائ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م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م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ر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خل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ي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يز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ت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د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ك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ش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ارچ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ب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ر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ه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شك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د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ت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ه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ف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ه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ت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ك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ارچو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مي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ل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دئولوژ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م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ه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ق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م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ي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اهش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ت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ه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رو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ي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اك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ي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روی 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ي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دوس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اك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زج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نف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بي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و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ك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و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ك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د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اد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ردا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ع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ن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ك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ست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ه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ل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ف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ب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چ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گ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شاك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ين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يونال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بي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ظ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cs="Times New Roman" w:ascii="Times New Roman" w:hAnsi="Times New Roman"/>
          <w:sz w:val="28"/>
          <w:szCs w:val="28"/>
          <w:rtl w:val="true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ٌWOR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1:00Z</dcterms:created>
  <dc:creator>Kaze</dc:creator>
  <dc:description/>
  <cp:keywords/>
  <dc:language>en-US</dc:language>
  <cp:lastModifiedBy>Behrooz</cp:lastModifiedBy>
  <dcterms:modified xsi:type="dcterms:W3CDTF">2012-10-26T14:11:00Z</dcterms:modified>
  <cp:revision>3</cp:revision>
  <dc:subject/>
  <dc:title/>
</cp:coreProperties>
</file>