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sv-SE" w:bidi="fa-IR"/>
        </w:rPr>
        <w:t>۴۷۶</w:t>
      </w:r>
    </w:p>
    <w:p>
      <w:pPr>
        <w:pStyle w:val="Normalwebb"/>
        <w:jc w:val="right"/>
        <w:rPr>
          <w:b/>
          <w:b/>
          <w:bCs/>
          <w:sz w:val="72"/>
          <w:szCs w:val="72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مینا احدی</w:t>
      </w:r>
    </w:p>
    <w:p>
      <w:pPr>
        <w:pStyle w:val="Normalwebb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دم ايران راه نشان ميدهند</w:t>
      </w:r>
      <w:r>
        <w:rPr>
          <w:b/>
          <w:bCs/>
          <w:sz w:val="32"/>
          <w:szCs w:val="32"/>
          <w:lang w:bidi="fa-IR"/>
        </w:rPr>
        <w:t>!</w:t>
      </w:r>
    </w:p>
    <w:p>
      <w:pPr>
        <w:pStyle w:val="Normalwebb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لام تحصن و برگزاري ميتينگ اعتراضي در مقابل اقامتگاه خامنه ای ـ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ت رهبري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ـ نبرد تا آخر براي نجات جان عزيزانشان که محکوم به اعدام شده اند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ماس با رسانه هاي بين المللي در اعتراض به  احکام اعدام ده نفر در تهران  و همچنين نبرد براي پس گرفتن پيکر اعدام شدگان در زاهدان و مبارزه براي برگزاري مراسم گراميداشت جانباختگان همه و همه مبارزات قهرمانانه مردمي است که عزيزان آنها را ميکشند و اين جنايت را به اسم دفاع از زندگي و امنيت جا ميزنند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روزها در ايران مردم دردمند و منزجر از حکومت اسلامي درگير نبردي قهرمانانه عليه حکومت جنايت و اعدام اسلام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اسلامي ايران براي ترساندن مردمي که زير خط فقر له مي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وبه هاي دار بيشتري را در همه زندانها و در شهرها ي بزرگ و کوچک تدارک مي بيند و مردم با جنگ و گريز و اعتراض به جانيان نشان ميدهند که آماده مبارزه در همه زمينه ها با اين جانيان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سه شنبه </w:t>
      </w:r>
      <w:r>
        <w:rPr>
          <w:sz w:val="28"/>
          <w:sz w:val="28"/>
          <w:szCs w:val="28"/>
          <w:lang w:bidi="fa-IR"/>
        </w:rPr>
        <w:t>۲٣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نم کاترين اشتون فرمو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ز اينکه حکومت اسلامي ده نفر را در روز دوشنبه اعدام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چار وحشت شد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 ايشان ميگوييم بي تفاوتي اتحاديه اروپا در قبال جنايات چندين و چند ساله حکومت اسلامي براي مردم ايران يک امر آشک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ظاهرا فقط يک مورد اعدام ده نفره از سوي حکومت اسلامي را شاهد بود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وامفريبي در نشان دادن عکس العمل به يک حکومت خونريز و جلا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ومتي که با خون ريختن و جنايت سرپا مان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هن کجي آشکار به مردمي است که در بدترين شرايط پوزه جنايتکاران اسلامي را به خاک ميمال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 گوشه ای از اخبار سه روز اخیر توجه کنيد تا عمق فاجعه در ايران را دريابي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 خونين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فته اي که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نفردر تهران و زاهدان و قزوين اعدام شدند و دو نفر را امروز سه شنبه </w:t>
      </w:r>
      <w:r>
        <w:rPr>
          <w:sz w:val="28"/>
          <w:sz w:val="28"/>
          <w:szCs w:val="28"/>
          <w:lang w:bidi="fa-IR"/>
        </w:rPr>
        <w:t>۲٣</w:t>
      </w:r>
      <w:r>
        <w:rPr>
          <w:sz w:val="28"/>
          <w:sz w:val="28"/>
          <w:szCs w:val="28"/>
          <w:rtl w:val="true"/>
          <w:lang w:bidi="fa-IR"/>
        </w:rPr>
        <w:t xml:space="preserve"> اکتبر برابر با دوم آبان ماه  به سلول انفرادي برده اند تا ساعاتي بعد جان آنها را بگي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جا ايران تحت حاکميت جمهوري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جا طبق آمار احمد شهيد در هشت ماه گذشته حداقل </w:t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نفر را با طناب دار به قتل رس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تحاديه اروپا و سازمان ملل و همه نهادهاي بين المللي با سکوت و بی تفاوتی نظاره گر اين اوضاع هس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مين دليل ما رو بسوي مردم آزاده دنيا ميکنيم و از آنها ميخواهيم در مقابل اين حکومت و در دفاع از مبارزات مردم ايران کاري بکنند</w:t>
      </w:r>
      <w:r>
        <w:rPr>
          <w:sz w:val="28"/>
          <w:szCs w:val="28"/>
        </w:rPr>
        <w:t xml:space="preserve">. 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دام به بها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د مخ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ک وسيله ايجاد ارعاب در جامعه است و حکومت اسلامي ايران که سپاه پاسدارانش بزرگترين وارد کننده و توزيع کننده مواد مخدر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انه چند جوان را به اين اتهام به قتل مي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اکنون </w:t>
      </w:r>
      <w:r>
        <w:rPr>
          <w:sz w:val="28"/>
          <w:sz w:val="28"/>
          <w:szCs w:val="28"/>
        </w:rPr>
        <w:t>٣۲۰۰</w:t>
      </w:r>
      <w:r>
        <w:rPr>
          <w:sz w:val="28"/>
          <w:sz w:val="28"/>
          <w:szCs w:val="28"/>
          <w:rtl w:val="true"/>
        </w:rPr>
        <w:t xml:space="preserve"> جوان ايراني و يا افغانستاني در سلول مرگ حکومت اسلامي نشسته اند که روزي آنها را در ملا عام ويا در زندانها به اتهام مواد مخدر به قتل برسانند</w:t>
      </w:r>
      <w:r>
        <w:rPr>
          <w:sz w:val="28"/>
          <w:szCs w:val="28"/>
        </w:rPr>
        <w:t xml:space="preserve">. </w:t>
      </w:r>
    </w:p>
    <w:p>
      <w:pPr>
        <w:pStyle w:val="Normalwebb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هران و زندان اوين شاهد يک نبرد جانانه عليه اعدام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تهران در هفته گذشته درگير يک نبرد مهم  عليه اعدا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 نفر از متهمين مواد مخدري را حکومت اعلام کرد که ميخواهد اعد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از اينها سعيد صديق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سعيد با رسانه هاي بين المللي تماس گرفته و گفتند فرزند آنها بيگن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گفتند که سعيد را شکنجه کرده و در يک دادگاه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دقيقه اي بدون حضور وکيل و بدون داشتن امکان دفاع از خود به اعدام محکو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يل اعتراضات بين المللي به اين احکام اجراي حکم اعدام که در روز چهارشنبه ده اکتبر روز جهاني عليه اعدام قرار بود انجام شود، به تعويق افت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اکتبر به خانواده اين ده نفر گفتند شناسنامه عزيزان خود را بياو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ون حکومت خدا و جنايتکاران اسلامي ميخواهد اين شناسنامه ها را باط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بل توجه خانم اشتون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ه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نواده ده محکوم به اعدام در حاليکه اشک ميريختند و به هر دري ميزدند که جان عزيزان خود را نجات 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اتحاديه اروپا  و سازمان ملل کمکي دريافت ن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دسته جمعي مقابل اقامتگاه خامنه اي سر دسته  جلادان  تحصن کرده و به درست انگشت اتهام را بسوي اين رهبر رذل جنايتکاران اسلامی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ست ساعت جنگ و گري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ست ساعت کابوس و درد و رنج، و در نهايت مزدوران و اسلحه بدستان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لحه هایشان را بسوي سينه مادراني نشانه رفتند که آخرين ملاقات را با عزيزان خود انجام داده و آخرين کلام را از فرزندان خود شني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فيلم متعلق به قرون وسطي نيست اين واقعه اتفاق افتاده در ايران در دو روز قب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د از اين رفتار جنايتکارانه حکومت اسلامي ده نفر را کشت و به متحصنين گفت برويد پيکر عزيزان خود را تحويل بگير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صداي مادر سعيد صديقي بعد از آخرين ملاقات با فرزندش يک سند تاريخي و بجا ماندني از نبرد عليه اعدام در ايران و در عين حال از سبعيت و بيرحمي حکومت اسلامي ايران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صدا را هزاران نفر را از طریق اینترنت شنیده اند، خانم اشتون، شما هم به صدای مادری که جمهوری اسلامی فرزندش را کشته است، گوش کنید</w:t>
      </w:r>
      <w:r>
        <w:rPr>
          <w:sz w:val="28"/>
          <w:szCs w:val="28"/>
          <w:lang w:bidi="fa-IR"/>
        </w:rPr>
        <w:t>!</w:t>
      </w:r>
    </w:p>
    <w:p>
      <w:pPr>
        <w:pStyle w:val="Normalwebb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اهدان 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برد براي باز پس گرفتن پيکر اعدام شدگان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کومت اسلامي ايران رو يکشنبه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اکتبر سه فعال سياسي را در زندان زاهدان اعد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سه نفر به اته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داد و فساد في الار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اسم رمز تعلق به سازمانهاي سياسي و يا مبارزه عليه حکومت اسلامي ايرا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طلاعيه دادستاني به اينها اتهام بمب گذاري زدند اما خانواده اين سه نفر اين اتهامات را کاملا رد کرده و گفتند در دادنامه و کيفرخواستي که قبلا اعلام شده و به همين دليل آنها را به اعدام محکوم کرده اند، حرفي از بمبگذاري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ريگي گفتند فرزند آنها يک فعال اينترنتي بود و اخبار نقض حقوق بشر را پخش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خانواده ها خواهان اعزام يک هيئت تحقيق بين المللي براي بررسي اتهامات به فرزندان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 از اعدام بدليل ترس رژيم از تبديل شدن مراسم دفن و عزاداري به مراسم اعتراض عليه رژيم از تحويل دادن پيکر اعدام شدگان به خانواده ها امتناع کرده و قصد داشت بي سر و صدا آنها را در جايي دف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 رژيم در مورد تعداد زيادي از فعالين سياسي اعدام شده همچون فرزاد کمانگ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ت اطلاع خانم اشتون هنوز هم خانواده فرزاد و چهار همرزم او نميدانند عزيزان آنها کجا دفن شده اند</w:t>
      </w:r>
      <w:r>
        <w:rPr>
          <w:sz w:val="28"/>
          <w:szCs w:val="28"/>
          <w:lang w:bidi="fa-IR"/>
        </w:rPr>
        <w:t xml:space="preserve">!!! 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</w:rPr>
        <w:t>بعد از اعدام سه جوان در زندان زاهدان نيز  بازجويان و مزدوران حکومت از تحويل دادن پيکر اعدام شدگان به خانواده ها امتناع کردند</w:t>
      </w:r>
      <w:r>
        <w:rPr>
          <w:sz w:val="28"/>
          <w:szCs w:val="28"/>
        </w:rPr>
        <w:t xml:space="preserve">.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 حاکي از اينست که خانواده ريگي  به غسالخانه مراجعه کرده و عليرغم تهديدات مزدو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يکر فرزند خود را برده و طي مراسمي او را دفن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زدوران و سرکوبگران حکومت اسلامي که از اين حرکت خانواده ريگي خشمگين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عي در نبش قبر فرزند اعدام شده اين خانواده و بردن پيکر او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ريگي و مردم معترض شهر بر سر مزار ريگي نگهباني ميدهند تا مانع نبش قب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حکايت از متشنج بودن فضاي شهر دارد و مردم گفته اند اگر رژيم نبش قبر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اسخ درخور را دريافت خواهد کرد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پیکر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زندانی سیاسی دیگر به نام های عبدالجلیل کهرازهی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ساله که در دی ماه </w:t>
      </w:r>
      <w:r>
        <w:rPr>
          <w:sz w:val="28"/>
          <w:sz w:val="28"/>
          <w:szCs w:val="28"/>
          <w:lang w:bidi="fa-IR"/>
        </w:rPr>
        <w:t>۱۳۸۹</w:t>
      </w:r>
      <w:r>
        <w:rPr>
          <w:sz w:val="28"/>
          <w:sz w:val="28"/>
          <w:szCs w:val="28"/>
          <w:rtl w:val="true"/>
        </w:rPr>
        <w:t xml:space="preserve"> در محل سکونتش در خاش دستگیر شده بود و یحیی چاری زهی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ساله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 در ایرانشهر دستگیر شده بود به خانواده های آنها داده نشد و در نقطه ای نامعلوم به خاک سپرده شدند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webb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يد در سراسر جهان به ياري مردم ايران شتافت</w:t>
      </w:r>
      <w:r>
        <w:rPr>
          <w:b/>
          <w:bCs/>
          <w:sz w:val="28"/>
          <w:szCs w:val="28"/>
        </w:rPr>
        <w:t>!</w:t>
      </w:r>
    </w:p>
    <w:p>
      <w:pPr>
        <w:pStyle w:val="Normalwebb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يد به يک جنبش گسترده تر عليه اعدامها در ايران دامن زد</w:t>
      </w:r>
      <w:r>
        <w:rPr>
          <w:b/>
          <w:bCs/>
          <w:sz w:val="28"/>
          <w:szCs w:val="28"/>
        </w:rPr>
        <w:t xml:space="preserve">! 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</w:rPr>
        <w:t>جمهوري اسلامي ايران از ترس دامن گرفتن اعتراضات 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عدامهاي بيشتري رو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يد متحدانه و در همه جاي دنيا، به پا خاسته و عليه اعدامها در ايران کاري ب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ا ميتوانيم و بايد با برگزاري ميتينگ در مقابل سفارتخانه هاي حکومت اسلامي و با ابراز همبستگي با مردم و خانواده هاي محکومين به اعدام کاري کنيم که حکومت اسلامي ايران جرات نکند بيش از اينها از مردم ايران قرباني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خبار اعدامها و در عين حال کيفرخواست مادران و پدران و خانواده هاي محکومين به اعدام را در دنيا پخش کرد</w:t>
      </w:r>
      <w:r>
        <w:rPr>
          <w:sz w:val="28"/>
          <w:szCs w:val="28"/>
        </w:rPr>
        <w:t xml:space="preserve">.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بين المللي عليه اعدام از همه سازمانهاي عليه اعد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حزاب اپوزيسيون و از همه کسانيکه دلشان از اين همه جنايت و رذالت اسلامي به درد آمده دعوت ميکند که متحدانه به يک جنبش اعتراضي گسترده تر عليه اعدامها در ايران دامن بزنند</w:t>
      </w:r>
      <w:r>
        <w:rPr>
          <w:sz w:val="28"/>
          <w:szCs w:val="28"/>
        </w:rPr>
        <w:t xml:space="preserve">.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نگوني طلبان بايد بدانند مبارزه عليه اعدام يک جبهه مهم براي سرنگون کردن اين دستگاه جنايت و رذالت اسلامي است</w:t>
      </w:r>
      <w:r>
        <w:rPr>
          <w:sz w:val="28"/>
          <w:szCs w:val="28"/>
        </w:rPr>
        <w:t xml:space="preserve">! </w:t>
      </w:r>
    </w:p>
    <w:p>
      <w:pPr>
        <w:pStyle w:val="Normalwebb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يته بين المللي عليه اعدام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webb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</w:rPr>
        <w:t>٣</w:t>
      </w:r>
      <w:r>
        <w:rPr>
          <w:b/>
          <w:b/>
          <w:bCs/>
          <w:sz w:val="28"/>
          <w:sz w:val="28"/>
          <w:szCs w:val="28"/>
          <w:rtl w:val="true"/>
        </w:rPr>
        <w:t xml:space="preserve"> اکتبر </w:t>
      </w:r>
      <w:r>
        <w:rPr>
          <w:b/>
          <w:b/>
          <w:bCs/>
          <w:sz w:val="28"/>
          <w:sz w:val="28"/>
          <w:szCs w:val="28"/>
        </w:rPr>
        <w:t>۲۰۱۲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GB" w:bidi="fa-I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Mina Ahadi</w:t>
      </w:r>
      <w:r>
        <w:rPr>
          <w:rFonts w:cs="Arial" w:ascii="Arial" w:hAnsi="Arial"/>
          <w:color w:val="000000"/>
          <w:sz w:val="20"/>
          <w:szCs w:val="20"/>
          <w:lang w:val="en-GB"/>
        </w:rPr>
        <w:br/>
        <w:t>International Committee against Execution</w:t>
        <w:br/>
        <w:t>International Committee against Stoning</w:t>
        <w:br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GB" w:bidi="fa-IR"/>
          </w:rPr>
          <w:t>minnaahadi@gmail.com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0"/>
          <w:szCs w:val="20"/>
        </w:rPr>
        <w:t>Tel: 0049 (0) 1775692413</w:t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otonemoreexecution.org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stopstonningnow.com/wpress/</w:t>
        </w:r>
      </w:hyperlink>
    </w:p>
    <w:p>
      <w:pPr>
        <w:pStyle w:val="Normalwebb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</w:r>
    </w:p>
    <w:p>
      <w:pPr>
        <w:pStyle w:val="Normalwebb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br/>
      </w:r>
    </w:p>
    <w:p>
      <w:pPr>
        <w:pStyle w:val="Normalwebb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/>
          <w:sz w:val="24"/>
          <w:szCs w:val="24"/>
          <w:lang w:eastAsia="de-D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Hascaption">
    <w:name w:val="hascaption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naahadi@gmail.com" TargetMode="External"/><Relationship Id="rId3" Type="http://schemas.openxmlformats.org/officeDocument/2006/relationships/hyperlink" Target="http://notonemoreexecution.org/" TargetMode="External"/><Relationship Id="rId4" Type="http://schemas.openxmlformats.org/officeDocument/2006/relationships/hyperlink" Target="http://stopstonningnow.com/wpr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31:00Z</dcterms:created>
  <dc:creator>MINI</dc:creator>
  <dc:description/>
  <cp:keywords/>
  <dc:language>en-US</dc:language>
  <cp:lastModifiedBy>Behrooz</cp:lastModifiedBy>
  <dcterms:modified xsi:type="dcterms:W3CDTF">2012-10-25T08:52:00Z</dcterms:modified>
  <cp:revision>7</cp:revision>
  <dc:subject/>
  <dc:title/>
</cp:coreProperties>
</file>