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 w:bidi="fa-IR"/>
        </w:rPr>
        <w:t>۴۷۶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 w:bidi="fa-IR"/>
        </w:rPr>
        <w:t>فرح صبر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v-SE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color w:val="000000"/>
          <w:szCs w:val="31"/>
          <w:rtl w:val="true"/>
          <w:lang w:eastAsia="sv-SE" w:bidi="fa-IR"/>
        </w:rPr>
        <w:t>کودکان صیغه،</w:t>
      </w:r>
      <w:r>
        <w:rPr>
          <w:rFonts w:ascii="Arial" w:hAnsi="Arial" w:eastAsia="Times New Roman"/>
          <w:b/>
          <w:b/>
          <w:bCs/>
          <w:color w:val="000000"/>
          <w:szCs w:val="31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Cs w:val="31"/>
          <w:rtl w:val="true"/>
          <w:lang w:eastAsia="sv-SE" w:bidi="fa-IR"/>
        </w:rPr>
        <w:t>جنایتی دیگر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>کنار کوچه پاسگاه روی یک سکو نشسته بود و زیر لب مویه میکرد و اشک میریخت</w:t>
      </w:r>
      <w:r>
        <w:rPr>
          <w:rFonts w:eastAsia="Times New Roman" w:cs="Arial" w:ascii="Arial" w:hAnsi="Arial"/>
          <w:color w:val="000000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>چهره ا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 xml:space="preserve">ش 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 xml:space="preserve">آفتاب سوخته 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>بود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 xml:space="preserve"> و لباسهای روغنی به تن داشت</w:t>
      </w:r>
      <w:r>
        <w:rPr>
          <w:rFonts w:eastAsia="Times New Roman" w:cs="Arial" w:ascii="Arial" w:hAnsi="Arial"/>
          <w:color w:val="000000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 xml:space="preserve">با آن جثه 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>ر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>یز نقشی که داشت غمی سنگین  به دوش میکشید</w:t>
      </w:r>
      <w:r>
        <w:rPr>
          <w:rFonts w:eastAsia="Times New Roman" w:cs="Arial" w:ascii="Arial" w:hAnsi="Arial"/>
          <w:color w:val="000000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>نتوانستم از کنارش بگذرم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 xml:space="preserve"> و حرفهایش را نشنوم</w:t>
      </w:r>
      <w:r>
        <w:rPr>
          <w:rFonts w:eastAsia="Times New Roman" w:cs="Arial" w:ascii="Arial" w:hAnsi="Arial"/>
          <w:color w:val="000000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Cs w:val="28"/>
          <w:rtl w:val="true"/>
          <w:lang w:eastAsia="sv-SE"/>
        </w:rPr>
        <w:t>و اینگونه گفت</w:t>
      </w:r>
      <w:r>
        <w:rPr>
          <w:rFonts w:eastAsia="Times New Roman" w:cs="Arial" w:ascii="Arial" w:hAnsi="Arial"/>
          <w:color w:val="000000"/>
          <w:szCs w:val="28"/>
          <w:rtl w:val="true"/>
          <w:lang w:eastAsia="sv-SE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مادرم سالها پیش از سر فقر و بی پناهی صیغه پدرم 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من که هیچوقت پدرم را به یاد نمیآورم چون او ما را وقتی خیلی کوچک بودیم ترک کرد و مادرم من و خواهر بزرگترم را  تنهایی بزرگ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زندگی خیلی سختی داشت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ما حتی مثل بقیه فقیرها هم نبودیم، هیچوقت به مدرسه نرفتیم چون شناسنامه نداشت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پدرم حتی به خودش زحمت نداد اسم لعنتی شو رو ما بگذاره تا حداقل مادرم مارو با نام و نشون بزرگ کن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مادرم کار میکرد و ما همیشه تنها و گرسنه بود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ا اون همه بدبختی بزرگ شدیم مادرم خواهرم را وقتی فقط سیزده سال داشت به یک مرد افغان  شوهر  داد، میگفت چاره ای نداش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و مریض بود و چند ماه بعد هم از دنیا رف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معلوم نشد چه مریضی داشت چون هیچوقت دکتر نرف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خواهرم حالا بچه داره ولی چون شوهرش هم افغانی است بی نام و نشان بودن به بچه اش هم سرایت کرد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حالا هم شوهرش خبر آورده که خواهرم را همراه عده ای دیگر در محله افغانها گرفته اند و میخواهند به افغانستان بفرس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من به جز او کسی را ندار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به من گفتند جلو نروم چون ممکنه خودم را هم بگیرند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.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و حرف میزد و گریه می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ین یک قصه نیست، بلکه مصیبتی است که تعداد زیادی انسانهای واقعی را در چنگال 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نسانهایی که زنده اند ولی در هیچ آماری به حساب نیامد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آنها نفس میکشند ولی وجود ندا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ز در زندگی سهمی ندارند چون بختک حکومت اسلامی با قوانین ضد انسانی روی زندگی آنها سایه انداخت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چند هزار کودک، حاصل صیغه و یا هر ازدواج ثبت نشده ای هستند که مادرانشان بدلیل زن بودن نتوانستند هویتی را به فرزندشان بدهند و آنها را به حساب بیاورند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ین کودکان هرگز نمیفهمند در این دنیا تاوان چه گناهی را پس میده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مادرانشان هم با هزار دشواری و مانع برای بزرگ کردن فرزندانشان روبرو میشوند و همه اینها نتیجه قوانینی است که یک حکومت آپارتاید جنسی فاشیست در جامعه ایجاد کر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هر کودکی به صرف به دنیا آمدن باید از تمام حقوق انسانی برخوردار باشند و باید برای نجات هزاران انسانی که در فجیع ترین وضعیت بدون نام و نشانی زندگی میکنند، برخ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Yiv1945282281applestylespan">
    <w:name w:val="yiv1945282281apple-style-span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17:00Z</dcterms:created>
  <dc:creator>Behrooz</dc:creator>
  <dc:description/>
  <cp:keywords/>
  <dc:language>en-US</dc:language>
  <cp:lastModifiedBy>Behrooz</cp:lastModifiedBy>
  <dcterms:modified xsi:type="dcterms:W3CDTF">2012-10-26T14:10:00Z</dcterms:modified>
  <cp:revision>5</cp:revision>
  <dc:subject/>
  <dc:title/>
</cp:coreProperties>
</file>