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sv-SE"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sv-SE" w:bidi="fa-IR"/>
        </w:rPr>
        <w:t xml:space="preserve">انترناسیونال </w:t>
      </w:r>
      <w:r>
        <w:rPr>
          <w:b/>
          <w:b/>
          <w:bCs/>
          <w:color w:val="000000"/>
          <w:sz w:val="32"/>
          <w:sz w:val="32"/>
          <w:szCs w:val="32"/>
          <w:lang w:val="sv-SE" w:bidi="fa-IR"/>
        </w:rPr>
        <w:t>۴۷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sv-SE"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sv-SE" w:bidi="fa-IR"/>
        </w:rPr>
        <w:t>محمد شکوه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sv-SE" w:bidi="fa-IR"/>
        </w:rPr>
      </w:pPr>
      <w:r>
        <w:rPr>
          <w:b/>
          <w:bCs/>
          <w:color w:val="000000"/>
          <w:sz w:val="32"/>
          <w:szCs w:val="32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جمشید بسم الله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ها،اختلافات حکومتی و خامنه ای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 هفته های اخیر موضوع دزدیهای حکومتی، بالارفتن قیمت دلار و نقش</w:t>
      </w:r>
      <w:r>
        <w:rPr>
          <w:color w:val="000000"/>
          <w:sz w:val="28"/>
          <w:szCs w:val="28"/>
          <w:rtl w:val="true"/>
          <w:lang w:bidi="fa-IR"/>
        </w:rPr>
        <w:t>«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 بسم الله</w:t>
      </w:r>
      <w:r>
        <w:rPr>
          <w:color w:val="000000"/>
          <w:sz w:val="28"/>
          <w:szCs w:val="28"/>
          <w:rtl w:val="true"/>
          <w:lang w:bidi="fa-IR"/>
        </w:rPr>
        <w:t>»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ای دولت در این ماجرا، نامه احمدی نژاد و 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فات میان باندهای نظام اسلامی را حاد تر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میان دولت، مجلس و باندهای حکومتی دوباره انگشت اتهامات را بسوی همدیگر نشانه 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امنه ای فعلا سکوت کرده و جانب احتیاط را در پیش رفته است، تا بیشتر از این موقعیتش در برابر باندهای حکومتی درگیر در ماجرای دزدیها، تضعیف ن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جدید ترین جنگ و دعواهای  دولتی ها و مجلسیها پیرامون بحران ارزی حکومت، دوباره دولت احمدی نژاد زیر ضرب رقبای مقابل و مجلس قرار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جرای نقش دولت در بالا بردن و بالا نگه داشتن قیمت دلار و درآمدهای هنگفت هزاران میلیاردی، فشاررقبا و دزدان بخش دیگر حکومت را بر دزدان دولتی افزایش داده و تبدیل به یک موضوع داغ اختلافات و دعواهای حکومت دزدان و کل نظام شده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 واکنش به سیاستهای دولت و تصمیماتش طرف مقابل با حربه تهدید و دستگیری وارد صحنه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صلحی وزیر اطلاعات، سپاه و بسیج همه وارد عمل شدند ت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خلالگران ارز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دستگیر نما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color w:val="000000"/>
          <w:sz w:val="28"/>
          <w:sz w:val="28"/>
          <w:szCs w:val="28"/>
          <w:lang w:bidi="fa-IR"/>
        </w:rPr>
        <w:t>۵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خلالگرارزی دستگیر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د از چند روز سکوت دولتی ها در برابر حملات رقبایشان، در پاسخ به ادعاها و اتهامات مجلسیها وبرخی مراجع نظام به دولت و دزدیهایش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حی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عاون اول احمدی نژاد رسما اعلام کرد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فردی به نا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 بسم‌الل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ر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در بازار آزاد تعیین می‌ک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موضعگیری رحیمی قرار بود ظاهر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 بسم‌الله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که خود رحیمی میداند چه کسی است، را سپر بلای دولتی ها در برابر حملات طرف مقابل بکند، که موفق نشد و حملات و دعواهای حکومت و باندهایش وارد مرحله دیگری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موضوع  مجلس را بر آن داشت که جلسات ویژه و غیرعلنی با برخی مقامات دولت، بهنمی رئیس بانک مرکزی، و رئیس و روسای امنیتی و اطلاعاتی رژیم را فراخوان بدهند تا قا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 بسم‌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کن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ی نژاد در واکنش به ماجرای بحران ارزی و اتهامات وارده رحیمی و بهمنی را جلو انداخته و خودش دست به مانورهای سیاسی در آخرین ماههای دولتش ز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طرف مقابل دولت ضمن تشخیص این مانور دادنهای احمدی نژاد، مدعی شد که دولت قصد در رفتن از زیر بار بحران ارزی و درآمدهای هزاران میلیاردش را داشته و با معرف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 بسم‌الله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اذهان عمومی را تشویش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قبای دولتی برای اعمال فشارهای بیشتر به دولت، شکایت پیش خامنه ای برده و از وی درخواست کمک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امنه ای رئیس دزدان نظام هم فعلا صلاح نمی بیند که در ماجرا دخالت نم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را که به گفته دولتی ه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قا از خدمات دولت خدمتگذار نظام با خبرمی باشد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 درخواست برای پا درمیانی از خامنه ای برای رفع و رجوع کردن دعواهای دزدان دولتی و مجلسی ها و سایر باندهای حکومت، تا الان سکوت وی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واکنش به این سکوت خامنه ای برخی از چهره های اصولگرای خارج خط احمدی نژاد و خامنه ای در روزهای اخیر اعلام کرده اند، که هزینه ای که رهبری برای دولت احمدی نژاد پرداخته است، باعث سکوت ایشان برای بهانه ندادن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ست دشمنان نظ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ی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ک نماینده مجلس رژیم در پاسخ به این اظهار نظرها اخیر در کمیسون ارزی گفته است که رهبری هم شاید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 بسم‌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 خبر دارد که صلاح دیده سکوت نماید</w:t>
      </w:r>
      <w:r>
        <w:rPr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 حول و حوش این دعواهای دولتی ها و مجلسی ها، اخبار و گزارشات بیشتری ازابعاد دزدیهای کل باندهای حکومتی برملا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ایت بازتاب تیترز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lang w:bidi="fa-IR"/>
        </w:rPr>
        <w:t>۲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 دلار از درآمدهای نفتی نیست، شما می دانید 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یب چه کسی رفته؟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نوشته بازتاب براساس آمار و ارقام  و با استناد به گزارشات گمرک و بانک مرکزی در طول دوره دولت احمدی نژاد </w:t>
      </w:r>
      <w:r>
        <w:rPr>
          <w:color w:val="000000"/>
          <w:sz w:val="28"/>
          <w:sz w:val="28"/>
          <w:szCs w:val="28"/>
        </w:rPr>
        <w:t>۵۳۱</w:t>
      </w:r>
      <w:r>
        <w:rPr>
          <w:color w:val="000000"/>
          <w:sz w:val="28"/>
          <w:sz w:val="28"/>
          <w:szCs w:val="28"/>
          <w:rtl w:val="true"/>
        </w:rPr>
        <w:t xml:space="preserve"> میلیارد دلار در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 xml:space="preserve">مد نفتی و </w:t>
      </w:r>
      <w:r>
        <w:rPr>
          <w:color w:val="000000"/>
          <w:sz w:val="28"/>
          <w:sz w:val="28"/>
          <w:szCs w:val="28"/>
        </w:rPr>
        <w:t>۱۶۶</w:t>
      </w:r>
      <w:r>
        <w:rPr>
          <w:color w:val="000000"/>
          <w:sz w:val="28"/>
          <w:sz w:val="28"/>
          <w:szCs w:val="28"/>
          <w:rtl w:val="true"/>
        </w:rPr>
        <w:t>میلیارد دلار در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مد غیر نفتی</w:t>
      </w:r>
      <w:r>
        <w:rPr>
          <w:color w:val="000000"/>
          <w:sz w:val="28"/>
          <w:sz w:val="28"/>
          <w:szCs w:val="28"/>
          <w:rtl w:val="true"/>
        </w:rPr>
        <w:t xml:space="preserve"> ایجاد شده و صندوق ذخیره ارزی خال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وضوع بودجه </w:t>
      </w:r>
      <w:r>
        <w:rPr>
          <w:color w:val="000000"/>
          <w:sz w:val="28"/>
          <w:sz w:val="28"/>
          <w:szCs w:val="28"/>
          <w:lang w:bidi="fa-IR"/>
        </w:rPr>
        <w:t>۷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اردتومانی مجلس، درآمدهای هزاران میلیاردی دولت از دلار فروشی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یه غیرقانونی</w:t>
      </w:r>
      <w:r>
        <w:rPr>
          <w:sz w:val="28"/>
          <w:sz w:val="28"/>
          <w:szCs w:val="28"/>
          <w:lang w:bidi="fa-IR"/>
        </w:rPr>
        <w:t>۲۷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>تو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‌ها در 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۹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ذل و بخشش ها و حراج شرکت های دولتی و صاف کردن بدهی های هزاران میلیاردی دولت به تامین اجتماعی به ریاست مرتضوی، رانت </w:t>
      </w:r>
      <w:r>
        <w:rPr>
          <w:color w:val="000000"/>
          <w:sz w:val="28"/>
          <w:sz w:val="28"/>
          <w:szCs w:val="28"/>
          <w:lang w:bidi="fa-IR"/>
        </w:rPr>
        <w:t>۱۷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ارد تومانی واردات گندم، پاداشهای میلیاردی به مدیران کنسرن های حکومتی، تازه ترین اخبار دزدیهای دولتی ها و مجلسی ها وباندهای دیگرحکومت می با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 بسم‌الله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ها عمله و اکره مافیای قدرتمند ساخته و پرداخته شده توسط خود حکومت با تائید خامنه ای، دولت ومجلس، از خدمتگذاران کل نظام در تمام عرصه ها می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خود خامنه ای، رحیمی و احمدی نژاد و کل سران نظام قطعا اسم و مشخصات، دایره نفوذ و حوزه عم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 بسم‌الله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 را به خوبی مید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علت سکوت خامنه ای در برابر تعرض مخالفان دولت به احمدی نژاد چیست؟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ر یک سال گذشته خامنه ای بارها ضمن انتقاد از دولت به احمدی نژاد توصیه کرده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صالح نظ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ا هم فکری با سران قوا به پیش ب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برابر این موضعگیری خامنه ای، فشارهای مخالفان دولت زیاد شده، آخوندهای کله گنده نیز لب به انتقاد از دولت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علیرغم همه انتقاداتی که به دولت از طرف مقابل شده و میشود، خامنه ای کماکان مصلحت نظام را دراین می بیند که دولت احمدی نژاد فعلا و تا انتخابات </w:t>
      </w:r>
      <w:r>
        <w:rPr>
          <w:color w:val="000000"/>
          <w:sz w:val="28"/>
          <w:sz w:val="28"/>
          <w:szCs w:val="28"/>
          <w:lang w:bidi="fa-IR"/>
        </w:rPr>
        <w:t>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 دیگر بهتر است سر کار بم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امنه ای عمدا و آگاهانه وارد مباحث مربوط به دزدیهای دولت و بخور وبچاپ های باندهای حکومتی ن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ی مشغول چیدن صفحه شطرج بازی باندهای حکومتی و بخشا نظاره گر بازیگران این دعواها و نهایتا بهره  گیری حداکثری  از دعواهای جاری و تلاش برای تثبیت موقعیتش در راس هرم قدرت در نظام می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هم خودش میداند که حکومتش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 بسم‌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زیادی دارد که همه مورد تائید و حمایت بیت رهبری می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 نتیجه دخالت خامنه ای برای حل وفصل کردن اختلافات حکومتی ها چه خواهد شد، الزاما همه اش دست خامنه ا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صفوف حکومت دچار تشتت بیشتری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 همدیگر را متهم به دزدی می کن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ر باند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 بسم الله های خودش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داشته و باند دیگر را متهم به دزدی و اختلال م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کومت و دول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 بسم الل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ا، با دزدان وابسته به بیت رهبری به جان هم افتا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کوت دزدان و قاتلان نگران بازگشت دوباره اعتراضات مردم به صحنه در این اوضاع بلبشوی نظام می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لاش خامنه ای و حکومت بر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یکدست و متح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شان دادن حکومت در برابر مردم شکست خو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قویت دم و دستگاه سرکوب حکومت  در برابر تعرضات احتمالی مردم، تنها کاری است که از دست رژیم بر می آ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میان مردم باید آماده ب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 بیشتر از این به حکومت دزدان و قاتلان فرصت داد تا در کنار تحمیل گرانی و فقرو فلاکت هر چه بیشتر بر گرده مردم، صفوف خودش را برای سرکوب مبارزات و اعتراضات آتی مردم برعلیه کل نظام، جمع و جور نم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ره دوره تعرض مردم به کل نظام می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rFonts w:ascii="Tahoma" w:hAnsi="Tahoma" w:cs="Tahoma"/>
      <w:i w:val="false"/>
      <w:iCs w:val="false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52:00Z</dcterms:created>
  <dc:creator>HP</dc:creator>
  <dc:description/>
  <cp:keywords/>
  <dc:language>en-US</dc:language>
  <cp:lastModifiedBy>Behrooz</cp:lastModifiedBy>
  <dcterms:modified xsi:type="dcterms:W3CDTF">2012-10-25T11:08:00Z</dcterms:modified>
  <cp:revision>120</cp:revision>
  <dc:subject/>
  <dc:title/>
</cp:coreProperties>
</file>