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۴۷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 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شوق‌هاي اقتصادي براي افزايش جمعي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وراي عالي انقلاب فرهنگ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وق‌هاي اقتصادي براي افزايش جمعي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در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ند و چندین تبصره</w:t>
      </w:r>
      <w:r>
        <w:rPr>
          <w:sz w:val="28"/>
          <w:sz w:val="28"/>
          <w:szCs w:val="28"/>
          <w:rtl w:val="true"/>
        </w:rPr>
        <w:t xml:space="preserve"> اعلا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 تصویب مجلس،</w:t>
      </w:r>
      <w:r>
        <w:rPr>
          <w:sz w:val="28"/>
          <w:sz w:val="28"/>
          <w:szCs w:val="28"/>
          <w:rtl w:val="true"/>
        </w:rPr>
        <w:t xml:space="preserve"> اعطاي سکه طلا، تغذيه رايگان، پوشش کامل خدمات بيمه‌ا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مان ناباروري در دو سطح، اعطاي وام مسکن دو برابر وام مسکن معمولي،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ماه مرخصي زايمان با حقوق و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ماه بدون حقوق و مواردي از اين دست</w:t>
      </w:r>
      <w:r>
        <w:rPr>
          <w:sz w:val="28"/>
          <w:sz w:val="28"/>
          <w:szCs w:val="28"/>
          <w:rtl w:val="true"/>
        </w:rPr>
        <w:t>، جزو مشوق های اقتصادی برای افزایش جمعیت  می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خبر حکومت در باره سیاست افزایش جعیت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تی است که خامنه ای و کل نظام، سودای افزایش جمعیت ایران  تا بالای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یلیون نفر را در س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حدود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 پیش افزایش جمعیت و دادن تسهیلات برای خانواده هایی که فرزند به دنیا می آورند جزو سیاست های دولت احمدی نژاد گشت و احمدی نژاد در وعده های انتخاباتی خود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گفت که برای هر نوزاد تازه متولد شده یک میلیون تومان هدیه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ین سیاست قرار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عمومی بچه آوردن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ویت شود، که استقبالی از این سیاست نشد و برای مدتی کنار گذا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 یکی دو ماهه اخیر خامنه ای، مقامات و آخوندهای کله گنده نظام، موضوع افزایش جمعیت را بطورجدی در دستور گذاشته و برای آن طرح و نقشه ری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رابطه و در ادامه طرح افزایش جمعیت اخیرا </w:t>
      </w:r>
      <w:r>
        <w:rPr>
          <w:sz w:val="28"/>
          <w:sz w:val="28"/>
          <w:szCs w:val="28"/>
          <w:rtl w:val="true"/>
        </w:rPr>
        <w:t xml:space="preserve">شوراي عالي انقلاب فرهنگ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وق‌هاي اقتصادي براي افزايش جمع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صویب و برای تصویب نهایی به محلس ارجاع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امون اهداف و جهت گیریهای حکومت  در مورد در پیش گرفتن سیاست تشویق افزایش جمعیت دلایل گوناگونی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همترین دلایل خامنه ای، دولت و کل نظام اسلامی پائین تر به آنها اشار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پیشاپیش باید گفت پایه و اساس آنچه حکومت به عنوان دلایل سیاست افزایش جمعیت اسم میبرد، در واقع نگرانی های حکومت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گرانی از سست شدن بنیاد خانواده، عدم تمایل زنان و دختران و جوانان به تشکیل خانواده به زندگی با نرم های حکومتی، تغییر ساختارهای بنیادی در روابط اجتماعی، بویژه ازدواج، تشکیل خانواده، نقش زنان در خانه داری، گرایش فرهنگ عمومی نسل جوان ـ که بیش از </w:t>
      </w:r>
      <w:r>
        <w:rPr>
          <w:sz w:val="28"/>
          <w:sz w:val="28"/>
          <w:szCs w:val="28"/>
        </w:rPr>
        <w:t>۵۶</w:t>
      </w:r>
      <w:r>
        <w:rPr>
          <w:sz w:val="28"/>
          <w:sz w:val="28"/>
          <w:szCs w:val="28"/>
          <w:rtl w:val="true"/>
        </w:rPr>
        <w:t xml:space="preserve"> درصد جمعیت کشور را تشکیل میدهند ـ به نرم های دیگر زندگی و خانواده مجردی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معتقد است که اگراین وضعیت ادامه داشته باشد، در دو دهه آینده جمعیت کشوررو به کاهش خواهد رفت و این یک خط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میگویند که در دو دهه آینده بیشترین درصد جمعیت بالای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سال خواه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از همین حالا برای جبران کسری جمعیت اقدام نشود، خطرات جدی  جامعه ایران، البته منظور برای نظام به دنبال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و آخوندها در کنار این نگرانی ها و برای تقویت سیاست های دفاع از افزایش جمعیت، مشتی اقتصاددان بسیجی، سپاهی و حوزه علمیه ای را راه انداخته و ثابت کرده اند که ایران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نظ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درت و توانایی تامین تغذیه، مسکن وزندگی برای جمعیت بالای </w:t>
      </w:r>
      <w:r>
        <w:rPr>
          <w:sz w:val="28"/>
          <w:sz w:val="28"/>
          <w:szCs w:val="28"/>
        </w:rPr>
        <w:t>۱۵۰</w:t>
      </w:r>
      <w:r>
        <w:rPr>
          <w:sz w:val="28"/>
          <w:sz w:val="28"/>
          <w:szCs w:val="28"/>
          <w:rtl w:val="true"/>
        </w:rPr>
        <w:t xml:space="preserve"> میلیون نفر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امون ضرورت تشویق به ازدواج اسلامی، بچه دار شدن، ممنوعیت وسایل جلوگیری از بارداری، درکنار ورد و دعا و جادو جنبر، کل حکومت رویای افزایش جمعیت را در س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 از نگرانی حکومت پیرامون عدم التزام نسل جوان به زندگی در جامعه اسلامی و خانواده اسلامی، حایگزین نشدن وبخشا شکست سیاست های تنظیمم خانواده و جمعیت حکومت، گرایش شدید نسل جوان به نرم های غربی زندگی و ازدواج، کار وفعالیت، عملا اعتراف به شکست پروژه اسلامیزه کردن جامعه ای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ستی که خود حکومت صدها بار به آن اعتراف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مقابله با این وضعیت و برای رفع خطر، آخوندهای کله گنده در حوزه های علمیه قم و مشهد وتحت رهبری خامنه ای فر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 افزایش جمع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و خامنه ای و کل نظام  خطر بزرگتری را که در کمین نشسته می بینند و به خیال خود برای شکست این دشمن دارند طرح و نقشه میر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و نقشه افزایش جمعی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سودای افزایش نسل اسلام و ایران اسلامی، خانواده اسلامی را در س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تقدند که می توانند تا دو دهه آینده بر سرکار بمانند ودونسل جمعیت مطابق با الگوها و داده های اسلامی و مذهبی، برای تقویت اسلام را سازمان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، مصباح یزدی، صافی و گلپایگانی و خیل آخوندهای کله گنده حکومت، راه نجات جمهوری اسلام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ت اسلام و فرهنگ بسیجی و شهاد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افزایش جمعیت می ب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برای مهیا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ایط ظهو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تدارک درست کردن لشکرهای امان زمان را می ب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هایی از حکومت حتی با عجز و لابه رسما اعلام می کنند، نسل جو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س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ده، آمیزه های اسلامی و امام زمانی ندارد، سودای جنگ و شهادت در جبهه حق علیه باطل را ندارد، مادیگرا وغربگرا شده اند واگر اینطوری پیش برود، ریشه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جره طیبه حکومت الهی و دولت امام ز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شک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تیجه باید افزایش جمعیت مورد نظر اسلام و آخوندها را در پیش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فزایش جمعیت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جات اسلام و کیان نظام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این فلسفه اسلامی نظریه افزایش جمعیت خامنه ای و کل نظا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واقعا فکر می کنند که با دعا، کلید بهشت، تسبیح و مهر نماز، چفیه های شهادت، هاله های نور امام زمانی و با پرهیز ازمادیگرایی، افزایش جمعیت مورد نظرشان را عملی خواهند ک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زنظر اینها برای اسلام و امام زمان هر چه هزینه بدهند، باز کم است، چرا که زندگی و لذت بردن از زندگی، تامین نیازهای انسان، برخورداری از حقوق انسانی و زیستن در جامعه ای با رفاه و آسایش با همه امکانات لازم، آزادی و برابری، برای اسلام و ظهور امام زمانش س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زینه را هم مردم باید بدهند و به جیب گشاد نایبان میلیاردر امام زمان واریز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صویر این حضرات از تامین زندگی جمعیت بالای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یلیون نفر، تصویر</w:t>
      </w:r>
      <w:r>
        <w:rPr>
          <w:sz w:val="28"/>
          <w:sz w:val="28"/>
          <w:szCs w:val="28"/>
        </w:rPr>
        <w:t>۱۴۰۰</w:t>
      </w:r>
      <w:r>
        <w:rPr>
          <w:sz w:val="28"/>
          <w:sz w:val="28"/>
          <w:szCs w:val="28"/>
          <w:rtl w:val="true"/>
        </w:rPr>
        <w:t xml:space="preserve"> سال پی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تصویر وبا این مشوق هایی که دارند میدهند، خامنه ای و کل نظام وا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 افزایش جمع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این سیاست تا چه حد قابل اجرا می باشد، خود زیر سوال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یاستهای افزایش جمعیت جمهوری اسلامی، به استثای دهه اول بعد از پایان جنگ هشت ساله، علیرغم همه تلاش هایش به نتیجه ن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شکست این سیاست، یک خطر بزرگ و اجتماعی قدرتمند دردرون جامعه کل نظام و ارزش ها وبینانهایش را به مصاف طلب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ل جو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سلی که در همه عرصه های زندگی سیاسی ،اجتماعی و فرهنگی هر روزه اش به حکومت نه گفته و می 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لی که بطور واقع در صحنه های اصلی نبرد برعلیه جمهوری اسلامی و الگوی اسلامی اش، وارد جنگ با کل حکومت اسلام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سل این مشوق ها را جدی ن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سل نمی خواهد و نخواسته سرباز گمنام امام زمان 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های افزایش جمعیت حکومت با مشوق و بدون مشوق راه به جایی نخواهد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مین اقتصادی و یک زندگی با امنیت و رفاه و آرامش، با برخورداری از همه امکانات یک زندگی بهتر، زیستن در جامعه ای آزاد و پر از رفاه خواست اصلی همه مردم ای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و مردم ایران برای تحمیل این زندگی به حکومت، بیش از سه دهه است که می جن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ظارات، توقعات مردم از استانداردهای زندگی انسانی، از جمله خانواده و فرزند داری بسیار بالا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نتوانسته این توقعات را عقب زده وبه شکست بکش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اوه براین خود حکومت و کل نظام از تامین حداقل های یک زندگی بخور و نمیر برای همین جمعیت بالای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یلیون درماند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نه خواسته و نه میخواهد زندگی مردم را بهبود ب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مردم با حکومت بر سر زندگی و انتظارات و توقعات با قدرت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این وضعیت، خود حکومت و کل دم و دستگاه سرکوبگرش همه پول و ثروت و امکانات جامعه را فقط برای خودشان در دست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دهه است زندگی و دار و ندار مردم را به یغما 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ایندگان خدا و امام زمانشان در همین ایران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یلیونی برای خودشان زندگی های افسانه ای س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و آخوندهای کله گنده، به همراه کمتر از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درصد از جمعیت که جزو عمله و اکره حکومت می باشند، بیشترین امکانات و ثروت جامعه را در دس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فقط برای حفظ نظام سرکوب، اعدام وسنگسار، هزینه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جانوران وحشی زندگی و تامین زندگی مردم هیچ گاه معنا و مفهمومی نداشته و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چیز برای حکومت و نظا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تنها کار این ها بوده و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نیانی که ادعای تامین همه زندگی ایران بالای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یلیونی را طرح می کنند، نه خواسته و نه می خواهندحداقل خواستهای همین جمعیت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یلیونی را تامین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ی این مردم دارند در یک جنگ با حکومت وسیاستهایش به این جانیان تحمیل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قعیات زندگی و تامین زندگی اما در همین جامعه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یلیونی چیز دیگ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اتی که خود حکومتی ها به آن اعتراف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وضعیت واقعی زندگی میلیونها مردم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 این وضعیت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چند خبر گوشه ای  وضعیت زندگی جمعیت فعلی مردم ایران را نشان می ده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 xml:space="preserve"> درصد جمعیت کارکن ایران، یعنی کارگران و مردم شاغل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برابر زیر خطر فقر اعلام شده حکومتی، یعنی با درآمدی زیر یک میلیون تومان در ماه، زندگی 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 w:val="28"/>
          <w:szCs w:val="28"/>
          <w:rtl w:val="true"/>
        </w:rPr>
        <w:t>رييس پژوهشکده علوم و صنايع غذاي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طبق آمار،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درصد از جمعيت ايران از گرسنگي رنج مي‌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يليون و </w:t>
      </w:r>
      <w:r>
        <w:rPr>
          <w:sz w:val="28"/>
          <w:sz w:val="28"/>
          <w:szCs w:val="28"/>
        </w:rPr>
        <w:t>۷۵۰</w:t>
      </w:r>
      <w:r>
        <w:rPr>
          <w:sz w:val="28"/>
          <w:sz w:val="28"/>
          <w:szCs w:val="28"/>
          <w:rtl w:val="true"/>
        </w:rPr>
        <w:t xml:space="preserve"> هزار نفر در کشور از گرسنگي رنج مي‌ب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دستجردی وزیر بهداش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درصد جمعیت کشور از هیچ پوشش بیمه‌ای برخوردار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ان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  <w:lang w:bidi="fa-IR"/>
        </w:rPr>
        <w:t xml:space="preserve"> هفت و نیم</w:t>
      </w:r>
      <w:r>
        <w:rPr>
          <w:sz w:val="28"/>
          <w:sz w:val="28"/>
          <w:szCs w:val="28"/>
          <w:rtl w:val="true"/>
        </w:rPr>
        <w:t xml:space="preserve"> درصد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جمعیت کشور به دلیل هزینه‌های بیماری‌های صعب‌العلاج به زیر خط فقر می‌رون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ویای افزایش جمعیت با این وضعیتی که حکومت بر مردم تحمیل کرده است، بخشی از سیاست های تبلیغاتی و در خدمت رژی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مردم تن به این سیاست و مشوقها تن میدهند، نه حکومت قدرت و توان تحمیل افزایش جمعیت را به مرد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سرمایه داران فقر و فلاکت را بر گرده مردم تحم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 های ضد مردمی اش دمار از روزگار مردم در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 و مطالبات مردم نه افزایش جمعیت، تلاش و مبارزه برای زندگی کردن  و تامین  امروز زندگیش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مردم با حکومت، جنگی برای رهایی، آزادی، رفاه و یک جامعه شایسته زندگی می با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چیزی که مردم می خواهند در کنار همه مطالبات و خواستهای اقتصادی و سیاسی شان، گسترش مبارزه برای به زیر کشیدن جمهوری اسلامی فقر و فلاکت می باشد، نه افزایش جمعیت</w:t>
      </w:r>
      <w:r>
        <w:rPr>
          <w:sz w:val="28"/>
          <w:szCs w:val="28"/>
          <w:rtl w:val="true"/>
        </w:rPr>
        <w:t>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1:00Z</dcterms:created>
  <dc:creator>HP</dc:creator>
  <dc:description/>
  <cp:keywords/>
  <dc:language>en-US</dc:language>
  <cp:lastModifiedBy>Behrooz</cp:lastModifiedBy>
  <dcterms:modified xsi:type="dcterms:W3CDTF">2012-10-19T13:22:00Z</dcterms:modified>
  <cp:revision>57</cp:revision>
  <dc:subject/>
  <dc:title/>
</cp:coreProperties>
</file>