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نترناسیونال </w:t>
      </w:r>
      <w:r>
        <w:rPr>
          <w:b/>
          <w:b/>
          <w:bCs/>
          <w:sz w:val="40"/>
          <w:sz w:val="40"/>
          <w:szCs w:val="40"/>
          <w:lang w:bidi="fa-IR"/>
        </w:rPr>
        <w:t>۴۷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نرژی هسته ای و سیاست ایران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b/>
          <w:b/>
          <w:bCs/>
          <w:color w:val="222222"/>
          <w:sz w:val="20"/>
          <w:szCs w:val="20"/>
          <w:lang w:bidi="fa-IR"/>
        </w:rPr>
      </w:pP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دو هفته پیش بحثی در دفتر سیاسی حزب داشتیم ناظر بر این ضرورت که باید در قبال آنچه که به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ساله هسته ا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مشهور است دخالتگری سیاسی تری داشته باشیم و علیه شعار اصلی رژیم در این رابطه  یعنی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نرژی هسته ای حق مسلم م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طور فعالتر موضع بگیر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شعارهای مردم در این زمینه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نظی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نرژی هسته ای نمی خواه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 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که در جریان انقلاب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۸۸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طرح 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یا شعارهای نظی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عیشت، منزلت، حق مسلم م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 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که در تظاهرات معلمان و کارگران طرح شده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-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را برجسته کنیم و ارتقاء دهیم و شعارهای تبلیغی لازم در این زمینه را بپرداز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صل بحث را رفیق فواد پارسا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عضو مشاور کمیته مرکز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رائه داد که مورد استقبال حاضرین قرار گرفت و رفقای بسیاری از دفتر سیاسی و کمیته مرکزی نکات جالب و متعددی طرح کرد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همگی ضمن تاکید بر صحت مصوبات و مواضع و تبلیغات تا کنونی حزب، متفق بودند که اکنون بویژه با توجه به شرایط وخیم اقتصادی و اوضاع سیاسی لازم است که در این رابطه مشخصتر حرف زد و فراخوان داد و حتی قرار یا قطعنامه جدیدی داشت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..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نجا قصد این نیست که مباحث جلسه را گزارش کن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یکوشم دریافت و تاکیدات خود را با تکیه بر مباحث طرح شده  بیان کن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۱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) 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ساله هسته ا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مچنانکه بارها در ادبیات ما آمده در واقع اسم رمز کشاکش عمیقتر و سابقه دارتر بین غرب و جمهوری اسلامی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غرب میکوشد جمهوری اسلامی را در چهارچوبه سیاستهای خود استحاله و خوش خیم ک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کوتاه آمدن از پروژه هسته ای توسط جمهوری اسلامی یک قدم اساسی از نظر غرب در پیشبرد این سیاست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ز آنس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نرژی هسته ای حق مسلم م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وهله اول بیان مقاومت و سرسختی جمهوری اسلامی در قبال این سیاست دول غربی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چرا که جمهوری اسلامی اگر از وجنات ضدغربی خود دست بردارد انسجام درونی اش بیش از پیش به مخاطره خواهد افتاد، ایدئولوژی و ابزارهای سنتی سرکوب را از دست میدهد و بقایش بیش از پیش زیر سوال میر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لذا چاره ای ندارد جز آنکه ب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ق مسل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خود پای بفشا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قی که غرب به رسمیت میشناسد و حاضر است همراه با</w:t>
      </w:r>
      <w:r>
        <w:rPr>
          <w:rStyle w:val="Appleconvertedspace"/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 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شوق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ای زیاد به جمهوری اسلامی بده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ما رژیم اسلامی برای بقاء خود نه فقط تداوم خصومت با غرب را ضروری میداند بلکه لازم دارد که خود را پیروز این کشاکش قلمداد ک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۲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ین وجه سیاسی اما در مورد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نرژی هسته ا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فورا جنبه نظامی دارد چرا که به روشنی پای بمب اتم را به میان میک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مه کس میداند که  جمهوری اسلامی میکوشد تا بمب اتم  و یا دستکم توانایی تولید و دسترسی فوری به آن را در زرادخانه خود داشته با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لذا شعا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نرژی هسته ای حق مسلم م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نه فقط یک شعار سیاسی بلکه یک شعار نظامی جمهوری اسلامی هم ه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۳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شعا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نرژی هسته ای حق مسلم م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ک برجستگی ویژه برای رژیم اسلامی دارد چرا که یک شعار اسلامی و صرفا ایدئولوژیک نی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لکه  بدرجه ای قادر به بسیج ناسیونالیسم ایرانی پشت سر رژیم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ینکه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رانی باید از توانایی تکنولوژیک و نظامی برخوردار با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، یک ترجیع بند تبلیغات رژیم اسلامی حول شعار فوق است و لذا کاربردی فراتر از همه شعارهای هویتی و تبلیغی رژیم دا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ناسیونالیسم ایرانی اگر هم مجبور باشد 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ثل خود رژیم اسلام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در ظاهر از بمب اتم فاصله بگیرد اما معمولا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ازهم مثل رژ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رگ گردنش برای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ق مسلم ملت ایرا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برخورداری از انرژی هسته ای بالا میز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طیفی از اصلاح طلبان و سلطنت طلبان متحد نهان و آشکار رژیم اسلامی د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ق برخورداری از انرژی هسته ا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ست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۴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مجموعه خواص فوق جایگاه منحصر بفردی به شعا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نرژی هسته ای حق مسلم م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میان ادوات سیاسی و ایدئولوژیک جمهوری اسلامی  برای سرکوب اعتراضات و مطالبات مردم میبخ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ن در واقع شعار اصلی رژیم در مقابله با مردمی است که از زندگی در این استثمار و اختناق مذهبی و این نظام ضد زن و از گور برآمده به جان آمده ا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دقیقا به همین دلیل است که مردم در خیابانها شعا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نرژی هسته ای نمی خواه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را سر داد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دقیقا به این دلیل است کارگران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عشیت و منزلت خ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را بعنوان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ق مسل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مطرح میکنند تا نشان دهند نبرد اصلی در ایران دقیقا حول د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ق بقاء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ا بقاء رژیم سیاه و کثیف اسلامی بورژوازی ایران و یا معیشت و منزلت و بقاء اهالی آن کشور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۵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شعا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نرژی هسته ای حق مسلم م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را باید وسیعا افشاء ک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اید آنرا تماما از دست رژیم اسلامی و ناسیونالیسم ایرانی بدرآو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 در این رابطه علاوه بر نکات فوق باید به جوانب زیر نیز توجه ک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مچنانکه قبلا هم در مصوبات و تبلیغات حزب بارها اعلام کرده ایم بمب اتم و سلاح اتمی باید از کره زمین برچیده ش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یچ کس و هیچ دولتی نباید بمب اتم داشته باشد و بطریق اولی هرگونه تلاش برای ساختن بمب اتم توسط جمهوری اسلامی باید قویا محکوم ش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نرژی صلح آمیز هسته ای و مثلا تولید برق هسته ای اکنون و با توجه به مخاطراتی که بطور روز افزون برای زندگی بشر و حیات بر کره زمین پدید میاورد بطور جدی مورد سوال قرار میگی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ما اگر انرژی صلح آمیز در دست دولتهایی چون ژاپن و آلمان هم قابل اعتماد نیست، در دست جمهوری وحشی و اسلامی بطریق اولی قابل اعتماد نی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علاوه بر افشاء اهداف و مقاصد نظامی و سیاسی رژیم از شعار فوق باید نشان داد که حتی اگر هم اینطور نمی بود تا وقتی مافیای جمهوری اسلامی بر سر کار است هر انرژی هسته ای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صلح آمیز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نیز یک تهدید بالقوه و بلای جان مردم خواهد ب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باید نشان داد کسی که از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ق ملت ایرا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دسترسی به انرژی هسته ای در اوضاع جمهوری اسلامی میگوید خواه و ناخواه آب به آسیاب این رژیم میریز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اید ناسیونالیسم ایرانی را همراه رژیم افشاء کرد و نشان داد که چگونه در خدمت بقای جمهوری اسلامی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۶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الاخره و علاوه بر تمام اینها، مقابله با شعار اصلی رژیم یک جنبه بسیار عاجل هم دا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 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در شرایط کنونی یعنی اوضاع فروپاشی اقتصادی رژیم اسلامی و تحریم های بسیار گسترده و وحشیانه اقتصادی، و در نتیجه شرایط فقر و بیکاری و گرانی وحشتناک و  وخامت بی حد و حصر زندگی کارگران و توده اهالی در ایران، مقابله با پافشاری رژیم اسلامی ب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ق مسلم هسته ای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کذایی یک جنبه فوری و حیاتی برای رهایی جامعه از این اوضاع فلاکت بار  دا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اید خواهان این شد که جمهوری اسلامی فورا کل بساط اتمی و انرژی هسته ای را تعطیل کند و تحریم های اقتصادی فورا برداشته ش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نجاست که حزب ما باید نقش فعالتر و دختالگرانه تری بر عهده گی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باید مردم را فراخواند که با شعارهای نظی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نرژی هسته ای تعطیل، نان و آزادی حق م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!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علیه جمهوری اسلامی دست به اعتراض بزن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ردم باید از زندگی شان در برابر جمهوری اسلامی دفاع کنند و در کنار شعارهای نظیر افزایش دستمزد و بیمه بیکاری، در کنار اقداماتی نظیر نپرداختن قبض آب و برق و حتی مصادره اقلام معیشتی خود و یا اشغال کارخانه ها و غیره، باید در صفی متحد و بصراحت خواهان برچیده شدن فوری کل بساط اتمی جمهوری اسلامی و قطع فوری تحریم ها شو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نظر من غیر ممکن نیست که در اوضاع کنونی ایران حتی پای یک اعتصاب عمومی و سراسری با خواست تعطیل فوری پروژه هسته ای و قطع فوری تحریم ها رف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 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 حزب ما باید کمپین وسیعی را با همین مضامین در خارج از کشور به پیش ببرد و باید با توجه به اضطراری بودن اوضاع در ایران همه ایرانیان ساکن خارج از کشور را دعوت کنیم که برای برچیدن بساط هسته ای، پایان دادن به تحریم ها و دفاع از نان و آزادی و حتی نفس زندگی در ایران به میدان بیایند و بر جمهوری اسلامی و دول غربی فشار بگذارند و افکار عمومی جهانی را برای حمایت از مبارزه و تلاش مردم ایران برای رهایی از شر رژیم اسلامی بسیج کنن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۲۰۱۲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0:26:00Z</dcterms:created>
  <dc:creator>Owner</dc:creator>
  <dc:description/>
  <cp:keywords/>
  <dc:language>en-US</dc:language>
  <cp:lastModifiedBy>Behrooz</cp:lastModifiedBy>
  <dcterms:modified xsi:type="dcterms:W3CDTF">2012-10-19T13:23:00Z</dcterms:modified>
  <cp:revision>5</cp:revision>
  <dc:subject/>
  <dc:title>انرژی هسته ای و سیاست در ایران</dc:title>
</cp:coreProperties>
</file>