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۴۷۵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ه كسی می خواهد آمریكا را نجات ده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مریكا كشور بزرگی با جمعیتی بالغ بر </w:t>
      </w:r>
      <w:r>
        <w:rPr>
          <w:lang w:bidi="fa-IR"/>
        </w:rPr>
        <w:t>٣١٤</w:t>
      </w:r>
      <w:r>
        <w:rPr>
          <w:rtl w:val="true"/>
          <w:lang w:bidi="fa-IR"/>
        </w:rPr>
        <w:t xml:space="preserve"> میلیون نفر، بزرگترین اقتصاد و بزرگترین ارتش جهان و چیزهای زیاد دیگری كه بزرگترین در دنیا هستند را نیز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دمهای زیادی قصد دارند آن را از مصیبت هایی که دچار آن است، نجات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شوخی های احمقانه احمدی نژاد و چاوز كه بگذریم، می رسیم به كاندیداهای ریاست جمهوری خود آمریك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ی از كاندیداهای امسال از حزب جمهوریخواه، میت رام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در یكی از سخنرانی های اخیر خود گفته است شمار مردمی كه در آن كشور برای گذران زندگی روزانه به كوپنهای دولتی </w:t>
      </w:r>
      <w:r>
        <w:rPr>
          <w:rtl w:val="true"/>
          <w:lang w:bidi="fa-IR"/>
        </w:rPr>
        <w:t>(</w:t>
      </w:r>
      <w:r>
        <w:rPr>
          <w:lang w:bidi="fa-IR"/>
        </w:rPr>
        <w:t>Food Stamp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كی هستند در دوره ریاست جمهوری اوباما از </w:t>
      </w:r>
      <w:r>
        <w:rPr>
          <w:lang w:bidi="fa-IR"/>
        </w:rPr>
        <w:t>٣٢</w:t>
      </w:r>
      <w:r>
        <w:rPr>
          <w:rtl w:val="true"/>
          <w:lang w:bidi="fa-IR"/>
        </w:rPr>
        <w:t xml:space="preserve"> میلیون نفر به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میلیون نفر افزایش یا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یكی پیدیا نوشته است كه متوسط مبلغی كه هر كدام از این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میلیون نفر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وپن غذای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یافت می كنند، </w:t>
      </w:r>
      <w:r>
        <w:rPr>
          <w:lang w:bidi="fa-IR"/>
        </w:rPr>
        <w:t>١٣٣</w:t>
      </w:r>
      <w:r>
        <w:rPr>
          <w:rtl w:val="true"/>
          <w:lang w:bidi="fa-IR"/>
        </w:rPr>
        <w:t xml:space="preserve"> دلار در ما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با اشاره به این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میلیون نفر می گوید كه این سیست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كس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(</w:t>
      </w:r>
      <w:r>
        <w:rPr>
          <w:lang w:bidi="fa-IR"/>
        </w:rPr>
        <w:t>broken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امنی حق دارد سیستمی با این همه ثروت، سیستمی كه بزرگترین و پر هزینه ترین ارتش در تمام تاریخ بشریت را دارد، اما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میلیون مردم آن روزگار را با روزی كمتر از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دلار در روز می گذارنند، ورشكسته 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مشكل اینجاست كه او ادعا می كند که می خواهد این سیستم را نجات 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میت رامنی یكی دو هفته پیش در یك مهمانی كه خودیهایش برای او ترتیب داده بودند، گفت كه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درصد آمریكایی ها لاشخور و مفتخ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الب اینجاست كه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درصد از </w:t>
      </w:r>
      <w:r>
        <w:rPr>
          <w:lang w:bidi="fa-IR"/>
        </w:rPr>
        <w:t>٣١٤</w:t>
      </w:r>
      <w:r>
        <w:rPr>
          <w:rtl w:val="true"/>
          <w:lang w:bidi="fa-IR"/>
        </w:rPr>
        <w:t xml:space="preserve"> میلیون نفر می شود چیزی حدود </w:t>
      </w:r>
      <w:r>
        <w:rPr>
          <w:lang w:bidi="fa-IR"/>
        </w:rPr>
        <w:t>١٥٠</w:t>
      </w:r>
      <w:r>
        <w:rPr>
          <w:rtl w:val="true"/>
          <w:lang w:bidi="fa-IR"/>
        </w:rPr>
        <w:t xml:space="preserve"> میلیون ن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یك لحظه بیایید این فرض مزخرف را از آمار دم و دستگاه هیأت حاكمه آمریكا قبول كنیم كه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میلیون نفر وبال دیگ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تی با این فرض مشمئز كننده و با یك حساب سرانگشتی معلوم می شود كه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میلیون نفری هم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وپن غذائ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یافت نمی كنند و با عرق جبینشان روزگار میگذرانند، از نظر جناب میت رامنی انگل و مفتخور هستند و لابد باید به دریا ریخته شو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یك سری به اینترنت زدم كه ببینم آقای میت رامنی كه می خواهد آمریكا را نجات دهد، خود چه موقعیت اقتصادی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که از بدبخت شدن هر چه بیشتر آمریكایی ها حرف می زند و درباره كسانی ك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وپن غذائ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وزی می گذارنند، چنین اظهار نظر می کند، چه چیزی از زندگی آنها می دا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ویكیپیدیا گذرا به یك لیست از درآمد و دارائی های خانواده ایشان نگاه ك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چیزی نزدیك به </w:t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میلیون دلار دارائی و پس انداز آنجا لیست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جا یادآوری شده است كه این فقط بخشی از دارائی ایشان است كه رو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بخش عظیمی از دارائی های امثال میت رامنی، هیچ وقت مردم عادی باخبر نمی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 رامنی می خواهد آمریكای ورشكسته را نجات دهد؛ اما از چه كسانی و برای چه كسانی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نوشته پیشین در همین رابطه گفتم كه اینه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ت رامنی و پال را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 طرفداران سیاستهای ایان رند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ان رند و به اصطلاح فلسفه اش، جامعه آمریكا را یك جامعه سوسیالیستی معرفی می كند و می خواهد قهرمانی پیدا شود كه مالکان آمریکا را از این سوسیالسیم نجات ده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 ظاهرا قهرمانشان را پیدا ك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 رامنی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٢</w:t>
      </w:r>
      <w:r>
        <w:rPr>
          <w:rtl w:val="true"/>
          <w:lang w:bidi="fa-IR"/>
        </w:rPr>
        <w:t xml:space="preserve"> اكتبر </w:t>
      </w:r>
      <w:r>
        <w:rPr>
          <w:lang w:bidi="fa-IR"/>
        </w:rPr>
        <w:t>٢٠١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56:00Z</dcterms:created>
  <dc:creator>Nasser</dc:creator>
  <dc:description/>
  <cp:keywords/>
  <dc:language>en-US</dc:language>
  <cp:lastModifiedBy>Behrooz</cp:lastModifiedBy>
  <dcterms:modified xsi:type="dcterms:W3CDTF">2012-10-19T13:22:00Z</dcterms:modified>
  <cp:revision>16</cp:revision>
  <dc:subject/>
  <dc:title>چه كسی می خواهد آمریكا را نجات دهد؟</dc:title>
</cp:coreProperties>
</file>