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/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 w:bidi="fa-IR"/>
        </w:rPr>
        <w:t xml:space="preserve">انترناسیونال 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eastAsia="sv-SE" w:bidi="fa-IR"/>
        </w:rPr>
        <w:t>۴۷۵</w:t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eastAsia="Times New Roman" w:cs="Times New Roman"/>
          <w:sz w:val="24"/>
          <w:szCs w:val="24"/>
          <w:lang w:eastAsia="sv-SE" w:bidi="fa-IR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 w:bidi="fa-IR"/>
        </w:rPr>
        <w:t>فرح صبری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eastAsia="sv-SE" w:bidi="fa-IR"/>
        </w:rPr>
        <w:t>اتباع خارج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  <w:lang w:eastAsia="sv-SE" w:bidi="fa-IR"/>
        </w:rPr>
        <w:t>!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eastAsia="sv-SE" w:bidi="fa-IR"/>
        </w:rPr>
        <w:t>؟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sv-SE" w:bidi="fa-I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  <w:lang w:eastAsia="sv-SE"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  <w:lang w:eastAsia="sv-SE" w:bidi="fa-IR"/>
        </w:rPr>
        <w:t>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سالهاست که موضوع بیحقوقی مطل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اتباع خارج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در ایران مطرح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انسانهایی که معلوم نیست تا چند سال و چند نسل بعد از سکونت و کار مشقت بار در ایران به عنوان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خارج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قلمداد میشو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بیحقوقی مهاجران در ایران ابعاد بسیار گسترده ای دارد که یکی از جوانب آن، ازدواجهایی است که زنان ایرانی با مهاجران یا همان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اتباع خارج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دار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این ازدواج ها اکثرا در مناطق بسیار محروم و فقیر رخ میدهد و زنان و دختران جوانی که تن به چنین ازدواجهایی میدهند در واقع از زور فقر و بی پناهی زندگی پر مشقت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بی هویت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را آغاز میکن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و از آنجا که زنان در ایران هیچ نقشی در هویت فرزندانشان ندارند، بالطبع کودکانی که از اینچنین ازدواجهایی متولد میشوند، بیهویتی پدرانشان را به ارث میبرند و آنها نی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خارج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خطاب میشوند و حتی از داشتن شناسنامه نیزمحروم هست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و اگر با هزار مصیبت بتوانند یک برگه مجوز بگیرند باید همواره خراجهای زیادی را به ماموران حکومتی پرداخت کنند، برای مدرسه رفتن فرزندانشان باید از هفت خوان بگذرند و همیشه هم در این مسیر پول زیادی را باید پرداخت کن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این زنان همواره با ترس از اینکه با هر یورشی که به سمت مهاجران تدارک دیده میشود، باید منتظر باشند که همسرشان را بازگردانند و  این زنان و کودکان سرگردان در جامعه باقی بمان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کم نبودند زنانی که با هزار مصیبت کودکانشان را بزرگ کرده اند ودر یک یورش نا بهنگام بدون اطلاع قبلی فرزندشان را به کشور زادگاه پدرشان فرستاده اند و نوجوانان و جوانانی که به این ترتیب دیپورت شده اند در کشور مرجع هم کسی را نمی شناسند و بی پناه و سرگردان میمان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چنین رفتار برده واری با انسان در قرن بیست و یک قابل تصور نی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v-SE" w:bidi="fa-IR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چندی پیش خانمی را دیدم که میگفت بدلیل اینکه همسرش افغانستانی است به فرزندانش هم یارانه پرداخت نمیکن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او میگفت هزینه های مدرسه کم بود که باید چند برابر هر شهروند ایرانی پرداخت کند، حالا بدلیل اینکه یارانه نمیگیرد در واقع هزینه های بیشتری را تحمل میک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بچه های او از هیچ بیمه ای برخوردار نیستند و هزینه درمان را نیز چند برابر میپرداز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او میگفت  به هر اداره ای که مراجعه میکنم طوری با من رفتار میکنند که گویی مرتکب جنایتی شده ام که با یک افغانستانی ازدواج کرده و این فرزندان را دار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او میگف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: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یکبار شو هرم مرا وادار کرد که به افغانستان برویم و آنجا زندگی کنیم، چند سالی در افغانستان ماندیم ولی من و بچه هایم نتوانستیم تحمل کنیم و بازگشتیم اما همسرم نتوانست باز گرد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او مسبب همه  مصیبتهایش را قوانینی میدانست که هویت فرزند را از روی زادگاه پدر تعیین میکن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v-SE" w:bidi="fa-IR"/>
        </w:rPr>
        <w:t>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به هر گوشه ای از زندگی در این جامعه که نگاه میکنی کوهی از درد و رنج میبینی که بدلیل وجود قوانین فاشیستی جانوران اسلامی ایجاد شده است و معضلات پیچیده ای را بوجود آورد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v-SE" w:bidi="fa-IR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و تمام این معضلات بهم ارتباط تنگاتنگی دارد و همه این مشکلات و دردها را با از میان برداشتن هیولای حکومت اسلامی و به زباله انداختن قوانین فاشیستی آن، میتوان حل ک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باید همه انسانها به جایی تعلق داشته باشند که در آنجا زندگی و کار میکن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در یک دنیای انسانی کسی عنوان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تبعه خارج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را بدوش نمیکشد و همه انسانها از زن و مرد با هر قومیت و ملیتی برابر خواهند بو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برای محقق شدن این آرزوی انسانی باید متحد شد و کار این جانوران اسلامی را یکسره ک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v-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Yiv600726990applestylespan">
    <w:name w:val="yiv600726990apple-style-span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38:00Z</dcterms:created>
  <dc:creator>Behrooz</dc:creator>
  <dc:description/>
  <cp:keywords/>
  <dc:language>en-US</dc:language>
  <cp:lastModifiedBy>Behrooz</cp:lastModifiedBy>
  <dcterms:modified xsi:type="dcterms:W3CDTF">2012-10-19T13:23:00Z</dcterms:modified>
  <cp:revision>6</cp:revision>
  <dc:subject/>
  <dc:title/>
</cp:coreProperties>
</file>