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انترناسیونال </w:t>
      </w:r>
      <w:r>
        <w:rPr>
          <w:sz w:val="28"/>
          <w:sz w:val="28"/>
          <w:szCs w:val="28"/>
          <w:lang w:val="en-GB" w:bidi="fa-IR"/>
        </w:rPr>
        <w:t>۴۷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اصغر کری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GB" w:bidi="fa-IR"/>
        </w:rPr>
      </w:pPr>
      <w:r>
        <w:rPr>
          <w:b/>
          <w:b/>
          <w:bCs/>
          <w:sz w:val="36"/>
          <w:sz w:val="36"/>
          <w:szCs w:val="36"/>
          <w:rtl w:val="true"/>
          <w:lang w:val="en-GB" w:bidi="fa-IR"/>
        </w:rPr>
        <w:t>سخنی با کارگران و مردم ای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 w:bidi="fa-IR"/>
        </w:rPr>
      </w:pPr>
      <w:r>
        <w:rPr>
          <w:b/>
          <w:bCs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فلاکتی کامل زندگی کارگران و معلمان و کل مردم زحمتکش را در بر گرفت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ر روز و هفته اوضاع فلاکت بارتر میشود و انبوه بیشتری از مردم فقیر و زحمتکش به خیل گرسنگان اضافه میشو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سئول این اوضاع جمهوری اسلامی با همه دار و دسته هایش، قوانینش، اقتصادش، سیاست هایش، فسادش و قشر مفتخور حاکم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رای مردم ایران راهی جز سرنگونی این حکومت نی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ید بپاخاست و بساط آنها را در هم پیچی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ا تا لحظه ای که این حکومت همچنان سر کار است، برای مقابله با این وضع و جلوگیری از فاجعه بیشتر و بعنوان گام هائی در مسیر سرنگونی این حکومت باید از معیشت خودمان دفاع کنیم و فشار زندگی را کاهش دهیم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کارگران بازنشسته ذوب آهن اصفهان با مبارزه پرشور و متحدانه شان موفق شدند حقوق معوقه خود را از حلقوم مفتخوران بیرون بکشند و همراه با این موفقیت، بیانیه مهمی صادر کردند که حاوی چند خواست مهم همه مردم زحمتکش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چهار خواست افزایش فوری دستمزد و پرداخت بموقع آن و رایگان شدن بهداشت و درمان برای همه اقشار و تحصیل رایگان تا سطح دانشگاه برای همه مردم خواست های مهم این بیانیه است که توسط </w:t>
      </w:r>
      <w:r>
        <w:rPr>
          <w:sz w:val="28"/>
          <w:sz w:val="28"/>
          <w:szCs w:val="28"/>
          <w:lang w:val="en-GB" w:bidi="fa-IR"/>
        </w:rPr>
        <w:t>٣٢٠٠٠</w:t>
      </w:r>
      <w:r>
        <w:rPr>
          <w:sz w:val="28"/>
          <w:sz w:val="28"/>
          <w:szCs w:val="28"/>
          <w:rtl w:val="true"/>
          <w:lang w:val="en-GB" w:bidi="fa-IR"/>
        </w:rPr>
        <w:t xml:space="preserve"> بازنشسته ذوب آهن و خانواده هایشان که نزدیک به صدهزار نفر را شامل میشود به اهتزاز درآمده است و باید مورد استقبال همه مردم قرار گیر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fa-IR"/>
        </w:rPr>
        <w:t>انتشار این بیانیه یک اقدام مهم در شرایط کنونی است و باید به بیانیه مردم در سراسر کشور تبدیل ش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ید در تک تک کارخانه ها و مدارس و ادارات مورد حمایت قرار گیرد و با بیانیه های مشابهی تکمیل ش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ید در تک تک دانشگاهها و محلات از این خواست ها حمایت کرد و همه جا به گرد آنها متحد 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مه جا باید اعلام کرد که طب و خدمات بهداشتی رایگان، آموزش و پرورش رایگان و افزایش حقوق برای یک زندگی انسانی و همینطور کار یا بیمه بیکاری و کمک هزینه به مردم فقیر و کم درآمد حق بدیهی و انکارناپذیر مردم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ید اعلام کرد که دولت مسئول این شرایط است و باید معیشت مردم را تامین ک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ر ماه میلیاردها دلار صرف دزدی ها و حقوق های کلان مقامات، صرف اوباش سرکوبگر و کمک به دولت جنایتکار سوریه، صرف کمک به مساجد و موسسات مذهبی و صرف اوباش حکومت برای کنترل زنان و جوانان میش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ید بپاخاست و حکومت دزدان و قاتلان را وادار کرد که این هزینه ها را صرف تامین معیشت مردم کنن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زنده باد کارگران بازنشسته ذوب آهن اصفه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  <w:lang w:val="sv-SE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Zoomme">
    <w:name w:val="zoomm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5:10:00Z</dcterms:created>
  <dc:creator>HpTv</dc:creator>
  <dc:description/>
  <cp:keywords/>
  <dc:language>en-US</dc:language>
  <cp:lastModifiedBy>Behrooz</cp:lastModifiedBy>
  <dcterms:modified xsi:type="dcterms:W3CDTF">2012-10-19T13:24:00Z</dcterms:modified>
  <cp:revision>13</cp:revision>
  <dc:subject/>
  <dc:title/>
</cp:coreProperties>
</file>