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v-SE" w:bidi="fa-I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sv-SE"/>
        </w:rPr>
        <w:t xml:space="preserve">انترناسیونال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eastAsia="sv-SE"/>
        </w:rPr>
        <w:t>۴۷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sv-SE"/>
        </w:rPr>
        <w:t>بهروز مهرآباد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sv-SE"/>
        </w:rPr>
        <w:t>اختلا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sv-SE"/>
        </w:rPr>
        <w:t xml:space="preserve">!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sv-SE"/>
        </w:rPr>
        <w:t>هم در ایران، هم در لبنا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v-SE"/>
        </w:rPr>
        <w:t>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گر از مردم کوچه و خیابان سوال شود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ختلا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از واجبات اسلام و یا حداقل از مستحبات آن و از مبانی اصلی جمهوری اسلامی بشمار می آو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 یک نگاه کوتاه به رسانه های منتشر شده در ایران می توان دریافت که شرح اختلاس های سران حکومت اسلامی بیشترین بخش گزارشات را به خود اختصاص د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احتیاج به گفتن ندارد آنچه که در این مورد در رسانه ها منتشر می شود، فقط نوک یک کوه یخ عظیم است که بیرون از آب دیده می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جمهوری اسلامی و نهاد های زیر نفوذ آن را نمی توان بدو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ختلا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نظر گرفت، حتی در خارج از ایران و از آنجمله در لبنان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اواخر شهریور رسانه ها خبر از یک پرونده اختلاس به مبلغ 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لیون دلار در لبنان دا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سئول مالی حزب اله لبنان به اتفاق چند نفر دیگر مبالغ بزرگی از صندوق این حزب اختلاس کرد و جمهوری اسلامی بعنوان پدرخوانده حزب اله یک هیئت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۲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نفره را برای بررسی این موضوع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و سر و سامان دادن به اوضاع به هم ریخته حزب ال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لبنان فرست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وزنامه لبنانی الجمهوریه اعلام کرد که حسن فحص و چهار نفر دیگر به خاطر دست داشتن در این اختلاس بازداشت و به نقطه نامعلومی منتقل شدند، اما به احتمال زیاد حجم اختلاس بیشتر از این مبلغ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سن فحص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رهبران و مدیر مالی حزب اله و مالک یک شرکت بزرگ است که سفرهای زیارتی به مکه و شهرهای عراق را برگزار می ک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روز دوشن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۲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هر یک روزنامه اسرائیلی خبر داد که حسن فحص به کشور اسرائیل گریخته است و مقدار زیادی از اسناد حزب اله را با خود ب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مقایسه با اختلاس های متعدد و در ابعاد چند هزار برابر بزرگتر که بخصوص در جمهوری اسلامی افشا شده است، دزدید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یلیون دلار اهمیت زیادی ندارد، هر چند آن را هم باید در کنار غارتگری های اسلامیون از دسترنج کارگران و زحمتکشان قرار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این بار اختلاس از صندوق یک سازمان تروریستی و مافیائی صورت گرفته که زیر نظر مستقیم و تحت کنترل بزرگترین قدرت مافیائی و تروریستی جهان یعنی جمهوری اسل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به معنی کاهش شدید نفوذ جمهوری اسلامی و بی اعتبار شدن آن در منطق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صفوف نیروهای اسلامی وابسته به رژیم نظیر حزب اله به هم ریخته است و تلاش می کنند برای حفظ خود از جمهوری اسلامی فاصله بگی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نزدیک تر شد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رنگونی رژیم بشار اسد، تلاش می کنند تا پایگاه های جدید پیدا کنند و سیاستهایشان را مطابق ذائقه عربستان و سایر کشورهای عربی تغییر دهند و این موجب افزایش دسته بندی ها و اختلافات در میان آنها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چنین اوضاع بلبشویی است که دزدان از یکدیگر می دزد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14:00Z</dcterms:created>
  <dc:creator>Behrooz</dc:creator>
  <dc:description/>
  <cp:keywords/>
  <dc:language>en-US</dc:language>
  <cp:lastModifiedBy>Behrooz</cp:lastModifiedBy>
  <dcterms:modified xsi:type="dcterms:W3CDTF">2012-10-19T13:24:00Z</dcterms:modified>
  <cp:revision>6</cp:revision>
  <dc:subject/>
  <dc:title/>
</cp:coreProperties>
</file>