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۴۷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عنای پشت کردن حماس به جمهوری اسلام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اکید خالد مشعل رئیس دفتر سیاسی حماس بر این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دوغان نه فقط رهبر ترکیه بلکه رهبر جهان اسلا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این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عدالت و توسعه نمونه موفق اسلام مدرن و میانه ر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صله گرفتن قطعی و اساسی حماس از جمهوری اسلامی را مورد تاکید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تر از این نمیشد اعلام کرد که حماس حسابش را از جمهوری اسلامی جدا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شعل این سخنان را روز یک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پتامبر در کنفرانس حزب عدالت و توسعه در آنکارا بیان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گره ای که در آن اردوغان به جمهوری اسلامی و روسیه و چین به دلیل حمایتشان از رژیم سوریه حمله کرد و از آنها خواست که دست از حمایت از سوریه بر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کته هم مهم و قابل توجه است که رهبران حماس اصرار دارند که همه کس این فاصله گیری را بوضوح متوج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ند ماه گذشته سازمان حماس بارها فاصله گیری خود از جمهوری اسلامی را بیان ک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یکی از رهبران حماس بنام احمد یوسف در ماه مارس گذشته گفت اگر میان اسرائیل و جمهوری اسلامی جنگی در بگیرد حماس در آن شرکت ن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ینجا خالد مشعل با دقت دست روی ریشه و پایه اتحاد و پیوند تاکنونی حماس با جمهوری اسلامی می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عنی هم بر مسا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هبری جهان اسل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ه رسما موضوع مورد بحثی در کنگره حزب عدالت و توسعه نبود، تاکید میکند و هم حمایت خودرا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درن و میانه 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ه این ترتیب روشن میکند که حماس هم اسلام نوع جمهوری اسلامی را رسما کنار گذاشته است و هم رهبری خامنه ای بر جهان اسلام را رد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دو محور اساسی اتحاد استراتژیک حماس با جمهوری اسلامی 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ئیس دفتر سیاسی حماس بسادگی این را میگوید که استراتژی حماس عوض شده است و علیرغم کمکهای مالی دست و دل بازانه ای که از حکومت اسلامی میگیرد، دیگر حاضر نیست و به نفع خود نمیداند بعنوان یک بازوی جمهوری اسلامی شناخت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دامه به وضعی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درن و میانه 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این روزها خیلی در بورس است اشاره میکن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کر میکنم هرکس که رویدادهای سیاسی را دنبال کرده باشد بداند و بیاد بیاورد که وابستگی حماس به جمهوری اسلامی و سیاست این حکومت، با خیزش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رک برداشت، با انقلابات منطقه این ترک به بسیار عمیق شد، و با خیزش و انقلاب در سوریه به شکافی جدی تبدیل 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اساسی اینست که حماس دیگر به صلاح خود نمی بیند که با جمهوری اسلامی و کل محور ارتجاع اسلامی که این حکومت نمایندگی میکند تداع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ماس و همه مدافعان وطرفداران جمهوری اسلامی و اسلام سیاسی با خیزش میلیونی مردم در سال </w:t>
      </w:r>
      <w:r>
        <w:rPr>
          <w:rFonts w:cs="Times New Roman" w:ascii="Times New Roman" w:hAnsi="Times New Roman"/>
          <w:sz w:val="28"/>
          <w:szCs w:val="28"/>
          <w:lang w:bidi="fa-IR"/>
        </w:rPr>
        <w:t>88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ه جمهوری اسلامی، و انقلابات منطقه و سراشیب حکومت بشار اسد در سوریه و شکستهای تروریسم اسلامی و امثال اینها، بشدت زیر فشار بوده اند و حماس میخواهد خودرا از این فشار مهلک که میتواند به بحران و تلاشی آن منجر شود خلاص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چقدر میتواند عملا خود را از تاریخ خویش جدا و خلاص کند بحث جداگانه ای میطلبد و فعلا مورد بحث م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اینست که سیاست حماس بوضوح شکست جمهوری اسلامی و اسلام سیاسی را به هر ناباوری نشان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شان میدهد که سرازیری حکومت بشار اسد میتواند بطور جدی سرازیر جمهوری اسلامی و کل اسلام سیاسی نیز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چه ما آن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خوانیم مدتهاست که به سراشیب افول و شکست اف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اینرا در دو سه سال گذشته تاکنون در نوشته ها و مصوبات مختلف گفته ایم و نشان داده ا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نظور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سیا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نیروها و جریاناتی است که میخواهند قوانین و احادیث و سنتهای اسلامی را بعنوان قوانین حاکم بر جامعه به هر درجه ای که بتوانند تحمیل کنند و در کشورهای مختلف حکومت های اسلامی از نوع جمهوری اسلام و طالبان و غیره سر کار بیا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و سه دهه گذشته جمهوری اسلامی عملا در راس جنبش اسلام سیاسی در جهان قرار داشته و جریاناتی مثل حماس و حزب الله و تروریستهای اسلامی مشابه آنها، در راستای سیاستهای آن عمل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قاعده و طالبان و گروههای تروریستی مشابه هم رگه دیگری از اسلام سیاسی هستند که در عین حال که با جمهوری اسلامی اختلافات و رقابتهایی دارند، هوای یکدیگر را داشته اند و به یکدیگر به انحاء مختلف ساپورت و قدرت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زارشهای متعددی دال بر این بود که سران القاعده تا مدتها در ایران زندگی کرده اند و جمهوری اسلامی آنها را از زیر ضربات نیروهای غربی خارج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سیاسی در واقع با به قدرت رسیدن جمهوری اسلامی بود که در گوشه و کنار جهان سر بلند کرد و طی دو سه دهه گذشته جهان را به تیرگی و عقب گرد تهدید نمود و جنایات عظیمی را خلق کرد که هیچگاه در تاریخ بشر فراموش ن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 کثیف و ضد انسانی و عهد عتیقی، در چند سال اخیر ضربات سنگینی خو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به همه مردم جهان روشن شده است که جمهوری اسلامی مورد نفرت اکثریت عظیم مردم در ایران است، ضربه کاری ای به اسلام سیاسی در جها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ستهای پی در پی القاعده و تروریسم اسلامی نیز این افول اسلام سیاسی را تشدی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کنون سراشیب حکومت بشار اسد که یک متحد استراتژیک جمهوری اسلامی بوده است، ضربه محکم دیگری بر پیکر اسلام سیاسی و جمهوری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شرایط است که برای حماس عملا غیر ممکن است که در موضع تاکنونی خویش باقی بم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گرنه طولی نخواهد کشید که متلاشی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مین ماههای اخیر در لبنان و منطقه فلسطین کشاکشها  و درگیری های خونین و تندی میان مخالفان جمهوری اسلامی و بشار اسد، با طرفداران آنها در گرفت که نشان میداد که اکثریت مردم علیه جمهوری اسلامی و بشار اسد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ل  هر شکست و عقب نشینی جمهوری اسلامی و اسلام کثیف سیاسی یک پیروزی برای کل بشری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سلام مدرن و میانه رو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شکست اسلام سیاسی، جریانات اسلامی با سرعتهای مختلف به سن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درن و میانه 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ی می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تصویری که میدهند اینست که گوی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یانه 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 رشد میکند و پیش میرود و دوره، دوره اسلام میانه ر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این طور وانمود میکنند که اتفاق مهمی نیفتاده است فقط خط و سیاستشان را عوض کرده اند، یا کمی عوض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ژورنالیستها و تحلیلگران سطحی و نظریه پردازان رنگارنگ بورژوا نیز فعالانه به القای این سناریو کمک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ویا دوره دیگری شروع شده است که دوره عروج و رش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یانه رو و مدر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ظور از اسلام مدرن و میانه رو هم اسلام طرفدار غر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قرار است آنچه آن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ورهای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مند یک دوره طولانی مدت هم در چنگال اسلام میانه رو قرار 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گوی موفق این چرخش هم ترکیه و حزب عدالت و توسعه است و رهبر آنهم بقول خالد مشعل و دیگران رجب طیب اردوغ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روی کار آمدن مرسی و اخوان المسلمین در مصر هم بعنوان نمونه دیگری از همین روند تصویر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چه من اینجا میخواهم فقط اشاره کنم و در آینده سعی میکنم مفصل تر به آن بپردازم این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درن ومیانه 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اقع روی دیگر شکست اسلام سیاس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 و نیروهای اسلامی شکست خورده به این سنگر عقب می نشینند تا اسلام که یک ایدئولوژی ارتجاعی بورژوایی است را از نابودی نجات دهند و در این سنگر تا آنجا که توازن قوا به آنها اجازه میدهد به عرصه جامعه دست دراز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درن و میانه رو یعنی اسلامی که دیگر اسلام نیست، جرات کشت و کشتار ندارد، جرات سنگسار و اعدام ندارد، جرات دخالت در سیاست را ندارد و قدرت تحمیل سنتها و قوانینش به جامعه را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هر عقب نشینی اسلام سیاسی،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ا مدرن هم دچار عقب نشینی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رکیه این اسلام میانه رو و مدرن نیست که به موفقیت هایی دست ی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اقتصاد ترکیه است که مثل برزیل و روسیه و برخی کشورهای دیگر به پیشرفتهایی دست ی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یانه کاری که کرده این بوده که جرات نکرده و امکان نیافته است در اقتصاد و سیاست دخالت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رجا هم که خواسته دخالت کند نیروهای سکولار جلویش ایست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توازن قوا میان جبهه سکولار و مدرن و ارتجاع اسلامی، است که یک وضعی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درن ایجاد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ظورم اینست که موفقیت های دولت اردوغان به دلیل اسلام به اصطلاح مدرن و میانه اش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به دلیل اینست که یک جریان اسلامی زیر فشار گرایشات مدرن جامعه ترکیه هرس شده است و نهایتا این پتانسیل را از خود نشان داده است که زیر فشار مردم مدرن، تا حد زیادی دندان روی جگر بگذارد و سنتها و گرایشات و ایدئولوژیش را چندان در سیاست دخالت ن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طور خلاصه تمام ماجر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کته مهم اینست که بنظر من عمر اسلام میانه چندان طولانی تر از تروریسم اسلامی و اسل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درو و میلتان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ا شکست قطعی و نهایی اسلام سیاسی، یعنی سرنگونی جمهوری اسلامی و جارو شدن کامل بساط نیروهایی امثال طالبان و القاعده، دوره اسل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پسوند دیگ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بسر میر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اینها کاملا به حاشیه رانده میشوند و در حاشیه جامعه و به دور از سیاستهای اجتماعی، محدود و مهار می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مین ترکیه با اولین بحران نظام سرمایه داری این کشور، مثل هرجای دیگری حزب حاکم یعنی حزب اسلامی عدالت و توسعه به احتمال زیاد از قدرت کنار زده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طور خلاصه دوره کنونی دوره شکست جنبش ارتجاعی و ضد انسانی اسلام سیاس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بش هنوز قدرت جنایت و فاجعه آفرینی دارد و هرچه بیشتر مردم از آن دور میشوند و مقابل آن می ایستند، ظر فیت جنایتکاریش بیشتر بروز میکند، اما هرروز و هرروز محدودتر و ضعیف تر و حاشیه ای تر خواه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ورژوازی تلاش میک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یانه و مدر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بعنوان آلترناتیو اسلام سیاسی در صحنه نگ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مانگونه که گفتم این پروژه تغییر زیادی در حرکت جوامع به سوی دوری از مذهب و مذهب سیاسی نخواه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ٌWORD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9:24:00Z</dcterms:created>
  <dc:creator>Kaze</dc:creator>
  <dc:description/>
  <dc:language>en-US</dc:language>
  <cp:lastModifiedBy>Behrooz</cp:lastModifiedBy>
  <dcterms:modified xsi:type="dcterms:W3CDTF">2012-10-04T19:24:00Z</dcterms:modified>
  <cp:revision>2</cp:revision>
  <dc:subject/>
  <dc:title/>
</cp:coreProperties>
</file>