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نترناسیونال </w:t>
      </w:r>
      <w:r>
        <w:rPr>
          <w:b/>
          <w:b/>
          <w:bCs/>
          <w:lang w:bidi="fa-IR"/>
        </w:rPr>
        <w:t>۴۷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>فلسفه منسوخ ایان رند و تی پارتی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در حاشیه كمپین انتخابات ریاست جمهوری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دنیای سیاست اگر حاكمی و یا ایدئولوژی ای با اعتراضات عظیم خیابانی روبرو شود، حتی اگر بتواند اعتراضات را سركوب كرده و مردم را به خانه هم بفرستد، در اذهان عمومی دیگر شكست خو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درباره آنچه كه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ی پارت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(</w:t>
      </w:r>
      <w:r>
        <w:rPr>
          <w:lang w:bidi="fa-IR"/>
        </w:rPr>
        <w:t>Tea Party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 معروف شده است، صدق م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عتراضات خیابانی معروف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نبش اشغال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در واقع شكست سیاسته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ی پارت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یاسته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تی پارت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همچنین در خیابانهای شهرهای ایالت ویسكانسن هم شكست خ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و اعتراض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نبش اشغال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اعتراضات صدهها هزار نفره در شهرهای ویسكانسن، از مهمترین اعتراضات توده ای خیابانی آمریكای معاصر بوده 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انتخابات ریاست جمهوری آمریكا بخش عمده ای از اعتبار پیشروی و قدرتگیری كاندید ریاست جمهوری را به حساب نام و تلاش معاون </w:t>
      </w:r>
      <w:r>
        <w:rPr>
          <w:rtl w:val="true"/>
          <w:lang w:bidi="fa-IR"/>
        </w:rPr>
        <w:t>(</w:t>
      </w:r>
      <w:r>
        <w:rPr>
          <w:lang w:bidi="fa-IR"/>
        </w:rPr>
        <w:t>running mate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اندیدای مزبور می 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جمهوریخواه آمریكا از میان همه سیاستمداران موجود، پال راین استاندار ویسكانسن را به معاونی میت رامنی برگز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پال راین از طرفداران پر و پا قرص ایان رند </w:t>
      </w:r>
      <w:r>
        <w:rPr>
          <w:rtl w:val="true"/>
          <w:lang w:bidi="fa-IR"/>
        </w:rPr>
        <w:t>(</w:t>
      </w:r>
      <w:r>
        <w:rPr>
          <w:lang w:bidi="fa-IR"/>
        </w:rPr>
        <w:t>Ayn Rand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ل راین در تمام دوره دانشگاه و جوانی خود، با حرارت از ایده های ایان رند دفاع می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ند سال </w:t>
      </w:r>
      <w:r>
        <w:rPr>
          <w:lang w:bidi="fa-IR"/>
        </w:rPr>
        <w:t>١٩٠٥</w:t>
      </w:r>
      <w:r>
        <w:rPr>
          <w:rtl w:val="true"/>
          <w:lang w:bidi="fa-IR"/>
        </w:rPr>
        <w:t xml:space="preserve"> در روسیه به دنیا آمد و بعد از انقلاب </w:t>
      </w:r>
      <w:r>
        <w:rPr>
          <w:lang w:bidi="fa-IR"/>
        </w:rPr>
        <w:t>١٩١٧</w:t>
      </w:r>
      <w:r>
        <w:rPr>
          <w:rtl w:val="true"/>
          <w:lang w:bidi="fa-IR"/>
        </w:rPr>
        <w:t>، همراه با خانواده اش روسیه را ترك و بعد از گذراندن مدتی همراه خانواده اش در مناطق زیر نفوذ ارتش سفید روسیه به آمریكا مهاجرت ك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ی گویند ایان رند فیلسوف است</w:t>
      </w:r>
      <w:r>
        <w:rPr>
          <w:rtl w:val="true"/>
          <w:lang w:bidi="fa-IR"/>
        </w:rPr>
        <w:t>. "</w:t>
      </w:r>
      <w:r>
        <w:rPr>
          <w:rtl w:val="true"/>
          <w:lang w:bidi="fa-IR"/>
        </w:rPr>
        <w:t>فلسف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ایان رند این است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وعدوستی مضر است</w:t>
      </w:r>
      <w:r>
        <w:rPr>
          <w:rtl w:val="true"/>
          <w:lang w:bidi="fa-IR"/>
        </w:rPr>
        <w:t xml:space="preserve">"! </w:t>
      </w:r>
      <w:r>
        <w:rPr>
          <w:rtl w:val="true"/>
          <w:lang w:bidi="fa-IR"/>
        </w:rPr>
        <w:t xml:space="preserve">فلسفه او تلاش بر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فع شخص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فلسفه ا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رص موتور محركه تاریخ 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ی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لسفه ایان رند را در واقع باید در لابلای داستانهایش جستجو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 دو رمان معروف به نامهای</w:t>
      </w:r>
      <w:r>
        <w:rPr>
          <w:lang w:bidi="fa-IR"/>
        </w:rPr>
        <w:t>The Fountainhea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Atlas Shrugge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هرمان رمان اول، طراحی است كه بر علیه فشار اجتماعی و اشتراكی كردن مبارزه می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قهرمانان رمان دوم هم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درصدیها هستند كه در آمریكا، كه از نظر ایان رند سوسیالیستی است، تحت فشاری مضاعف هستند</w:t>
      </w:r>
      <w:r>
        <w:rPr>
          <w:rtl w:val="true"/>
          <w:lang w:bidi="fa-IR"/>
        </w:rPr>
        <w:t>! "</w:t>
      </w:r>
      <w:r>
        <w:rPr>
          <w:rtl w:val="true"/>
          <w:lang w:bidi="fa-IR"/>
        </w:rPr>
        <w:t>فلسف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یان رند كه در بحبوحه دولت رفاه به اصطلاح گل كرده بود، بر علیه دولت رفاه و هرگونه بیمه های اجتماع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و معتقد بود كه دولت باید فقط از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درصدیها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ادگاهها، رؤسای پلیس و بانكها و غیره و غیره، همه باید دربست در اختیار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درصدیها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كه آیا واقعا چنین بود یا نه، برای بحث امروز ما مسئله ایست كاملا ثانو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یان رند، قهرمان پال راین، میت رامنی، تی پارتی و حزب جمهوریخوا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ئ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ز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را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 مهم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جمع آ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پول 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م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ن</w:t>
      </w:r>
      <w:r>
        <w:rPr>
          <w:rtl w:val="true"/>
          <w:lang w:bidi="fa-IR"/>
        </w:rPr>
        <w:t xml:space="preserve"> درز کرده است که بطور مخ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ه</w:t>
      </w:r>
      <w:r>
        <w:rPr>
          <w:rtl w:val="true"/>
          <w:lang w:bidi="fa-IR"/>
        </w:rPr>
        <w:t xml:space="preserve"> ثبت شده بو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ر این مهمانی هر یك از حضار </w:t>
      </w:r>
      <w:r>
        <w:rPr>
          <w:lang w:bidi="fa-IR"/>
        </w:rPr>
        <w:t>٥٠</w:t>
      </w:r>
      <w:r>
        <w:rPr>
          <w:rtl w:val="true"/>
          <w:lang w:bidi="fa-IR"/>
        </w:rPr>
        <w:t xml:space="preserve"> هزار دلار كمك مالی به كمپین میت رامنی می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امنی در این ویدیو می گوید كه </w:t>
      </w:r>
      <w:r>
        <w:rPr>
          <w:lang w:bidi="fa-IR"/>
        </w:rPr>
        <w:t>٤٧</w:t>
      </w:r>
      <w:r>
        <w:rPr>
          <w:rtl w:val="true"/>
          <w:lang w:bidi="fa-IR"/>
        </w:rPr>
        <w:t xml:space="preserve"> درصد آمریكائیها انگل هستند كه وبال گردن بقیه نصف جمعیت آمریكا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چنین بی احساسی نشان دادن به كسانی كه جزو </w:t>
      </w:r>
      <w:r>
        <w:rPr>
          <w:lang w:bidi="fa-IR"/>
        </w:rPr>
        <w:t>١</w:t>
      </w:r>
      <w:r>
        <w:rPr>
          <w:rtl w:val="true"/>
          <w:lang w:bidi="fa-IR"/>
        </w:rPr>
        <w:t xml:space="preserve"> درصد نیستند را خود ایان رند در مصاحبه ای در دهه </w:t>
      </w:r>
      <w:r>
        <w:rPr>
          <w:lang w:bidi="fa-IR"/>
        </w:rPr>
        <w:t>١٩٥٠</w:t>
      </w:r>
      <w:r>
        <w:rPr>
          <w:rtl w:val="true"/>
          <w:lang w:bidi="fa-IR"/>
        </w:rPr>
        <w:t xml:space="preserve"> رسما بیان كرد كه دنیا باید جای قوی ترینها باش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ی گویند بعد از درز این ویدیو به بیرون، اكنون میت رامنی در نظرسنجیها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درصد از باراك اوباما عقب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پال راین هم خبری نی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ی پارتی و ایان رند، و به تبع آن حزب جمهوریخواه آمریكا، در خیابانهای نیویورك و اوكلند، در خیابانهای مدیسن ویسكانسن شكست خو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یدیوی درز پیدا كرده، میخ آخری بود بر تابوت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فلسف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منسوخ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٢٨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٢٠١٢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bidi w:val="1"/>
      <w:ind w:left="0" w:right="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13:00Z</dcterms:created>
  <dc:creator>Nasser</dc:creator>
  <dc:description/>
  <cp:keywords/>
  <dc:language>en-US</dc:language>
  <cp:lastModifiedBy>Behrooz</cp:lastModifiedBy>
  <dcterms:modified xsi:type="dcterms:W3CDTF">2012-10-04T22:06:00Z</dcterms:modified>
  <cp:revision>28</cp:revision>
  <dc:subject/>
  <dc:title>در حاشیه كمپین انتخابات ریاست جمهوری</dc:title>
</cp:coreProperties>
</file>