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۴۷۳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لی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شه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‌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‌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‌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ریب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ضعفی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ی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کب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ه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ین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هنجا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ی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ف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عب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ن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ي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ی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بح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ك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م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ر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حر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ي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ي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پ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ي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ون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ي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حجا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ندي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كس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ِ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پ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ي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گو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ا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ساز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ساز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ا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۳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دا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52:00Z</dcterms:created>
  <dc:creator>shahla</dc:creator>
  <dc:description/>
  <cp:keywords/>
  <dc:language>en-US</dc:language>
  <cp:lastModifiedBy>Behrooz</cp:lastModifiedBy>
  <dcterms:modified xsi:type="dcterms:W3CDTF">2012-10-04T16:18:00Z</dcterms:modified>
  <cp:revision>6</cp:revision>
  <dc:subject/>
  <dc:title>انفجار اعتراضات مردم، و استیصال مراجع تقلید</dc:title>
</cp:coreProperties>
</file>