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sz w:val="28"/>
          <w:sz w:val="28"/>
          <w:szCs w:val="28"/>
          <w:lang w:val="sv-SE" w:bidi="fa-IR"/>
        </w:rPr>
        <w:t>۴۷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حمید تقوای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>اولین جرقه های یک انفجار</w:t>
      </w:r>
      <w:r>
        <w:rPr>
          <w:b/>
          <w:bCs/>
          <w:sz w:val="36"/>
          <w:szCs w:val="36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val="en-US" w:bidi="fa-IR"/>
        </w:rPr>
        <w:t>مصاحبه شهلا دانشفر با حمید تقوائی در برنامه زنده کانال جدید، چهارشنبه سوم اکت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val="en-US" w:bidi="fa-IR"/>
        </w:rPr>
      </w:pPr>
      <w:r>
        <w:rPr>
          <w:b/>
          <w:bCs/>
          <w:i/>
          <w:i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شهلا دانشفر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همانطور که مطلع هستید  امروزهزاران نفر از مردم تهران علیه فقر و گرانی بخیابانها ریخ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تبیین شما زا این وضعیت چی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ید تقوائ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این وضعیت کاملا قابل پیش بینی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دتهاست حزب ما و بسیاری از صاحب نظران  و حتی رسانه هائی که ناظر اوضاع سیاسی هستند اعلام کرده بودیم که یک حالت کاملا استثنائی در ایران برقرار هست و جامعه در آستانه انفجار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علت اصلی این وضعیت فقر و فلاکت و گرانی و تورمی است که واقعا امان از مردم بری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جا این نکته را باید تاکید کنم که خیلی از خبرگزاریها و منابع در گزارشاتشان تظاهرات امروز  را به مساله گرانی ارز و نرخ تبدیل ارز مربوط میکنند اما  بطور واقعی مساله بسیار وسیعتر و فراتر از این ه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 مدتها قبل از تحریمها و سقوط  آزاد ارزش ریال مساله گرانی و بیکاری و بی تامینی اقتصادی، سطح بسیار نازل دستمزدها و کلا حقوق کارکنان جامعه که چندین برابر زیر خط فقر است، و کلا مسائل معیشتی و رفاهی، در مقیاس وسیعی در جامعه وجود داشته و تمام اینها یک واقعیت جامعه ایران تحت حاکمیت جمهوری اسلامی بوده است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تحریمهای اقتصادی باعث و بانی این وضعیت نیست بلکه تنها این شرایط را تشدید کرد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یخواهم بگویم تظاهرات امروز اعتراضی است به کل نظم موجود در ایران، علیه جمهوری اسلامی و علیه نظام سرمایه داری که ناگزیر است فقر و گرانی و بیکاری را بمردم تحمیل کند تا مگر چرخ اقتصادش بگرد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بنابرین اعتراضاتی که امروز شاهد بروزش هستیم اعتراضی است به کل این سیست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ض به نظامی است که در آن آسایش و رفاه و یک زندگی مطابق با استانداردهای مدرن امروز برای اکثریت قاطع مردم ممکن نیست و باید هر روزه با فقر و فلاکت و بی تامینی اقتصادی دست و پنجه نرم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ظاهرات امروز اولین نشانه ها و اولین جرقه های آن انفجاری است که پیش بینی میکردیم در ایران رخ خواهد دا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شهلا دانشفر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شما چه صحبتی با مردم دارید؟ فراخوانتان چی هست؟ چه راهکارهائی را در برابر مردم قرار میدهی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ید تقوائ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مردم باید در سطح وسیعی و نه فقط در تهران بلکه در شهرهای دیگر نیز به این حرکت بپیون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روز هم گزارشاتی از تظاهرات در شهرهای دیگر داشت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حرکت اعتراضی بهیچوجه نباید خاموش شود، نباید اجازه داد حکومت باز با ارعاب و با دستگیری و بگیر و ببند و با اراذل و اوباش خواندن مردم و بازداشت فعالین و غیره این حرکت را به عقب براند و یا متوقف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یلی روشن است که قدرت مردم در اتحاد آنها و در این هست که در سطح وسیعتری، در مقیاس چندین ده هزار نفره  و صدها هزار نفره و میلیونی بخیابانها بیایند و اعتراض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رایط کاملا برای شکل گرفتن اعتراضات توده ای مهیا است، مردم دیگر قادر به تحمل این وضعیت نیستند و صفوف حکومت هم کاملا بهم ریخته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دم نباید اجازه بدهند  که از بالای سر آنها و در مناسبات بین دولتها و غرب و جمهوری اسلامی و مساله انرژی هسته ای و تحریمها و تهدیدات جنگی و این نوع کشاکشها سرنوشت مردم تعیین بشود و جامعه قربانی ب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دم باید خودشان کنترل اوضاع را بدست بگیرند و این کاملا امکان پذیر 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ظاهرات و اعتراضات امروز میتواند آغاز امید بخشی باشد برای اینکه یک انقلاب توده ای علیه کل این نظام، علیه کل جمهوری اسلامی و نظامی که این شرایط مشقت بار را به توده مردم تحمیل کرده است شکل بگی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رایط امروز تفاوتهای اساسی با سال هشتاد و هشت دار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حتی دیگر بهانه این اعتراضات هم موضوع انتخابات و دعواهای درون رژیم 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گرچه جناحهای حکومت حتما سعی خواهند کرد علیه یکدیگر از این وضعیت استفاده کنند ولی مردم امر و مساله مستقل خود را د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ساله مردم در واقع نفس زندگی و بقا و خواستشان برخورداری از یک زندگی در شان انسان امروز ه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امعه به این خاطر دارد اعتراض 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گران، توده های زحمتکش مردم و  کلا آن نود و نه درصد جامعه که از این وضعیت به فغان آمده است میتوانند و باید متحد و متشکل بشوند، در محلات و در مراکز تولیدی و کارخانه ها و محل کار، و در خیابانها گرد هم جمع شوند و صدای اعتراضشان را علیه جمهوری اسلامی بلند 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یدوارم و کاملا این امکان وجود دارد که حرکتهای اعتراضی امروز به یک جنبش وسیع توده ای علیه کل این وضعیت و علیه کل نظام سرمایه داری جمهور اسلامی تبدیل بشود و به پیروزی برس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lang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color w:val="FF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en-US" w:bidi="fa-IR"/>
        </w:rPr>
      </w:pPr>
      <w:r>
        <w:rPr>
          <w:color w:val="FF0000"/>
          <w:sz w:val="28"/>
          <w:szCs w:val="28"/>
          <w:lang w:val="en-US"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Appleconvertedspace">
    <w:name w:val="apple-converted-space"/>
    <w:basedOn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  <w:style w:type="paragraph" w:styleId="Liststycke">
    <w:name w:val="Liststyck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18"/>
      <w:szCs w:val="20"/>
      <w:lang w:val="en-US"/>
    </w:rPr>
  </w:style>
  <w:style w:type="paragraph" w:styleId="Yiv1334329416msonormal">
    <w:name w:val="yiv1334329416msonormal"/>
    <w:basedOn w:val="Normal"/>
    <w:qFormat/>
    <w:pPr>
      <w:spacing w:before="280" w:after="280"/>
    </w:pPr>
    <w:rPr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05:00Z</dcterms:created>
  <dc:creator>hp</dc:creator>
  <dc:description/>
  <cp:keywords/>
  <dc:language>en-US</dc:language>
  <cp:lastModifiedBy>Behrooz</cp:lastModifiedBy>
  <dcterms:modified xsi:type="dcterms:W3CDTF">2012-10-05T09:29:00Z</dcterms:modified>
  <cp:revision>6</cp:revision>
  <dc:subject/>
  <dc:title>تیم روز هیئت دبیران</dc:title>
</cp:coreProperties>
</file>