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eastAsia="sv-SE"/>
        </w:rPr>
        <w:t xml:space="preserve">انترناسیونال 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lang w:eastAsia="sv-SE"/>
        </w:rPr>
        <w:t>۴۷۳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eastAsia="sv-SE"/>
        </w:rPr>
        <w:t>بازتاب هفته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sv-SE" w:bidi="fa-IR"/>
        </w:rPr>
      </w:pP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eastAsia="sv-SE" w:bidi="fa-IR"/>
        </w:rPr>
        <w:t>بهروز مهرآباد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sv-SE"/>
        </w:rPr>
      </w:pP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lang w:eastAsia="sv-SE" w:bidi="fa-IR"/>
        </w:rPr>
        <w:t>۳۸۲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lang w:eastAsia="sv-S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eastAsia="sv-SE"/>
        </w:rPr>
        <w:t xml:space="preserve">کارگر صنایع مخابرات 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8"/>
          <w:sz w:val="28"/>
          <w:szCs w:val="28"/>
          <w:rtl w:val="true"/>
          <w:lang w:eastAsia="sv-SE"/>
        </w:rPr>
        <w:t>و میلیاردها تومان حقوق معوقه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 w:bidi="fa-IR"/>
        </w:rPr>
        <w:t xml:space="preserve">حقوق های معوقه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eastAsia="sv-SE" w:bidi="fa-IR"/>
        </w:rPr>
        <w:t>۳۸۲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 w:bidi="fa-IR"/>
        </w:rPr>
        <w:t xml:space="preserve"> کارگر صنایع مخابرات راه دور شیراز هنوز پرداخت نشد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 w:bidi="fa-IR"/>
        </w:rPr>
        <w:t xml:space="preserve">اعتراضات کارگران این کارگران نزدیک به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lang w:eastAsia="sv-SE" w:bidi="fa-IR"/>
        </w:rPr>
        <w:t>۵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 w:bidi="fa-IR"/>
        </w:rPr>
        <w:t xml:space="preserve"> سال است که ادامه داشت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 w:bidi="fa-IR"/>
        </w:rPr>
        <w:t xml:space="preserve">. 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 w:bidi="fa-IR"/>
        </w:rPr>
        <w:t>کارگران بارها در شیراز دست به راهپیمائی و تجمعات اعتراضی زده و حتی به تهران رفته و در مقابل مجلس اسلامی هم تجمع داشته اند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 w:bidi="fa-IR"/>
        </w:rPr>
        <w:t xml:space="preserve">. 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 w:bidi="fa-IR"/>
        </w:rPr>
        <w:t>شورای اسلامی کار هم تحت فشار اعتراضات کارگران ناچار به موضعگیری شده است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 w:bidi="fa-IR"/>
        </w:rPr>
        <w:t xml:space="preserve">. </w:t>
      </w:r>
      <w:r>
        <w:rPr>
          <w:rFonts w:ascii="Times New Roman" w:hAnsi="Times New Roman" w:eastAsia="Times New Roman" w:cs="Times New Roman"/>
          <w:kern w:val="2"/>
          <w:sz w:val="28"/>
          <w:sz w:val="28"/>
          <w:szCs w:val="28"/>
          <w:rtl w:val="true"/>
          <w:lang w:eastAsia="sv-SE" w:bidi="fa-IR"/>
        </w:rPr>
        <w:t xml:space="preserve">غلامحسین بانشی رئیس این شورا به خبرگزاری ایلنا گفته است که </w:t>
      </w:r>
      <w:r>
        <w:rPr>
          <w:rFonts w:eastAsia="Times New Roman" w:cs="Times New Roman" w:ascii="Times New Roman" w:hAnsi="Times New Roman"/>
          <w:kern w:val="2"/>
          <w:sz w:val="28"/>
          <w:szCs w:val="28"/>
          <w:rtl w:val="true"/>
          <w:lang w:eastAsia="sv-SE"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وجود دستور اکید رئیس دولت برای حل مشکلات و پرداخت معوقات حقوقی کارگران، همچنان بخش اعظمی از معوقات حقوقی و سنوات خدمت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۸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ارگر هنوز پرداخت نشده است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ثل همه جیره خواران سرمایه او هم تلاش می کند تا دولت و کل نظام را بیگناه اعلام کند و ارگانهای رده پائین رژیم را مقصر جلوه 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 اساس گفته های او کل مطالبات کارگران با محاسبه سنوات خدمتی حدود </w:t>
      </w:r>
      <w:r>
        <w:rPr>
          <w:rFonts w:ascii="Times New Roman" w:hAnsi="Times New Roman" w:cs="Times New Roman"/>
          <w:sz w:val="28"/>
          <w:sz w:val="28"/>
          <w:szCs w:val="28"/>
        </w:rPr>
        <w:t>۲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ارد تومان است که با کسر سنوات خدمتی حدود </w:t>
      </w:r>
      <w:r>
        <w:rPr>
          <w:rFonts w:ascii="Times New Roman" w:hAnsi="Times New Roman" w:cs="Times New Roman"/>
          <w:sz w:val="28"/>
          <w:sz w:val="28"/>
          <w:szCs w:val="28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ارد تومان می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یک محاسبه سرانگشتی می توان دریافت که هر کارگر بطور متوسط بیش از </w:t>
      </w:r>
      <w:r>
        <w:rPr>
          <w:rFonts w:ascii="Times New Roman" w:hAnsi="Times New Roman" w:cs="Times New Roman"/>
          <w:sz w:val="28"/>
          <w:sz w:val="28"/>
          <w:szCs w:val="28"/>
        </w:rPr>
        <w:t>۷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تومان طلبکار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دون محاسبه سنوات خدمتی طلب هر کارگر نزدیک به </w:t>
      </w:r>
      <w:r>
        <w:rPr>
          <w:rFonts w:ascii="Times New Roman" w:hAnsi="Times New Roman" w:cs="Times New Roman"/>
          <w:sz w:val="28"/>
          <w:sz w:val="28"/>
          <w:szCs w:val="28"/>
        </w:rPr>
        <w:t>۱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تومان می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لبهای کارگران از پنج سال قبل به این طرف می باشد و اگر نرخ سرسام آور تورم را در نظر بگیریم میزان واقعی طلب کارگران را باید چندین برابر این مبالغ دانست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سوی دیگر هزینه بیمه کارگران به سازمان تامین اجتماعی پرداخت نشده و این سازمان پرونده ببازنشستگی </w:t>
      </w:r>
      <w:r>
        <w:rPr>
          <w:rFonts w:ascii="Times New Roman" w:hAnsi="Times New Roman" w:cs="Times New Roman"/>
          <w:sz w:val="28"/>
          <w:sz w:val="28"/>
          <w:szCs w:val="28"/>
        </w:rPr>
        <w:t>۸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فر از کارگران را معلق نگاه داشت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و مسئولین کارخانه هر چند ماه یکبار مبالغ ناچیزی به کارگران پرداخت کرده اند و با دادن وعده های پوچ تلاش کرده اند تا صدای کارگران را خاموش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اگر این وعده های توخالی توانسته باشد سفره های خالی کارگران و خانواده های آنها را پر کند، مانع ادامه و گسترش اعتراضات آنها هم خواهد شد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200"/>
        <w:rPr>
          <w:rFonts w:cs="Calibri"/>
          <w:lang w:bidi="fa-IR"/>
        </w:rPr>
      </w:pPr>
      <w:r>
        <w:rPr>
          <w:rFonts w:cs="Calibri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ubrik3Char">
    <w:name w:val="Rubrik 3 Char"/>
    <w:basedOn w:val="Standardstycketeckensnitt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4:00Z</dcterms:created>
  <dc:creator>Behrooz</dc:creator>
  <dc:description/>
  <cp:keywords/>
  <dc:language>en-US</dc:language>
  <cp:lastModifiedBy>Behrooz</cp:lastModifiedBy>
  <dcterms:modified xsi:type="dcterms:W3CDTF">2012-10-04T22:02:00Z</dcterms:modified>
  <cp:revision>7</cp:revision>
  <dc:subject/>
  <dc:title/>
</cp:coreProperties>
</file>