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۴۷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حولات سوریه،انقلاب ناتمام مردم،جنگ و روندهای آتی</w:t>
      </w:r>
      <w:r>
        <w:rPr>
          <w:b/>
          <w:bCs/>
          <w:sz w:val="32"/>
          <w:szCs w:val="3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نگ مخالفان و مردم سوریه بر علیه رژیم اسد وارد سومین ماه خود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هفته اخیر درگیریهای گسترده در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لب و دمشق ادامه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صر روز سه شنبه نیروهای ترکیه در واکنش به بمباران یک شهر و چند روستای مرزی این کشورتوسط نیروهای رژیم اسد، به چند روستای سوریه که به ادعای ترکیه مقر نظامی نیروهای رژیم اسد بوده و از آنجا به ترکیه حمله شده است، حمله کرده و</w:t>
      </w:r>
      <w:r>
        <w:rPr>
          <w:sz w:val="28"/>
          <w:sz w:val="28"/>
          <w:szCs w:val="28"/>
          <w:rtl w:val="true"/>
          <w:lang w:bidi="fa-IR"/>
        </w:rPr>
        <w:t xml:space="preserve"> آنها را</w:t>
      </w:r>
      <w:r>
        <w:rPr>
          <w:sz w:val="28"/>
          <w:sz w:val="28"/>
          <w:szCs w:val="28"/>
          <w:rtl w:val="true"/>
          <w:lang w:bidi="fa-IR"/>
        </w:rPr>
        <w:t xml:space="preserve"> زیر آتش توپخانه گرف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 ترکیه در خبری فوری به نیروهای ارتش این کشور آماده باش کامل داده و اقدام به توپ باران مناطقی در خاک سوری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کنش به این اقدام فرماندهی ناتو جلسه فوری تشکیل داد تا به این موضوع رسیدگی 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سموسن فرمانده ناتو اعلام کرد که باید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بر و پایدار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برابر اتفاق</w:t>
      </w:r>
      <w:r>
        <w:rPr>
          <w:sz w:val="28"/>
          <w:sz w:val="28"/>
          <w:szCs w:val="28"/>
          <w:rtl w:val="true"/>
          <w:lang w:bidi="fa-IR"/>
        </w:rPr>
        <w:t>ی که رخ داده است،</w:t>
      </w:r>
      <w:r>
        <w:rPr>
          <w:sz w:val="28"/>
          <w:sz w:val="28"/>
          <w:szCs w:val="28"/>
          <w:rtl w:val="true"/>
          <w:lang w:bidi="fa-IR"/>
        </w:rPr>
        <w:t xml:space="preserve"> تصمیم گرفته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همین حال اردوغان </w:t>
      </w:r>
      <w:r>
        <w:rPr>
          <w:sz w:val="28"/>
          <w:sz w:val="28"/>
          <w:szCs w:val="28"/>
          <w:rtl w:val="true"/>
          <w:lang w:bidi="fa-IR"/>
        </w:rPr>
        <w:t xml:space="preserve">خواستار </w:t>
      </w:r>
      <w:r>
        <w:rPr>
          <w:sz w:val="28"/>
          <w:sz w:val="28"/>
          <w:szCs w:val="28"/>
          <w:rtl w:val="true"/>
          <w:lang w:bidi="fa-IR"/>
        </w:rPr>
        <w:t xml:space="preserve">واکنش ناتو به این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حاکم ترکیه موضوع واکنش به حملات رژیم اسد را به پارلمان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صر روز پنجشنبه پارلمان ترکیه نشست فوری تشکیل داد و به دولت </w:t>
      </w:r>
      <w:r>
        <w:rPr>
          <w:sz w:val="28"/>
          <w:sz w:val="28"/>
          <w:szCs w:val="28"/>
          <w:rtl w:val="true"/>
          <w:lang w:bidi="fa-IR"/>
        </w:rPr>
        <w:t xml:space="preserve">در مورد </w:t>
      </w:r>
      <w:r>
        <w:rPr>
          <w:sz w:val="28"/>
          <w:sz w:val="28"/>
          <w:szCs w:val="28"/>
          <w:rtl w:val="true"/>
          <w:lang w:bidi="fa-IR"/>
        </w:rPr>
        <w:t xml:space="preserve">استفاده از نیروی نظامی برای پاسخ به رژیم اسد </w:t>
      </w:r>
      <w:r>
        <w:rPr>
          <w:sz w:val="28"/>
          <w:sz w:val="28"/>
          <w:szCs w:val="28"/>
          <w:rtl w:val="true"/>
          <w:lang w:bidi="fa-IR"/>
        </w:rPr>
        <w:t>چراغ سبز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 ناتو</w:t>
      </w:r>
      <w:r>
        <w:rPr>
          <w:sz w:val="28"/>
          <w:sz w:val="28"/>
          <w:szCs w:val="28"/>
          <w:rtl w:val="true"/>
          <w:lang w:bidi="fa-IR"/>
        </w:rPr>
        <w:t xml:space="preserve"> نیز</w:t>
      </w:r>
      <w:r>
        <w:rPr>
          <w:sz w:val="28"/>
          <w:sz w:val="28"/>
          <w:szCs w:val="28"/>
          <w:rtl w:val="true"/>
          <w:lang w:bidi="fa-IR"/>
        </w:rPr>
        <w:t xml:space="preserve"> بعد از ظهر روز پنجشنبه اعلام کرد که کشورهای عضو ناتو در حال بررسی 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فاع از ترکی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عنوان عضو ناتو می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کنش های منطقه ای و جهانی در مورد این اقدام ترکیه ادامه 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 گسترش جنگ از سوریه به کل منطقه و اثرات و تبعات آن دوباره مورد بحث کارشناسان و تحلیل گران و دولته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یم اسد رسما از ترکیه معذرت خواهی کرده ولی </w:t>
      </w:r>
      <w:r>
        <w:rPr>
          <w:sz w:val="28"/>
          <w:sz w:val="28"/>
          <w:szCs w:val="28"/>
          <w:rtl w:val="true"/>
          <w:lang w:bidi="fa-IR"/>
        </w:rPr>
        <w:t xml:space="preserve">دولت ترکیه به </w:t>
      </w:r>
      <w:r>
        <w:rPr>
          <w:sz w:val="28"/>
          <w:sz w:val="28"/>
          <w:szCs w:val="28"/>
          <w:rtl w:val="true"/>
          <w:lang w:bidi="fa-IR"/>
        </w:rPr>
        <w:t>تهدیدات</w:t>
      </w:r>
      <w:r>
        <w:rPr>
          <w:sz w:val="28"/>
          <w:sz w:val="28"/>
          <w:szCs w:val="28"/>
          <w:rtl w:val="true"/>
          <w:lang w:bidi="fa-IR"/>
        </w:rPr>
        <w:t xml:space="preserve"> علیه</w:t>
      </w:r>
      <w:r>
        <w:rPr>
          <w:sz w:val="28"/>
          <w:sz w:val="28"/>
          <w:szCs w:val="28"/>
          <w:rtl w:val="true"/>
          <w:lang w:bidi="fa-IR"/>
        </w:rPr>
        <w:t xml:space="preserve"> رژیم اسد ادامه </w:t>
      </w:r>
      <w:r>
        <w:rPr>
          <w:sz w:val="28"/>
          <w:sz w:val="28"/>
          <w:szCs w:val="28"/>
          <w:rtl w:val="true"/>
          <w:lang w:bidi="fa-IR"/>
        </w:rPr>
        <w:t>می ده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 کشورهای اروپای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 و ایتالیا به همراه ترکیه خواهان محکومیت اقدام رژیم اسد در شورای امنیت ش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از زبان احمدی نژاد اعلام کرد که باید مواظب بو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سترش نیاب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در گفتگو با تلویزیون الجزیره تاکید کرد که ایران قصد تعیین تکلیف برای رژیم اسد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مداخله نظامی غرب در سوریه</w:t>
      </w:r>
      <w:r>
        <w:rPr>
          <w:sz w:val="28"/>
          <w:sz w:val="28"/>
          <w:szCs w:val="28"/>
          <w:rtl w:val="true"/>
          <w:lang w:bidi="fa-IR"/>
        </w:rPr>
        <w:t xml:space="preserve"> بار دیگر</w:t>
      </w:r>
      <w:r>
        <w:rPr>
          <w:sz w:val="28"/>
          <w:sz w:val="28"/>
          <w:szCs w:val="28"/>
          <w:rtl w:val="true"/>
          <w:lang w:bidi="fa-IR"/>
        </w:rPr>
        <w:t xml:space="preserve"> داغ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کارشناسان موافق حمله نظامی به سور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پایان دادن به وضعیت پیش آمده در سوریه، باید گزینه حمله نظامی بطور جدی در دستور غرب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سیه نیز اعلام کرده است که باید جلوی گستر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منطقه گرفته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در خود سوریه چه خبر است؟ جنگ به کجا رسیده؟ مخالفان چه وضعیتی دارند؟ وضعیت رژیم از چه قرار است؟ افق و چشم انداز جنگ مخالفان و مردم برای سرنگونی اسد به کجا رسیده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پاسخ به این سوالات باید چند ماهی عقب برگشت و تحولات چند ماه اخیر را مرور کرد تا در پرتو آن روندها و احتمالات آتی سوریه و جنگ برای سرنگونی رژیم اسد 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 تر مورد بررسی قرار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حدود سه ماه پیش و به دنبال بیش از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ماه تظاهراتهای میلیونی، اعتصابات سراسری و عمومی مردم برعلیه رژ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 رویارویی نظامی با رژیم و وارد شدن انقلاب ناتمام مردم به فاز مسلحانه در دستور مخالفان و مردم قرار گر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ادامه فشار اعتراضات مردم و ترس از خطر سرنگونی رژیم توسط انقلاب مردم، از اواخر ماه جولای رژیم اسد سیاست محاصره و بمباران های گسترده شهرها را در دستور خود گذاش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دنبال آن نیروهای مخالف رژیم و در راس آن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مورد حمایت ترکیه و غرب می باشد، رسما با صدور بیانیه ای اعلام کرد که جنگ مسلحانه برای سرنگونی رژیم اسد را آغاز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زمان با این تصمیم درگیریهای گسترده نظامی در بیش از </w:t>
      </w: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 w:val="28"/>
          <w:szCs w:val="28"/>
          <w:rtl w:val="true"/>
          <w:lang w:bidi="fa-IR"/>
        </w:rPr>
        <w:t xml:space="preserve"> شهر این کشور آغاز گرد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اواخر ماه اوت ورق به نفع مخالفان مسلح و بخشا مردم برگ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خالفان موفق شدند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شهر را در دست گرفته و مقادیر زیادی سلاح و تانک  بدست آوردند که باعث تقویت آنها و آغاز دور دیگرحملات نظامی برای آزاد سازی شهرها، بویژه دمشق و حلب به کار گرفته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 اسد در واکنش به حملات مخالفان بمبارانهای هوایی و گلوله باران شهرها را رسما آغاز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 با گسترش فرار سربازان و نظامیان ارتش و پیوستن</w:t>
      </w:r>
      <w:r>
        <w:rPr>
          <w:sz w:val="28"/>
          <w:sz w:val="28"/>
          <w:szCs w:val="28"/>
          <w:rtl w:val="true"/>
          <w:lang w:bidi="fa-IR"/>
        </w:rPr>
        <w:t xml:space="preserve"> آنها</w:t>
      </w:r>
      <w:r>
        <w:rPr>
          <w:sz w:val="28"/>
          <w:sz w:val="28"/>
          <w:szCs w:val="28"/>
          <w:rtl w:val="true"/>
          <w:lang w:bidi="fa-IR"/>
        </w:rPr>
        <w:t xml:space="preserve"> به مخالفان، نیروهای مسلح مخالف رژیم ب</w:t>
      </w:r>
      <w:r>
        <w:rPr>
          <w:sz w:val="28"/>
          <w:sz w:val="28"/>
          <w:szCs w:val="28"/>
          <w:rtl w:val="true"/>
          <w:lang w:bidi="fa-IR"/>
        </w:rPr>
        <w:t>ه بیش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هزار نفر افزایش یا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 بپای آن دولتهای عربی و ترکیه با چراغ سبز آمریکا و غرب، موضوع حمایت نظامی و تسلیحاتی از مخالفان را در دستور خود 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در واکنش به این حمایتهای غ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ب و کشورهای منطقه از مخالفان، با حمایت جمهوری اسلامی و روسیه وارد جنگی تمام عیار برای سرکوب مخالفان گرد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حدود دوماه پیش جنگ تقریبا در همه شهرهای بزرگ سوریه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کنترل بر کشور را از دس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 استان کردنشین در دست مردم می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انهای حماه، درعا، حمص، لاذق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الزور و شهرهای ساحلی در کنترل مخالفان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اواخر ماه اوت مخالفان با آغاز حملات گسترده به دمشق، سوت جنگ نهایی برای سرنگونی رژیم اسد را کشی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قابل رژیم اسد که در ضعیف ترین روزهای خود قرار دا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 امکانات و توان نظامی اش را برای دفاع از دمشق به کار گرفت و موفق شد در وهله اول حملات مخالفان را دفع نموده و آنها را به وادار به عقب نشینی به حومه دمشق نما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قدامی دیگر مخالفان از حدود دو ماه پیش موفق شدند وارد شهر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لب شده و همزما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منطقه در حومه دمشق را به کنترل خود در بیا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تمام نیرو و امکاناتش را برای باز پس گیری حلب به کار گرفته که 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مروز موفق ن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زمینی و ارتش رژیم اسد عملا در رویارویی با مخالفان و بخشا مقاومت مردم در شهرها و محلات، قدرت مانور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را از دس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سوریه سیاست بمبارانهای هوایی گسترده</w:t>
      </w:r>
      <w:r>
        <w:rPr>
          <w:sz w:val="28"/>
          <w:sz w:val="28"/>
          <w:szCs w:val="28"/>
          <w:rtl w:val="true"/>
          <w:lang w:bidi="fa-IR"/>
        </w:rPr>
        <w:t>، حمله به مردم غیر نظامی و ایجاد رعب و وحشت</w:t>
      </w:r>
      <w:r>
        <w:rPr>
          <w:sz w:val="28"/>
          <w:sz w:val="28"/>
          <w:szCs w:val="28"/>
          <w:rtl w:val="true"/>
          <w:lang w:bidi="fa-IR"/>
        </w:rPr>
        <w:t xml:space="preserve"> را در دستور خود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اسد فقط با اتکا به نیروی هوایی و توپ و تانک هایش توانسته است در دمشق فعلا تسلط داشته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لب گسترده ترین جنگها در جریان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عد از نزدیک به یک ماه درگیری در </w:t>
      </w:r>
      <w:r>
        <w:rPr>
          <w:sz w:val="28"/>
          <w:sz w:val="28"/>
          <w:szCs w:val="28"/>
          <w:rtl w:val="true"/>
          <w:lang w:bidi="fa-IR"/>
        </w:rPr>
        <w:t>این شه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یروهای رژیم ناچار به ترک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و استقرار در حومه آن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لب</w:t>
      </w:r>
      <w:r>
        <w:rPr>
          <w:sz w:val="28"/>
          <w:sz w:val="28"/>
          <w:szCs w:val="28"/>
          <w:rtl w:val="true"/>
          <w:lang w:bidi="fa-IR"/>
        </w:rPr>
        <w:t xml:space="preserve"> در محاصر بیش از </w:t>
      </w:r>
      <w:r>
        <w:rPr>
          <w:sz w:val="28"/>
          <w:sz w:val="28"/>
          <w:szCs w:val="28"/>
          <w:lang w:bidi="fa-IR"/>
        </w:rPr>
        <w:t>۳۲</w:t>
      </w:r>
      <w:r>
        <w:rPr>
          <w:sz w:val="28"/>
          <w:sz w:val="28"/>
          <w:szCs w:val="28"/>
          <w:rtl w:val="true"/>
          <w:lang w:bidi="fa-IR"/>
        </w:rPr>
        <w:t xml:space="preserve"> هزار نیروی نظامی با تمام تجهیزات نظامی رژیم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اثر ادامه بمبارانهای شدید و گلوله باران شهر حلب و حومه 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یش از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>هزار نفر کشته و هزاران نفر زخمی و دهها هزار نفر آواره ش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جمعیت دومیلیونی حلب بیش از </w:t>
      </w:r>
      <w:r>
        <w:rPr>
          <w:sz w:val="28"/>
          <w:sz w:val="28"/>
          <w:szCs w:val="28"/>
          <w:lang w:bidi="fa-IR"/>
        </w:rPr>
        <w:t>۳۵۰</w:t>
      </w:r>
      <w:r>
        <w:rPr>
          <w:sz w:val="28"/>
          <w:sz w:val="28"/>
          <w:szCs w:val="28"/>
          <w:rtl w:val="true"/>
          <w:lang w:bidi="fa-IR"/>
        </w:rPr>
        <w:t xml:space="preserve"> هزار نفر موفق به ترک شه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هر کلا تبدیل به ویران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لب و نبردهای آن </w:t>
      </w:r>
      <w:r>
        <w:rPr>
          <w:sz w:val="28"/>
          <w:sz w:val="28"/>
          <w:szCs w:val="28"/>
          <w:rtl w:val="true"/>
          <w:lang w:bidi="fa-IR"/>
        </w:rPr>
        <w:t xml:space="preserve">اثر مهمی در تعیین </w:t>
      </w:r>
      <w:r>
        <w:rPr>
          <w:sz w:val="28"/>
          <w:sz w:val="28"/>
          <w:szCs w:val="28"/>
          <w:rtl w:val="true"/>
          <w:lang w:bidi="fa-IR"/>
        </w:rPr>
        <w:t xml:space="preserve">سرنوشت رژیم </w:t>
      </w:r>
      <w:r>
        <w:rPr>
          <w:sz w:val="28"/>
          <w:sz w:val="28"/>
          <w:szCs w:val="28"/>
          <w:rtl w:val="true"/>
          <w:lang w:bidi="fa-IR"/>
        </w:rPr>
        <w:t>خواهند داش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 برجسته در نبرد بر سر حلب، دخالت مردم این شهر در سازماندهی مقاومت و مبارزه بر علیه رژیم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نگاه اول چنین به نظر میرسد که نیروهای رژیم اسد 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مخالفان مسلح، دو طرف یک جنگ جبهه ای می باشند که هر کدام تجهیزات و سنگرهای نظامی خود را در داشته و مشغول یک جنگ کلاسیک نظامی جبهه ای با یکدیگر و برای تسط بر این شهر می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ظر بخشا درست است اما تعیین کننده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 کمیته های مردمی و گروههای مقاومت در داخل حلب با مبارزه و استقامت خود، موفق گشته اند بطور واقع در برابر پیشروی ارتش اسد نه فقط ایستادگی نما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 چند محله این 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در دست رژیم بود را، باز پس بگی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لب یک جنگ مردمی برعلیه رژیم در جریان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ارتش آزاد سوریه نیست که می جنگ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گفته منابع مخالفان و بر اساس گزارشات رسانه های جه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 مردم شهر مسلح بوده و می جنگند که این باعث شده نیروی ارتش جرات وارد شدن به شهر را نداشت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 سوریه با توجه به وضعیت نه پیروزی و نه شکست</w:t>
      </w:r>
      <w:r>
        <w:rPr>
          <w:sz w:val="28"/>
          <w:sz w:val="28"/>
          <w:szCs w:val="28"/>
          <w:rtl w:val="true"/>
          <w:lang w:bidi="fa-IR"/>
        </w:rPr>
        <w:t>، سیاست وحشیانه بمبارانهای هوایی روزانه جلب را در دستور خود قرا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روز</w:t>
      </w:r>
      <w:r>
        <w:rPr>
          <w:sz w:val="28"/>
          <w:sz w:val="28"/>
          <w:szCs w:val="28"/>
          <w:rtl w:val="true"/>
          <w:lang w:bidi="fa-IR"/>
        </w:rPr>
        <w:t xml:space="preserve"> بطور متوسط بین </w:t>
      </w: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مورد حمله و بمبارانهای هوایی گزارش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سیاست وحشیانه روزانه بطور متوسط باعت مرگ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نفر و زخمی شدن صدها نف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 گزارش سازمان ملل بیشترین تلفات در بیش از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اه اعتراض و مبارزه مردم و جنگ مخالفان نزدیک به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هزار نفر کشته ش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 به نصف این تعداد تلفات در نتیجه حملات هوایی و بمبارانهای گسترده رژیم اسد می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وضوع بحث و گفتگوی مخالفان و گروههای مختلف اپوزیسیون زیر چتر حمایتی کشورهای اروپایی کماکان ادامه 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همین رابطه </w:t>
      </w:r>
      <w:r>
        <w:rPr>
          <w:sz w:val="28"/>
          <w:sz w:val="28"/>
          <w:szCs w:val="28"/>
          <w:rtl w:val="true"/>
          <w:lang w:bidi="fa-IR"/>
        </w:rPr>
        <w:t xml:space="preserve">ظاهرا </w:t>
      </w:r>
      <w:r>
        <w:rPr>
          <w:sz w:val="28"/>
          <w:sz w:val="28"/>
          <w:szCs w:val="28"/>
          <w:rtl w:val="true"/>
          <w:lang w:bidi="fa-IR"/>
        </w:rPr>
        <w:t xml:space="preserve">تلاش های آلمان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با پادرمیانی برخی کشورهای عربی پیرامون وحدت اپوزیسی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همین 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ای هماهنگی انقلاب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کمیته های هماهنگی انقلاب سو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به همرا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 سور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توافقاتی در برخی استانهای تحت کنترل مخالفان رس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ور این توافقات ایجاد فرماندهی نظامی مشترک برای تمرکز عملیاتهای نظامی گسترده برعلیه رژیم اسد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کنار این زد و بندها گروههای اپوزیسیون و مخالفان مسلح در بخش هایی از کشور و بویژه در مناطق آزاد 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 و کمیته های انقلاب محلات و تشکل های جوانان، وارد صحنه ش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شهر حلب دخالت های مردمی بیشتر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شهرهای درعا، بانیاس و چندین شهر کردنشین در اثر ایستادگی و مقاومت مردم، گروههای مسلح و بخش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تش آ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جبور شده </w:t>
      </w:r>
      <w:r>
        <w:rPr>
          <w:sz w:val="28"/>
          <w:sz w:val="28"/>
          <w:szCs w:val="28"/>
          <w:rtl w:val="true"/>
          <w:lang w:bidi="fa-IR"/>
        </w:rPr>
        <w:t xml:space="preserve">اند </w:t>
      </w:r>
      <w:r>
        <w:rPr>
          <w:sz w:val="28"/>
          <w:sz w:val="28"/>
          <w:szCs w:val="28"/>
          <w:rtl w:val="true"/>
          <w:lang w:bidi="fa-IR"/>
        </w:rPr>
        <w:t>به مردم  میدان بده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 اساس گزارشاتی که رسانه های غربی از جمله بی بی سی، یورونیوز و صدای آمریکا مخابره کرده اند، درجه و میزان مشارکت مردم نه فقط در جنگ برعلیه رژیم اسد، بلکه در زمینه تلاش برای اعمال اراده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در نحوه و چگونگی ادامه مبارزه و سر و سامان دادن به امورات اداره مناطق و شهر های آزاد شده، برجسته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میته های مردمی دفاع از محلات در برخی مناطق </w:t>
      </w:r>
      <w:r>
        <w:rPr>
          <w:sz w:val="28"/>
          <w:sz w:val="28"/>
          <w:szCs w:val="28"/>
          <w:rtl w:val="true"/>
          <w:lang w:bidi="fa-IR"/>
        </w:rPr>
        <w:t>بتدریج</w:t>
      </w:r>
      <w:r>
        <w:rPr>
          <w:sz w:val="28"/>
          <w:sz w:val="28"/>
          <w:szCs w:val="28"/>
          <w:rtl w:val="true"/>
          <w:lang w:bidi="fa-IR"/>
        </w:rPr>
        <w:t xml:space="preserve"> تبدیل به وزنه مهمی در روند جنگ برای سرنگونی رژیم اسد می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 برجسته</w:t>
      </w:r>
      <w:r>
        <w:rPr>
          <w:sz w:val="28"/>
          <w:sz w:val="28"/>
          <w:szCs w:val="28"/>
          <w:rtl w:val="true"/>
          <w:lang w:bidi="fa-IR"/>
        </w:rPr>
        <w:t xml:space="preserve"> آن</w:t>
      </w:r>
      <w:r>
        <w:rPr>
          <w:sz w:val="28"/>
          <w:sz w:val="28"/>
          <w:szCs w:val="28"/>
          <w:rtl w:val="true"/>
          <w:lang w:bidi="fa-IR"/>
        </w:rPr>
        <w:t xml:space="preserve"> شهر حلب می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عتراف برخی از مخالفان و حتی ارتش آزاد سور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  دخالت مردم در اداره امور این شهر، از تامین مایحتاج روزمره گرفته تا راه اندازی مدارس، سازماندهی گروههای مقاومت در تمامی عرصه های زندگی، کنترل حلب و در دست نگه داشتن</w:t>
      </w:r>
      <w:r>
        <w:rPr>
          <w:sz w:val="28"/>
          <w:sz w:val="28"/>
          <w:szCs w:val="28"/>
          <w:rtl w:val="true"/>
          <w:lang w:bidi="fa-IR"/>
        </w:rPr>
        <w:t xml:space="preserve"> آن، </w:t>
      </w:r>
      <w:r>
        <w:rPr>
          <w:sz w:val="28"/>
          <w:sz w:val="28"/>
          <w:szCs w:val="28"/>
          <w:rtl w:val="true"/>
          <w:lang w:bidi="fa-IR"/>
        </w:rPr>
        <w:t>غیر ممک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میزان و درجه دخالت مردم و انقلاب ناتمامشان در رقم زدن روندهای جاری در سوریه و احتمالات آتی،</w:t>
      </w:r>
      <w:r>
        <w:rPr>
          <w:sz w:val="28"/>
          <w:sz w:val="28"/>
          <w:szCs w:val="28"/>
          <w:rtl w:val="true"/>
          <w:lang w:bidi="fa-IR"/>
        </w:rPr>
        <w:t xml:space="preserve"> نمی توان بطور قطعی اظهار نظر کرد </w:t>
      </w:r>
      <w:r>
        <w:rPr>
          <w:sz w:val="28"/>
          <w:sz w:val="28"/>
          <w:szCs w:val="28"/>
          <w:rtl w:val="true"/>
          <w:lang w:bidi="fa-IR"/>
        </w:rPr>
        <w:t>ولی در هر صورت دریچه دخالت مردم در تعیین سرنوشت انقلاب ناتمامشان، بویژه سرنگونی رژیم اسد وشانس دوباره قد علم کردنش هنوز باز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چند </w:t>
      </w:r>
      <w:r>
        <w:rPr>
          <w:sz w:val="28"/>
          <w:sz w:val="28"/>
          <w:szCs w:val="28"/>
          <w:rtl w:val="true"/>
          <w:lang w:bidi="fa-IR"/>
        </w:rPr>
        <w:t>انقلاب به حاشیه رانده شده و گروههای مسلح میداندار شده 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بخشا آگاهانه در صدد </w:t>
      </w:r>
      <w:r>
        <w:rPr>
          <w:sz w:val="28"/>
          <w:sz w:val="28"/>
          <w:szCs w:val="28"/>
          <w:rtl w:val="true"/>
          <w:lang w:bidi="fa-IR"/>
        </w:rPr>
        <w:t>هستند تا</w:t>
      </w:r>
      <w:r>
        <w:rPr>
          <w:sz w:val="28"/>
          <w:sz w:val="28"/>
          <w:szCs w:val="28"/>
          <w:rtl w:val="true"/>
          <w:lang w:bidi="fa-IR"/>
        </w:rPr>
        <w:t xml:space="preserve"> انقلاب </w:t>
      </w:r>
      <w:r>
        <w:rPr>
          <w:sz w:val="28"/>
          <w:sz w:val="28"/>
          <w:szCs w:val="28"/>
          <w:rtl w:val="true"/>
          <w:lang w:bidi="fa-IR"/>
        </w:rPr>
        <w:t xml:space="preserve">مردم را </w:t>
      </w:r>
      <w:r>
        <w:rPr>
          <w:sz w:val="28"/>
          <w:sz w:val="28"/>
          <w:szCs w:val="28"/>
          <w:rtl w:val="true"/>
          <w:lang w:bidi="fa-IR"/>
        </w:rPr>
        <w:t xml:space="preserve">ناتمام </w:t>
      </w:r>
      <w:r>
        <w:rPr>
          <w:sz w:val="28"/>
          <w:sz w:val="28"/>
          <w:szCs w:val="28"/>
          <w:rtl w:val="true"/>
          <w:lang w:bidi="fa-IR"/>
        </w:rPr>
        <w:t>متوقف کرده و</w:t>
      </w:r>
      <w:r>
        <w:rPr>
          <w:sz w:val="28"/>
          <w:sz w:val="28"/>
          <w:szCs w:val="28"/>
          <w:rtl w:val="true"/>
          <w:lang w:bidi="fa-IR"/>
        </w:rPr>
        <w:t xml:space="preserve"> مختومه اعلام نمایند،</w:t>
      </w:r>
      <w:r>
        <w:rPr>
          <w:sz w:val="28"/>
          <w:sz w:val="28"/>
          <w:szCs w:val="28"/>
          <w:rtl w:val="true"/>
          <w:lang w:bidi="fa-IR"/>
        </w:rPr>
        <w:t xml:space="preserve"> اما حضور مردم و خواست انقلابی آنها برای سرنگونی رژیم اسد و پایان دادن به دیکتاتوری و سرکوب، قو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که مردم </w:t>
      </w:r>
      <w:r>
        <w:rPr>
          <w:sz w:val="28"/>
          <w:sz w:val="28"/>
          <w:szCs w:val="28"/>
          <w:rtl w:val="true"/>
          <w:lang w:bidi="fa-IR"/>
        </w:rPr>
        <w:t xml:space="preserve">نمی توانند </w:t>
      </w:r>
      <w:r>
        <w:rPr>
          <w:sz w:val="28"/>
          <w:sz w:val="28"/>
          <w:szCs w:val="28"/>
          <w:rtl w:val="true"/>
          <w:lang w:bidi="fa-IR"/>
        </w:rPr>
        <w:t>تظاهراتها واعتصابات میلیونی به راه بین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ی بر این نیست که خواست اصلی انقلاب ناتمام مردم، یعنی سرنگونی رژیم اسد تمام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 فعلی در سوریه، وحشیگریها و جنایات و سرکوبهای گسترده رژیم اسد نتوانسته انقلاب مردم را هنوز از پای در بیار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لاش های گروههای مسلح مخالف رژیم از ارتش آزاد گرفته تا انواع و اقسام دار و دسته های مسلح که وارد جنگ با رژیم شده اند برای دور زدن مردم و حذف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از صحنه مبارزه برای سرنگونی رژیم اسد و مختومه اعلام کردن اعتراضات و انقلاب ناتمام مردم، هنوز موفق نشده ا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هرهای حلب، بانیاس و مناطق کردنشین بخوبی این را نشان می ده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ضعیت فعلی رژیم اسد، </w:t>
      </w:r>
      <w:r>
        <w:rPr>
          <w:sz w:val="28"/>
          <w:sz w:val="28"/>
          <w:szCs w:val="28"/>
          <w:rtl w:val="true"/>
          <w:lang w:bidi="fa-IR"/>
        </w:rPr>
        <w:t xml:space="preserve">قدرتگیری </w:t>
      </w:r>
      <w:r>
        <w:rPr>
          <w:sz w:val="28"/>
          <w:sz w:val="28"/>
          <w:szCs w:val="28"/>
          <w:rtl w:val="true"/>
          <w:lang w:bidi="fa-IR"/>
        </w:rPr>
        <w:t>نیروهای مخالف و مسلح اسد، جنگ و ادامه آن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 xml:space="preserve">نتیجه فشار انقلاب و مبارزه مردم در طول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ماه گذشته بوده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 این مبارز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 اعتصابات عمومی میلیو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ژیم اسد در </w:t>
      </w:r>
      <w:r>
        <w:rPr>
          <w:sz w:val="28"/>
          <w:sz w:val="28"/>
          <w:szCs w:val="28"/>
          <w:rtl w:val="true"/>
          <w:lang w:bidi="fa-IR"/>
        </w:rPr>
        <w:t>وضعیتی قرار نمی گرفت که هر ساعت</w:t>
      </w:r>
      <w:r>
        <w:rPr>
          <w:sz w:val="28"/>
          <w:sz w:val="28"/>
          <w:szCs w:val="28"/>
          <w:rtl w:val="true"/>
          <w:lang w:bidi="fa-IR"/>
        </w:rPr>
        <w:t xml:space="preserve"> امکان سرنگونی اش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د مان نرود که حافظ اسد پدر دیکتاتور</w:t>
      </w:r>
      <w:r>
        <w:rPr>
          <w:sz w:val="28"/>
          <w:sz w:val="28"/>
          <w:szCs w:val="28"/>
          <w:rtl w:val="true"/>
          <w:lang w:bidi="fa-IR"/>
        </w:rPr>
        <w:t xml:space="preserve"> فعلی</w:t>
      </w:r>
      <w:r>
        <w:rPr>
          <w:sz w:val="28"/>
          <w:sz w:val="28"/>
          <w:szCs w:val="28"/>
          <w:rtl w:val="true"/>
          <w:lang w:bidi="fa-IR"/>
        </w:rPr>
        <w:t xml:space="preserve"> بشار اسد، در دهه </w:t>
      </w:r>
      <w:r>
        <w:rPr>
          <w:sz w:val="28"/>
          <w:sz w:val="28"/>
          <w:szCs w:val="28"/>
          <w:lang w:bidi="fa-IR"/>
        </w:rPr>
        <w:t>۱۹۸۰</w:t>
      </w:r>
      <w:r>
        <w:rPr>
          <w:sz w:val="28"/>
          <w:sz w:val="28"/>
          <w:szCs w:val="28"/>
          <w:rtl w:val="true"/>
          <w:lang w:bidi="fa-IR"/>
        </w:rPr>
        <w:t xml:space="preserve"> بزرگترین مقاومت و شورش مسلحانه مخالفانش را در استان حمص و حماه سرکوب کرد و بیش از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هزار نیروی مخالف مسلح را کشت و موضوع مختومه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 رژیم سوریه در یک سال اخیر روز بروز بیشتر به عقب رانده شده و ضعیف تر و منزوی تر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دون انقلاب قدرتمند و مردمی ولی هر چند ناتمام مردم سوریه، بدون ادامه آن در اشکال مختلف، احتمال این 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 که رژیم اسد کل ارتش آزاد و همه مخالفان مسلح را سرکوب و نابود 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این دور از واقعیت ن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 فاکتوری که اجازه این کار را به رژیم اسد نداد وادامه سرکوب های گسترده را ناممکن 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 مرد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مطالبه اصلی این انقلاب یعنی سرنگونی رژیم اسد به قوت خود باق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مری که </w:t>
      </w:r>
      <w:r>
        <w:rPr>
          <w:sz w:val="28"/>
          <w:sz w:val="28"/>
          <w:szCs w:val="28"/>
          <w:rtl w:val="true"/>
          <w:lang w:bidi="fa-IR"/>
        </w:rPr>
        <w:t>دیر یا زود اتفاق خواهد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مردم دوباره شانس و امید دیگری برای رقم زدن تحولات و تغییرات دوران بعد از اسد را هنو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چند گروههای مسلح در فردای سرنگونی انقلاب مردم را مختومه اعلام کرده و بخشا فرمان سرکوب </w:t>
      </w:r>
      <w:r>
        <w:rPr>
          <w:sz w:val="28"/>
          <w:sz w:val="28"/>
          <w:szCs w:val="28"/>
          <w:rtl w:val="true"/>
          <w:lang w:bidi="fa-IR"/>
        </w:rPr>
        <w:t>آن را</w:t>
      </w:r>
      <w:r>
        <w:rPr>
          <w:sz w:val="28"/>
          <w:sz w:val="28"/>
          <w:szCs w:val="28"/>
          <w:rtl w:val="true"/>
          <w:lang w:bidi="fa-IR"/>
        </w:rPr>
        <w:t xml:space="preserve"> صادر خواهندکرد، ولی در این مورد مشخص هم هنوز همه </w:t>
      </w:r>
      <w:r>
        <w:rPr>
          <w:sz w:val="28"/>
          <w:sz w:val="28"/>
          <w:szCs w:val="28"/>
          <w:rtl w:val="true"/>
          <w:lang w:bidi="fa-IR"/>
        </w:rPr>
        <w:t>راه ها</w:t>
      </w:r>
      <w:r>
        <w:rPr>
          <w:sz w:val="28"/>
          <w:sz w:val="28"/>
          <w:szCs w:val="28"/>
          <w:rtl w:val="true"/>
          <w:lang w:bidi="fa-IR"/>
        </w:rPr>
        <w:t xml:space="preserve"> ب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و ضد انقلاب و رژیم اسد و رویارویی های آتی  ادامه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00:00Z</dcterms:created>
  <dc:creator>HP</dc:creator>
  <dc:description/>
  <cp:keywords/>
  <dc:language>en-US</dc:language>
  <cp:lastModifiedBy>Behrooz</cp:lastModifiedBy>
  <dcterms:modified xsi:type="dcterms:W3CDTF">2012-10-04T17:58:00Z</dcterms:modified>
  <cp:revision>80</cp:revision>
  <dc:subject/>
  <dc:title/>
</cp:coreProperties>
</file>