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۴۷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ظاهرات تهران و بوسه های خانم کلینتون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ظاهرات چهارشنبه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مهر در تهران که علیرغم فضای سرکوب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خفقان شدید چندین هزار نفر در آن شرکت کردند، در مناطق مختلفی گسترش یافت و شعارهایی علیه جمهوری اسلامی و فقر و فلاکت</w:t>
      </w:r>
      <w:r>
        <w:rPr>
          <w:sz w:val="28"/>
          <w:sz w:val="28"/>
          <w:szCs w:val="28"/>
          <w:rtl w:val="true"/>
          <w:lang w:bidi="fa-IR"/>
        </w:rPr>
        <w:t xml:space="preserve"> در آن</w:t>
      </w:r>
      <w:r>
        <w:rPr>
          <w:sz w:val="28"/>
          <w:sz w:val="28"/>
          <w:szCs w:val="28"/>
          <w:rtl w:val="true"/>
          <w:lang w:bidi="fa-IR"/>
        </w:rPr>
        <w:t xml:space="preserve"> طرح شد ، تنها نوک کوه یخ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برای اطلاعات بیشتر در مورد تظاهرات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مهر و چند و چون آن به اطلاعیه حزب کمونیست کارگری و اخبار مندرج در سایت روزنه رجوع کنید</w:t>
      </w:r>
      <w:r>
        <w:rPr>
          <w:sz w:val="28"/>
          <w:szCs w:val="28"/>
          <w:rtl w:val="true"/>
          <w:lang w:bidi="fa-IR"/>
        </w:rPr>
        <w:t xml:space="preserve">.) </w:t>
      </w:r>
      <w:r>
        <w:rPr>
          <w:sz w:val="28"/>
          <w:sz w:val="28"/>
          <w:szCs w:val="28"/>
          <w:rtl w:val="true"/>
          <w:lang w:bidi="fa-IR"/>
        </w:rPr>
        <w:t>برای مقصود این یادداشت همینقدر باید تاکید کرد که اقتصاد جمهوری اسلامی کاملا ورشکس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فقط این نیست که در طول مدت کوتاهی ارزش ریال به زیر یک چهارم کاهش یافته بلکه مساله این است که ادامه 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جامعه 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  <w:rtl w:val="true"/>
          <w:lang w:bidi="fa-IR"/>
        </w:rPr>
        <w:t xml:space="preserve"> میلیونی ایران بصورت فعلی بهیچ وجه ممکن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ظاهرات های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مهر فقط جرقه ای برای یک انفجار بزرگ علیه وضع غیر قابل تحمل فعل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راه حل اوضاع ایران</w:t>
      </w:r>
      <w:r>
        <w:rPr>
          <w:sz w:val="28"/>
          <w:sz w:val="28"/>
          <w:szCs w:val="28"/>
          <w:rtl w:val="true"/>
          <w:lang w:bidi="fa-IR"/>
        </w:rPr>
        <w:t xml:space="preserve">، همچنانکه بارها بحث کرده ایم، </w:t>
      </w:r>
      <w:r>
        <w:rPr>
          <w:sz w:val="28"/>
          <w:sz w:val="28"/>
          <w:szCs w:val="28"/>
          <w:rtl w:val="true"/>
          <w:lang w:bidi="fa-IR"/>
        </w:rPr>
        <w:t xml:space="preserve"> قبل از هرچیز یک تحول سیاسی و در قدم اول کنار زدن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سیر دیر یا زود مردم و خیابان و مشخصا طبقه کارگر که بار اصلی همه مصائب را بردوش دارد از شکافی استفاده کرده و به دخالتگری مستقیم در اوضاع سیاسی ایران خواهد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 مردم و طبقه کارگری که تجربه سیاسی غنی دارند و</w:t>
      </w:r>
      <w:r>
        <w:rPr>
          <w:sz w:val="28"/>
          <w:sz w:val="28"/>
          <w:szCs w:val="28"/>
          <w:rtl w:val="true"/>
          <w:lang w:bidi="fa-IR"/>
        </w:rPr>
        <w:t xml:space="preserve"> در آخرین نمونه</w:t>
      </w:r>
      <w:r>
        <w:rPr>
          <w:sz w:val="28"/>
          <w:sz w:val="28"/>
          <w:szCs w:val="28"/>
          <w:rtl w:val="true"/>
          <w:lang w:bidi="fa-IR"/>
        </w:rPr>
        <w:t xml:space="preserve"> با انقلاب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عملا پیشگام تحولات عظیم و تاریخی </w:t>
      </w:r>
      <w:r>
        <w:rPr>
          <w:sz w:val="28"/>
          <w:sz w:val="28"/>
          <w:szCs w:val="28"/>
          <w:lang w:bidi="fa-IR"/>
        </w:rPr>
        <w:t>۲۰۱۱</w:t>
      </w:r>
      <w:r>
        <w:rPr>
          <w:sz w:val="28"/>
          <w:sz w:val="28"/>
          <w:szCs w:val="28"/>
          <w:rtl w:val="true"/>
          <w:lang w:bidi="fa-IR"/>
        </w:rPr>
        <w:t xml:space="preserve"> در کل منطقه خاورمیانه و شمال آفریقا و جهان 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 xml:space="preserve">تظاهرات های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مهر فقط نشانه ای از ناگزیری تحولاتی زیرورو کننده در ایران است که نه فقط باید تکلیف بحران و بن بست جمهوری اسلامی را یکسره کند بلکه  میتواند تاثیراتی بمراتب عمیق تر در منطقه و در جهان داشته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قیقا بهمین دلیل است که تظاهرات های تهران فقط موجب نگرانی اوباش اسلامی حاکم بر ایران و تشدید دعواها و چاره جویی برای حفظ خودشان 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همچنین بلافاصله مورد توجه خاص خانم هیل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ری کلینتون وزیر خارجه آمریکا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شان در یک کنفرانس خبری به تهران پیام دا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گر دولت ایران با قدرت‌های جهانی برای روشن کردن ابهاماتی که در مورد برنامه اتمی‌اش مطرح است همکاری کند، تحریم‌ها علیه این کشور می‌تواند به سرعت کاهش یابد</w:t>
      </w:r>
      <w:r>
        <w:rPr>
          <w:color w:val="333333"/>
          <w:sz w:val="28"/>
          <w:szCs w:val="28"/>
          <w:shd w:fill="FFFFFF" w:val="clear"/>
          <w:rtl w:val="true"/>
        </w:rPr>
        <w:t>." (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نقل از اخبار بی بی سی فارسی</w:t>
      </w:r>
      <w:r>
        <w:rPr>
          <w:color w:val="333333"/>
          <w:sz w:val="28"/>
          <w:szCs w:val="28"/>
          <w:shd w:fill="FFFFFF" w:val="clear"/>
          <w:rtl w:val="true"/>
        </w:rPr>
        <w:t>.</w:t>
      </w:r>
      <w:r>
        <w:rPr>
          <w:color w:val="333333"/>
          <w:sz w:val="28"/>
          <w:szCs w:val="28"/>
          <w:shd w:fill="FFFFFF" w:val="clear"/>
          <w:rtl w:val="true"/>
        </w:rPr>
        <w:t xml:space="preserve">)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بعبارت دیگر وقتی خیابانهای تهران شلوغ شد بلافاصله آمریکا موقعیت را مغتنم شمرد تا به جمهوری اسلامی پیام دهد که  برای گریز از  مرگ توسط  مبارزه و انقلاب مردم بهتر است به تب همکاری با غرب و آمریکا رضایت دهد</w:t>
      </w:r>
      <w:r>
        <w:rPr>
          <w:color w:val="333333"/>
          <w:sz w:val="28"/>
          <w:szCs w:val="28"/>
          <w:shd w:fill="FFFFFF" w:val="clear"/>
          <w:rtl w:val="true"/>
        </w:rPr>
        <w:t xml:space="preserve">!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ین البته غیر قابل انتظار نبو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سیاست غرب و آمریکا همواره در جهت حفظ جمهوری اسلامی و استحاله تدریجی آن بوده است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اما سرعت عمل خانم هیلیری کلینتون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در مقابل اولین بروزات اعتراضات خیابانی در تهران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نشان داد که آمریکا و بورژوازی جهانی تا چه حد نگران اوضاع در ایران و تعیین سرنوشت جمهوری اسلامی توسط انقلاب و دخالت مستقیم مردم است</w:t>
      </w:r>
      <w:r>
        <w:rPr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اما از این جالبتر این بود که همزمان با سخنان وزیر خارجه آمریکا، خامنه ای مشغول روضه خوانی برای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نخبگان جوان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بود و آب پاکی بر دست خانم کلینتون ریخت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ایشان با همان زبان و بیان خاص خودش اعلام کرد علیرغم همه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فشارها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و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توطئه ها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محکم سرجایش ایستاده و نمی تواند تسلیم خواسته های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دشمنان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شو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ین هم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 البته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 غیر قابل انتظار نبو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بوسه های خانم کلینتون برای خامنه ای، همچنان که قبلا در همین نشریه بارها توضیح داده شده است، بوسه مرگ است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جمهوری اسلامی اگر از اسلام سیاسی و سیاست های ضد غربی اش دست بردارد بسرعت همین درجه انسجامی که به زور سرنیزه و کهریزک و اسلام برای خود حفظ کرده را از دست خواهد داد و از صفحه روزگار برچیده خواهد ش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همچنانکه با اندکی توجه به رفتارهای جمهوری اسلامی متوجه میشویم در حالیکه مملکت در حال انفجار است و فقر و فلاکت و نارضایتی از هر گوشه در حال فوران است، جناب سید علی امیدش را به اقداماتی نظیر جداسازی جنسیتی،  سیاست های فاشیستی اسلامی نظیر افزایش زاد و ولد تا </w:t>
      </w:r>
      <w:r>
        <w:rPr>
          <w:color w:val="333333"/>
          <w:sz w:val="28"/>
          <w:sz w:val="28"/>
          <w:szCs w:val="28"/>
          <w:shd w:fill="FFFFFF" w:val="clear"/>
        </w:rPr>
        <w:t>۲۰۰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 میلیون و موشک بهوا کردن و حمایت از اسد و حزب الله و غیره بسته است</w:t>
      </w:r>
      <w:r>
        <w:rPr>
          <w:color w:val="333333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در واقع هم خانم کلینتون و هم </w:t>
      </w:r>
      <w:r>
        <w:rPr>
          <w:color w:val="333333"/>
          <w:sz w:val="28"/>
          <w:szCs w:val="28"/>
          <w:shd w:fill="FFFFFF" w:val="clear"/>
          <w:rtl w:val="true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آقا</w:t>
      </w:r>
      <w:r>
        <w:rPr>
          <w:color w:val="333333"/>
          <w:sz w:val="28"/>
          <w:szCs w:val="28"/>
          <w:shd w:fill="FFFFFF" w:val="clear"/>
          <w:rtl w:val="true"/>
        </w:rPr>
        <w:t xml:space="preserve">"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هردو در وهم بسر میبرن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وهمی که ناشی از منافع و بن بست های ایشان و نامربوط بودن آنها به تاریخ واقعی است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تاریخ واقعی توسط کارگران و مردم، یعنی کسانی که قربانی منافع طبقه سرمایه دار و دولتهایشان </w:t>
      </w:r>
      <w:r>
        <w:rPr>
          <w:color w:val="333333"/>
          <w:sz w:val="28"/>
          <w:szCs w:val="28"/>
          <w:shd w:fill="FFFFFF" w:val="clear"/>
          <w:rtl w:val="true"/>
        </w:rPr>
        <w:t>(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عم از جمهوری اسلامی و آمریکا</w:t>
      </w:r>
      <w:r>
        <w:rPr>
          <w:color w:val="333333"/>
          <w:sz w:val="28"/>
          <w:szCs w:val="28"/>
          <w:shd w:fill="FFFFFF" w:val="clear"/>
          <w:rtl w:val="true"/>
        </w:rPr>
        <w:t xml:space="preserve">)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هستند، رقم خواهد خور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اگر از دیالوگ اخیر تهران و واشینگتن نتیجه ای باید گرفت این است که مردم و کارگران باید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 به تظاهرات های هرچه وسیعتر و پردامه تری علیه جمهوری اسلامی دست زنند و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 با قدرت اتحاد و سازمان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یافتگی و انقلاب خود زندگی و سرنوشت 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خویش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 xml:space="preserve"> را از دست همه اینها نجات دهند</w:t>
      </w:r>
      <w:r>
        <w:rPr>
          <w:color w:val="333333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27:00Z</dcterms:created>
  <dc:creator>Owner</dc:creator>
  <dc:description/>
  <cp:keywords/>
  <dc:language>en-US</dc:language>
  <cp:lastModifiedBy>Behrooz</cp:lastModifiedBy>
  <dcterms:modified xsi:type="dcterms:W3CDTF">2012-10-04T18:11:00Z</dcterms:modified>
  <cp:revision>4</cp:revision>
  <dc:subject/>
  <dc:title>تظاهرات تهران و بوسه های خانم کلینتون</dc:title>
</cp:coreProperties>
</file>