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4" w:space="10" w:color="CCCCCC"/>
        </w:pBdr>
        <w:bidi w:val="1"/>
        <w:spacing w:lineRule="atLeast" w:line="360" w:before="130" w:after="28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انترناسیونال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۴۷۳</w:t>
      </w:r>
    </w:p>
    <w:p>
      <w:pPr>
        <w:pStyle w:val="Normal"/>
        <w:pBdr>
          <w:bottom w:val="dotted" w:sz="4" w:space="10" w:color="CCCCCC"/>
        </w:pBdr>
        <w:bidi w:val="1"/>
        <w:spacing w:lineRule="atLeast" w:line="360" w:before="130" w:after="28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بازتاب هفته</w:t>
      </w:r>
    </w:p>
    <w:p>
      <w:pPr>
        <w:pStyle w:val="Normal"/>
        <w:pBdr>
          <w:bottom w:val="dotted" w:sz="4" w:space="10" w:color="CCCCCC"/>
        </w:pBdr>
        <w:bidi w:val="1"/>
        <w:spacing w:lineRule="atLeast" w:line="360" w:before="130" w:after="28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/>
        </w:rPr>
        <w:t>وعده سر خرمن به کارگران کارخانه پارلو ساوه</w:t>
      </w:r>
    </w:p>
    <w:p>
      <w:pPr>
        <w:pStyle w:val="Normal"/>
        <w:pBdr>
          <w:bottom w:val="dotted" w:sz="4" w:space="10" w:color="CCCCCC"/>
        </w:pBdr>
        <w:bidi w:val="1"/>
        <w:spacing w:lineRule="atLeast" w:line="360" w:before="130" w:after="28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کارگران کارخانه پارلو ساوه چهار ماه است که حقوق نگرفت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میر اصغری مدیر عامل کارخانه گناه عدم پرداخت دستمزد ها را به گردن کمبود نقدینگی، بحران مالی کارخانه و تحریم ها انداخ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شاه حسینی مدیر اجرائی هم اعلام کرد که این کارخانه هیچگونه بدهی به سازمانهای دولتی ندارد و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طی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۳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سال گذشته تنها در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ماه اخیر نتوانسته است معوقات حقوق کارگران خود را پرداخت 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"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از 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شاه حسینی عدم پرداخت دستمزد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۲۱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کارگر و گرسنه نگه داشتن آنها و خانواده هایشان مسئله مهمی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پول آب، برق، دارایی، شرکت شهر صنعتی کاوه و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.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را باید سر موقع پرداخت ولی براحتی می توان از پرداخت حقوق کارگران خودداری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در طول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sv-SE"/>
        </w:rPr>
        <w:t>۳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سال گذشته حتی یک روز هم تولید سودهای هنگفت توسط کارگران برای ایشان و سایر مدیران و صاحبان کارخانه، قطع نشده 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اما آیا پرداخت حقوق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امیر اصغری و شاه حسین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و سایر مفتخوران نظیر 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حتی یک روز به بهانه تحریم ها به تاخیر افتاده است؟</w:t>
      </w:r>
    </w:p>
    <w:p>
      <w:pPr>
        <w:pStyle w:val="Normal"/>
        <w:pBdr>
          <w:bottom w:val="dotted" w:sz="4" w:space="10" w:color="CCCCCC"/>
        </w:pBdr>
        <w:bidi w:val="1"/>
        <w:spacing w:lineRule="atLeast" w:line="360" w:before="130" w:after="280"/>
        <w:ind w:left="0" w:right="0" w:hanging="0"/>
        <w:jc w:val="both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مهدی نوری زمانی نوری دبیر تشکیلات ارتجاعی خانه کارگر واحد ساوه و زرندیه هم برای جلوگیری از بالا گرفتن اعتراضات کارگران در نامه چاپلوسانه به معاونت دبیرکل خانه کارگر، گناه را به گردن تحریم ها انداخت و وعده داد ک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باحمایت مالی دولت و برخورداری از تسهیلات مناسب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ظرف دو هفته آینده پرداخت خواهد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>اما کارگران بهتر از نوری زمانی می دانند رژیمی که امیدی به بقای خود ندارد و تنها هدفش غارت و چپاول بیشتر در دوران حیات کوتاه خودش است، قابل اطمینان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 w:bidi="fa-I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8:47:00Z</dcterms:created>
  <dc:creator>Behrooz</dc:creator>
  <dc:description/>
  <cp:keywords/>
  <dc:language>en-US</dc:language>
  <cp:lastModifiedBy>Behrooz</cp:lastModifiedBy>
  <dcterms:modified xsi:type="dcterms:W3CDTF">2012-10-04T11:42:00Z</dcterms:modified>
  <cp:revision>4</cp:revision>
  <dc:subject/>
  <dc:title/>
</cp:coreProperties>
</file>