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sv-SE"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</w:t>
      </w:r>
      <w:r>
        <w:rPr>
          <w:b/>
          <w:b/>
          <w:bCs/>
          <w:sz w:val="36"/>
          <w:sz w:val="36"/>
          <w:szCs w:val="36"/>
          <w:rtl w:val="true"/>
          <w:lang w:val="sv-SE" w:bidi="fa-IR"/>
        </w:rPr>
        <w:t>نترناسیون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sv-SE"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val="sv-SE" w:bidi="fa-IR"/>
        </w:rPr>
        <w:t>۴۷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sv-SE" w:bidi="fa-IR"/>
        </w:rPr>
      </w:pPr>
      <w:r>
        <w:rPr>
          <w:b/>
          <w:b/>
          <w:bCs/>
          <w:sz w:val="36"/>
          <w:sz w:val="36"/>
          <w:szCs w:val="36"/>
          <w:rtl w:val="true"/>
          <w:lang w:val="sv-SE" w:bidi="fa-IR"/>
        </w:rPr>
        <w:t>می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val="sv-SE"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sv-SE" w:bidi="fa-IR"/>
        </w:rPr>
        <w:t>اح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ج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ير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ت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نب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سلام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ست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لطف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ک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فروش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نکنيد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bidi="fa-IR"/>
        </w:rPr>
        <w:t>حجاب بيرق و پرچم جنبش اسلامي  و حکومت اسلامي ايران است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حجاب اسلامي و بحث در مورد جايگاه حجاب 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نه بحثي در مورد پوشش و نوع لباس و نه بحثي در مورد بهشت و جهنم است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اين بحث به سياست جنبش اسلامي براي به بند کشيدن جوامع 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اعمال کنترل در زندگي زنان و مردم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 w:val="28"/>
          <w:szCs w:val="28"/>
          <w:rtl w:val="true"/>
          <w:lang w:bidi="fa-IR"/>
        </w:rPr>
        <w:t xml:space="preserve"> و مهمتر از همه در مورد نحوه قدرت گرفتن جنبش اسلامي و در قدرت ماندن آن است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روزها مقاله اي را از سيمين کاظمي خواندم در سايت مدرسه فمينيستي با عنوان جنبش زنان و هياهوي حجاب  که تاريخ آ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شان نو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پرداختن به مسأله حجاب به حدی است که گویی در باور موافقان و مخالفان حقوق زنان، تنها مسأله تعیین کننده یا مهمترین مسأله در زندگی زنان ایرانی همین مسأله حجاب اس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واقع به نظر می رسد هم در باور کسانی که حجاب را بر زنان تحمیل می کنند و هم از نظر کسانی که به گمان خود با حجاب اجباری مقابله می کنند، مسأله زن به ظاهر و پوشش و بدن او ختم می شو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در رویکرد اول، حجاب زن، عامل مصونیت و ضامن خوشبختی و تعالی او شمرده می شود و از بام تا شام با تشویق و تحمیل و ارعاب و رسانه و منبر و تریبون و شعارنویسی و مد ملی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اسلامی و لباس فرم دانشگاهها و ادارات و گشت ارشاد و جایزه و پاداش و ارتقاء و دیگر روش های م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ی و نا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رئ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ی سعی می شود زنان به پوشیدگی مطلوب تسلیم شوند و در دیدگاه دوم گویی با برگرفتن حجاب تمام موانع تساوی زن و مرد حذف و زنان یکسره به بهشت برابری و مساوات جنسیتی وارد خواهند شد و این طرف و آن طرف ناله و فغان سر می دهند که حجاب و روسری را باید برگرفت و آن شعار معروف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«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نه روسری، نه توسری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»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هم به عنوان منطقی که مو لای درزش نمی رود ارائه می 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ج فهمي در مورد جايگاه حجاب از همين پاراگراف به عينه آشکار مي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شان در اينجا ميگويند که اگر حکومت اسلامي ايران سي و سه سال با پونز و شلاق و شکنجه و توهين و تحقير سعي در تحميل حجاب اسلامي به زنان کرده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نگيزه و علت آن اينست که حکومت اسلامي ايران حجاب را عامل مصونيت و ضامن خوشبختي و تعالي زنان ميداند و بهمين دليل به زور و با حملات موسمي و يا به هر روشي متوسل ميشود که زنان را وادار کند حجابشان را رعاي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حرف و تفسير اسلاميها از علت حمله و يا تهديد و کشتار زنان به دليل عدم رعايت حجاب است  که کاظمي آنرا تحويل ما مي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انطور که وقتي جمهوري اسلامي اعدام ميکند و علت اين قتل عمد خونسردانه و وحشيانه را دفاع از امنيت جامعه عنوان ميکند و يا کلا نفس وجود خود بعنوان يک حکومت را دفاع از اسلام و گسترش اسلام در دنيا معرفي ميک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مروز ديگر بعد از سي و سه سال حکومت جنايتکار اسلامي هر بچه  مدرسه اي هم ميداند که اين حکومت براي دفاع از قدرت و ثروت و  اعمال تسلط بر يک جامعه چند ميليوني است که در يک دست قران و اسلام و در دست ديگر ميلياردها دلار پول و هزاران مفتخور اسلامي و غير اسلامي را دارد که از يک حکومت دفاع ميکنند و از منافع مادي و زميني البته با استفاده از خدا و پيغمبر و تجاوز اسلامي و اعدام و سنگسار و جنايت مقدس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باهم دفاع مي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ب بر زنان اعمال ميشود نه بدليل اينکه حکومت به زور ميخواهد آنها را به راه راست هدايت ک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ب اعمال ميشود براي اينکه اين حکومت  ميخواهد بر مردم اعمال قدرت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 زنان اعمال قدرت کند و نشان دهد که در اين محوطه و در اين شهر و در اين مملکت جنبش اسلامي و اسلام سياسي و حکومت اسلام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 که حرف آخر را ميز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 قوانين و مقررات و نفس کشيدن مردم دست اين باند اسلامي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ي شناخت جايگاه واقعي حجاب در حکومت اسلامي ايران بايد به اين حقايق توجه اکيد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در سه دهه اخير با حجاب اسلامي بعنوان يک پديده نوين روبرو هست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حجاب با چادر و لچک مادربزرگان ما متفاو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جاب اسلامي در دوره اخير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علم و بيرق جنبش اسلامي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ها هر جايي که پايشان را ميگذار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يران يا افغانستان در فلسطين و يا حتي در غرب و در لندن و برلين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ر جايي که پاي باند و دسته اسلامي باز ميشود و هر جايي که به قدرت ميرس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ولين فرمان و اولين پلاتفرم عملي آنها  تحميل حجاب به زن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ينرا نه بدليل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صونيت از زنان و يا راهنمايي کردن زنان بسوي بهشت در آن دنيا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لکه براي ساختن جهنم در اين دنيا و براي به قدرت رسيدن و در قدرت ماندن و براي اعمال کنترل بر روي مردم و ايفاي نقش در زندگي مردم  اساسا بکار مي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جربه ما در ايران و اکنون در کشورهايي مثل مصر و يا تونس بسيار آگاهگران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سل من در ايران بعد از يک انقلاب عظيم عليه ديکتاتوري شاه 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 پديده حکومت اسلامي مواج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ديده اي که به کمک دول غربي و به همت و همکاري مشتي ملي اسلامي و معمم و مکلاي قدرت طلب و ضد انسان ساخت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ها با وجود اينکه  نهايت استفاده را از خرافات و شبکه مساجد و ملا و خيل مفتخوران و لمپن هاي اسلامي کردن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توانستند به راحتي مردم را به خانه بفر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ميني براي ساکت کردن مردم و شکست دادن انقلاب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ول حمله به زنان را فراخوان دا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عار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ا روسري يا توسر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دا موضوعي مربوط به پوشش و راهنمايي زنان به بهشت و يا نهي از منکر نبو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ين يک فرمان سياسي و يک فراخوان حمله به انقلاب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ل به زنان حمله کردند چرا که به درست تحليل آنها اين بود که جامعه از اين بخش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ضعيف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 دفاع نميکند و در عين حال اليت روشنفکر و يا بخش اعظم چپ در آن مقطع ضد امپرياليست و از نظر فرهنگي عقب مانده و مذهبي و اسلامي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مين دليل بطريق اولي از زنان دفاع ن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به نسلي و به جنبشي تعلق دارم که از اولين روز شکل گرفتن نطفه اين حکومت ارتجاعي به آن لقب ارتجاعي داده و عليه آن بود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در آن روزها به خيابان رفته و عليه حجاب و فرمان خميني جلاد در خيابانها رژه رفتيم و اتفاقا همين حرفهايي را که الان سيمين کاظمي تحويل ميدهد آنزمان شنيدي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حجاب امري مربوط به زنان بورژوا و بالاي شهري است و زنان در ايران مشکلات مهمتري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ريخ دوبار تکرار ميشود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ومين بار البته بصورت کمدي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گاه کنيد بعد از سي و چند سال خان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ظم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ورد حجاب چه ميگوي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واقعیت آن است که اگ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زنان ایرا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را محدود به زنان خوش پوش و خوش منظر شمال شهر تهران ندانیم مشکل بتوان گفت که حجاب مسأله مهم زن ایرانی است یا در میان مسائل زنان در اولویت قرار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علاقمندم همين حرفها را کاظمي در جمع پنجاه نفر از زنان ايران از طبقات و اقشار مختلف و همچنين در بين نسل جوان زنان در ايران مطرح 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بيند عکس العمل آنها به اين تز عجيب و غريب ايشان چيست؟  زن در ايران در تجربه روزمره ديده و حس کرده است که حجاب وسيله به بند کشيدن ا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 نمايشي از بي قدرتي مطلق او در مقابل ريش و پشم دارها و بي ادبان و تجاوز کنندگان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او نه فقط بدليل اينکه اينرا زشت ميداند و نميتواند موهايش را به دست باد بسپار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 بلکه بدليل اينکه اين اجباري است و بدنبالش نداشتن حق طلاق وحضانت آمده و بدنبالش کوهي از تحقير و توهين آمده از حجاب متنف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فرق نميکند بالاي شهري و يا پايين شهري جوان و يا پي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جاب وسيله به بند کشيدن زن و نمايش آشکار آپارتايد جنسيتي در ايران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پس تاکيد ميکنم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مسئله حجاب مهمترين و  مهمترين معضل زنان در ايران ه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ساني که حجاب اسلامي و تقلاهاي سي و سه ساله يک حکومت براي تحميل آن به زنان در ايران را ناديده ميگير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de-DE"/>
        </w:rPr>
        <w:t>٬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 از جامعه ايران و حکومت اسلامي و جنبش اسلامي و مکانيزم به قدرت رسيدن اينها چيزي نميدانند و يا اينکه خود را به نفهميدن ميزن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کومت اسلامي ايران با حمله به زنان و تحميل حجاب به آنها يک گام بزرگ در تحميل حکومت اسلامي به جلو برداش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ول حجاب را تحميل کرد و سپس قوانين را اسلامي ک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ول زنان را و اعتراضات عليه حجاب را سرکوب کرد و سپس سراغ ترکمن صحرا و کردستان و کارگران رف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نکته محوري اما اينست که هم رژيم اهميت درجه اول حجاب را مي فهمد و هم زنان و بويژه نسل جوان زنان و مردان در ايرا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واقعيت اينست که در ايران يک جنبش عظيم اجتماعي عليه حجاب  وجود دارد و هر زن جواني در ايران چه در بالاي شهر و چه در پايين شهر چه در دانشگاه و چه در مدرسه ميداند که اگر ميخواهد کمي نفس بکشد بايد حجابش را بالاتر بک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ين بارومتر سياسي در ايران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گر حکومت در يک محله قدرتش را از دست بدهد و يا ساعاتي مثل چهارشنبه سوري پاي سرکوبگران و پاسداران و نيروي انتظامي از يک محله کوتاه بشود زنان حجابها را دور مي انداز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ين دقيقا بيانگر جايگاه حجاب براي دو طرف دعوا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حکومت اسلامي بدون حجاب غير قابل تصور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چرا که حجاب بيرق و ستون اين حکومت است و بحث در مورد حجاب ابدا ربطي به بهشت و جهنم و راهنمايي کردن زنان براي مصونيت از خود و يا غيره ندارد حجاب در قرن بيست و يک و از سوي جنبش اسلامي يک پديده کاملا سياسي و در مرکز تحولات سياسي جوامع اسلام زده قرار دار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کساني که اين جايگاه حجاب را نديده ميگيرند مستقيم و يا غير مستقيم به کمک تروريسم اسلامي شتافته و خاک به چشم زنان و مردم مي پاش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پس در ايران تحت حاکميت جمهوري 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سلام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 بايد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با صداي بلند گفت مبارزه عليه حجاب يک سنگر مهم مبارزه عليه حکومت اسلامي است و پرتاب کردن حجابها به معناي آتش زدن به ستون عمر حکومت اسلامي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پس زنده باد جنبش عليه حجاب اسلامي زنده باد حجابسوزا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>امري که با هر درجه تضعيف حکومت اسلامي در ايران در ابعادي وسيع اتفاق خواهد افتا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مينا احدي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de-DE"/>
        </w:rPr>
        <w:t>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 اکتبر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lang w:eastAsia="de-DE"/>
        </w:rPr>
        <w:t>۲۰۱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de-D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de-DE"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de-DE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06:00Z</dcterms:created>
  <dc:creator>MINI</dc:creator>
  <dc:description/>
  <cp:keywords/>
  <dc:language>en-US</dc:language>
  <cp:lastModifiedBy>Behrooz</cp:lastModifiedBy>
  <dcterms:modified xsi:type="dcterms:W3CDTF">2012-10-04T22:05:00Z</dcterms:modified>
  <cp:revision>5</cp:revision>
  <dc:subject/>
  <dc:title/>
</cp:coreProperties>
</file>