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bidi="fa-IR"/>
        </w:rPr>
      </w:pPr>
      <w:r>
        <w:rPr>
          <w:rtl w:val="true"/>
          <w:lang w:bidi="fa-IR"/>
        </w:rPr>
        <w:t>انترناسیونال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472</w:t>
      </w:r>
    </w:p>
    <w:p>
      <w:pPr>
        <w:pStyle w:val="Normal"/>
        <w:jc w:val="right"/>
        <w:rPr>
          <w:lang w:bidi="fa-IR"/>
        </w:rPr>
      </w:pPr>
      <w:r>
        <w:rPr>
          <w:rtl w:val="true"/>
          <w:lang w:bidi="fa-IR"/>
        </w:rPr>
        <w:t>بهرو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هرآبادی</w:t>
      </w:r>
    </w:p>
    <w:p>
      <w:pPr>
        <w:pStyle w:val="Normal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کشمکش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ولته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چی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ژاپن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سرپوش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حر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عمیق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قتصادی</w:t>
      </w:r>
    </w:p>
    <w:p>
      <w:pPr>
        <w:pStyle w:val="Normal"/>
        <w:jc w:val="right"/>
        <w:rPr/>
      </w:pPr>
      <w:r>
        <w:rPr>
          <w:sz w:val="28"/>
          <w:sz w:val="28"/>
          <w:szCs w:val="28"/>
          <w:rtl w:val="true"/>
          <w:lang w:bidi="fa-IR"/>
        </w:rPr>
        <w:t>تشن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ژاپ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ل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زا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ائوی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ی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ن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lang w:bidi="fa-IR"/>
        </w:rPr>
        <w:t>25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پتام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و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ژاپ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ی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ژاپ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طر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زا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ر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ن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ز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ر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ارشن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ژاپ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ش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فاظ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عو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ل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زا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ائوی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ئ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ئ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لیغ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یژ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چ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ژاپ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زا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ظاه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ف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ژاپ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گ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چ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ژاپ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ت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اری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غول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ثا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ج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زا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پرات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ژاپ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را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لاط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تما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ض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ژاپ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غ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ختل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لک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زا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م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چ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ب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مک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فاس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ل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ب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ث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لیغ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سیونالیس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 w:val="28"/>
          <w:szCs w:val="28"/>
          <w:rtl w:val="true"/>
          <w:lang w:bidi="fa-IR"/>
        </w:rPr>
        <w:t>مراج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ئ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لیغ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ض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پو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ض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ر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رضا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یژ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رضایت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تما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ضی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قاب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ش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رج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وض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ضطرار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حر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فر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فو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ر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ژاپ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ثم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ژاپ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Cs w:val="28"/>
          <w:lang w:bidi="fa-IR"/>
        </w:rPr>
        <w:t>.</w:t>
      </w:r>
    </w:p>
    <w:p>
      <w:pPr>
        <w:pStyle w:val="Normal"/>
        <w:jc w:val="right"/>
        <w:rPr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لیغ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سیونالی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صم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ژاپ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لیغ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ل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یژ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ژاپ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ی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ت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ز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ج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وین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ج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ذ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ثم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حشی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کاهد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"/>
        <w:spacing w:before="0" w:after="200"/>
        <w:rPr>
          <w:lang w:bidi="fa-IR"/>
        </w:rPr>
      </w:pPr>
      <w:r>
        <w:rPr>
          <w:lang w:bidi="fa-I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20:31:00Z</dcterms:created>
  <dc:creator>Behrooz</dc:creator>
  <dc:description/>
  <cp:keywords/>
  <dc:language>en-US</dc:language>
  <cp:lastModifiedBy>Behrooz</cp:lastModifiedBy>
  <dcterms:modified xsi:type="dcterms:W3CDTF">2012-09-28T07:32:00Z</dcterms:modified>
  <cp:revision>2</cp:revision>
  <dc:subject/>
  <dc:title/>
</cp:coreProperties>
</file>