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۷۲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webb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 چین و فروپاشی یک قبله</w:t>
      </w:r>
      <w:r>
        <w:rPr>
          <w:b/>
          <w:bCs/>
          <w:sz w:val="28"/>
          <w:szCs w:val="28"/>
        </w:rPr>
        <w:t>!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ی مدت چند سال اقتصاد چین آب از دهان سرمایه داران بسیاری از کشور های دنیا سرازیر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 از همه سرمایه داران کشورهایی نظیر ایران حسرت تولید ارزان و انبوه چین را می خوردند و رویای رسیدن به پای چین را در سر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ایی که هیچکدام آنرا پنهان نم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ه تنها سردار سازندگی هاشمی رفسنجانی و محمد خاتمی و احمدی نژاد رئیس دولت امام زمانی، بلکه جناحهای مغلوب و مغضوب سرمایه داری نظیر سلطنت طلبان و حزب توده و انواع و اقسام احزاب ملی مذهبی هم بدفع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صاد شکوف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 چین را ستوده و آنرا قبله خود و رسیدن به پای آن را منتهای آرزوی خود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تصادی به قیمت استثمار وحشیانه کارگران چینی رشد کرد و در عرض مدت کوتاهی سرمایه داری آن کشور را تبدیل به یک غول بزرگ تبدیل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دیل شدن به این غول برای سرمایه داران ایرانی یک روی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ایی که در حال تبدیل شدن به یک کابوس است</w:t>
      </w:r>
      <w:r>
        <w:rPr>
          <w:sz w:val="28"/>
          <w:szCs w:val="28"/>
        </w:rPr>
        <w:t>.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قتصادی که با استثمار وحشیانه و کار ارزان صدها میلیون کارگر چی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کوف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ده بود نتوانست خود را از هیولای خود ساخته اش یع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نه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تر غول آسا نه دم خانه بلکه بر روی سرمایه داری چین نشسته است و هر دم بر سنگینی وزن خود می افزاید و بدنبال آن دامنه اعتراضات کارگری هر روز بالا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کارگران کارخانه فاکسکان در شمال چین نشان می دهد که ثروت عظیم سرمایه داری چین چگونه انباشته شده و  تعطیلی این کارخانه گویای بحران عمیقی است که این سرمایه داری به آن مبتلا است</w:t>
      </w:r>
      <w:r>
        <w:rPr>
          <w:sz w:val="28"/>
          <w:szCs w:val="28"/>
        </w:rPr>
        <w:t xml:space="preserve">. 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کت فاکسکان بزرگترین تولید کننده قطعات الکترونیک و رایانه ای در جهان است و تعداد کارکنان آن در کشورهای مختلف جهان بیش از یک میلیون نفر برآور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شرکت تولید کننده اصلی قطعات الکترونیکی برای شرکت اپل، سونی، نوکیا، هیولت پاکارد، دل و چندین کمپانی بزرگ دیگر می باشد کارخانه تعطیل شده در چین </w:t>
      </w:r>
      <w:r>
        <w:rPr>
          <w:sz w:val="28"/>
          <w:sz w:val="28"/>
          <w:szCs w:val="28"/>
        </w:rPr>
        <w:t>۷۹</w:t>
      </w:r>
      <w:r>
        <w:rPr>
          <w:sz w:val="28"/>
          <w:sz w:val="28"/>
          <w:szCs w:val="28"/>
          <w:rtl w:val="true"/>
        </w:rPr>
        <w:t xml:space="preserve"> هزار کارگ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های اخیر کارگران در اعتراض به شرایط غیر انسانی حاکم در محیط کار خود دست به اعتراضات گسترده ای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ین اعترضات شرکت فاکسفان تصمیم  به تعطیلی این کارخانه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طولانی مدت اقتصادی آمریکا و اروپا و نبودن بازار فروش را نیز می توان یک دلیل مهم در تعطیلی این کارخانه بشمار آورد</w:t>
      </w:r>
      <w:r>
        <w:rPr>
          <w:sz w:val="28"/>
          <w:szCs w:val="28"/>
        </w:rPr>
        <w:t>.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خانه فاکسکان در چین شهرکی صنعتی بنام خود ایجا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هرک بیشتر به یک قلعه نظامی شبیه است و کارگران در آنجا محبوس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 کار در شبانه روز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ساعت است و کارگران در زمانهای تعیین شده حق رفتن به توالت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حتی اجازه صحبت کردن با یکدیگر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کارگران محل سکونتی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فقط خوابگاههایی دارند تا چند ساعت باقی مانده از روز را بتوانند استراحت کنند و توان کافی برای کار کردن در روز بعد را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 شرایط دشوار کار هر سال تعداد زیادی از کارگران دست به خودکشی می زنند و دهها کارگر تاکنون جان خود را از دس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کارگران در هنگام بستن قرارداد کار باید متعهد شوند که دست به خودکشی نخواهن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غیر اینصورت خانواده های آنها باید جریمه ای سنگین پرداخت کنند</w:t>
      </w:r>
      <w:r>
        <w:rPr>
          <w:sz w:val="28"/>
          <w:szCs w:val="28"/>
        </w:rPr>
        <w:t xml:space="preserve">. </w:t>
      </w:r>
    </w:p>
    <w:p>
      <w:pPr>
        <w:pStyle w:val="Normalwebb"/>
        <w:spacing w:before="280" w:after="280"/>
        <w:jc w:val="right"/>
        <w:rPr/>
      </w:pPr>
      <w:r>
        <w:rPr>
          <w:sz w:val="28"/>
          <w:sz w:val="28"/>
          <w:szCs w:val="28"/>
          <w:rtl w:val="true"/>
        </w:rPr>
        <w:t>اما انبوه کارگران بیکار که پشت در کارخانه ها در صف ایستاده اند و نبودن تشکل های کارگری نتوانسته است مانع بروز اعتراضات گستر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ها توانستند در اواخر سا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شرکت فاکسکان را ناچار به افزایش حقوق خو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 کارگران در دو سال گذشته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پتامبر کارگران دست به اعتراض زدند و بیش از دو هزار کارگر تا ساعاتی بعد از نیمه شب در برابر کارخانه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کارگران در این روز با حمله نیروهای امنیتی چین خاتمه یافت، اما این پایان اعتراضات کارگران فاکسکان نیست در چی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حاکم بر چین نه قادر به غلبه به بحران اقتصادی است و نه قادر به جلوگیری از اعتراضات کارگر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بله هم در حال فرو ریختن است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19:00Z</dcterms:created>
  <dc:creator>Behrooz</dc:creator>
  <dc:description/>
  <cp:keywords/>
  <dc:language>en-US</dc:language>
  <cp:lastModifiedBy>Behrooz</cp:lastModifiedBy>
  <dcterms:modified xsi:type="dcterms:W3CDTF">2012-09-28T07:31:00Z</dcterms:modified>
  <cp:revision>8</cp:revision>
  <dc:subject/>
  <dc:title/>
</cp:coreProperties>
</file>