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both"/>
        <w:rPr>
          <w:b/>
          <w:b/>
          <w:bCs/>
          <w:sz w:val="32"/>
          <w:szCs w:val="32"/>
          <w:lang w:bidi="fa-IR"/>
        </w:rPr>
      </w:pPr>
      <w:r>
        <w:rPr>
          <w:b/>
          <w:b/>
          <w:bCs/>
          <w:sz w:val="32"/>
          <w:sz w:val="32"/>
          <w:szCs w:val="32"/>
          <w:rtl w:val="true"/>
          <w:lang w:bidi="fa-IR"/>
        </w:rPr>
        <w:t xml:space="preserve">انترناسیونال </w:t>
      </w:r>
      <w:r>
        <w:rPr>
          <w:b/>
          <w:bCs/>
          <w:sz w:val="32"/>
          <w:szCs w:val="32"/>
          <w:lang w:bidi="fa-IR"/>
        </w:rPr>
        <w:t>472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32"/>
          <w:szCs w:val="32"/>
          <w:lang w:bidi="fa-IR"/>
        </w:rPr>
      </w:pPr>
      <w:r>
        <w:rPr>
          <w:b/>
          <w:b/>
          <w:bCs/>
          <w:sz w:val="32"/>
          <w:sz w:val="32"/>
          <w:szCs w:val="32"/>
          <w:rtl w:val="true"/>
          <w:lang w:bidi="fa-IR"/>
        </w:rPr>
        <w:t>شهلا دانشفر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32"/>
          <w:szCs w:val="32"/>
          <w:lang w:bidi="fa-IR"/>
        </w:rPr>
      </w:pPr>
      <w:r>
        <w:rPr>
          <w:b/>
          <w:b/>
          <w:bCs/>
          <w:sz w:val="32"/>
          <w:sz w:val="32"/>
          <w:szCs w:val="32"/>
          <w:rtl w:val="true"/>
          <w:lang w:bidi="fa-IR"/>
        </w:rPr>
        <w:t>كارگران عليه فقر و گراني</w:t>
      </w:r>
      <w:r>
        <w:rPr>
          <w:b/>
          <w:bCs/>
          <w:sz w:val="32"/>
          <w:szCs w:val="32"/>
          <w:rtl w:val="true"/>
          <w:lang w:bidi="fa-IR"/>
        </w:rPr>
        <w:t>!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28"/>
          <w:szCs w:val="28"/>
          <w:lang w:bidi="fa-IR"/>
        </w:rPr>
      </w:pP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طومار اعتراضي كارگران به </w:t>
      </w:r>
      <w:r>
        <w:rPr>
          <w:b/>
          <w:b/>
          <w:bCs/>
          <w:sz w:val="28"/>
          <w:sz w:val="28"/>
          <w:szCs w:val="28"/>
          <w:lang w:bidi="fa-IR"/>
        </w:rPr>
        <w:t>۲۰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هزار رسيد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28"/>
          <w:szCs w:val="28"/>
          <w:lang w:bidi="fa-IR"/>
        </w:rPr>
      </w:pPr>
      <w:r>
        <w:rPr>
          <w:b/>
          <w:bCs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روز اول مهر امسال هماهنگ كنندگان طومار اعتراضي كارگران عليه سطح دستمزدها، دومين مرحله از امضاهاي جمع آوري شده را كه به </w:t>
      </w:r>
      <w:r>
        <w:rPr>
          <w:sz w:val="28"/>
          <w:sz w:val="28"/>
          <w:szCs w:val="28"/>
        </w:rPr>
        <w:t>۲۰</w:t>
      </w:r>
      <w:r>
        <w:rPr>
          <w:sz w:val="28"/>
          <w:sz w:val="28"/>
          <w:szCs w:val="28"/>
          <w:rtl w:val="true"/>
        </w:rPr>
        <w:t xml:space="preserve"> هزار رسيده است، همراه با نامه اي به وزارت كار، احمدي نژآد و نمايندگان مجلس تحويل داد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در </w:t>
      </w:r>
      <w:r>
        <w:rPr>
          <w:sz w:val="28"/>
          <w:sz w:val="28"/>
          <w:szCs w:val="28"/>
          <w:rtl w:val="true"/>
        </w:rPr>
        <w:t xml:space="preserve">اين نامه ضمن اشاره به مشكلاتي چون </w:t>
      </w:r>
      <w:r>
        <w:rPr>
          <w:sz w:val="28"/>
          <w:sz w:val="28"/>
          <w:szCs w:val="28"/>
          <w:rtl w:val="true"/>
        </w:rPr>
        <w:t>عدم</w:t>
      </w:r>
      <w:r>
        <w:rPr>
          <w:sz w:val="28"/>
          <w:sz w:val="28"/>
          <w:szCs w:val="28"/>
          <w:rtl w:val="true"/>
        </w:rPr>
        <w:t xml:space="preserve"> پرداخت دستمزد‌ها، 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ار</w:t>
      </w:r>
      <w:r>
        <w:rPr>
          <w:sz w:val="28"/>
          <w:sz w:val="28"/>
          <w:szCs w:val="28"/>
          <w:rtl w:val="true"/>
        </w:rPr>
        <w:t xml:space="preserve"> ساز</w:t>
      </w:r>
      <w:r>
        <w:rPr>
          <w:sz w:val="28"/>
          <w:sz w:val="28"/>
          <w:szCs w:val="28"/>
          <w:rtl w:val="true"/>
        </w:rPr>
        <w:t>ی‌</w:t>
      </w:r>
      <w:r>
        <w:rPr>
          <w:sz w:val="28"/>
          <w:sz w:val="28"/>
          <w:szCs w:val="28"/>
          <w:rtl w:val="true"/>
        </w:rPr>
        <w:t>ها،</w:t>
      </w:r>
      <w:r>
        <w:rPr>
          <w:sz w:val="28"/>
          <w:sz w:val="28"/>
          <w:szCs w:val="28"/>
          <w:rtl w:val="true"/>
        </w:rPr>
        <w:t xml:space="preserve"> قرارداده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موقت، نا‌ام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شغ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دستمزده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بشدت ز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</w:t>
      </w:r>
      <w:r>
        <w:rPr>
          <w:sz w:val="28"/>
          <w:sz w:val="28"/>
          <w:szCs w:val="28"/>
          <w:rtl w:val="true"/>
        </w:rPr>
        <w:t xml:space="preserve"> خط فقر و تورم و گرا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حاكم بر جامعه خواستار افزايش </w:t>
      </w:r>
      <w:r>
        <w:rPr>
          <w:sz w:val="28"/>
          <w:sz w:val="28"/>
          <w:szCs w:val="28"/>
          <w:rtl w:val="true"/>
        </w:rPr>
        <w:t xml:space="preserve"> حداقل دستمزد </w:t>
      </w:r>
      <w:r>
        <w:rPr>
          <w:sz w:val="28"/>
          <w:sz w:val="28"/>
          <w:szCs w:val="28"/>
          <w:rtl w:val="true"/>
        </w:rPr>
        <w:t xml:space="preserve">ها </w:t>
      </w:r>
      <w:r>
        <w:rPr>
          <w:sz w:val="28"/>
          <w:sz w:val="28"/>
          <w:szCs w:val="28"/>
          <w:rtl w:val="true"/>
        </w:rPr>
        <w:t xml:space="preserve">در شش ماه دوم سال </w:t>
      </w:r>
      <w:r>
        <w:rPr>
          <w:sz w:val="28"/>
          <w:sz w:val="28"/>
          <w:szCs w:val="28"/>
          <w:rtl w:val="true"/>
        </w:rPr>
        <w:t>جاري شده اند</w:t>
      </w:r>
      <w:r>
        <w:rPr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روين محمدي يكي از هماهنگ كنندگان اين طومار در گفتگويي با ايلنا از اين سخن ميگويد كه اگر براي آنان</w:t>
      </w:r>
      <w:r>
        <w:rPr>
          <w:sz w:val="28"/>
          <w:sz w:val="28"/>
          <w:szCs w:val="28"/>
          <w:rtl w:val="true"/>
        </w:rPr>
        <w:t xml:space="preserve"> امکانات کاف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ود داشت و محدوديت</w:t>
      </w:r>
      <w:r>
        <w:rPr>
          <w:sz w:val="28"/>
          <w:sz w:val="28"/>
          <w:szCs w:val="28"/>
          <w:rtl w:val="true"/>
          <w:lang w:bidi="fa-IR"/>
        </w:rPr>
        <w:t>ي نبود،</w:t>
      </w:r>
      <w:r>
        <w:rPr>
          <w:sz w:val="28"/>
          <w:sz w:val="28"/>
          <w:szCs w:val="28"/>
          <w:rtl w:val="true"/>
        </w:rPr>
        <w:t xml:space="preserve"> اين امضاها ميليوني ميشد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روين محمدي درست ميگوي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طومار اعتراضي هزاران كارگري كه زيرش را امضا كرده اند و خواستهاي مطرح شده در آن حرف دل همه كارگران، معلمان ، پرستاران و كل جامعه است</w:t>
      </w:r>
      <w:r>
        <w:rPr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تهاجم هر روزه رژيم اسلامي به زندگي و معيشت مردم و انداختن بار بحرانش به گرده جامعه، به اجرا گذاشته شدن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طرح هدفمند كردن يارانه ها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و تبعات هولناك آن بر زندگي و معيشت مردم، تقارن بحران اقتصادي رژيم اسلامي با بحران جهاني و در كنار همه اينها تحريمهاي اقتصادي غرب و آمريكا، ابعاد فاجعه باري به فقر و فلاكت حاكم بر جامعه داده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گراني بيداد ميكند، بيكاري بيداد ميكند و اين زندگي و معيشت كل مردم است كه به تباهي ميرو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چنين وضعيت فاجعه باري  جامعه را به حد انفجار رسانده است و امروز كارگران با اين حركت اعتراضي خود پرچم اعتراض كل جامعه را بدست گرفته اند</w:t>
      </w:r>
      <w:r>
        <w:rPr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طومار اعتراضي </w:t>
      </w:r>
      <w:r>
        <w:rPr>
          <w:sz w:val="28"/>
          <w:sz w:val="28"/>
          <w:szCs w:val="28"/>
        </w:rPr>
        <w:t>۲۰</w:t>
      </w:r>
      <w:r>
        <w:rPr>
          <w:sz w:val="28"/>
          <w:sz w:val="28"/>
          <w:szCs w:val="28"/>
          <w:rtl w:val="true"/>
        </w:rPr>
        <w:t xml:space="preserve"> هزار كارگر كيفرخواست كارگران عليه اين وضعيت جهنمي و عليه فقر و فلاكت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صداي اعتراض كل جامعه به  طرحهاي رياضت اقتصادي حكومت تحت عنوان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هدفمند كردن يارانه ها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و عليه تهاجمات هر روزه آن به زندگي و معيشت مردم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به اين طومار و به اين جنبش عظيم اجتماعي بايد وسيعا پيوست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بنا بر گزارش مندرج شده در سايت اتحاد اولين مرحله اين طومار در </w:t>
      </w:r>
      <w:r>
        <w:rPr>
          <w:sz w:val="28"/>
          <w:sz w:val="28"/>
          <w:szCs w:val="28"/>
        </w:rPr>
        <w:t>۲۷</w:t>
      </w:r>
      <w:r>
        <w:rPr>
          <w:sz w:val="28"/>
          <w:sz w:val="28"/>
          <w:szCs w:val="28"/>
          <w:rtl w:val="true"/>
        </w:rPr>
        <w:t xml:space="preserve"> خرداد ماه سالجاري با ده هزار امضا تحويل وزارت كار گردي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اما از آنجا كه هيچ عكس العملي در قبال آن صورت نگرفت اين حركت ادامه يافت و اكنون هماهنگ كنندگان اين طومار طي نامه اعلام كرده اند كه </w:t>
      </w:r>
      <w:r>
        <w:rPr>
          <w:sz w:val="28"/>
          <w:sz w:val="28"/>
          <w:szCs w:val="28"/>
          <w:rtl w:val="true"/>
        </w:rPr>
        <w:t>در صورت عدم توجه وزارت تعاون و کار و رفاه اجتماع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جمهوری اسلامی </w:t>
      </w:r>
      <w:r>
        <w:rPr>
          <w:sz w:val="28"/>
          <w:sz w:val="28"/>
          <w:szCs w:val="28"/>
          <w:rtl w:val="true"/>
        </w:rPr>
        <w:t>به خواستها و به زند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و مع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شت</w:t>
      </w:r>
      <w:r>
        <w:rPr>
          <w:sz w:val="28"/>
          <w:sz w:val="28"/>
          <w:szCs w:val="28"/>
          <w:rtl w:val="true"/>
        </w:rPr>
        <w:t xml:space="preserve">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ونها</w:t>
      </w:r>
      <w:r>
        <w:rPr>
          <w:sz w:val="28"/>
          <w:sz w:val="28"/>
          <w:szCs w:val="28"/>
          <w:rtl w:val="true"/>
        </w:rPr>
        <w:t xml:space="preserve"> کارگر  که در ز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</w:t>
      </w:r>
      <w:r>
        <w:rPr>
          <w:sz w:val="28"/>
          <w:sz w:val="28"/>
          <w:szCs w:val="28"/>
          <w:rtl w:val="true"/>
        </w:rPr>
        <w:t xml:space="preserve"> چرخه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تورم و گرا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ه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سرسام آور موجود  در حال نابو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ست</w:t>
      </w:r>
      <w:r>
        <w:rPr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کارگران نظاره گر به تباه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کش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ه</w:t>
      </w:r>
      <w:r>
        <w:rPr>
          <w:sz w:val="28"/>
          <w:sz w:val="28"/>
          <w:szCs w:val="28"/>
          <w:rtl w:val="true"/>
        </w:rPr>
        <w:t xml:space="preserve"> شدن هست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و بقا خود نخواهند شد و اعتراضات خود را نسبت به ادامه وضع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ت</w:t>
      </w:r>
      <w:r>
        <w:rPr>
          <w:sz w:val="28"/>
          <w:sz w:val="28"/>
          <w:szCs w:val="28"/>
          <w:rtl w:val="true"/>
        </w:rPr>
        <w:t xml:space="preserve"> حاضر تش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 xml:space="preserve"> خواهند کرد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ا</w:t>
      </w:r>
      <w:r>
        <w:rPr>
          <w:sz w:val="28"/>
          <w:sz w:val="28"/>
          <w:szCs w:val="28"/>
          <w:rtl w:val="true"/>
        </w:rPr>
        <w:t xml:space="preserve"> به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گزارش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طومار توسط کارگران استانه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تهران، کردستان، مازندران، آذرب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جان</w:t>
      </w:r>
      <w:r>
        <w:rPr>
          <w:sz w:val="28"/>
          <w:sz w:val="28"/>
          <w:szCs w:val="28"/>
          <w:rtl w:val="true"/>
        </w:rPr>
        <w:t xml:space="preserve"> شرق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مرکز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زد،</w:t>
      </w:r>
      <w:r>
        <w:rPr>
          <w:sz w:val="28"/>
          <w:sz w:val="28"/>
          <w:szCs w:val="28"/>
          <w:rtl w:val="true"/>
        </w:rPr>
        <w:t xml:space="preserve"> خوزستان و از کارگران کارخانه ها</w:t>
      </w:r>
      <w:r>
        <w:rPr>
          <w:sz w:val="28"/>
          <w:sz w:val="28"/>
          <w:szCs w:val="28"/>
          <w:rtl w:val="true"/>
        </w:rPr>
        <w:t>یی</w:t>
      </w:r>
      <w:r>
        <w:rPr>
          <w:sz w:val="28"/>
          <w:sz w:val="28"/>
          <w:szCs w:val="28"/>
          <w:rtl w:val="true"/>
        </w:rPr>
        <w:t xml:space="preserve"> همچون شرکت بسته بن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ان،</w:t>
      </w:r>
      <w:r>
        <w:rPr>
          <w:sz w:val="28"/>
          <w:sz w:val="28"/>
          <w:szCs w:val="28"/>
          <w:rtl w:val="true"/>
        </w:rPr>
        <w:t xml:space="preserve"> ک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ن</w:t>
      </w:r>
      <w:r>
        <w:rPr>
          <w:sz w:val="28"/>
          <w:sz w:val="28"/>
          <w:szCs w:val="28"/>
          <w:rtl w:val="true"/>
        </w:rPr>
        <w:t xml:space="preserve"> ت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،</w:t>
      </w:r>
      <w:r>
        <w:rPr>
          <w:sz w:val="28"/>
          <w:sz w:val="28"/>
          <w:szCs w:val="28"/>
          <w:rtl w:val="true"/>
        </w:rPr>
        <w:t xml:space="preserve"> 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رس، داروساز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دانا، رانندگان شرکت واحد، نورد پروف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ل</w:t>
      </w:r>
      <w:r>
        <w:rPr>
          <w:sz w:val="28"/>
          <w:sz w:val="28"/>
          <w:szCs w:val="28"/>
          <w:rtl w:val="true"/>
        </w:rPr>
        <w:t xml:space="preserve"> ساوه، شرکت آونگان، شرکت صن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ع</w:t>
      </w:r>
      <w:r>
        <w:rPr>
          <w:sz w:val="28"/>
          <w:sz w:val="28"/>
          <w:szCs w:val="28"/>
          <w:rtl w:val="true"/>
        </w:rPr>
        <w:t xml:space="preserve"> اراک، فولاد گز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،</w:t>
      </w:r>
      <w:r>
        <w:rPr>
          <w:sz w:val="28"/>
          <w:sz w:val="28"/>
          <w:szCs w:val="28"/>
          <w:rtl w:val="true"/>
        </w:rPr>
        <w:t xml:space="preserve"> کارگران راه آهن، کارگران ساختما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موتور سازان، کب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ت</w:t>
      </w:r>
      <w:r>
        <w:rPr>
          <w:sz w:val="28"/>
          <w:sz w:val="28"/>
          <w:szCs w:val="28"/>
          <w:rtl w:val="true"/>
        </w:rPr>
        <w:t xml:space="preserve"> ساز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تب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ز،</w:t>
      </w:r>
      <w:r>
        <w:rPr>
          <w:sz w:val="28"/>
          <w:sz w:val="28"/>
          <w:szCs w:val="28"/>
          <w:rtl w:val="true"/>
        </w:rPr>
        <w:t xml:space="preserve"> کارگران معدن کوشک و چن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کارخانه 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گر</w:t>
      </w:r>
      <w:r>
        <w:rPr>
          <w:sz w:val="28"/>
          <w:sz w:val="28"/>
          <w:szCs w:val="28"/>
          <w:rtl w:val="true"/>
        </w:rPr>
        <w:t xml:space="preserve"> جمع آو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شده است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بدين ترتيب اين طومار يك جنبش اعتراضي سازمان يافته است كه تا كنون توانسته است كارگران معترض را در سطح هشت استان كشور حول خواست افزايش دستمزد متحد ك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حركتي كه ادامه دارد و بدليل مضمون اجتماعي خواستهايش، بدليل اينكه بطور واقعي بر روي درد دل كل جامعه دست گذاشته است امروز در چنين سطح وسيع و  بيسابقه اي انعكاس خبري پيدا كرده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ز جمله خبر اين اقدام كارگرن تا كنون در دهها روزنامه و خبرگزاري و سايتهاي مختلف داخل كشوري از روزنامه جمهوري اسلامي گرفته تا ايلنا و ايسنا و غيره انتشار يافته و حتي بحث به سطح نمايندگان مجلس اسلامي كشيده شده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دارند از در دستور گذاشتن افزايش دستمزدها در نيمه دوم سال سخن ميگوي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ين اتفاق بيسابقه ايست كه اعتراضي كارگري چنين ولوله اي در درون حكومت ايجاد كند و همه اينها نشان از جايگاه اجتماعي و سياسي مهم اين اقدام كارگران دارد</w:t>
      </w:r>
      <w:r>
        <w:rPr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  <w:lang w:bidi="fa-IR"/>
        </w:rPr>
        <w:t>همانطور كه اشاره كردم افزايش سرسام آور و هر روزه قيمت ها، گراني اجناس و فقر و فلاكت هر روز بيشتر، درد همه مردم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دو ماه قبل مردم نيشابور در اعتراض به همين وضعيت به خيابانها ريختند و با شعار ننگ بر گراني جرقه اي از يك انفجار اجتماعي بود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يكماه قبل با فراخوان به اعتراض عليه فقر و گراني اولتيماتوم خود را به حكومت اعلام داشت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كنون هزاران كارگران از مراكز مختلف كارگري با طومار اعتراضي خود در اعتراض به همين وضعيت با صفي متحد و سازمانيافته دارند به جلو گام بر ميدار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 xml:space="preserve">متحد شدن كارگران حول طومار اعتراضي عليه سطح نازل دستمزدها </w:t>
      </w:r>
      <w:r>
        <w:rPr>
          <w:sz w:val="28"/>
          <w:sz w:val="28"/>
          <w:szCs w:val="28"/>
          <w:rtl w:val="true"/>
        </w:rPr>
        <w:t>شكلي از اعتراض سازمانيافته و متحد كارگري است كه در برابر كل جامعه راه نشان داده و شورانگيز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بايد به اين حركت و اين جنبش عظيم اجتماعي پيوست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sz w:val="28"/>
          <w:sz w:val="28"/>
          <w:szCs w:val="28"/>
          <w:rtl w:val="true"/>
        </w:rPr>
        <w:t xml:space="preserve">طومار اعتراضی هزاران كارگران عليه فقر و گراني بطور واقعي صدای </w:t>
      </w:r>
      <w:r>
        <w:rPr>
          <w:sz w:val="28"/>
          <w:sz w:val="28"/>
          <w:szCs w:val="28"/>
          <w:rtl w:val="true"/>
          <w:lang w:bidi="fa-IR"/>
        </w:rPr>
        <w:t>اعتراض توده میلیونی مردم و در عين حال سد محكمي در برابر تهاجمات هر روزه رژیم به زندگی و معیشت کل جامعه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بايد نه تنها كارگران، بلكه معلمان، پرستاران ، بازنشستگان همه و همه امضا كنندگان اين طومارها باش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بايد تشکلهای موجود کارگری که به همت خود کارگران شکل گرفته اند با تمام قدرت به حمایت از این حرکت اعتراضی برخیز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باید طومار اعتراضي كارگران را در تمام محلات به امضا گذاش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دانشجويان كه بخش اعظم آنها فرزندان همين كارگران و بخش محروم جامعه هستند نقش مهمي در تكثير و پخش اين طومار ها و رساندن صداي اين اعتراض در سطح كل جامعه را دار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بايد بيشترين نيرو را در حمايت از اين حركت اعتراضي به ميدان آور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بايد وسيعا به اين حركت اعتراضي پيوست</w:t>
      </w:r>
      <w:r>
        <w:rPr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 xml:space="preserve">شهلا دانشفر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andardstycketeckensnitt">
    <w:name w:val="Standardstycketeckensnit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7T09:52:00Z</dcterms:created>
  <dc:creator>alan</dc:creator>
  <dc:description/>
  <cp:keywords/>
  <dc:language>en-US</dc:language>
  <cp:lastModifiedBy>Behrooz</cp:lastModifiedBy>
  <dcterms:modified xsi:type="dcterms:W3CDTF">2012-09-27T17:06:00Z</dcterms:modified>
  <cp:revision>4</cp:revision>
  <dc:subject/>
  <dc:title>برآمدهاي مهم اعتراضات اخير كارگري</dc:title>
</cp:coreProperties>
</file>