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lineRule="atLeast" w:line="360" w:before="0" w:after="280"/>
        <w:ind w:left="0" w:right="0" w:hanging="0"/>
        <w:jc w:val="left"/>
        <w:rPr>
          <w:b/>
          <w:b/>
          <w:bCs/>
          <w:sz w:val="36"/>
          <w:szCs w:val="36"/>
          <w:lang w:val="sv-SE" w:bidi="fa-IR"/>
        </w:rPr>
      </w:pPr>
      <w:r>
        <w:rPr>
          <w:b/>
          <w:b/>
          <w:bCs/>
          <w:sz w:val="36"/>
          <w:sz w:val="36"/>
          <w:szCs w:val="36"/>
          <w:rtl w:val="true"/>
          <w:lang w:val="sv-SE" w:bidi="fa-IR"/>
        </w:rPr>
        <w:t xml:space="preserve">انترناسیونال </w:t>
      </w:r>
      <w:r>
        <w:rPr>
          <w:b/>
          <w:b/>
          <w:bCs/>
          <w:sz w:val="36"/>
          <w:sz w:val="36"/>
          <w:szCs w:val="36"/>
          <w:lang w:val="sv-SE" w:bidi="fa-IR"/>
        </w:rPr>
        <w:t>۴۷۲</w:t>
      </w:r>
    </w:p>
    <w:p>
      <w:pPr>
        <w:pStyle w:val="Normalwebb"/>
        <w:shd w:fill="FFFFFF" w:val="clear"/>
        <w:bidi w:val="1"/>
        <w:spacing w:lineRule="atLeast" w:line="360"/>
        <w:ind w:left="0" w:right="0" w:hanging="0"/>
        <w:jc w:val="left"/>
        <w:rPr>
          <w:b/>
          <w:b/>
          <w:bCs/>
          <w:sz w:val="36"/>
          <w:szCs w:val="36"/>
          <w:lang w:val="sv-SE" w:bidi="fa-IR"/>
        </w:rPr>
      </w:pPr>
      <w:r>
        <w:rPr>
          <w:b/>
          <w:b/>
          <w:bCs/>
          <w:sz w:val="36"/>
          <w:sz w:val="36"/>
          <w:szCs w:val="36"/>
          <w:rtl w:val="true"/>
          <w:lang w:val="sv-SE" w:bidi="fa-IR"/>
        </w:rPr>
        <w:t>حمید تقوایی</w:t>
      </w:r>
    </w:p>
    <w:p>
      <w:pPr>
        <w:pStyle w:val="Normalwebb"/>
        <w:shd w:fill="FFFFFF" w:val="clear"/>
        <w:bidi w:val="1"/>
        <w:spacing w:lineRule="atLeast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نبش  اشغال پس از یکس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ولین سالگرد جنبشی که با اشغال وال استریت آغاز شد و با شعا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ا نود و نه درصد هستی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سیاری از شهرهای دنیای صنعتی را درنوردید، نشاندهنده نقاط ضعف و در عین حال  نقاط قوت این جنبش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لین مشاهده اینست که راهپیمائی ها و تظاهرات هائی که هفته گذشته در سالگرد این جنبش برپا شد رونق و  وسعت ماههای آغاز این جنبش را نداشت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جنبش اشغال در سپتامبر سال گذشته با قدرت و وسعت بیسابقه ای بطور ناگهانی سر بلند کرد و به سرعت توجه رسانه ها، دولتها و همه مردم جهان  را بخود جلب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در نیویورک، مادرید، لندن، توکیو، رم، تل آویو، تورنتو و ده ها شهر دیگر اروپائی و آمریکائی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 xml:space="preserve">بنابه آمار منتشرشده مجموعا در بیش از  </w:t>
      </w:r>
      <w:r>
        <w:rPr>
          <w:sz w:val="28"/>
          <w:sz w:val="28"/>
          <w:szCs w:val="28"/>
          <w:lang w:val="en-US" w:bidi="fa-IR"/>
        </w:rPr>
        <w:t>۹٥</w:t>
      </w:r>
      <w:r>
        <w:rPr>
          <w:sz w:val="28"/>
          <w:sz w:val="28"/>
          <w:szCs w:val="28"/>
          <w:rtl w:val="true"/>
          <w:lang w:val="en-US" w:bidi="fa-IR"/>
        </w:rPr>
        <w:t xml:space="preserve"> شهر در </w:t>
      </w:r>
      <w:r>
        <w:rPr>
          <w:sz w:val="28"/>
          <w:sz w:val="28"/>
          <w:szCs w:val="28"/>
          <w:lang w:val="en-US" w:bidi="fa-IR"/>
        </w:rPr>
        <w:t>۸٢</w:t>
      </w:r>
      <w:r>
        <w:rPr>
          <w:sz w:val="28"/>
          <w:sz w:val="28"/>
          <w:szCs w:val="28"/>
          <w:rtl w:val="true"/>
          <w:lang w:val="en-US" w:bidi="fa-IR"/>
        </w:rPr>
        <w:t xml:space="preserve"> کشور</w:t>
      </w:r>
      <w:r>
        <w:rPr>
          <w:sz w:val="28"/>
          <w:szCs w:val="28"/>
          <w:rtl w:val="true"/>
          <w:lang w:val="en-US" w:bidi="fa-IR"/>
        </w:rPr>
        <w:t xml:space="preserve">)  </w:t>
      </w:r>
      <w:r>
        <w:rPr>
          <w:sz w:val="28"/>
          <w:sz w:val="28"/>
          <w:szCs w:val="28"/>
          <w:rtl w:val="true"/>
          <w:lang w:val="en-US" w:bidi="fa-IR"/>
        </w:rPr>
        <w:t>مردم در ابعاد ده ها هزار نفره بخیابانها ریختند، مراکز تجاری و اقتصادی را اشغال کردند و اعتراض خود را به نابرابری های اقتصادی و اجتماعی با شعار ما نود و نه درصد هستیم  فریاد ز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روز آن انفجار اولیه فروکش کرده است اما جهت و چشم اندازی که این جنبش ترسیم میکند کماکان از پتانسیل بالائی برای شکل دادن به یک اعتراض عمیق و رادیکال به سرمایه داری برخوردار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هم مضمون و هم شکل اعتراضی این جنبش خود ویژه و در سنت جنبشهای اعتراضی و چپ در غرب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و حتی در دنیا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کاملا بیسابق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برای اولین بار در غرب یک حرکت اعتراضی شکل گرفته است که اعتراض آن نه به این یا آن جنبه سرمایه داری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گلوبالیزاسیون، انحصارات، آلودگی محیط زیست، نیروگاههای اتمی و غیره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 xml:space="preserve">و این یا آن سیاست دولتها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جنگ، ریاضت کشی اقتصادی، نظام پزشکی و آموزشی، زدن از خدمات عمومی و غیره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بلکه به کل نظام سرمایه دار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شعا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ا نود و نه درصد هستی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تنها به وسعت و دامنه گسترده این حرکت اشاره نمیکند، بلکه مهمتر از آن بیانگر تقابل توده مردم با یک در صد حاکم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 جرات میتوان گفت که در تاریخ مبارزات معاصر در کشورهای صنعتی شعاری به این اندازه صریح و روشن بر تقابل توده مردم با اقلیت حاکم تاکید ن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شعار اعلام میکند که نود و نه در صد مردم در مقابل یک درصد صاحب قدرت و ثروت در جامعه بمیدان آمده اند و نابرابری های اجتماعی و اقتصادی را نشانه گرفت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خصوصیت ضد کاپیتالیستی جنبش یک واقعیت شناخته شده و اعلام ش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نسکلوپدی اینترنتی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ویکی پدیا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جنبش اشغال را اینطور معرفی میکند</w:t>
      </w:r>
      <w:r>
        <w:rPr>
          <w:sz w:val="28"/>
          <w:szCs w:val="28"/>
          <w:rtl w:val="true"/>
          <w:lang w:val="en-US" w:bidi="fa-IR"/>
        </w:rPr>
        <w:t>: "</w:t>
      </w:r>
      <w:r>
        <w:rPr>
          <w:sz w:val="28"/>
          <w:sz w:val="28"/>
          <w:szCs w:val="28"/>
          <w:rtl w:val="true"/>
          <w:lang w:val="en-US" w:bidi="fa-IR"/>
        </w:rPr>
        <w:t>جنبش اعتراض علیه نابرابریهای اقتصادی و اجتماعی که هدف اولیه اش تغییر ساختمان اقتصادی و مناسبات قدرت در جامعه است</w:t>
      </w:r>
      <w:r>
        <w:rPr>
          <w:sz w:val="28"/>
          <w:szCs w:val="28"/>
          <w:rtl w:val="true"/>
          <w:lang w:val="en-US" w:bidi="fa-IR"/>
        </w:rPr>
        <w:t xml:space="preserve">."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ولین نقطه قدرت جنبش که بالقوه میتواند آنرا به یک حرکت اعتراضی ادامه دار تبدیل کند، همین خصلت برابری طلبی اقتصادی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جتماعی آن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ضات حقوقی و قانونی به ضعفها و کمبودهای سرمایه داری بنا به خصلت خود نمیتوانند تداوم داشته باش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با اصلاح و حل یا به هر حال رفع یک مساله </w:t>
      </w:r>
      <w:r>
        <w:rPr>
          <w:sz w:val="28"/>
          <w:szCs w:val="28"/>
          <w:rtl w:val="true"/>
          <w:lang w:val="en-US" w:bidi="fa-IR"/>
        </w:rPr>
        <w:t xml:space="preserve">( </w:t>
      </w:r>
      <w:r>
        <w:rPr>
          <w:sz w:val="28"/>
          <w:sz w:val="28"/>
          <w:szCs w:val="28"/>
          <w:rtl w:val="true"/>
          <w:lang w:val="en-US" w:bidi="fa-IR"/>
        </w:rPr>
        <w:t>ختم جنگ، تصویب یک قانون، رفرم اقتصادی و غیره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جنبش اعتراضی به آن مساله معین نیز فرو می نشیند اما جنبش علیه قدرت یک درصدیها تنها با خلع ید از قدرتمندان میتواند بپایان برس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ینرو  تا آنجا که مضمون و اهداف جنبش اشغال مربوط میشود این جنبش در ماهیت و خمیره خود  قابلیت تداوم و ماندگاریش را با خود حمل 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گر امروز ما شاهد افت ابعاد این جنبش نسبت به شروع انفجاری آن هستیم علت را باید در نقطه ضعفهای دیگری جست که پائین تر به آن میپردازیم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نقطه قوت دیگر جنبش اشغال شکل اعتراضی آن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بروز یک جنبش اجتماعی نه در شکل مرسوم اعتصاب و تظاهرات و میتینگ و راهپیمائی بلکه به شکل اشغال مراکز تجاری و اقتصادی و یا میادین اصلی شهرها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که الهامبخش آن انقلاب مصر و اشغال میدان التحریر بود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نوعی ابراز اراده مستقیم مردم در بدست گرفتن امور خود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شغال میدان سل در مادرید در ماه مه سال گذشته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با شعار دموکراسی مستقیم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و سپس اشغال وال استریت و دیگر میادین و مراکز تجاری و صنعتی در ده ها کشور صنعتی نشانه های روشن بچالش کشیدن عملی دولت مافوق مردم و ارگانهای بوروکراتیک حکومت برنود و نه درصدیها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فعالین جنبش اشغال در نیویورک صراحتا اعلام کرده اند که احزاب حاکم و سنای آمریکا متعلق به یک درصدیها است و وال استریت را نمایندگی 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فعالین میدان سل نیز شعار دادند ک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رویاهای ما از صندوق رای خارج نمیشود</w:t>
      </w:r>
      <w:r>
        <w:rPr>
          <w:sz w:val="28"/>
          <w:szCs w:val="28"/>
          <w:rtl w:val="true"/>
          <w:lang w:val="en-US" w:bidi="fa-IR"/>
        </w:rPr>
        <w:t xml:space="preserve">". </w:t>
      </w:r>
      <w:r>
        <w:rPr>
          <w:sz w:val="28"/>
          <w:sz w:val="28"/>
          <w:szCs w:val="28"/>
          <w:rtl w:val="true"/>
          <w:lang w:val="en-US" w:bidi="fa-IR"/>
        </w:rPr>
        <w:t>این خصوصیت جنبش اشغال را از یک اعتراض اقتصادی به تبعیض و نابرابری فراتر میبرد و یک جنبه عمیقا رادیکال ضد حکومتی و ضد ماشین دولتی به آن می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قیقا این جنبه سیاسی است که میدان سل و وال استریت و میدان التحریر را به یکدیگر متصل 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مساله اینست که این خصوصیت ضد دولتی و ضد حکومت مافوق مردم هنوز تعین پیدا نکرده و شفاف و روشن بیان نش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یک نقطه ضعف مهم جنبش اشغال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آنارشیستها و گرایش آنارشیستی که دراین جنبش فعال است از تاکید بر دخالتگری مستقیم مردم در روند و شیوه اعتراض و مبارزه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تشکلهای نوع شورائی اشغال کنندگان و تصمیم گیری جمعی در سازماندهی و چگونگی پیشبرد مبارزه و غیره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فراتر نمیر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ال آنکه خصلت نمای جنبش اشغال نه صرفا دخالتگری اشغال کنندگان در سوخت و ساز و شیوه های مبارزه  بلکه  دخالت مستقیم توده مردم، نود و نه درصد جامعه، در امور اقتصادی و اجتماعی و تصمیم گیری هائی است که در انحصار و حیطه قدرت یک درصد حاکم قرار 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ذابیت توده ای جنبش و خصلت جهانی آن مدیون خود سازمانگری نیست، بلکه مدیون بچالش کشیدن قدرت یک درصدیها است و مبهم و نامتعین ماندن این جهتگیری  یکی از عوامل اصلی  افت این حرکت بعد از دوره چندماهه انفجار اولیه آن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تاکید بر این سوخت و ساز دموکراتیک جنبش  با تعمیم آنارشیستی آن به نفی تمرکز و رهبری و سر باز زدن از تعین بخشی حزبی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سازمانی و شکل دادن به رهبری آن  دیگر تماما به یک نقطه ضعف مهلک تبدیل 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ظاهرا فراموش میشود که محتوی و مضمون جنبش اشغال نقد کمونیستی دولت مافوق مردم است و نه نفی آنارشیستی تمرکز و حزبیت و رهبری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 xml:space="preserve">و  این واقعیت بدیهی نادیده گرفته میشود که بدون تعین بخشی حزبی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سازمانی و شکل دادن به رهبری متمرکز، رهبری که قادر باشد گرایش و خصلت ضد دولتی جنبش را با یک پلاتفرم و پرچم سیاسی در نقد دولت مافوق مردم و نفی کلیت نظام سرمایه داری معنی و نمایندگی کند، حتی دموکراتیک ترین و باز ترین شیوه های مبارزه حاصلی نخواهد داش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آنارشیسم از گرایش توده مردم به اعمال اراده خود، شعا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ا همه رهبری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را نتیجه میگیرد و بجای نقد ماشین دولتی و حکومت مافوق مردم نفی تحزب و اتوریته رهبری را مینشاند اما هیچ جنبش و حرکت اعتراضی با شعار ذهنی و دماگوژیک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ا همه رهبری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جائی نمیرس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 xml:space="preserve">جنبش به تحزب و رهبری ای نیاز دارد که از گرایش توده ای به اعمال اراده مستقیم، نفی دولت مافوق مردم را نتیجه بگیرد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ا همه دولتی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ا معنی کند و امکانپذیری آنرا نشان ب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فقدان چنین رهبری ای یک ضعف اساسی جنبش اشغال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گر یکسال بعد از اشغال وال استریت هنوز این جنبش از چهره های سرشناس، سخنگویان و رهبران محلی و سراسری خود محروم است علت آنرا باید در ضعف چپ سنتی در غرب، اعم از آنارشیستها و چپ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ضد امپریالیست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 یا چپ فرقه ای محبوس در اصول اسکولاستیک خود و بیربط به روند زنده مبارزه طبقاتی جستجو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چپی که ضروریات عینی دنیای حاضر را نمیشناسد و از دیدن ظرفیت و پتانسل ضد کاپیتالیستی جنبشها و مبارزات و انقلابات دوره حاضر ناتوان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واقعیت آنستکه بحران مزمن و جهانی سرمایه داری، که در شکل تحمیل ریاضت اقتصادی به نود و نه درصد مردم و پروار شدن بیشتر بانکها و صاحبان سرمایه خود را نشان میدهد،  عملا نقد ریشه ای این نظام را به مساله روز توده مردم تبدیل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هیچ زمانی مانند امروز سرمایه داری در شکل کلاسیک و ناب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ازار آزا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چنین مسلط و حاکم بر همه دنیا و در عین حال چنین بی افق و در بن بست نبو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دیگر نه فئودالیسم و استبداد فئودالی در هیچ گوشه ای از دنیا وجود خارجی دارد که بتوان فقر و فلاکت و بیحقوقی ها و مصائب اجتماعی را ناشی از آن دانست و نه اردوگاه شوروی ای در کار است که بتوان سرمایه داری بازار آزاد را با برچسب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آنتی توتالیتاریس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مردم دنیا فروخ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یش از سی سال است که سرمایه داری بازار آزاد بلامنازع بر جهان مسلط بوده است و نتیجه اینست که می بینیم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تشدید فقر و بیکاری و گرانی و نا ایمنی اقتصادی و ریاضت کشی و بی حقوقی و بی اختیاری توده مردم در سراسر جهان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برای سرمایه داری آخر خط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آیا این شرایط به نفی عملی سرمایه داری منجر خواهد شد؟ جواب این سئوال از پیش روشن 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ین تماما به روند مبارزه طبقاتی و ایفای نقش کمونیستها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 xml:space="preserve">کمونیسم از نوع کمونیسم کارگری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بستگی دار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 xml:space="preserve">جنبش اشغال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و همچنین انقلابات منطقه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نشان میدهد که زمینه برای ایفای نقش کمونیستها کاملا فراهم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یتوان گفت جنبش اشغال و کلا مبارزات و انقلابات  توده ای که در یکسال و اندی اخیر در شرق و در غرب شاهد آن هستیم ناشی از و منعکس کننده دو نیاز و ضرورت واقع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 یکسو نیاز به زیر و رو کردن دنیای به آخر رسیده سرمایه داری  و از سوی دیگر نیاز به رهبری و تحزب و چهره ها و سخنگویان کمونیستی که بتوانند این مبارزات را نمایندگی کنند و به پیش ببرند و به پیروزی برسا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عروج قدرتمند جنبش اشغال از نیاز اول سرچشمه میگیرد و افت نسبی آن بیانگر نیاز دوم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در هر حال جنبش اشغال هر سرنوشت و آینده ای داشته باشد یک چیز مسلم است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افق و چشم انداز و جهتی که این جنبش در برابر توده نود و نه درصدی مردم جهان قرار میدهد زمینه های عروج و سر بلند کردن  کمونیسم زنده و بالنده در خور دنیای امروز را نیز فراهم آورده 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٢٦</w:t>
      </w:r>
      <w:r>
        <w:rPr>
          <w:sz w:val="28"/>
          <w:sz w:val="28"/>
          <w:szCs w:val="28"/>
          <w:rtl w:val="true"/>
          <w:lang w:val="en-US" w:bidi="fa-IR"/>
        </w:rPr>
        <w:t xml:space="preserve"> سپتامبر </w:t>
      </w:r>
      <w:r>
        <w:rPr>
          <w:sz w:val="28"/>
          <w:sz w:val="28"/>
          <w:szCs w:val="28"/>
          <w:lang w:val="en-US" w:bidi="fa-IR"/>
        </w:rPr>
        <w:t>١٢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color w:val="4F81B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  <w:style w:type="paragraph" w:styleId="Liststycke">
    <w:name w:val="Liststyck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39:00Z</dcterms:created>
  <dc:creator>hp</dc:creator>
  <dc:description/>
  <dc:language>en-US</dc:language>
  <cp:lastModifiedBy>Behrooz</cp:lastModifiedBy>
  <cp:lastPrinted>2012-09-23T16:55:00Z</cp:lastPrinted>
  <dcterms:modified xsi:type="dcterms:W3CDTF">2012-09-27T12:39:00Z</dcterms:modified>
  <cp:revision>2</cp:revision>
  <dc:subject/>
  <dc:title>تیم روز هیئت دبیران</dc:title>
</cp:coreProperties>
</file>