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b/>
          <w:b/>
          <w:bCs/>
          <w:sz w:val="32"/>
          <w:sz w:val="32"/>
          <w:szCs w:val="32"/>
          <w:lang w:bidi="fa-IR"/>
        </w:rPr>
        <w:t>۴۷۲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محمد شکوه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فزایش قیمت دلار،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موافقان و مخالفان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گرانی و فقر مردم</w:t>
      </w:r>
      <w:r>
        <w:rPr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هفته های اخیر موضوع افزایش قیمت دلار یا به عبارت بهتر بالا بردن قیمت دلار توسط دولت و بانک مرکزی نق زدنهای مجلسی ها و برخی باندهای مافیای حکومتی را به همراه د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رامون موضوع سیاست ارزی دولت و نقش باندهای پشت پرده مافیای ارزی حکومت در بالا بردن قیمت دلار، افشاگریها و بخشا جنگ و دعواهای مافیای مختلف وابسته به بیت رهبری، دولت و مجلسیها کماکان با حرارت ادام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فشاگریهای دار و دسته های گوناگون حکومت از ابعاد این مافیای ارزی که به اعتراف بخش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ورژوایی اسلام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ست اندرکاران اقتصادیات جمهوری اسلامی، پرده از زمین گیر شدن و ورشکستگی کل اقتصادیات حکومت برد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فشاگریهایی که درنوع خود هر کدامش از موضعی به بررسی نقش و جایگاه مافیای ارزی کل نظام پرداخته و رسما شکست سیاستهای ارزی دولت و بانک مرکزی و کل نظام را اعلام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 بپای این افشاگریها بخشهایی از حکومت که یک سرشان به بیت رهبری و سر دیگرشان در مافیای بازاربورس ارزهای خارجی و بویژه دلار می باشد، در هفته های اخیر نگرانی های جدی پیرامون اثرات و تبعات بالا رفتن ارزهای خارجی و دلار به دولت گوشزد کرده و از خامنه ای و مراجع مهم نظام درخواست کرده اند که جلوی روند افزایش بی رویه ارز توسط دولت و بانک مرکزی را ب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چرا که دولت با سیاست بالا بردن قیمت دلار، طرح و راه انداز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قتصاد مقاومت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ورد نظر خامنه ای را با خطر جدی روبرو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لالان و واسطه ها و باندهای پرقدرت مالی و دلاری رژیم که در بازار بورس مبادله و معامله ارزهای خارجی در تهران نشسته اند، با حمایت دولت و بانک مرکزی ساعتی نرخ عرضه، خرید و فروش دلار وارزهای خارجی را بالا می 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روسه ای که به اعتراف کارشناسان اقتصاد ورشکسته دولتی، تیشه به ریشه اقتصادیات حکومت می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میان دولت از قبل این سیاست بالا بردن قیمت دلار روزانه میلیاردها تومان سود به جیب می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عرصه سومین عرصه درآمدهای دولتی ها می 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وافقان سیاست ارزی دولت در جرگه نئولیبرالهای اسلامی و بخش خصوصی از سیاستهای دولت وبانک مرکزی د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دایت بازار ارز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دفاع کرده و خواه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ظام مند کردن سیاست ارزی دول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ا نوساسانات رایج در بازارهای جهانی ارز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آنها به دولت توصیه می کنند که چاره ای جز وصل شدن به بازار جهانی خرید و فروش ارز و حرکت در این مسیر نداشته و دولت بای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از این دست بازار بورس ارز های خارجی را بازتر نموده،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خالتهای بیج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در تعیین قیمت دلار خودداری کرده و موضوع را به مکانیزم بازار آزاد ارز حواله نماید تا خود بازار همه چیز ر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جماعت ضمن دفاع و سوار شدن به سیاستهای ارزی دولت، معتقدند که دولت کار خودش را کرده و بهتر است دیگر همه چیز را به بازار حواله 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نظر آنها کاری که جمهوری اسلامی در سه دهه گذشته انجام داده، بی نظیر بوده و پایه ها و زمینه های وصل اقتصاد ایران به اقتصاد جهانی ر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هی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جماعت حتی ثابت می کنند که این سیاست های ارزی دولت در جه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قویت اقتصاد مقاومت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وده و به همین  خاطر خامنه ای هم از آن دفاع می ک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ما مخالفان این سیاستهای ارزی دولت که بخشا حامیان شکست خورده اقتصادیات دولتی و هواداران دخالت دولت در هدایت و تنظیم بازار می باشند، از بخش هایی از مجلسی ها گرفته تا برخی از چهره های سابق نظام که ظاهرا پشت سیاسته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قتصاد مقاومت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خامنه ای جبهه گرفته اند، سیاستهای ارزی دولت و بانک مرکزی را مغایر با اقتصاد مقاومتی دانسته و خواهان جلوگیری از ادامه بیشتر آن و تثبیت سیاستهای ارزی دولت در شکل کنونی بوده و معتقدند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ولت باید مهار بشو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قابل توجه است که اینها خواهان مهار دولت، البته دولت احمدی نژاد بوده و مدل دخالت  دولتی خودشان را دارند که بخشا به عنوان آلترناتیو ارائه 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باندها هم از اقتصاد مقاومتی خامنه ای دفاع کرده و زیر این پرچم سینه میز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 یک نگاه ساده معلوم میشود که ماجرای این موافقتها و مخالفتها نه سر وسامان دادن به اقتصادیات ورشکسته رژیم، بلکه سهم خواهی بیشتر مافیای ارزی و مالی باندهای حکومت و نقش اینها در بخور و بچاپ های جاری کل حکومت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دشان هم می دانند که شعارهای اقتصادی و طرح هایشان راه به جایی نمی 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عوا بر سر دزدی قانونی و سهم خواهی های باز هم هر چه بیشتر باندهای حکومت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ی ها و هوادارانشان، البته با حمایت خامنه ای دراین ماجرا دست بالا را داشته و طبعا سهم بیت رهبری را هم در نظر گرف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خالفان این سیاستهای دولت تا به امروز موفق نشده اند دلایل مخالفتشان را با این سیاستهای دولت به کرسی بنش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ینرو ناچاراز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ق زد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بوده و مدام در مجلس پیشنهاد تشکی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میسیون های ارز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اده و گروههای ویژه ای را برای پیشبرد امرشان فراخوان داده و نامه نگاری کرده و روزگار می گذر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لاریجانی و بخشهایی از اصولگرایان هم به جمع این نق زدنها پیوسته و مدام به دول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وصیه های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ی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در عالم واقع باند دولتی ها با حمایت رهبری و عناصر با نفوذ رژیم کل ماجرا را مدیریت کرده و روزانه با سیاست دلار فروشی حکومتی، سودهای میلیاردی به جیب میز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اوان این سیاستها و یا دزدی آشکار را مردم با گرانی های هر روزه می پردا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حالی که قیمت ها از ابتدای سال بیش از </w:t>
      </w:r>
      <w:r>
        <w:rPr>
          <w:sz w:val="28"/>
          <w:sz w:val="28"/>
          <w:szCs w:val="28"/>
          <w:lang w:bidi="fa-IR"/>
        </w:rPr>
        <w:t>۶۰</w:t>
      </w:r>
      <w:r>
        <w:rPr>
          <w:sz w:val="28"/>
          <w:sz w:val="28"/>
          <w:szCs w:val="28"/>
          <w:rtl w:val="true"/>
          <w:lang w:bidi="fa-IR"/>
        </w:rPr>
        <w:t xml:space="preserve"> درصد افزایش یافته، دستمزد ها تغییری پیدا نکر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چیز گران شده به غیراز نیروی کار کارگ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و مردم می گویند دستمزد ریالی می گیرند ولی هزینه های تامین زندگی بخور و نمیرشان با دلار می پردا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ومت جانیان با وقاحت و بیشرمی هر روزه آمار و ارقام بالا رفتن قیمتها را ارائه داده و باند مخالف را مسئول این وضعیت قلمداد می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ل حکومت روی فقر و فلاکت مردم و تحمیل باز هم بیشتر گرانی، حساب باز کرده و مافیای عریض و طویل آن از فلاکت روز افزون مردم ارتزاق م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قتصاد حکومت در دوعرصه مهم متمرکز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وش نفت و فروش دلار و کسب درآمدهای افسانه ا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م تحمیل فقر و فلاکت و دستمزدهای زیرخط فقر و گرانی ها هر چه بیشتر به کارگران و مزد بگیر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در کنار آن سرکوب  و تقویت دم و دستگاه نظامی رژیم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سر و سامان دادن به اقتصاد جامعه و تامین حداقل های یک زندگی بخور و نمیر هیچ موقع امر این حکومت نبوده و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ومت دزدان و قاتلان، سازماندهندگان و مجریان این زندگی توام با فقر و فلاکت را باید بر سرشان خراب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برابر این همه فقر و گرانی، در برابر این سیاستهای بشدت ضدکارگری و ضد مردمی؛ باید صف اعتراض و مبارزه متحد میلیونی کارگران و مردم به میدان بی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 دیگری برای رهایی از شر حکومت اسلامی سرمایه داران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 پایان دادن به همه این مشقات و مصائب، در اولین قدم باید کل نظام را به زیر کشید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10:00Z</dcterms:created>
  <dc:creator>HP</dc:creator>
  <dc:description/>
  <cp:keywords/>
  <dc:language>en-US</dc:language>
  <cp:lastModifiedBy>Behrooz</cp:lastModifiedBy>
  <dcterms:modified xsi:type="dcterms:W3CDTF">2012-09-27T17:02:00Z</dcterms:modified>
  <cp:revision>43</cp:revision>
  <dc:subject/>
  <dc:title/>
</cp:coreProperties>
</file>