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lineRule="atLeast" w:line="360" w:before="0" w:after="280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علیه گرانی و بیکاری با پرچم آزادی و برابری</w:t>
      </w:r>
      <w:r>
        <w:rPr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webb"/>
        <w:shd w:fill="FFFFFF" w:val="clear"/>
        <w:bidi w:val="1"/>
        <w:spacing w:lineRule="atLeast" w:line="360"/>
        <w:ind w:left="0" w:right="0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پیام حمید تقوائی بمناسبت آغاز سال تحصیلی</w:t>
      </w:r>
    </w:p>
    <w:p>
      <w:pPr>
        <w:pStyle w:val="Normalwebb"/>
        <w:shd w:fill="FFFFFF" w:val="clear"/>
        <w:bidi w:val="1"/>
        <w:spacing w:lineRule="atLeast" w:line="360"/>
        <w:ind w:left="0" w:right="0" w:hanging="0"/>
        <w:jc w:val="left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ا بازگشائی مدارس و دانشگاهها عرصه دیگری در مبارزه با جمهوری اسلامی گشوده می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نشجویان و معلمان و نسل جوان جامعه بمیدان میآیند تا بعنوان یک نیروی عظیم اجتماعی رژیم فقر و خرافه و سرکوب را بچالش بکش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webb"/>
        <w:shd w:fill="FFFFFF" w:val="clear"/>
        <w:bidi w:val="1"/>
        <w:spacing w:lineRule="atLeast" w:line="360"/>
        <w:ind w:left="0" w:right="0" w:hanging="0"/>
        <w:jc w:val="left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جامعه ایران در یک وضعیت انفجاری به سر میب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انی و بیکاری و فقر بیداد میکند، دار و دسته های فاسد حکومتی در هراس از طوفانی که در راه است شدید تر از همیشه بجان یکدیگر افتاده اند و دزدیها و چپاولگری های  یکدیگر را افشا می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 اسلامی هیچگاه تا به این حد رسوا و ورشکسته و در هم ریخته و منزوی نبو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 برابر این وضعیت اعتراض و مبارزه کارگران، بازنشستگان و معلمان و زنان و جوانان یک لحظه متوقف نمی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 آغاز سال تحصیلی نیروی دانشجویان و دانش آموزان نیز به این روند اعتراضات اجتماعی افزوده می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عتراض به محرومیت دختران دانشجویان از هفتاد رشته تحصیلی، مقابله با تدریس خرافات اسلامی در مدرسه و دانشگاه و کلا دخالت مذهب در سیستم آموزشی، مقابله با حجاب و دیگر قوانین اسلامی در مدارس و دانشگاهها، خواست آزادی فوری دانشجویان و معلمان و اساتید زندانی و همه زندانیان سیاسی، ممنوعیت بازداشت افراد به دلیل عقیده و یا فعالیت سیاسی، تضمین آزادی فعالیت سیاسی و غیره همه از مسائل و موارد مشخصی است که مستقیما به زندگی جوانان و فرهنگیان و محیط های آموزشی مربوط می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 همه این عرصه ها میتوان و باید جمهوری اسلامی را به عقب نش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 دانشگاه همیشه سنگر مبارزه علیه فقر و تبعیض و بیحقوقی و مصائب مبتلابه کل جامعه نیز بو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یژه  در شرایط  فلاکت بار و غیرقابل تحملی که امروز رژیم فاسد و چپاولگر جمهوری اسلامی به جامعه تحمیل کرده است، مبارزات دانشجوئی میتواند نقش مهمی در گسترش و دامن زدن به اعتراضات عمومی علیه فقر و گرانی و بیکاری ایفا 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ه میدانیم که ریشه همه مسائل مردم نظام جمهوری اسلامی است و همه چیز به سرنگونی این رژیم ضد بشری گره خور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 تنها برای پایان دادن به بیکاری و گرانی و فقر، بلکه برای تحقق خواستهای مشخص دانشجویان و فرهنگیان، برای جدائی مذهب از آموزش و پرورش، برای رفع تبعیض جنسیتی و برای خلاصی فرهنگی جوانان از چنگ خرافات اسلامی و اخلاقیات فوق ارتجاعی مذهبی، جمهوری اسلامی باید بر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نقلابات منطقه نشان میدهد که حتی با ثبات ترین دیکتاتوریها در برابر قدرت انقلاب مردم تاب مقاومت ندار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تجربه همچنین نشان میدهد که  بدون طرح و مبارزه پیگیر برای خواستهای انسانی و برابری طلبانه و آزادیخواهانه مشخص و شفاف و اعلام شده نظیر آزادی همه زندانیان سیاسی، لغو مجازات اعدام، جدائی مذهب از دولت و سیستم آموزشی، برابری کامل زن و مرد، تضمین آزادیهای بیقید و شرط سیاسی و دیگر خواستهای مشخص انسانی و مترقی، جامعه رها نخواهد 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نگر دانشگاه و مبارزات دانشجوئی با پرچم آزادی و برابری و با طرح خواستهای انسانی و چپ و رادیکال یک عامل مهم در شکل گیری انقلاب علیه جمهوری اسلامی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در آغاز سال تحصیلی تازه نیروی خود را گرد آوریم و متحد و یکپارچه در کنار کارگران و معلمان و بازنشستگان و زنان علیه جمهوری اسلامی بمیدان بیائیم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webb"/>
        <w:shd w:fill="FFFFFF" w:val="clear"/>
        <w:bidi w:val="1"/>
        <w:spacing w:lineRule="atLeast" w:line="36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webb"/>
        <w:shd w:fill="FFFFFF" w:val="clear"/>
        <w:bidi w:val="1"/>
        <w:spacing w:lineRule="atLeast" w:line="360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٢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هریور </w:t>
      </w:r>
      <w:r>
        <w:rPr>
          <w:color w:val="000000"/>
          <w:sz w:val="28"/>
          <w:sz w:val="28"/>
          <w:szCs w:val="28"/>
          <w:lang w:bidi="fa-IR"/>
        </w:rPr>
        <w:t>۹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lang w:bidi="fa-IR"/>
        </w:rPr>
        <w:t>١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color w:val="000000"/>
          <w:sz w:val="28"/>
          <w:sz w:val="28"/>
          <w:szCs w:val="28"/>
          <w:lang w:bidi="fa-IR"/>
        </w:rPr>
        <w:t>۲۰۱۲</w:t>
      </w:r>
    </w:p>
    <w:p>
      <w:pPr>
        <w:pStyle w:val="Normal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57:00Z</dcterms:created>
  <dc:creator>Behrooz</dc:creator>
  <dc:description/>
  <cp:keywords/>
  <dc:language>en-US</dc:language>
  <cp:lastModifiedBy>Behrooz</cp:lastModifiedBy>
  <dcterms:modified xsi:type="dcterms:W3CDTF">2012-09-21T07:04:00Z</dcterms:modified>
  <cp:revision>3</cp:revision>
  <dc:subject/>
  <dc:title/>
</cp:coreProperties>
</file>