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ین هفته، هفته بازنشستگان ذوب آهن بو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با شهلا دانشفر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ازنشستگان ذوب آهن با برگزاری تجمع های اعتراضی توانستند حقوق های معوقه خود را دریافت کن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علاوه بر آن دولت در مقابل فشار اعتراضات آنها ناچار شد که چند درصد به حقوق آنها اضافه 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خواسته ها بازنشستگان بسیار بالاتر از اینها است اما این یک پیروزی ویک گام به جلو برای بازنشستگان به شمار می آید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حزب از اولین روز برگزاری این تجمع های اعتراضی یعنی شنبه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۲۵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شهریور با صدور اطلاعیه هایی گزارش هایی از مبارزه بازنشستگان منتشر ک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این گزارش ها به ویژگی های این تجمع های اعتراضی اشار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ش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ا شهلا دانشفر به گفتگو می نشینیم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ت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جزئیات بیشتری از این حرکت، نکات برجسته، اهمیت و تجربیات بدست آمده از آن را برای خوانندگان انترناسیونال بگوی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ا این موفقیت بازنشستگان ذوب آهن را به آنها تبریک می گوئیم</w:t>
      </w:r>
      <w:r>
        <w:rPr>
          <w:rFonts w:cs="Times New Roman" w:ascii="Times New Roman" w:hAnsi="Times New Roman"/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ا تشکر از شهلا دانشفر برای انجام این مصاحبه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نترناسیونال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>دلیل برگزاری تجمع های اعتراضی بازنشستگان ذوب آهن چه بود؟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قبل از اینکه به سوال شما پاسخ دهم، لاز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ست به کارگران بازنشسته ذوب آهن اصفهان بخاطر دو هفته مبارزه جانانه برای نقد کردن طلبهایشان و بخاطر اعتراضاتشان علیه فقر و گرانی، و موفقیتهای تا کنون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تبریک بگویم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ه سهم خودم دست تک تک رهبران و سازماندهندگان این حرکت مهم اعتراضی را به گرمی میفشارم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طور واقعی مبارزات کارگران بازنشسته ذوب آهن اصفهان و موفقیت آنها در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گرفت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و ماه از طلبهایشان و خبر افزایش چند درصدی به حقوقهایشان، یک اتفاق سیاسی مهم است و در برابر همه کارگران و همه بخش های مختلف جامعه که عینا با همین معضل دستمزدهای پرداخت نشده روبرو هستند، را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شان دا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ما اجازه بدهید به سراغ سوال شما بروم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و هفته متوال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ست که کارگران بازنشسته ذوب آهن با تجمعاتشان و با برپایی پیکت اعتراضی و جاده بستن دستمزدهای معوقه خود را طلب میکن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نقطه اوج این اعتراضات سه روز شنبه و یکشنبه و دوشنبه هفته جاری بود که جمعیتی بین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۲۰۰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۴۰۰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زار به خیابان آمدند و با شعارهایی چون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رگ بر دولت بی کفایت، مرگ بر براتی، براتی دزد محاکمه باید گرد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 فریاد اعتراض خود را علیه فقر و گرانی بلند کرده و حق و حقوقشان را طلب کر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کارگران  از ماه تیر دستمزدی دریافت نکرده بو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علاوه اینکه آنها بابت ماب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تفاوت افزایش دستمزدهایشان طلبهایی دارند که از زمان بازنشستگی آنها تاکنون پرداخت نش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 سال گذشته به کارگران شاغل در ذوب آهن </w:t>
      </w:r>
      <w:r>
        <w:rPr>
          <w:rFonts w:cs="Times New Roman" w:ascii="Times New Roman" w:hAnsi="Times New Roman"/>
          <w:sz w:val="32"/>
          <w:szCs w:val="32"/>
          <w:lang w:bidi="fa-IR"/>
        </w:rPr>
        <w:t>30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صد افزایش حقوق و به کارگران بازنشسته تنها ده درصد افزایش حقوق تعلق گرفت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کارگران بازنشسته به این مساله معترضند و خواه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دریاف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ین ما ب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تفاوت هست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گذریم که حتی همان دستمزدی که به کارگران شاغل داده میشود حداقل سه برابر زیر خط فقر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 هر حال الان زیر فشار اعتراضات کارگران بازنشسته حکمی مبنی بر افزایش دستمزدهایشان به میزان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۳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درصد صادر ش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 این در حکم قید شده است که این ما به تفاوت افزایش دستمزد از اول فروردین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۹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محاسبه خواهد ش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ما همین تصمیم نیز هیچ ضمانت اجرایی ندا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زیر اجرای آن به زمان  تامین نقدینگی و واگذاری سهام شرکت حواله داده ش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سولان دولت و ذوب آهن اصفهان و بازنشستگی با صدور چنین حکمی و با وعده افزایش سی درصدی حقوقها تلاش دارند که  فضای اعتراض کارگران بازنشسته را بخوابانند و نه تنها این بلکه این اعتراضات را به عنوان اهرم فشاری در کشاکش های درونی خود و  برای فروش فوری سهام شرکت و به جیب زدن پولی بیشتر بکار بر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ما دست همه اینها برای کارگران ر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شد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کارگران اعلام کرده اند که نه تنها پیگیر اجرایی شدن این حکم خواهند بود بلکه خواه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یافت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ماب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تفاوت افزایش حقوق هایشان از همان زمانی که بازنشسته شده اند 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مچنی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خواهان افزایش فوری حقوق هایشان  هستند</w:t>
      </w:r>
      <w:r>
        <w:rPr>
          <w:rFonts w:cs="Times New Roman" w:ascii="Times New Roman" w:hAnsi="Times New Roman"/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دین ترتیب شما می بینید که چگونه کارگران برای گرفت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ذره ذر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دستمزدشان باید بجنگند تا حقشان را بگیر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آنهم کارگ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بازنشسته که بهترین سالهای زندگ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ش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ا کار کرده 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از دستمزد ماهان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خود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مرتبا پولی بابت ایام بازنشستگی پرداخت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کرده ا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و حالا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جای داشت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رخورداری از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رفاه و آسایش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و یک زندگی آرام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رای گرفتن همان چندرقاز حقوقش باید به این صورت بجن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</w:t>
      </w:r>
      <w:r>
        <w:rPr>
          <w:rFonts w:cs="Times New Roman" w:ascii="Times New Roman" w:hAnsi="Times New Roman"/>
          <w:sz w:val="32"/>
          <w:szCs w:val="32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 xml:space="preserve">از نظر شما اهمیت و جایگاه حرکت اعتراضی کارگران بازنشسته صنایع فولاد ذوب آهن اصفهان چیست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هفته ای که گذشت هفته مبارزات کارگران بازنشته ذوب آهن اصفهان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خش خبرها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آ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توسط کانال جدید توجه مردم شهر اصفهان و شهرهای دیگر را به خود جلب ک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ه 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ظ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 من نفس برپا داشتن چنین اجتماعی با چنین ابعادی خود یک اتفاق سیاسی مهم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طوریکه مستقیما روی فضای شهر اصفهان تاثیر گذاشت و به موضوع بحث مردم تبدیل گردی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همانطور که بالاتر اشاره کردم مساله دستمزدهای پرداخت نشده مساله بخش عظیمی از کارگران و نه تنها کارگران، بلکه معلمان، پرستاران و بخش های دیگری از همین کارگران بازنشسته و در کل حقوق بگیران جامع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بارزات کارگران بازنشسته ذوب آهن اصفهان به جمعیت میلیونی کارگران و بخش های مختلف جامعه که با معضل دستمزدهای پرداخت نشده روبر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س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راه نشان داد و یک الگو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مبارزات نشان داد که تنها راه برای عقب زدن تعرضات رژیم اسلامی به زندگی و معیشتشان و تنها راه برای مبارزه علیه فقر و گرانی مبارزات متحد م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ز این نظر نیز مبارزات کارگران بازنشسته ذوب آهن جایگاه ویژه ای پیدا می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 عین حال مبارزات کارگران بازنشسته ذوب آهن اصفهان بیش از هر چیز نشانگر فضای پر جنب و جوش اعتراضی جنبش کارگری و اساسا کل جامع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ز نظر من باید اعتراضات کارگران بازنشسته ذوب آهن را در کنار تظاهرات مردم شهرنیشابور علیه گرانی، فراخوان معلمان به اعتراض علیه فقر و گرانی و مبارزات هر روزه مردم در خیابان با اوباش رژیم اسلامی دی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شما در سخنرانی های کارگران در این اجتماعات می بینید که چگونه از افزاش صددرصدی تورم و افزایش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۱۵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درصدی دستمزدهایشان سخن گفته و صدای اعتراضشان را علیه فقر و فلاکت بلند میکن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ها همه به روشنی اهمیت و جایگاه مبارزات کارگران بازنشسته ذوب آهن را در فضای سیاسی امروز جامعه نشان میده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کنون کارگران بازنشسته ذوب آهن اصفهان در موقعیت بسیار قویتری قرار دار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کارگران بار دیگر توانستند قدرت مبارزه متحد خود را ببینند و همین امروز نیز خواستهایی دار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ز جمله مابقی طلبهایشان را میخواه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خواستار افزایش فوری دسمزدهایشان هستند و فقر و گرانی افسار گسیخته جانشان را به لب رسان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۳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زار کارگر بازنشسته ذوب اهن اصفهان به همراه خانواده هایشان نیروی عظیمی در مبارزه علیه فقر و فلاکت حاکم بر جامعه هست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>این حرکت چه ویژگی هایی داش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صف متحد و سازمانیافته کارگران، نقشی که زنان کارگر بازنشسته ایفا کردند، شرکت خانواده های کارگری، استفاده از کانال جدید به عنوان ابزاری برای اطلاع رسانی و جلب حمایت مردم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یگیری و پافشاری کارگران بر روی خواستهایشان، همه و همه از جنبه های بسیار مهم و ویژگی های مبارزات کارگران بازنشسته ذوب آهن بود</w:t>
      </w:r>
      <w:r>
        <w:rPr>
          <w:rFonts w:cs="Times New Roman" w:ascii="Times New Roman" w:hAnsi="Times New Roman"/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همانطور که اشاره کردم دو هفته متوال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ست که این کارگران مرتبا جمع میشوند، اولتیماتوم میدهند و اعتراض میکنند تا حق و حقوقشان را بگیر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کته قابل توجه اینکه برگزاری همین اجتماعات است که صف کارگران را متحد نگاه میدارد و ما شاهد ای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س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یم که در پایان هر تجمع گام بعدی را کارگران در همانجا روشن کرده و به این شکل این نیرو هر روز جمع تر و سازمانیافته تر میش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تا جاییکه جمعیت کارگران معترض در روز سه شنبه به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زار نفر میرس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اتفاق بار دیگر بر جایگاه برگزاری اجتماعات کارگری و تبدیل آن به محلی برای تصمیم گیری و متحد نگاهداشتن صف اعتراض کارگران تاکید میگذا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کته اینجاست که این اجتماعات را باید منظم و هر هفته برگزار ک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آنرا تبدیل به تشکل و سازمان خود کرد تا جرات نکنند که دستمزد کارگران را ماهها به گرو بگیرند و حق و حقوش راندهن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ویژگی دیگر حرکت کارگران بازنشسته نقش زنان بازنشسته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شما در حاکمیت آپارتاید جنسی رژیم اسلامی سخنرانان زن را می بینید که در اجتماعی سه چهار هزار نفره پشت میکروفون قرار میگیرند و علیه تبعیض و فقرو گرانی سخن میگوی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یک و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ژ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ی مهم این حرکت اعتراضی بو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وز سه شنبه بود که ما شاهد شرکت خانواده های کارگران در تجمع اعتراضی آنان بودیم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یوستن این نیرو فضای دیگری به حرکت دا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توانست بیش از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یش به این حرکت برحق کارگران چهره اجتماعی دهد و ابعاد واقعی این اعتراضات را جلوی چشم جامعه بگذا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حرکت بار دیگر نقش و جایگاه شرکت خانواده های کارگری را در تقویت و اجتماعی کردن اعتراضات کارگری به ما نشان دا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همانطور که اشاره کردم یک ویژگی مهم دیگر حرکت اعتراضی کارگران بازنشسته اصفهان استفاده از کانال جدید به عنوان ابزاری برای اطلاع رسانی و جلب حمایت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واقعیت اینست که استفاده از کانال جدید، استفاده از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سانه ها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جتماعی، ابزارهای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ست که میتواند صدای یک اعتراض معین را جهانی 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یتواند نیروی اجتماعی بسیاری را در حمایت از آن اعتراض بسیج 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شما در خبرها می بینید که روز سه شنبه وقتی که پرداخت دو ماه از طلب  کارگران شروع میشود و این پول ابتدا تنها به حساب بخشی از آنان واریز میگرد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ما بازنشستگان در 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کانون بازنشستگی جمع هستند تا فشار بیاورند که مبادا وسط راه زیر وعده هایشان بزنند و این پرداخت ها ادامه نیام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فرادی از مردم شهر به آنان مراجعه و اعلام میکردند و میگفتند که از طریق کانال جدید خبر را گرفته ا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اولین بار نیست که در جریان اعتراضات مردم چنین اتفاقی می افت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ا در جریان اعتراضات دیگری نیز عین این گفته را شنیده ایم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مونه کارگران بازنشسته بار دیگر اهمیت استفاده از ابزاری چون کانال جدید و تماس با حزب را برجسته می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یخواهم از همین فرصت استفاده کنم و به همه کارگران و کل جامعه فراخوان بدهم که با کانال جدید و حزب خود در تماسی فشرده تر باش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>حمایت سایر گروههای مردم از این اعتراض به چه میزان و به چه شکل هایی بود؟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بینید امروز شرایط جامعه طوری است که به محض اینکه مردم از حرکت و اعتراضی مطلع  میشوند به هر شکلی که شده حمایت خود را نشان میده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رای همین است که رژیم نیز فورا نیروهای سرکوبگر خود را بسیج میکند، تمام مسیر ها را می بندد تا مبادا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تعداد بیشتری از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مردم به آ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یون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 جریان تجمع کارگران بازنشسته ذوب آهن نیز نیروی انتظامی بسیاری بسیج شده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خیابا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ر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کاملا مسدود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کرد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ود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وگرنه بدون شک جمعیت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زار نفره اعتراضی کارگران بازنشسته و خانواده هایشان به یک تظاهرات بزرک و وسیع در سطح شهر تبدیل میش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علاوه ما دیدیم که  قدرت تجمع کارگران بازنشسته به حدی بود که رژیم کاملا محتاط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یروهای انتظامی نظاره گر بو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فقط لباس شخصی هایشان بودند که از کارگران عکس میگرفتند و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ی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دوربین های مردم را میگرفت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ا اینحال شما حمایت مغازه دارانی که در طول مسیر بودند را دید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 ک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برای تجمع کنندگان آب و چای می آورد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تلفن مغازه هایشان در اختیار کارگران قرار میدادند که اگر کاری دارند از آن استفاده کن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کسان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که توانسته بودند خود را به تجمع کارگران برسانند، حمایت خود را از کارگران معترض اعلام میکر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طور نمونه یکی از حمایت کنندگان این اعتراض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با تهیه بیسکویت و نان از تجمع کنندگان پذیرایی میک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ها همه نمونه های جالبی از همبستگی مردم با اعتراضات کارگران بازنشسته ذوب آهن بود که به این اعتراضات قدرت و اعتماد به نفس میدا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>آیا بجز نقاط قوت مبارزه بازنشستگان، وضعیت خود رژیم یعنی در حالت تدافعی بودن و هراس آن از گسترش اعتراض ها، در این پیروزی تاثیر داشت؟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وشن است که اینطور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جامعه از فرط فقر و فلاکت به حد انفجار رسید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جرقه ای از این انفجار را در نیشابور دیدی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آنجا هم نیروهای سرکوبگر رژیم نظاره گر شده بود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چون رژیم میداند که هوا پس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 جریان تجمعات کارگران بازنشسته ذوب آهن نیز عینا داستان از همین قرار ب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وضعیت به مبارزات کارگران و مردم روحیه و اعتماد به نفس بیشتری میده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ژیم اسلامی امروز بیش از هر وقت در استیصال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زاعهای داخلی حکومت آنهم با در پیش بودن مضحکه انتخابات بعدیشان برای ریاست جمهوری هر روز بالا تر میگی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قاتلان مقابل هم ایستاده اند  و ارقام جدید تری از دزدی ها و جنایاتشان رو میش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 سطح بین المللی نیز جمهوری اسلامی از همیشه منزوی تر و مطرود تر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کار دیگر دارد به بسته شدن سفارت خانه های این رژیم کشیده میشو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شار اسد یار نزدیک حکومت اسلامی دارد میرود و کنفرانس غیر متعهدهایشان را هم دیدیم که به چه افتضاحی برای این حکومت تبدیل ش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ردم همه این خبر ها را دنبال میکنند و بر این وضعیت واقف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روشن است که اینها همه در مبارزاتی مردم تاثیر مستقیم دار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ه عبارتی روشنتر این وضعیت خود یک ویژگی مهم مبارزات کارگری در این دوره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و میتوانم بگویم ما با دور جدیدی از اعتراضات کارگری روبروییم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32"/>
          <w:sz w:val="32"/>
          <w:szCs w:val="32"/>
          <w:rtl w:val="true"/>
          <w:lang w:bidi="fa-IR"/>
        </w:rPr>
        <w:t>چه درسهایی از مبارزه بازنشستگان ذوب آهن می توان گرفت؟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 سولاات بالا به این سوال شما به شکلی پاسخ دادم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سهای این مبارزات دریافتن جایگاه و اهمیت مجامع و اجتماعات کارگری به عنوان مکانی برای متحد کردن صفوف اعتراضاتشان و تبدیل هر حرکت اعتراضی خود به یک قدرت نمایی بزرگ است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 مبارزا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همی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تجمع کردن در مقابل مراکز قدرت رژیم اسلام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را نشان دا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تبدیل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مراجعی چون مجلس اسلامی، دفتر احمدی نژاد، فرمانداری ها، استانداری ها و غیره به مراکز اجتماعات اعتراضی خود و کانون های داغ اعتراض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ز طرف بخش های مختلف مرد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 بیشتر در معرض توجه است و حمایت بیشتری به خود جلب می کند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همانطور که کارگران بازنشسته با تجمع </w:t>
      </w:r>
      <w:r>
        <w:rPr>
          <w:rFonts w:ascii="Times New Roman" w:hAnsi="Times New Roman" w:cs="Times New Roman"/>
          <w:sz w:val="32"/>
          <w:sz w:val="32"/>
          <w:szCs w:val="32"/>
          <w:lang w:bidi="fa-IR"/>
        </w:rPr>
        <w:t>۴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هزار نفره خود مقابل استانداری توجه کل مردم شهر را به حرکت اعتراضی خود جلب کردند و روح اعتراضی جدیدی در فضای شهر بوجود اوردن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از دیگر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رسهای این مبارزات نقش مهم شرکت خانواده ها در اعتراضات کارگران بعنوان فاکتوری برای تبدیل اعتراضات کارگری به حرکتی قدرتمند و اجتماعی است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همچنین بار دیگر اهمی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 استفاده از کانال جدید بعنوان ابزاری برای وصل شدن اعتراضات بخش های مختلف جامعه و اطلاع رسانی وسیع اجتماع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نشان داده ش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ینها همه دستاوردهای کارگران بازنشسته ذوب آهن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دس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وردهای جنبش کارگری است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دستاوردها را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باید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به سک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رشی برای برداشتن گام های بعدی تبدیل کرد</w:t>
      </w:r>
      <w:r>
        <w:rPr>
          <w:rFonts w:cs="Times New Roman" w:ascii="Times New Roman" w:hAnsi="Times New Roman"/>
          <w:sz w:val="32"/>
          <w:szCs w:val="32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38:00Z</dcterms:created>
  <dc:creator>Behrooz</dc:creator>
  <dc:description/>
  <cp:keywords/>
  <dc:language>en-US</dc:language>
  <cp:lastModifiedBy>Behrooz</cp:lastModifiedBy>
  <dcterms:modified xsi:type="dcterms:W3CDTF">2012-09-21T07:06:00Z</dcterms:modified>
  <cp:revision>9</cp:revision>
  <dc:subject/>
  <dc:title/>
</cp:coreProperties>
</file>