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صغ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عتراضات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م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سکوت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غی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قاب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توضی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چند هفته گذشته اتفاقات و اعتراضاتی در ایران رخ داده است که حائز اهمیت است و میتواند نشانه هائی از یک فاز جدید اعتراضی در ایران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قریبا 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روهها و سازمان های چپ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ستثنای حزب کمونیست 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مورد آنها سکوت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فقیت بزرگ کارگران پتروشیمی های ماهشهر که محصول اعتصابات بزرگ آنها بود و به برچیده شدن بساط شرکت های پیمانی در کل صنایع نفت و پتروشی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نجر ش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کی از این اتفاقات مه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روند معکوسی نسبت به دو سه دهه گذشت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دهه های گذشته جمهوری اسلامی و کل بورژوازی ایران بی امان به طبقه کارگر تعرض کرده و بخش عظیمی از نیروی کار در مراکز بزرگ و کوچک کارگری و بخشی از معلمان و پرستاران را تبدیل به کارگران پیمانی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ات کارگران پتروشیمی های ماهشهر در یکسال و نیم گذ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جمله اعتصابات بسیار سازمان یافته و درخشانی بود که در مهمترین و بزرگترین مراکز صنعتی کشور جهت را برگرد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اط شرکت های پیمانکار را نه تنها از پتروشیمی ها بلکه از کل صنعت نفت شروع به جمع کردن نم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راخوان تشکل های صنفی معلمان به تجمع سراسری در روز شن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هریور اتفاق مهم دیگر بود و صرفنظر از اینکه در چه شهرهائی معلمان امکان تجمع پیدا کرد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فقط خبر تجمع معلمان همدان را داشتیم و در غرب تهران و شاه آباد غرب نیز گزارشاتی داشتیم که معلمان به محل رفته بودند اما بدلیل قرق شدن محل قادر نشدند تجمع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نفس این فراخوان که در ادامه دو روز نشست نمایندگان معلمان منتشر شد مهم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 گرایش راست در کانون صنفی غلبه کردند و فراخوان تجمع دادند و اعلام کردند در صورتی که به خواست شان رسیدگی نشود با شروع مدارس اعتراضات خود را شروع خواهن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فاق دیگر مبارزات هزاران کارگر بازنشسته ذوب آهن اصفهان در همین یک هفته گذشته است که علیرغم تجمع و سخنرانی و شعار علیه مقامات و حکومت، نیروهای سرکوب قادر به اقدامی علیه آنها ن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ین تجمع هزاران نفره برپا کردند، زنان کارگر سخنرانی کردند، التیماتوم دادند، پیگیرانه به تجمعات ادامه دادند و بالاخره خواست خود را تحمیل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کنار این سه اعتراض که به معلمان، کارگران شاغل و بازنشستگان مربوط میشود و بخش عظیمی از جامعه را تشکیل میدهند، باید به زلزله آذربایجان و تحرک وسیعی که از طرف مردم انساندوست، از طرف جوانان و بخش های دیگری از مردم در سراسر کشور به راه افتاد اشاره کرد که هم از نقطه نظر انسانی مهم و موثر بود و هم از نظر سیاسی تودهنی بزرگی به حکومت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ضل صدها هزار پیر و جوان و کودکی که قربانی فقر و خانه های گلی شدند آنهم در سرمای شدید این منطقه همچنان باقی است و از هر جریانی که خود را در قطب چپ جامعه میداند انتظار میرود با حساسیت به آن برخورد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اعتراضات در شرایطی که فقر و گرانی گریبان مردم را گرفته است، در شرایطی که بطرف بازگشائی مدارس و دانشگاه ها میرویم و میلیون ها خانواده از تامین نیازهای کودکانشان مثل شهریه و کفش و کیف و لوازم التحریر ناتوانند و زمینه عصیان های بزرگی در سراسر کشور دیده میشود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همیتی بیشتر از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تراضاتی پراکنده و معمو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تنها سنگرهائی برای مقابله با بدتر شدن اوضاع است بلکه همچنین سنگری برای ایجاد آمادگی و تعرضات بعد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 مبارزات است که فضای جامعه را زنده نگه دا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بارزات برای هر آدم سوسیالیست و آزادیخواهی، برای هر حزب و گروهی که خود را چپ و کمونیست میداند، حتی اگر به عنوان نمونه هائی از یک فاز تازه در مبارزات توده ای ارزیابی نشود، اما بعنوان مبارزاتی مهم باید مورد توجه قرار می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ی بخش قابل توجهی از گروههای چپ نسبت به همه این اتفاقات سکوت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ظاهرا این اعتراضات حتی ارزش درج در سایت های این جریانات را هم ن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اسفانه اینها سرشان در لاک خودشان است و چنان در دنیای فرقه ای و ایدئولوژیک خود غرق هستند که مبارزات واقعی را نمیبینند و بویژه موقعی که منبع خبری هم حزب کمونیست کارگری باشد سکتاریسم حاکم بر اینها مشکلاتشان را دو چندان میکند و موجب بی اعتنائی کامل به این مبارزات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کاش مساله فقط به اینجا ختم می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ی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مان 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پ اطلاعیه حزب کمونیست کارگری درمورد فراخوان معلمان را در سایتش درج 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تا اینجا کار درستی است ا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ضای حزب کمونیست کارگری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ذف 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متن 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 ساختگی بجای اسم حزب گذ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سرانجام بخاطر جلوگیری از افتضاح 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طایش را به لغایش بخش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ز سایتش حذف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 باورش سخ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ت این سکوت در اصل به نگرش این جریانات به جامعه، به مکانیزم های واقعی مبارزات مردم و به حاشیه ای بودن آنها مربوط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تار سکتاریستی اینها در قبال حزب کمونیست کارگری نیز از نگرش عمومی تر این جریانات و تلقیات غیر اجتماعی و ایدئولوژیک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کتی آنها سرچشمه می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یاناتی که مدام شعار میدهند اما در زمین واقعی حضور پیدا ن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ود را چپ میدانند اما چپ ترین اعتراضات جامع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 را به کاری وانمی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ود را مدافع کارگر میدانند اما معلوم نیست چرا در قبال مبارزاتی اینچنین مهم چنین لاقیدانه برخورد میکنند و این مبارز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حس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آنها ایجاد ن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گرایشی قدیمی در چپ ایران است، چپی انزواطلب که به واقعیات کاری ندارد و خود را ملزم به دخالت نمیب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اردی که گفته شد یک شکل آشکار بروز این گرایش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انه هم همیشه هست و تئوری هائی هم برای آن سر هم بندی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لان مبارزه کارگری نیست، با شعارها و مواضع سازمان ما خوانائی ندارد، خواستش رفرم است و سرنگونی طلبانه نیست و هزار بهانه دیگ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گر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غیر اجتماعی، فرقه ای و علیرغم شعارهایش غیر رادیکال است، سر سوزنی به کارگر و سوسیالیسم و مبارزه برای رهائی مردم ربطی ندارد و باید کاملا کنار زده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، بویژه در شرایط کنونی که در آستانه تحولاتی عمیق و زیر و رو کننده قرار دارد، احتیاج مبرم به چپ و سوسیالیسمی دارد که نسبت به مبارزات جاری بشدت حساس و فعال باشد، دخالت کند، تاثیر بگذارد و به آن افق ب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کمونیست کارگری خود را ملزم میبیند که ضمن دخالت فعال در مبارزات جاری کارگران و مردم زحمتکش و هر مبارزه حق طلبانه ای، ماهیت این گرایش را توضیح دهد و رگه سالم، مسئول، رادیکال و واقعا سوسیالیستی در چپ جامعه را هرچه بیشتر تقویت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1:06:00Z</dcterms:created>
  <dc:creator>HpTv</dc:creator>
  <dc:description/>
  <cp:keywords/>
  <dc:language>en-US</dc:language>
  <cp:lastModifiedBy>Behrooz</cp:lastModifiedBy>
  <dcterms:modified xsi:type="dcterms:W3CDTF">2012-09-21T07:05:00Z</dcterms:modified>
  <cp:revision>21</cp:revision>
  <dc:subject/>
  <dc:title/>
</cp:coreProperties>
</file>