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b"/>
        <w:spacing w:before="0" w:after="280"/>
        <w:jc w:val="right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 xml:space="preserve">انترناسیونال </w:t>
      </w:r>
      <w:r>
        <w:rPr>
          <w:sz w:val="32"/>
          <w:szCs w:val="32"/>
          <w:lang w:bidi="fa-IR"/>
        </w:rPr>
        <w:t>471</w:t>
      </w:r>
    </w:p>
    <w:p>
      <w:pPr>
        <w:pStyle w:val="Normalwebb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با یک اسلحه می شود به یک بانک دستبرد زد</w:t>
      </w:r>
    </w:p>
    <w:p>
      <w:pPr>
        <w:pStyle w:val="Normalwebb"/>
        <w:jc w:val="center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با یک بانک می شود یک کشور را غارت کرد</w:t>
      </w:r>
    </w:p>
    <w:p>
      <w:pPr>
        <w:pStyle w:val="Normalwebb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روز شنبه </w:t>
      </w:r>
      <w:r>
        <w:rPr>
          <w:sz w:val="28"/>
          <w:sz w:val="28"/>
          <w:szCs w:val="28"/>
          <w:lang w:bidi="fa-IR"/>
        </w:rPr>
        <w:t>۱۵</w:t>
      </w:r>
      <w:r>
        <w:rPr>
          <w:sz w:val="28"/>
          <w:sz w:val="28"/>
          <w:szCs w:val="28"/>
          <w:rtl w:val="true"/>
          <w:lang w:bidi="fa-IR"/>
        </w:rPr>
        <w:t xml:space="preserve"> سپتامبر پایتخت های دو کشور اسپانیا و پرتقال شاهد حضور دهها هزار تظاهر کننده ای بود، که بر علیه سیاست اقتصادی ریاضت کشی دیکته شده از طرف اتحادیه اروپا و صندوق بین المللی پول به خیابانها آمده بو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 اساس این سیاست بودجه عمومی بطرز چشمگیری کاهش می یابد و مالیات حقوق بگیران افزایش پیدا می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مادرید اسپانیا بیش از </w:t>
      </w:r>
      <w:r>
        <w:rPr>
          <w:sz w:val="28"/>
          <w:sz w:val="28"/>
          <w:szCs w:val="28"/>
          <w:lang w:bidi="fa-IR"/>
        </w:rPr>
        <w:t>۱۵۰</w:t>
      </w:r>
      <w:r>
        <w:rPr>
          <w:sz w:val="28"/>
          <w:sz w:val="28"/>
          <w:szCs w:val="28"/>
          <w:rtl w:val="true"/>
          <w:lang w:bidi="fa-IR"/>
        </w:rPr>
        <w:t xml:space="preserve"> نهاد و سازمان در تظاهرات شرکت کرده بودند، که در تاریخ این کشور بی سابق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ولت دست راستی حاکم بر اسپانیا همزمان با حمله گسترده به معیشت مردم به حقوق مدنی و اجتماعی مردم نیز یورش ب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جمله قوانین سختگیرانه ای در مورد سقط جنین وضع نموده است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webb"/>
        <w:jc w:val="right"/>
        <w:rPr/>
      </w:pPr>
      <w:r>
        <w:rPr>
          <w:sz w:val="28"/>
          <w:sz w:val="28"/>
          <w:szCs w:val="28"/>
          <w:rtl w:val="true"/>
          <w:lang w:bidi="fa-IR"/>
        </w:rPr>
        <w:t>در مادرید گروههای مختلف با رنگهای متفاوت در تظاهرات شرکت کرده بو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علمان و دانش آموزان با رنگ سبز، کارکنان خدمات اجتماعی با رنگ نارنجی، کارکنان بخش عمومی با رنگ سیاه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کنان بخش درمان و بهداشت با رنگ سف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ازمانهای زنان با رنگ صورتی و فعالین اتحادیه ای با رنگ قرمز از یکدیگر مشخص می 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کی از این تظاهر کنندگان می گوید</w:t>
      </w:r>
      <w:r>
        <w:rPr>
          <w:sz w:val="28"/>
          <w:szCs w:val="28"/>
          <w:rtl w:val="true"/>
          <w:lang w:bidi="fa-IR"/>
        </w:rPr>
        <w:t>: "</w:t>
      </w:r>
      <w:r>
        <w:rPr>
          <w:sz w:val="28"/>
          <w:sz w:val="28"/>
          <w:szCs w:val="28"/>
          <w:rtl w:val="true"/>
          <w:lang w:bidi="fa-IR"/>
        </w:rPr>
        <w:t>با یک اسلحه می شود، به یک بانک دستبرد زد، ولی با یک بانک می شود یک کشور را سرقت کرد</w:t>
      </w:r>
      <w:r>
        <w:rPr>
          <w:sz w:val="28"/>
          <w:szCs w:val="28"/>
          <w:lang w:bidi="fa-IR"/>
        </w:rPr>
        <w:t>.</w:t>
      </w:r>
    </w:p>
    <w:p>
      <w:pPr>
        <w:pStyle w:val="Normalwebb"/>
        <w:jc w:val="right"/>
        <w:rPr/>
      </w:pPr>
      <w:r>
        <w:rPr>
          <w:sz w:val="28"/>
          <w:sz w:val="28"/>
          <w:szCs w:val="28"/>
          <w:rtl w:val="true"/>
          <w:lang w:bidi="fa-IR"/>
        </w:rPr>
        <w:t>در لیسبون هم ده ها هزار نفر علیه سیاست ریاضت کشی دولت به خیابانها آم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فزایش نابرابری، گسترش فقر و نبودن امنیت اقتصادی هر روز اثرات خود را بیشتر در پرتقال نشان می 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مله دولتهای سرمایه داری در کشورهای اروپا بتدریج اثرات خود را نشان می دهد و در کشورهایی نظیر اسپانیا، پرتقال، یونان، قبرس و ایتالیا باید منتظر بالا رفتن دامنه اعتراضات بیشتر بود</w:t>
      </w:r>
      <w:r>
        <w:rPr>
          <w:sz w:val="28"/>
          <w:szCs w:val="28"/>
          <w:lang w:bidi="fa-IR"/>
        </w:rPr>
        <w:t>.</w:t>
      </w:r>
      <w:r>
        <w:rPr>
          <w:sz w:val="32"/>
          <w:szCs w:val="32"/>
          <w:lang w:bidi="fa-IR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6910070" cy="2517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0070" cy="251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/>
      </w:pPr>
      <w:r>
        <w:rPr>
          <w:rtl w:val="true"/>
        </w:rPr>
        <w:t>صح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ظاه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ست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ابان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سبون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Rubrik2Char">
    <w:name w:val="Rubrik 2 Char"/>
    <w:basedOn w:val="Standardstycketeckensnit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b">
    <w:name w:val="Normal (web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20:39:00Z</dcterms:created>
  <dc:creator>Behrooz</dc:creator>
  <dc:description/>
  <dc:language>en-US</dc:language>
  <cp:lastModifiedBy>Behrooz</cp:lastModifiedBy>
  <dcterms:modified xsi:type="dcterms:W3CDTF">2012-09-20T21:38:00Z</dcterms:modified>
  <cp:revision>3</cp:revision>
  <dc:subject/>
  <dc:title/>
</cp:coreProperties>
</file>