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color w:val="000000"/>
          <w:sz w:val="28"/>
          <w:szCs w:val="28"/>
          <w:lang w:val="en-GB" w:bidi="ar-KW"/>
        </w:rPr>
      </w:pPr>
      <w:r>
        <w:rPr>
          <w:rFonts w:ascii="Times New Roman" w:hAnsi="Times New Roman" w:cs="Times New Roman"/>
          <w:b/>
          <w:b/>
          <w:bCs/>
          <w:color w:val="000000"/>
          <w:sz w:val="28"/>
          <w:sz w:val="28"/>
          <w:szCs w:val="28"/>
          <w:rtl w:val="true"/>
          <w:lang w:val="en-GB" w:bidi="ar-KW"/>
        </w:rPr>
        <w:t>فدراليسم</w:t>
      </w:r>
      <w:r>
        <w:rPr>
          <w:rFonts w:ascii="Times New Roman" w:hAnsi="Times New Roman" w:cs="Times New Roman"/>
          <w:b/>
          <w:b/>
          <w:bCs/>
          <w:color w:val="000000"/>
          <w:sz w:val="28"/>
          <w:sz w:val="28"/>
          <w:szCs w:val="28"/>
          <w:lang w:val="en-GB" w:bidi="ar-KW"/>
        </w:rPr>
        <w:t>٬</w:t>
      </w:r>
      <w:r>
        <w:rPr>
          <w:rFonts w:ascii="Times New Roman" w:hAnsi="Times New Roman" w:cs="Times New Roman"/>
          <w:b/>
          <w:b/>
          <w:bCs/>
          <w:color w:val="000000"/>
          <w:sz w:val="28"/>
          <w:sz w:val="28"/>
          <w:szCs w:val="28"/>
          <w:rtl w:val="true"/>
          <w:lang w:val="en-GB" w:bidi="ar-KW"/>
        </w:rPr>
        <w:t xml:space="preserve"> تماميت ارضي و مسئله کرد</w:t>
      </w:r>
    </w:p>
    <w:p>
      <w:pPr>
        <w:pStyle w:val="Normal"/>
        <w:bidi w:val="1"/>
        <w:ind w:left="0" w:right="0" w:hanging="0"/>
        <w:jc w:val="center"/>
        <w:rPr/>
      </w:pPr>
      <w:r>
        <w:rPr>
          <w:rFonts w:ascii="Times New Roman" w:hAnsi="Times New Roman" w:cs="Times New Roman"/>
          <w:b/>
          <w:b/>
          <w:bCs/>
          <w:color w:val="000000"/>
          <w:sz w:val="28"/>
          <w:sz w:val="28"/>
          <w:szCs w:val="28"/>
          <w:rtl w:val="true"/>
          <w:lang w:val="en-GB" w:bidi="ar-KW"/>
        </w:rPr>
        <w:t xml:space="preserve">مصاحبه محمد آسنگران با آوات فرخی در تلویزیون کانال جديد </w:t>
      </w:r>
    </w:p>
    <w:p>
      <w:pPr>
        <w:pStyle w:val="Normal"/>
        <w:bidi w:val="1"/>
        <w:ind w:left="0" w:right="0" w:hanging="0"/>
        <w:jc w:val="left"/>
        <w:rPr/>
      </w:pPr>
      <w:r>
        <w:rPr>
          <w:rFonts w:ascii="Times New Roman" w:hAnsi="Times New Roman" w:cs="Times New Roman"/>
          <w:b/>
          <w:b/>
          <w:bCs/>
          <w:color w:val="000000"/>
          <w:sz w:val="28"/>
          <w:sz w:val="28"/>
          <w:szCs w:val="28"/>
          <w:rtl w:val="true"/>
          <w:lang w:val="en-GB" w:bidi="ar-KW"/>
        </w:rPr>
        <w:t>آوات فرخي</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اخيرا پلاتفرم مشترکي به امضای حزب دمکرات کردستان ايران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شاخه مصطفي هجر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و سازمان زحمتکشان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شاخه عبدالله مهتد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رسي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حزاب و سازمانها و فعالين سياسي واکنشهاي مختلفي به اين پلاتفرم نشان دا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اين ميان از موضع راست و مسئله تماميت ارضي سازمان جمهوريخواهان ايران</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ملي مذهبيها و ديگر ناسيوناليستهاي ايراني از جمله حزب مشروطه ايران و سلطنت طلبان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پلاتفرم را مورد نقد قرار دا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جريانات چپ و مشخصا حزب کمونيست کارگري هم از موضع چپ در نقد اين پلاتفرم و همچنين در نقد ناسيوناليستهاي ايراني موضع متفاوتي داشت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ناسيوناليستها از موضع دفاع از تماميت ارضي به اين پلاتفرم برخورد کرده و گفته اند اين سرآغازي براي تجزيه طلبي و جدا کردن کردستان و تيکه پاره کردن ايران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مروز از محمد آسنگران دبير کميته کردستان حزب کمونيست کارگري دعوت کرديم که در رابطه با اين موضع جوانب مختلف آنرا مورد بحث و بررسي قرار داده و راه حل مسئله کرد و رفع ستم ملي را از زبان ايشان بشنويم</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i/>
          <w:i/>
          <w:iCs/>
          <w:color w:val="000000"/>
          <w:sz w:val="28"/>
          <w:szCs w:val="28"/>
          <w:lang w:val="en-GB" w:bidi="ar-KW"/>
        </w:rPr>
      </w:pPr>
      <w:r>
        <w:rPr>
          <w:rFonts w:ascii="Times New Roman" w:hAnsi="Times New Roman" w:cs="Times New Roman"/>
          <w:i/>
          <w:i/>
          <w:iCs/>
          <w:color w:val="000000"/>
          <w:sz w:val="28"/>
          <w:sz w:val="28"/>
          <w:szCs w:val="28"/>
          <w:rtl w:val="true"/>
          <w:lang w:val="en-GB" w:bidi="ar-KW"/>
        </w:rPr>
        <w:t>به استوديوي کانال جديد خوش آمديد</w:t>
      </w:r>
      <w:r>
        <w:rPr>
          <w:rFonts w:cs="Times New Roman" w:ascii="Times New Roman" w:hAnsi="Times New Roman"/>
          <w:i/>
          <w:iCs/>
          <w:color w:val="000000"/>
          <w:sz w:val="28"/>
          <w:szCs w:val="28"/>
          <w:rtl w:val="true"/>
          <w:lang w:val="en-GB" w:bidi="ar-KW"/>
        </w:rPr>
        <w:t xml:space="preserve">. </w:t>
      </w:r>
      <w:r>
        <w:rPr>
          <w:rFonts w:ascii="Times New Roman" w:hAnsi="Times New Roman" w:cs="Times New Roman"/>
          <w:i/>
          <w:i/>
          <w:iCs/>
          <w:color w:val="000000"/>
          <w:sz w:val="28"/>
          <w:sz w:val="28"/>
          <w:szCs w:val="28"/>
          <w:rtl w:val="true"/>
          <w:lang w:val="en-GB" w:bidi="ar-KW"/>
        </w:rPr>
        <w:t>شما در برنامه هاي ايسکرا که بخش کردي اين کانال است در اين رابطه به زبان کردي اين پلاتفرم را مورد نقد و بررسي قرار داده ايد</w:t>
      </w:r>
      <w:r>
        <w:rPr>
          <w:rFonts w:cs="Times New Roman" w:ascii="Times New Roman" w:hAnsi="Times New Roman"/>
          <w:i/>
          <w:iCs/>
          <w:color w:val="000000"/>
          <w:sz w:val="28"/>
          <w:szCs w:val="28"/>
          <w:rtl w:val="true"/>
          <w:lang w:val="en-GB" w:bidi="ar-KW"/>
        </w:rPr>
        <w:t xml:space="preserve">. </w:t>
      </w:r>
      <w:r>
        <w:rPr>
          <w:rFonts w:ascii="Times New Roman" w:hAnsi="Times New Roman" w:cs="Times New Roman"/>
          <w:i/>
          <w:i/>
          <w:iCs/>
          <w:color w:val="000000"/>
          <w:sz w:val="28"/>
          <w:sz w:val="28"/>
          <w:szCs w:val="28"/>
          <w:rtl w:val="true"/>
          <w:lang w:val="en-GB" w:bidi="ar-KW"/>
        </w:rPr>
        <w:t>اگر ممکن است اين بار به زبان فارسي به طور خلاصه بفرماييد نقد شما به اين پلاتفرم چيست؟</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b/>
          <w:b/>
          <w:bCs/>
          <w:color w:val="000000"/>
          <w:sz w:val="28"/>
          <w:sz w:val="28"/>
          <w:szCs w:val="28"/>
          <w:rtl w:val="true"/>
          <w:lang w:val="en-GB" w:bidi="ar-KW"/>
        </w:rPr>
        <w:t>محمد آسنگران</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ضمن تشکر از اينکه اين وقت را در اختيار من گذاشته و اين برنامه را ترتيب داده ايد به بينندگان و شنوندگان برنامه تان سلام ميکن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از زواياي مختلفي به اين پلاتفرم نقد دار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طبعا نقد ما برخلاف نقد ناسيوناليستهاي ايران از زاويه ديگري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رخلاف بحث ناسيوناليستهاي ايراني که اساسا از زاويه بحث تجزيه طلبي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ترمينولوژي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تجزيه طلب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قدمتي به اندازه قدمت حکومتهاي ديکتاتور بر ايران دا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اين مدافعين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تماميت ارض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يچ اشاره اي به حقوق مردم</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آزادي مردم و يا رفع ستم ملي و يا حل مسئله کرد ندار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ما نقدمان به پلاتفرم سازمان زحمتکشان و حزب دمکرات کردستان ايران اساسا از اين زاويه است که راه حل آنها فدرالي کردن کردستان و ايران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ز نظر ما فدرالسيم يک طرح ارتجاعي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طرحي است براي دامن زدن به تفرقه قومي و ابدي کردن اين تفرقه</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ين طرحي براي رفع ستم ملي يا حل مسئله کرد ني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به اين معنا که اگر اين طرح بفرض محال وارد پروسه اجرايي بشود اولين مشکلي که در جريان عمل پيش ميايد اينست که اين منطقه فدرالي که خودشان اسمش را گذاشته ا ند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فدراليسم ملي ـ جغرافياي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مرز اين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مليتها</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کجا است؟ چگونه تعيين ميشود؟ شهرها و مناطقي که مردمان آن با زبانها و گويشهاي مختلفي تکلم ميکنند تکليفشان چيست؟ از نظر آنها  مناطقي که مردم کرد زبان در آن مستقر و ساکن هستند يک فدرال ميشود که اين احزاب ظاهرا از موضع خودشان اين پلاتفرم را بخاطر اين نوشته اند که بتوانند اين فدراليسم را آنطوري اجرا کنند که مناطق کردنشين را که مناطق مردم کرد زبان است از بقيه مردم و مناطق جدا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جدا نه به معناي که جريانات ناسيوناليست کرد آنرا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تجزيه ايران</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يخوان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ولي به معناي حکومت فدرالي که در چهارچوب ايران قرار دار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اولين سوالي که پيش مي آيد اينست که اين منطقه تا کجا است و بر اساس چه معياري و محدوده و مرز آن کجا تعيين ميشود؟ مثلا جايي مثل کرمانشاه، مثل نقده</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جايي مثل اروميه يا بيجار و قروه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ها شهرها و مناطقي هستند که مرز بين مناطق کردنشين و غير کردنشين را ظاهرا جدا مي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ما اگر با کمي دقت و احساس مسئوليت نگاه ميکنيد مردم آنجا عليرغم زبانهاي مختلف و منتسب شدنشان به مليتها و مذاهب مختلف، دارند باهم زندگي مي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ها را چگونه ميتوان از هم جدا کرد؟ همين الان مردم کرد زبان، فارس زبان و ترک زبان همه باهم دارند زندگيشان را مي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قرنهاي متمادي اين مردم در کنار همديگر بو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چرا براي تامين حقوق اين مردم و رفع بيحقوقي از آنها که ستم ملي فقط يکي از آنها است بايد از همديگر جدايشان کرد؟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آن چيزي که مورد اعتراض بايد باشد و از نظر ما مهم است اين است که در درجه اول بايد همه آحاد بشر و از جمله مردم اين مناطق هم به تمام حقوق خود برس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ستم ملي و مسئله کرد يکي از صدها و هزاران مشکلي است که حکومتهاي ديکتاتور و جريانات ناسيوناليست آنرا خلق کرده و بايد راه حلي متمدنانه براي آن داش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ما هر راه حلي که باعث اتحاد و همبستگي آنها نباشد معلوم است که در جهت منافع اين مردم نيست</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براي حل و رفع يک درد تاريخي که ناسيوناليستها و حکومتهاي مستبد آنرا خلق کرده اند لازم نيست به تفرقه ملي و قومي دامن زده ش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مقابل ناسيوناليسم حاکم يا دولتهاي مرکزي ديکتاتور</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که حقوق مردم را سلب کرده ا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نبايد اجازه داد تعدادي ديگر از موضع قومپرستانه اين تفرقه و درد را تعميق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راي حل اين معضل بايد راه حل و طرحي را آورد که اين درد قديمي را تمام کند و يکجايي نقطه پاياني بر آن بگذار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eastAsia="Times New Roman"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يد قانون و فرهنگ سياسي چنان متحول بشود که نشان بدهد ستم ملي رفع شده و اين مردم آزادند و حقوق برابر دارند، حقوق شهروندي مساوي مثل بقيه شهروندان ايران دار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سئله کرد راه حلش اينست که بالاخره مردم ساکن کردستان بتوانند در منطقه خودشان با راي خودشان تعيين کنند چطوري موضوع را حل و فصل مي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نجام رفراندم براي جوابگويي به دو سوال اين موضوع را براي هميشه تمام خواهد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سوال از مردم کردستان اين است آيا ميخواهند با حقوق مساوي و به عنوان شهروندان متساوي الحقوق در کنار ديگر شهروندان ايران زندگي کنند؟ و يا ميخواهند کشور مستقل خود را داشته باشند؟ جواب به اين دو سوال و به رسميت شناختن نتيجه آن تنها راه حلي است که ميتواند مسئله کرد و يا مسئله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مل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کردستان را پايان بده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غير اینصورت هر راه حل ديگري استحوان لاي زخم است و اين درد تاريخي را التيام نميده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b/>
          <w:b/>
          <w:bCs/>
          <w:color w:val="000000"/>
          <w:sz w:val="28"/>
          <w:sz w:val="28"/>
          <w:szCs w:val="28"/>
          <w:rtl w:val="true"/>
          <w:lang w:val="en-GB" w:bidi="ar-KW"/>
        </w:rPr>
        <w:t>آوات فرخي</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حتما به اين برميگرديم ولي اينجا سوالي که پيش مي آيد اين است پس اين نقدي که از طرف ناسيوناليستهاي ايراني به اين پلاتفرم مورد بحث ميشود که گويا دمکرات و سازمان زحمتکشان ميخواهند کردستان از ايران جدا بشود و تجزيه طلب هستند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شما نظرتان در مورد نقد آنها چيست؟</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b/>
          <w:b/>
          <w:bCs/>
          <w:color w:val="000000"/>
          <w:sz w:val="28"/>
          <w:sz w:val="28"/>
          <w:szCs w:val="28"/>
          <w:rtl w:val="true"/>
          <w:lang w:val="en-GB" w:bidi="ar-KW"/>
        </w:rPr>
        <w:t>محمد آسنگران</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 نظر من نه بحث جدايي است نه تجزيه طلبي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حقيقت اينست که در کردستان هيچ وقت موضوع جدايي نه بين احزاب چپ و راست در آن منطقه و نه در ميان مردم موضوعيت نداشته و موضوعيت ندا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آن چيزي که ناسيوناليستهاي ايراني به آن دارند حساسيت نشان ميده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ساسا اينست که نميخواهند ستم ملي رفع شود و به طريق اولي نميخواهند مسئله ملي را حل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آنها نميخواهند اين مردم با حقوق مساوي شهروندي در آن مملکت زندگي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زيرا وجود مسئله ستم ملي فقط ويژه کردستان ني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تمام ايران ستم ملي اعمال ميش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آذربايجان همين الان مردم اجازه ندارند با زبان خودشان با فرهنگ خودشان با اختيار خودشان بالاخره آن جامعه را سازمان ده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دانشگاه در مدرسه در دبيرستان زبان ترکي</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کردي و کلا غير فارسي ممنوع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ن حتي کاري ندارم قانون چه ميگو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يک جاهايي قانون بعضا يک حقوقي را بدلايل خاصي به رسميت شناخته است</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ما اين نوع قوانين هيچوقت اجرا نش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 تا هنگاميکه نظامهاي ديکتاتور حاکم هستند و مردم بي اختيار ميباشند قانون بي ارزشترين سندي است که در آن ممالک از آن حرف زده ميش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علاوه بر اين</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قوانين اين نوع ممالک با هزار قيد و شرط تحديد شده و به مواد ديگري گره زده شده است که مجريان اين نوع قوانين ميتوانند تفاسير مختلفي از آن بک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ستم ملي ويژه جمهوري اسلامي ني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تاريخا از وقتي که بحث دولت متمرکز در ايران مطرح شده</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عمال ستم ملي و مذهبي جز انتگره آن بو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ز قرنها پيش ايران هميشه دولت متمرکز داشت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 يک نوعي هميشه اين مردم که پيرو مذاهب مختلف بوده و يا به زبانهاي مختلف حرف زده اند تحت ستم بو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لااقل در تاريخ معاصر در صد و چند سال اخير اين مردم بارها تلاش کرده اند که بالاخره زبانشان به رسميت شناخته شو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فرهنگشان امکان ابراز وجود داشته باشد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ما هميشه به بهانه هاي مختلفي مورد سرکوب حکومتها بو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يچ وقت امکان اين بوجود نيامده است آنطور که خود مردم ميخواهند جامعه را اداره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يعني يک قدرت قهار اين امکانات را از مردم گرفته و آنها را محروم کر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 اين معنا وجود تفرقه قومي</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ملي </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مذهبي  تاريخا در ايران وجود داشت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کردستان به دلايل تاريخي خاصي که در اين منطقه بوجودآمده است</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تفرقه قومي جنبه برجسته اي پيدا کر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 اين معنا ناسيوناليستهاي ايراني از دوران سلطنت رضا شاه به بعد بطور برجسته اي با قدرت قهريه عليه جنبشهاي اعتراضي در کردستان عمل کر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عمال ستم ملي و ايجاد تفرقه قومي از دوران رضا شاه و پسرش تا دوران جمهوري اسلامي و تا به امروز هميشه وجود داشت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عمال ستم ملي يکي از سياستهاي دائمي اينها بو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شعار مشترک همه آنها دفاع از تماميت ارضي ايران بوده و مقابله با تجزيه طلبي توجيه کننده سرکوبگريها و خونريزيهاي همه آنها بوده است</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ناسيوناليستهاي امروز ايراني تحت عنوان جمهوريخواه و سلطنت طلب و مشروطه خواه و اصلاح طلب و مل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ذهبي و غيره و ذالک  درشان برهمان پاشنه ميچرخ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مان فرهنگ و همان توجيهات را از پيشينيان خود گرفته و ادامه ميده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يعني اينها حاضر نيستند بپذيرند که در اين منطقه ستم ملي اعمال شده و به يک معضل سياسي تبديل شده است و به همين دليل لازم نميدانند راه حل رفع ستم ملي و حل مسله کرد را نشان ده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اولين موضوعي که مطرح ميشود در دوران خميني از همان اولين روز که به کردستان حمله کردند بحث و تبليغاتشان اين بود که نيروهاي فعال در کردستان بويژه کمونيستها وابسته به خارج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گفتند اينها ميخواهند کردستان را از ايران جدا کنند و تجزيه طلب ه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گفتند اينها عوامل خارجي ا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وابسته به پاليزبان هستند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لشکر کشي کرد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دسته دسته مردم را به گلوله ب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خانه و کاشانه مردم را ويران کردند و </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در اين منطقه جنگ و دعوا و کشتار مخالفين قدمتي به اندازه تمام طول دوران حکومتهاي ديکتاتور در تاريخ ايران و منطقه دارد</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کسي اگر ريگي به کفش نداشته باشد ميگويد مردم در اين منطقه تحت ستم بوده اند و راه حل اين ستم اين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ناسيوناليستهاي ايراني  اين را نميگوي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ز آنطرف فدراليست چي ها يا ناسيونالسيتهاي کرد هم تحت عنوان رفع ستم ملي آمدند بحث فدراليسم را مطرح کرده اند و ما با نمونه  و با استدلال و با تجربه تاريخي نشان ميدهيم اين نه تنها راه حل نيست بلکه اين درد قديمي را عميقتر ميک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b/>
          <w:b/>
          <w:bCs/>
          <w:color w:val="000000"/>
          <w:sz w:val="28"/>
          <w:sz w:val="28"/>
          <w:szCs w:val="28"/>
          <w:rtl w:val="true"/>
          <w:lang w:val="en-GB" w:bidi="ar-KW"/>
        </w:rPr>
        <w:t>آوات فرخي</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 توجه به اين صحبتهايي که شما ميکنيد مليت هاي ديگري در ايران بجز ملت کرد وجود دار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که اشاره کرديد که در قبال آنها ستم روا ميشو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آيا آنها هم مسئله اي به اسم مسئله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مل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دارند مثلا اگر نگاه کنيم به وضعيت مردم آذربايجان و يا سيستان و بلوچستان مسئله ملي دارند؟ مسئله اي که بتوان مثل کردستان به آن پاسخ داد؟ </w:t>
      </w:r>
    </w:p>
    <w:p>
      <w:pPr>
        <w:pStyle w:val="Normal"/>
        <w:bidi w:val="1"/>
        <w:ind w:left="0" w:right="0" w:hanging="0"/>
        <w:jc w:val="left"/>
        <w:rPr>
          <w:rFonts w:ascii="Times New Roman" w:hAnsi="Times New Roman" w:cs="Times New Roman"/>
          <w:b/>
          <w:b/>
          <w:bCs/>
          <w:color w:val="000000"/>
          <w:sz w:val="28"/>
          <w:szCs w:val="28"/>
          <w:lang w:val="en-GB" w:bidi="ar-KW"/>
        </w:rPr>
      </w:pPr>
      <w:r>
        <w:rPr>
          <w:rFonts w:ascii="Times New Roman" w:hAnsi="Times New Roman" w:cs="Times New Roman"/>
          <w:b/>
          <w:b/>
          <w:bCs/>
          <w:color w:val="000000"/>
          <w:sz w:val="28"/>
          <w:sz w:val="28"/>
          <w:szCs w:val="28"/>
          <w:rtl w:val="true"/>
          <w:lang w:val="en-GB" w:bidi="ar-KW"/>
        </w:rPr>
        <w:t>محمد آسنگران</w:t>
      </w:r>
      <w:r>
        <w:rPr>
          <w:rFonts w:cs="Times New Roman" w:ascii="Times New Roman" w:hAnsi="Times New Roman"/>
          <w:b/>
          <w:bCs/>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ر حال تا آنجايي که بحث مليتهاي مختلف است من زياد با اين ترمينولوژي توافق ندارم بخاطر اينکه اولا ملت را ميسازند و ساخت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طوري نبوده و نيست که گويا از ابتداي زندگي  بشر پديده اي به اسم ملت وجود داشته است وتا آخر زندگي بشر هم وجود خواهند داش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واقعي ني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لاخره خود موضوع مليت</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قوميت</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مذهب</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پديده هاي دست ساز ه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 اين حال مردم بخشهاي مختلف ايران که منتسب به مليتهاي مختلف شده اند در يک پروسه تاريخي مشکلاتي پيدا کر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 دليل اعمال ديکتاتوري دولتهاي مرکزي و بي حقوق کردن مردم ستم ملي يکي از آن مشکلات بوده است که بوجود آمده و هنوز ادامه دا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يکي از آن معضلاتي است که بايد به آن جواب دا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لي اينکه در آن مناطقي که اين ستم اعمال شده و ميشود آيا به يک معضل سياسي و اجتماعي در آن جامعه به اسم مسئله ملي تبدل شده است يا نه، به فاکتورهاي معني بستگي دا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جود ستم ملي خود بخود باعث نميشود که مسئله ملي هم وجود داشته باش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ما وجود مسئله ملي وقتي بوجود ميآيد که ستم ملي اعمال شده باش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جامعه اي که اين مشکلات در هر سطحي وجود دارد بايد راه حل ويژه اي براي آن طرح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در کردستان اکنون هم با ستم ملي و هم با مسئله ملي مواجه هست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حاليکه در جايي مثل آذربايجان ستم ملي هست اما اين ستم به مسئله ملي تبديل نشده است</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بنابر اين مسئله بغرنجي که در کردستان هست تنها مسئله رفع ستم ملي و يا وجود ستم ملي ني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دامه جدال ناسيوناليسم کرد و ناسيوناليسم حاکم بر ايران و سرکوبگري دولتهاي مرکزي</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جدال بر سر ستم ملي را آنقدر کش داده اند که اکنون به يک مسئله بغرنج تر به اسم مسئله ملي يا مسئله کرد تبديل ش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ولتهاي سرکوبگر يکي بعد از ديگري اين تاريخ را آنقدر خونين کرده اند اکنون بدون يک راه حل منصفانه و واقعي نميتوان آنرا به حال خود رها کر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براي درک روشنتر اين موضوع به کردستان عراق نگاه کن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بعنوان تجربه ميگويم آنجا تقريبا بيش از بيست سال است که مردم کردستان با ستم ملي مواجه نيستند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چون هنوز دولتي ديکتاتور که قراراست شکل بگيرد هنوز نتوانسته آنقدر قدرتمند شود که ستم ملي را اعمال ک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نا بر اين در آنجا مسئله اي به اسم ستم ملي وجود ندارد ولي مسئله اي به اسم مسئله کرد هنوز وجود دا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مثلا هنوز کشمکش بين منطقه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فدرال</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کردستان با حاکميت ناسيوناليستهاي کرد با ديگر مناطق عراق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حاکميت ناسيوناليسم عرب</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جود دا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رتب ما از رسانه ها و از زبان حاکمان دو طرف ميشنويم مرز اين دو حاکميت کج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شهرهاي دربنديخان</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کرکوک يا موصل و شهرهاي ديگر هم مردم عرب زبان و کرد زبان با هم زندگي مي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کرکوک حتي بطور ويژه مردم ترکمن هم مطرح ه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 اين معنا اختلاف مرزي و منطقه تحت نفوذ اين دو حکومت عملا مورد جدال دو طرف است و باعث شده است که اختلافات قومي هم برجسته تر ش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نابر اين عليرغم اينکه ستم ملي در کردستان عراق وجود ندارد مسئله کرد حل نشده باقي مان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زيرا جدال اين دو نيرو و قدرت ناسيوناليستي در اين چهار چوب غيرقابل حل است</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راه حلش از نظر ما اجرا کردن يک رفراندوم آزاد است که اين مردم آزادانه راي بدهند که ميخواهند با حقوق مساوي شهروندي با ديگر شهروندان عراق زندگي کنند يا ميخواهند دولت مستقل داشته باش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خوب اينجاست که ناسيوناليستهاي عرب و ناسيوناليستهاي ايراني نميخواهند بپذيرند راي مردم تعيين کننده باش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مه آنها از انتخابات آزاد حرف ميزنند اما در اين مورد راي و سياست خودشان معيار است نه نظر و راي مرد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ز همينجا نطفه تفرقه قومي و جنگ و جدال و خونريزي شکل ميگي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يگويند اگر راي دادند جدا شوند ما قبول نميکن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زيرا براي آنها خاک و آب مقدس است و راي مردم و حقوق مردم ارزشي ندا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اين معني و فلسفه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تماميت ارض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آنها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ميگوييم ادامه اين سياست به معني ادامه کشتار و لشکرکشي و بيحقوقي مردم کردستان است</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من در مقابل سياست سرکوبگرانه آنها و در مقابل طرح فدراليستي کردن کشور و ابدي کردن تفرقه قومي ميگويم به جايي مثل کانادا نگاه کن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گر در کانادا چنين موضوعي نبود در جايي مثل کبک ستم ملي وجود نداشت همه ميدانيم در کشوري مثل کانادا ستم ملي اعمال نميشد ولي مسئله اي به اسم مسئله کبک وجود داش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راه حلش را چکار کرد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عقول و منطقي آمدند در همين چهارچوب سيستم موجود که چيزي هم به زندگي مردم کم يا زياد نشده است موضوع را حل کرد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سئله کبک يک موضوع و مشکلي سياسي بود که زندگي مردم را دچار اشکال کرده ب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ناسيوناليستهاي کبکي ميخواستند جدا بشو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ولت به جاي کشتار و لشکر کشي آمد يک رفراندوم انجام دا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کثريت مردم راي دادند با حقوق مساوي با بقيه مردم کانادا زندگي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سئله کبک حل ش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کسي لشکر کشي نکر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کسي خونريزي نکر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توپ و تانک نياو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حال سوال من اين است چرا در کردستان نميشود همين راه حل را عملي کرد و مسئله کرد را يک بار براي هميشه تمام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پاسخ روشن است نه ناسيوناليستهاي قومي خواهان آن هستند و نه ناسيوناليستهاي ايران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نتيجه ادامه همين جنگ و خونريزي و لشکر کشي و تفرقه قومي ميشود که تا کنون قربانيان آن فقط مردمان تحت ستم ه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ميگوييم اين بار اجازه نميدهيم آنها براي مردم تعيين تکليف ک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طبق عادت و سنت ناسيوناليستها در ايران هر وقتي که حکومت مرکزي با مخالفيني روبرو شده</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حالا اين مخالفين ممکنست انقلابي و يا ارتجاعي باشند</w:t>
      </w:r>
      <w:r>
        <w:rPr>
          <w:rFonts w:cs="Times New Roman" w:ascii="Times New Roman" w:hAnsi="Times New Roman"/>
          <w:color w:val="000000"/>
          <w:sz w:val="28"/>
          <w:szCs w:val="28"/>
          <w:rtl w:val="true"/>
          <w:lang w:val="en-GB" w:bidi="ar-KW"/>
        </w:rPr>
        <w:t>. (</w:t>
      </w:r>
      <w:r>
        <w:rPr>
          <w:rFonts w:ascii="Times New Roman" w:hAnsi="Times New Roman" w:cs="Times New Roman"/>
          <w:color w:val="000000"/>
          <w:sz w:val="28"/>
          <w:sz w:val="28"/>
          <w:szCs w:val="28"/>
          <w:rtl w:val="true"/>
          <w:lang w:val="en-GB" w:bidi="ar-KW"/>
        </w:rPr>
        <w:t>در تمام طول تاريخ مبارزات مردم در کردستان هميشه عشاير</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فئودالها</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آخوندها و جريانات ارتجاعي دست بالا داشت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نهاي سال پنجاه و هفت به اينطرف که بالاخره جريانات چپ هم وارد ميدان شدند و موضوع فرق ميک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نابر اين اينجا ما مسئله کرد را نميتوانيم فقط با  حقوق شهروندي مساوي جواب بده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مچنانکه در کانادا نتوان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مچنانکه در عراق همين امروز نتوانست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عليرغم اينکه سيستم فدرالي در کردستان اعمال شده است و  ستم ملي هم وجود ندارد ولي هنوز مسئله کرد حل نشده باقي مانده است و هر آن ممکنست دوباره لشکر کشي اتفاق بيفت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خونريزي اتفاق بيفتد و دوباره جنگ به اين مردم تحميل بشو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برخلاف فدراليست چيها و ناسيوناليستهاي کرد و بر خلاف ناسيوناليستهاي ايراني که تماميت ارضي و تجزيه طلبي ورد زبانشان است و با طرح رفراندوم فيوزشان مي پرد و فورا به فکر لشکرکشي مي افتند راه حل ما بعنوان حزب کمونيست کارگري متمدنانه</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روشن و مشخص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راي رفع ستم ملي بايد حقوق مساوي شهروندان را اعمال و به قانون تبديل کرد و براي حل مسئله کرد در يک رفراندم آزاد و با نظارت مراجع بين المللي راي و نظر مردم معيار است</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 xml:space="preserve">يکي از گويندگان همين تلويزيونهاي آريايي پرست به اسم فروزنده اخيرا گفته است براي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حفظ تماميت ارضي ايران</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 عليه تجزيه طلبان حاضر است توبه کند و کنار خامنه اي قرار بگيرد</w:t>
      </w:r>
      <w:r>
        <w:rPr>
          <w:rFonts w:cs="Times New Roman" w:ascii="Times New Roman" w:hAnsi="Times New Roman"/>
          <w:color w:val="000000"/>
          <w:sz w:val="28"/>
          <w:szCs w:val="28"/>
          <w:rtl w:val="true"/>
          <w:lang w:val="en-GB" w:bidi="ar-KW"/>
        </w:rPr>
        <w:t>: "</w:t>
      </w:r>
      <w:r>
        <w:rPr>
          <w:rFonts w:ascii="Times New Roman" w:hAnsi="Times New Roman" w:cs="Times New Roman"/>
          <w:color w:val="000000"/>
          <w:sz w:val="28"/>
          <w:sz w:val="28"/>
          <w:szCs w:val="28"/>
          <w:rtl w:val="true"/>
          <w:lang w:val="en-GB" w:bidi="ar-KW"/>
        </w:rPr>
        <w:t>ميگويم آقاي خامنه اي من کنار تو هستم بخاطر اينکه از تماميت ارضي دفاع کن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ن ميگويم بحث تماميت ارضي و غير تماميت ارضي نيست، قبل از هر چيز وجود ستمي هست که مردم در مناطق مختلف ايران از جمله در کردستان و در آذربايجان و در مناطق ديگر با آن درگير بوده و ه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لاخره يکي بايد بلند شود وبگويد بحث مسئله مردم و حقوق مردم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آيا اين مردم حق ندارند بدون ستم زندگي کنند؟ اين مردم حق ندارند بالاخره يک روزي خودشان تصميم بگيرند چگونه زندگي خودشان را تنظيم کنند؟ اگر حق دارند و يکروزي به فرض راي دادند کشور مستقل خودشان را داشته باشند چکار بايد کر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من شخصا و بعنوان عضوي از حزب کمونيست کارگري ميگويم اکنون و در شرايط فعلي ما مخالف هر نوع جدايي هست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ر جرياني تحت هر عنواني اگر بخواهد يک گوشه از ايران را جدا کند و کشور ديگري درست کند مخالف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لي بالاخره اگر يک روزي برخلاف ميل من و هر کس ديگري مردم در کردستان آمدند آزادانه و در يک رفراندم راي دادند به جدايي چکار بايد کرد؟ من ميگويم متمدنانه مثل کانادا بپذيريم که اين اتفاق بيفتد و نتيجه آرا مردم را به رسميت بشناس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راه حل ناسيوناليستهاي ايراني اينست دوباره جنگ و خونريزي و لشکر کشي را باز هم تجربه کن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نابر اين ميبينيد که اين دو راه حل دو سياست و دو اقدام متفاوت را پيش روي جامعه قرار ميده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سوال اين است که انتهاي اين لشکر کشي کجاست؟ اين مردم بالاخره تا وقتي که آزادانه خودشان تصميم نگيرند چطوري منطقه معيني را که در آن زندگي ميکنند اداره کن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بالاخره لشکر کشي جواب ناسيوناليستها است و مقاومت و کشمکش قومي هم راه حل ناسيوناليستهاي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مل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تحت ستم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 لي ما کمونيستها ما حزب کمونيست  کارگري بحثمان اينست که مردم را بايد د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جغرافيا را کنار بگذار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حث حاکميت احزاب مختلف و خودتان را کنار بگذار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 اين مردم و حقوق آنها توجه کن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لاخره بايد متوجه شد که درد اين مردم چي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يد به اين درد رسيدگي کرد و پاسخي به آن دا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گر جواب اينرا دادند و ستم ملي رفع شد و حل مسئله کرد هم به راي و اختيار خود آنها واگذار گردي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ين مردم چه مشکلي بايد داشته باشند که بخواهند کارهاي عجيب و غريب بک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بحث اين است که اين مردم حقوقشان سلب ش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گر حقوقشان به رسميت شناخته شود و اختيارشان بعنوان انسانهاي عاقل و بالغ که ميتوانند تصميم بگيرند معيار تصميم گيري باش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گر اين اختيار سلب شده به آنها بازگردانده شود و کسي که اعمال ستم ميکند اجازه ندهيم ستم اعمال ک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ين مردم مي نشينند زندگي خودشان را متمدنانه در شرايط موجود مثل مردم کبک بالاخره سازمان ميده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داستان اينست که اين دو جبهه ناسيوناليستي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ناسيوناليسم کرد و ناسيوناليسم ايران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عملا با ادامه کشمکش قومي باعث شده اند هميشه اين تفرقه وجود داشته باش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تفرقه قومي عاقبتش فقط کشتار</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نفرت قومي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تفاقا ادامه اين سياست زمينه و بستري براي جدايي درست ميک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مردم کردستان وقتي ببينند راي و نظر و اختيار آنها سلب شده است به اين نتيجه ميرسند که  ديگر نميشود در کنار ديگر شهروندان در زير يک سقف زندگي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مين باعث ميشود که قومپرستان ميدان فعاليت پيدا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 مردم خواهند گفت بايد رفت و جدا ش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صورت لشکر کشي در دنياي چند قطبي کنوني قدرتهايي پيدا خواهند شد اين تفرقه را باد بزنند و با جنگ و خونريزي مثل يوگسلاوي کشور را به آن سرنوشت دچار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ميگوييم ناسيوناليستهاي کوته فکر را بايد حاشيه اي کرد و به عقب راند و اجازه نداد چنين سرنوشتي را براي مردم رقم بز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راه حل ما براي اينکه هم مردم درکنار هم باشند هم بحث جدايي و غير و ذالک اگر بين فرقه هاي مختلف ناسيوناليسم کرد هم وجود داشته باشد خنثي شود راهش اينست که اين مردم احساس کنند با ديگر شهروندان برابر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حساس کنند ستمي عليه آنها اعمال نميش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قتي اين احساس به آنها دست داد وقتي اختيار خودشان را در تعيين اين مسير زندگي ببين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من فکر نميکنم هيچ آدم عاقلي به حرف قومپرستان محلي گوش کند و تفرقه قومي را خوب و مثبت بدا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اما با سياستي که هم اکنون ناسيوناليستهاي ايراني دامن زده اند فدراليستچي هاي کردستان هم اگر بتوانند اولين کاري که اين دو نيرو ميکنند اين خواهد بود که در همان کرمانشاه و رضائيه و نقده و قروه و غير جنگ قومي راه مي انداز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زيرا دعواي آنها و قومپرستان ديگر بر سر تعيين مرز و کدام شهر به کدام فدرال بايد تعلق داشته باشد به کدام کوچه وکدام خيابان هم ميرس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با رسميت يافتن طرح فدراليسم قومي که اينها طرحش را داده اند در همان قدم اول جنگ بر سر شهرهاي معيني آغاز ميشود که آيا آنها بخشي از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فدرال</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کردستان هستند و يا بخشي از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فدرال</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قيه مناطق که به زبانهاي ديگر حرف ميز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من همينجا ميگويم ما تا آنجايي که قدرتش را داشته باشيم جلوي اين خونريزي را ميگير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نميگذاريم مردم را قرباني سياستهاي ناسيوناليستي و قومي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فراخوان من به مردم اين است که نبايد اجازه داد اين اتفاق بيفت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مردم با زبانها و عقايد مختلف دارند در کنار همديگر زندکي مي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نبايد اجازه داد اين جريانات مرتجع جامعه را وارد فاز اختلافات قومي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ولتهاي مستبد هم دوران شاه و هم دوران جمهوري اسلامي بارها عليه اين مردم لشکر کشي کرده اند و خون ريخت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نبايد اجازه داد يک بار ديگر اپوزيسيون مرتجعي مانند جمهوريخواهان و سلطنت طلبان و مشروطه خواهان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يک بار ديگر اين فجايع را تکرار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ها را بايد حاشيه اي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تمام داستان اينست که حقوق اين مردم تحت ستم را بايد به رسميت شناخت</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b/>
          <w:b/>
          <w:bCs/>
          <w:color w:val="000000"/>
          <w:sz w:val="28"/>
          <w:sz w:val="28"/>
          <w:szCs w:val="28"/>
          <w:rtl w:val="true"/>
          <w:lang w:val="en-GB" w:bidi="ar-KW"/>
        </w:rPr>
        <w:t>آوات فرخي</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رگرديم به مسئله رفراندوم</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رفراندومي که شما از آن ميگوييد و مردم کردستان قرار است در آن به اختيار خود راي بدهند که در چهارچوب ايران بمانند يا اينکه راي به جدايي بدهند در برنامه حزب کمونيست کارگري ايران به روشني آم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آيا در قبال  مليتهاي ديگر مثلا آذربايجان هم چنين رفراندومي را مد نظر داريد؟ شرايط کردستان چرا ويژه است و چرا رفراندوم؟</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b/>
          <w:b/>
          <w:bCs/>
          <w:color w:val="000000"/>
          <w:sz w:val="28"/>
          <w:sz w:val="28"/>
          <w:szCs w:val="28"/>
          <w:rtl w:val="true"/>
          <w:lang w:val="en-GB" w:bidi="ar-KW"/>
        </w:rPr>
        <w:t>محمد آسنگران</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طور واقعي تاريخ را ما نميتوانيم دستکاري کن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يد تاريخ را آن طوري که اتفاق افتاده</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خارج از اراده من و شما ديد و به رسميت شناخت و راه حل مشکلات را پيدا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جايي مثل کردستان تاريخا اين نفرت قومي دامن زده ش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جدايي قومي دامن زده ش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م از طرف ناسيوناليستهاي کرد و هم از طرف دولتهاي مرکزي و ناسيوناليستهاي ايراني</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به اين معنا اين موضوع تنها با رفع ستم ملي حل نميش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مچنانکه گفتم در کردستان عراق حل نش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آنجا بيش از بيست سال است که ستم ملي وجود ندارد ولي مسئله کرد حل نش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جايي مثل کانادا مسئله ستم ملي نبود که تعدادي در کبک گفتند ما جدا ميشو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لاخره مسئله رفراندوم راه حلي است که قضيه را تمام ميک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راه حل ميتواند بدون خونريزي مسئله کرد را تمام ک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شرط اينکه مردم آن جامعه و نيروهاي آزاديخواه آن جامعه آنقدر قدرت داشته باشند جلوي لشکرکشي مرتجعين ناسيوناليست ايراني را بگيرند و قومپرستان را مهار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در ايران کساني به اسم جمهوريخواه و سلطنت طلب و مشروطه خواه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که از همين حالا کاره اي نيستند و يک روستا هم دستشان نيست</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فرمان حمله و خونريزي را صادر کر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طرف گوينده يک تلويزيون است خودش و دو تا گوشش است</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ز همين حالا اداي سرلشکرهايي را در مي آورد که ميخواهد فردا لشکرکشي ک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مردم کردستان وقتي اينها را مي بينند ميگويند اينها ديوانه ه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قطعا مردم خواهند گفت همينها و امثال اينها به کردستان لشکر کشي کرده و خون ريخته و خانه و کاشانه مردم را ويران کر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ردم حق دارند بگويند ما ميخواهيم اختيارمان دست خودمان باش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خارج از اراده من و شما و هر کس ديگري اگر مردم کردستان روزي تصميم گرفتند اين رفراندوم اجرا بشود به چه حقي کسي بايد در مقابلش بايست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حتي بفرض اينکه يک جريان جدايي طلب وجود دارد آيا راه حل خونريزي و تعميق تفرقه قومي است؟ اگرچه واقعا نه حزب دمکرات نه سازمان زحمتکشان و نه هيچکدام از اين ناسيوناليستهايي که ما منتقد آنها هستيم</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حتي اينرا هم نگفته ا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ولي ناسيوناليست ايراني شاخکهايش حساس شده</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ز همين حالا که کاره اي نيستند دارند زمينه لشکرکشي فردا را فراهم ميک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اين مردم اگر در يک رفراندوم شرکت کردند نتيجه آن دو حالت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يا به ادامه زندگي خود در چهار چوب کشوري ايران راي ميدهند و يا به يک حکومت مستقل</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حالت اول موضوع روشن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ما در حالت دوم ناسيوناليستهاي ايران چکار خواهند کرد؟ يا اقدام به لشکرکشي ميکن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که ديده ايم تا حالا نتيجه آن چه بوده است و مسئله را بغرنج تر و خونين تر ميکنند و کشتار و خونريزي بيشتر ميشو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يا بايد نتيجه را به رسميت بشناس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کسي که مخالف جدايي است و ميخواهد همين چهار چوب کشور بما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بايد شرايطي فراهم کند که اين مردم قانع بشوند با حقوق مساوي در کنار بقيه زندگي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نميشود هم ستم اعمال کرد و زمينه تفرقه قومي و جدايي را فراهم کرد هم مدافع يکپارچگي کشور در حالت فعلي باشي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اينها که تماميت ارضي را علم کرده ا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ولا تماميت ارضي تاريخا اينطوري نبوده است که الان ه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ه بار اين مرزها جابجا ش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همان آذربايجان و ارمنستان و افغانستان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وراني جزو ايران بو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کنون کسي ادعاي آنها را ندا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گر چه آن مناطق را با زور و لشکر کشي از ايران جدا کردند با اين حال اگر کسي ادعا کند بايد دوباره به ايران وصل شوند مردم اين فرد را ديوانه خطاب ميک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به هر حال ما خواهان هيچ نوع جدايي و تشکيل کشور کوچکتر نيستيم و خواهان اتحاد داوطلبانه مردم در ايران هستيم</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ما اين اتحاد داوطلبانه را مردم بايد باور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شرطش اينست که حقوق سلب شده اين مردم بايد به آنها برگردانده ش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لاخره مردم بايد ببينند و تجربه کنند که در آذربايجان، کردستان و</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ستمي عليه آنها روا داشته نميش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ثل بقيه مردم حقوق مساوي دار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يتوانند به زبان خود درس بخوانند ميتوانند فرهنگ خودشان را داشته باشند ميتوانند کتاب چاپ کنند ميتوانند درمدارس و در ادارات آنطور که دوست دارند مراودات خود را پيش ببر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طبيعي است که يک زبان عمومي هم ميتوان در ايران داشت که همه شهروندان با آن آشنا باشند و آن زبان فعلا فارسي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چرا که باز هم خارج از اراده من و شما زبان فارسي اين موقعيت را همين الان دا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گر زبان انگليسي اين موقعيت را داشت ميگفتم انگليسي</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در کنار زبان فارسي بايد اينرا به رسميت شناخت مردم زبانهاي ديگري دارند اين زبانها بايد آزاد باشند و از امکانات لازم براي گسترش خود برخوردار باش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برخلاف تاريخ گذشته و تا امروز که اين زبانها در مدارس و ادارات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جز فارسي ممنوع بوده ا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معلوم نيست کي به اينها اجازه داده مانع بشوند بخشي از مردم به زبان خودشان حرف نز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مروز وقتش رسيده است که بايد به اينها گفت شما چه کاره ايد جز ديکتاتورهاي قهار وخونريز که مانع حرف زدن مردم به زبان مادريشان شده ا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کي به شما اجازه داده براي مردم تعيين کنيد که به زبان مادري خود حرف نزنند و فقط يک زبان حق اين آزادي را داشته باش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کمونيستها بايد خيلي قاطع و روشن به اين دستجات ناسيوناليست بگوييم حق نداريد تفرقه قومي ايجاد کن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امن زدن به تفرقه قومي ممنوع و جرم محسوب ميشو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 xml:space="preserve">من بحثم اينست که ناسيوناليستها عملا اين تفرقه قومي را دوست دارند چون اين احساس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مل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عکس العمل به زورگويان و ناسيوناليستهاي حاکم و دولتهاي ديکتاتور در بين بخشهايي از مردم کردستان رشد ميک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مقابل ديکتاتورهاي کوچک و بزرگي مثل ناسيوناليستهاي ايراني – ناسيوناليستهاي قوم پرست مثل حزب دمکرات و سازمان زحمتکشان و</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يد ايستاد و اجازه تفرقه اندازي به آنها ندا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تفرقه قومي نعمتي است که ناسيوناليستها سعي ميکنند آنرا دامن بز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تمام بحث ما در مقابل اينها اينست که ما راه حل سومي دار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راه حل سومي که داريم اينست عليه فدراليست چي ها و عليه ناسيوناليستهاي ايراني که خاک و آب و قوم برايشان اصل است</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ما ميگوييم مردم و تامين حقوق و رفاه آنها اصل ه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حقوق اين مردم اصل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ردم بدون حقوق ميتوانند به خدمت هر سناريوي در بياي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ميگوييم اين مردم بايد تصميم بگير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گر کسي فکر ميکند که اين مردم ممکنست تصميم غلط بگير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ميگوييم شما چه کاره هست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کي گفته شما براي مردم حق داريد تصميم بگيريد اما اين ميليونها مردم حق ندار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حث اينست که اينها با اين تفرقه عملا باني خونريزيها و شکم پاره کردنها و خانه خرابيهايي ميشوند که تاريخا وجود داشته است اتفاق افتاده است و مردم از اين وقايع تجربه تلخي دار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اما در رابطه با آذربايجان بايد بگويم در آذربايجان اگر ستم ملي نباشد من تصورم اين نيست که مردم ميخواهند کار ديگري ب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خوشبختانه مسئله اي به اسم مسئله آذربايجان ما نداريم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چون بخشي از همان مردم آذربايجان در اقتصاد و حاکميت وسياست و قانونگذاري و غيره شرکت دار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فرق ميکند در کردستان اينطوري ني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جاهاي ديگر هم ستم ملي هست ولي مسئله ملي ني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مسائل سياسي و نظامي و درگيرهايي که در کردستان بوده در جاهاي ديگر به اين ابعاد و گستردگي نبوده</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در آن جاها مردم احساس ستم ميکنند بايد اين ستم را حل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کردستان فراتر از وجود ستم ملي يک احساسي بوجود آمده است که همزيستي مردم را دچار مشکل کر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يد اين مشکل را حل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عمق و وسعت اين احساس که با اعمال ستم ملي آغاز شده است آن چنان گسترده و طولاني و خونين بوده است که به مسئله کرد يا مسئله ملي تبديل ش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احساسي است که در نتيجه سياستهاي سرکوبگرانه همين ناسيوناليستهاي ايراني  بوجود آمده است</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همين ها که الان ميخواهند کنار خامنه اي بايستند عليه مردم کردستان بجنگند باني اين همه خونريزي و تفرقه قومي هست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ميگوييم اينها نيروهاي مخربي هستند و بايد آنها را مهار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ايد مردم ايران اينها را مهار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ردم مشکلي باهمديگر ندارند ميتوانند راحت در کنار هم زندگي کنند به شرطي که اين ناسيوناليستها و قومپرستان مهار شوند و نتوانند نفرت و تفرقه قومي و ملي را به افکار بخشي از جامعه تبديل ک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b/>
          <w:b/>
          <w:bCs/>
          <w:color w:val="000000"/>
          <w:sz w:val="28"/>
          <w:sz w:val="28"/>
          <w:szCs w:val="28"/>
          <w:rtl w:val="true"/>
          <w:lang w:val="en-GB" w:bidi="ar-KW"/>
        </w:rPr>
        <w:t>آوات فرخي</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قتي برميگرديم به صحبتهاي جريانات ناسيوناليست کرد که از فدراليسم حرف ميزنند بحث بر سر اين ميکنند که مردم حق دارند در سرنوشت خود دخالت کنند</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آيا فدراليسم يعني دخالت در سرنوشت خود؟</w:t>
      </w:r>
    </w:p>
    <w:p>
      <w:pPr>
        <w:pStyle w:val="Normal"/>
        <w:bidi w:val="1"/>
        <w:ind w:left="0" w:right="0" w:hanging="0"/>
        <w:jc w:val="left"/>
        <w:rPr/>
      </w:pPr>
      <w:r>
        <w:rPr>
          <w:rFonts w:ascii="Times New Roman" w:hAnsi="Times New Roman" w:cs="Times New Roman"/>
          <w:b/>
          <w:b/>
          <w:bCs/>
          <w:color w:val="000000"/>
          <w:sz w:val="28"/>
          <w:sz w:val="28"/>
          <w:szCs w:val="28"/>
          <w:rtl w:val="true"/>
          <w:lang w:val="en-GB" w:bidi="ar-KW"/>
        </w:rPr>
        <w:t>محمد آسنگران</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قطعا نه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b/>
          <w:b/>
          <w:bCs/>
          <w:color w:val="000000"/>
          <w:sz w:val="28"/>
          <w:sz w:val="28"/>
          <w:szCs w:val="28"/>
          <w:rtl w:val="true"/>
          <w:lang w:val="en-GB" w:bidi="ar-KW"/>
        </w:rPr>
        <w:t>آوات فرخی</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يشود توضيح دهيد فدراليسمي که آنها صحبت ميکنند يعني چه وقتي توضيحات آنها را مي شنويد ميگويند مردم قرار است در سرنوشت خودشان دخيل باشند</w:t>
      </w:r>
      <w:r>
        <w:rPr>
          <w:rFonts w:cs="Times New Roman" w:ascii="Times New Roman" w:hAnsi="Times New Roman"/>
          <w:color w:val="000000"/>
          <w:sz w:val="28"/>
          <w:szCs w:val="28"/>
          <w:rtl w:val="true"/>
          <w:lang w:val="en-GB" w:bidi="ar-KW"/>
        </w:rPr>
        <w:t>.</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b/>
          <w:b/>
          <w:bCs/>
          <w:color w:val="000000"/>
          <w:sz w:val="28"/>
          <w:sz w:val="28"/>
          <w:szCs w:val="28"/>
          <w:rtl w:val="true"/>
          <w:lang w:val="en-GB" w:bidi="ar-KW"/>
        </w:rPr>
        <w:t>محمد آسنگران</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ن شک ندارم که اگر به مردم  کردستان يا هر جاي ديگر ايران و يا کل ايران اين حق را بدهيد که سرنوشت خودشان را خودشان تعيين بکنند معنيش براي مردم اين است که</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حاکميت را از آن خودشان ميدا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سرنوشت يعني اين ديگر</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ثلا مسائل اقتصادي را خودشان تعيين کنند که چگونه از نعمات موجود استفاده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مسائل قانون و قانوگذاري و اجراي قانون و </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را خودشان سازمان ميده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ه اين معنا تعيين سرنوشت يک جامعه بايد بديهي باشد که در دست شهروندان آن جامعه باش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کسي که ميخواهدعليه اين حقوق بايستد به يک تئوريهاي ديگري پناه ميب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براي نمونه من اخيرا مصاحبه اي شنيدم که يک قديم توده اي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بابک اميرخسروي</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که الان جمهوريخواه شده با راديو فرانسه مصاحبه کرده و گفته است بحث حق تعيين سرنوشت همان بحثي است که لنين کرده و استالين کرده و به اين معنا است که شما ميخواهيد جدا شو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پس قابل قبول ني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من ميگويم اولا به فرض اينکه کساني به آن معنا اين ترکيب ناقص چند کلمه اي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حق تعيين سرنوش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را بکار برده باش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ولا در زمان لنين نتيجه اش اين شد که يک کشور بزرگ بوجود بيا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وما به فرض اينکه مردم کردستان بخواهند جدا شو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گر اکثريت مردم راي دهند جدا شوند شما چکاره ايد که بگوييد نه اگر هم بخواهيد از نه گفتن فراتر برويد بايد لشکر کشي کن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يعني بايد مردم را بکشي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قديم توده اي ميگويد چون حق تعيين سرنوشت به معناي جدايي است پس ما مخالفش هستيم</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 xml:space="preserve">البته يکي از اينها خيلي صريح گفته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بايد سرکوب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وران شاه و خميني هم رفتند سرکوب کردند خوب ش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يعني خيلي آشکارا از سرکوب مردم حرف ميزند</w:t>
      </w:r>
      <w:r>
        <w:rPr>
          <w:rFonts w:cs="Times New Roman" w:ascii="Times New Roman" w:hAnsi="Times New Roman"/>
          <w:color w:val="000000"/>
          <w:sz w:val="28"/>
          <w:szCs w:val="28"/>
          <w:rtl w:val="true"/>
          <w:lang w:val="en-GB" w:bidi="ar-KW"/>
        </w:rPr>
        <w:t>.</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 xml:space="preserve">اولا </w:t>
      </w:r>
      <w:r>
        <w:rPr>
          <w:rFonts w:cs="Times New Roman" w:ascii="Times New Roman" w:hAnsi="Times New Roman"/>
          <w:color w:val="000000"/>
          <w:sz w:val="28"/>
          <w:szCs w:val="28"/>
          <w:rtl w:val="true"/>
          <w:lang w:val="en-GB" w:bidi="ar-KW"/>
        </w:rPr>
        <w:t>"</w:t>
      </w:r>
      <w:r>
        <w:rPr>
          <w:rFonts w:ascii="Times New Roman" w:hAnsi="Times New Roman" w:cs="Times New Roman"/>
          <w:color w:val="000000"/>
          <w:sz w:val="28"/>
          <w:sz w:val="28"/>
          <w:szCs w:val="28"/>
          <w:rtl w:val="true"/>
          <w:lang w:val="en-GB" w:bidi="ar-KW"/>
        </w:rPr>
        <w:t>حق تعيين سرنوشت مل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را نبايد با حق تعيين سرنوشت مردم به دست خودشان قاطي 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ر آن دوران مورد بحث اميرخسروي بحث حق تعيين سرنوشت ملتهاي مختلف در چهارچوب ملي بو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که مسئله ستم ملي و بودن و نبودن در يک کشور واحد را مطرح ميک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ما اينکه انسان حق دارد با راي خودش و با دخالت اش درقانونگزاري و اعمال قانون در سرنوشت خود دخالت کند اينها را ديگر نمي بي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صلا در مخيله اينها نمي گنجد که مردم و شهروندان جامعه مثل اين آقا حق دارند فکر کنند تصميم بگيرند و دخالت ک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color w:val="000000"/>
          <w:sz w:val="28"/>
          <w:sz w:val="28"/>
          <w:szCs w:val="28"/>
          <w:rtl w:val="true"/>
          <w:lang w:val="en-GB" w:bidi="ar-KW"/>
        </w:rPr>
        <w:t>فکر ميکنند مردم يک مجموعه هستند به اسم امت و يا ملت گله اي هستند که يک چوپان ميخواه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خميني ميگويد امت امام ميخواهد که آنها را رهبري ک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ناسيوناليستها و ملي گرايان ميگويند مردم يک رهبر ملي ميخواهند که رهبريشان ک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تفکر ملي ميخواهند به جاي آنها فکر کند و تصميم بگير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ر دو ميخواهند مردم را تحت عنوان ملت و امت رهبري کنند و مصالح مردم را گويا بهتر از خود آنها تشخيص ميده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ناسيوناليستهاي کرد هم دقيقا همين را ميگوي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در مقابل اينها ميگوييم اين مردم انسانهاي مدرن و امروزي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دوران فئوداليزم و امام امتي و رهبرهاي ملي خودگمارده گذشت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ردم در قرن بيست و يک زندگي ميکنند شهروندان آزادي هستند که ميتوانند تصميم بگيرند چگونه زندگي کنند چگونه قانون بگذارند و چگونه قانون را اجرا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ردم ميتوانند شوراهاي خودشان را داشته باش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خودشان ميتوانند جامعه را اداره ک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شما کي هستيد و کي به شما اجازه داده است براي آن مردم تصميم بگيريد که چکار بکنند يا نک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در مقابل اين طرحهاي ارتجاعي که تحت عنوان تماميت ارضي و يا فدراليسم مطرح ميشود ما ميگوييم حکومت مستقيم خود مردم بدست خودشان</w:t>
      </w:r>
      <w:r>
        <w:rPr>
          <w:rFonts w:ascii="Times New Roman" w:hAnsi="Times New Roman" w:cs="Times New Roman"/>
          <w:color w:val="000000"/>
          <w:sz w:val="28"/>
          <w:sz w:val="28"/>
          <w:szCs w:val="28"/>
          <w:lang w:val="en-GB" w:bidi="ar-KW"/>
        </w:rPr>
        <w:t>٬</w:t>
      </w:r>
      <w:r>
        <w:rPr>
          <w:rFonts w:ascii="Times New Roman" w:hAnsi="Times New Roman" w:cs="Times New Roman"/>
          <w:color w:val="000000"/>
          <w:sz w:val="28"/>
          <w:sz w:val="28"/>
          <w:szCs w:val="28"/>
          <w:rtl w:val="true"/>
          <w:lang w:val="en-GB" w:bidi="ar-KW"/>
        </w:rPr>
        <w:t xml:space="preserve"> اين آلترناتيوي است که مردم ميتوانند تصميم بگيرند و هر کس در مقابل اراده جمعي مردم ايستاد او را کنار بگذار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 تنها راهي است که مردم را از اين همه خونريزي تاريخي نجات ميده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b/>
          <w:b/>
          <w:bCs/>
          <w:color w:val="000000"/>
          <w:sz w:val="28"/>
          <w:sz w:val="28"/>
          <w:szCs w:val="28"/>
          <w:rtl w:val="true"/>
          <w:lang w:val="en-GB" w:bidi="ar-KW"/>
        </w:rPr>
        <w:t>آوات فرخي</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عده اي از جريانات کرد هستند که در مورد چهار پارچه کردستان حرف ميز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نظر شما اين بحث تا چه حد واقعي است که چهار پارچه کردستان باهم در کنار هم قرار گيرند</w:t>
      </w:r>
      <w:r>
        <w:rPr>
          <w:rFonts w:cs="Times New Roman" w:ascii="Times New Roman" w:hAnsi="Times New Roman"/>
          <w:color w:val="000000"/>
          <w:sz w:val="28"/>
          <w:szCs w:val="28"/>
          <w:rtl w:val="true"/>
          <w:lang w:val="en-GB" w:bidi="ar-KW"/>
        </w:rPr>
        <w:t>.</w:t>
      </w:r>
    </w:p>
    <w:p>
      <w:pPr>
        <w:pStyle w:val="Normal"/>
        <w:bidi w:val="1"/>
        <w:ind w:left="0" w:right="0" w:hanging="0"/>
        <w:jc w:val="left"/>
        <w:rPr>
          <w:rFonts w:ascii="Times New Roman" w:hAnsi="Times New Roman" w:cs="Times New Roman"/>
          <w:color w:val="000000"/>
          <w:sz w:val="28"/>
          <w:szCs w:val="28"/>
          <w:lang w:val="en-GB" w:bidi="ar-KW"/>
        </w:rPr>
      </w:pPr>
      <w:r>
        <w:rPr>
          <w:rFonts w:ascii="Times New Roman" w:hAnsi="Times New Roman" w:cs="Times New Roman"/>
          <w:b/>
          <w:b/>
          <w:bCs/>
          <w:color w:val="000000"/>
          <w:sz w:val="28"/>
          <w:sz w:val="28"/>
          <w:szCs w:val="28"/>
          <w:rtl w:val="true"/>
          <w:lang w:val="en-GB" w:bidi="ar-KW"/>
        </w:rPr>
        <w:t>محمد آسنگران</w:t>
      </w:r>
      <w:r>
        <w:rPr>
          <w:rFonts w:cs="Times New Roman" w:ascii="Times New Roman" w:hAnsi="Times New Roman"/>
          <w:b/>
          <w:bCs/>
          <w:color w:val="000000"/>
          <w:sz w:val="28"/>
          <w:szCs w:val="28"/>
          <w:rtl w:val="true"/>
          <w:lang w:val="en-GB" w:bidi="ar-KW"/>
        </w:rPr>
        <w:t>:</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ما با يک واقعيت تاريخي روبرو هستيم خارج از اين احساس و سياست قوم پرستان که چندين طرف دارد مثلا ترکيه را نگاه کنيد نزديک سي ميليون نفر مردم کرد زبان آنجا هستند که اجازه ندارند به زبان خودشان درس بخوانند و حرف بز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جازه ندارند با لباس مخصوص خود بروند مدرسه و درس بخوانند و اجازه ندارند در حاکميت و اداره جامعه بر اساس راي خود دخالت کنن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ar-KW"/>
        </w:rPr>
        <w:t>يکي هست آن بالا به اسم دولت که ظاهرا منافع همه را بهتر از خود مردم ميداند وتعيين ميک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و آن بالا يک ناسيوناليسم به اسم ناسيوناليسم ترک يا ناسيونالسيم عرب در عراق و يا ناسيوناليسم ايراني در ايران هست که همه کار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ينها عملا آنقدر عليه مردم منتسب به مليتهاي مختلف تبليغ زهر آگين کرده اند و نفرت و جدايي قومي را دامن زده اند که جامعه را دچار مشکلات عديده اي کرده ا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بر اثر اين نوع تبليغات تفرقه افکنانه گرايشاتي هر چند ضعيف در ميان مردم تحت ستم بوجود آمده است که راه چاره را در جدايي ميبينند</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اما با شناختي که من از جامعه کردستان ايران دارم اين نوع گرايش هيچ جايگاهي در جامعه ندارد</w:t>
      </w:r>
      <w:r>
        <w:rPr>
          <w:rFonts w:cs="Times New Roman" w:ascii="Times New Roman" w:hAnsi="Times New Roman"/>
          <w:color w:val="000000"/>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در همين محدوده اگر بخواهم در مورد کردستان ايران چيزي بگويم به نظر من کمتر به بخشهاي ديگر مردم کرد زبان در کشورهاي ديگرشبي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هم سير تاريخي طي شده متفاوت است و هم موقعيت خود ايران و حاکمان آن سير ديگري داشت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راي مثال در ايران امروز کسي مثل خامنه اي که ديکتاتوري فردي را اعمال ميکند فارس زبان نيست بلکه ترک زبان است</w:t>
      </w:r>
      <w:r>
        <w:rPr>
          <w:rFonts w:cs="Times New Roman" w:ascii="Times New Roman" w:hAnsi="Times New Roman"/>
          <w:sz w:val="28"/>
          <w:szCs w:val="28"/>
          <w:rtl w:val="true"/>
          <w:lang w:val="en-GB" w:bidi="ar-KW"/>
        </w:rPr>
        <w:t xml:space="preserve">. </w:t>
      </w:r>
      <w:r>
        <w:rPr>
          <w:rFonts w:ascii="Times New Roman" w:hAnsi="Times New Roman" w:cs="Times New Roman"/>
          <w:color w:val="000000"/>
          <w:sz w:val="28"/>
          <w:sz w:val="28"/>
          <w:szCs w:val="28"/>
          <w:rtl w:val="true"/>
          <w:lang w:val="en-GB" w:bidi="ar-KW"/>
        </w:rPr>
        <w:t>يک ديکتاتوري قهار و سياه را بر جامعه تحميل کرده است</w:t>
      </w:r>
      <w:r>
        <w:rPr>
          <w:rFonts w:cs="Times New Roman" w:ascii="Times New Roman" w:hAnsi="Times New Roman"/>
          <w:color w:val="000000"/>
          <w:sz w:val="28"/>
          <w:szCs w:val="28"/>
          <w:rtl w:val="true"/>
          <w:lang w:val="en-GB" w:bidi="ar-KW"/>
        </w:rPr>
        <w:t xml:space="preserve">. </w:t>
      </w:r>
      <w:r>
        <w:rPr>
          <w:rFonts w:ascii="Times New Roman" w:hAnsi="Times New Roman" w:cs="Times New Roman"/>
          <w:color w:val="000000"/>
          <w:sz w:val="28"/>
          <w:sz w:val="28"/>
          <w:szCs w:val="28"/>
          <w:rtl w:val="true"/>
          <w:lang w:val="en-GB" w:bidi="ar-KW"/>
        </w:rPr>
        <w:t>همه دارند خفه ميشوند</w:t>
      </w:r>
      <w:r>
        <w:rPr>
          <w:rFonts w:ascii="Times New Roman" w:hAnsi="Times New Roman" w:cs="Times New Roman"/>
          <w:color w:val="000000"/>
          <w:sz w:val="28"/>
          <w:sz w:val="28"/>
          <w:szCs w:val="28"/>
          <w:lang w:val="en-GB" w:bidi="ar-KW"/>
        </w:rPr>
        <w:t>٬</w:t>
      </w:r>
      <w:r>
        <w:rPr>
          <w:rFonts w:ascii="Times New Roman" w:hAnsi="Times New Roman" w:cs="Times New Roman"/>
          <w:sz w:val="28"/>
          <w:sz w:val="28"/>
          <w:szCs w:val="28"/>
          <w:rtl w:val="true"/>
          <w:lang w:val="en-GB" w:bidi="ar-KW"/>
        </w:rPr>
        <w:t xml:space="preserve"> از ترک و فارس و عرب و غيره گرفته تا زن و مرد جوان و پيرهمه ميخواهند از اين ديکتاتوري خلاص شو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نا بر اين اينجا بحث ديکتاتوري فارس وغير فارس ني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حث ناسيوناليسم ايراني از يکطرف و ناسيوناليسم کرد و ديگر ناسيوناليستهاي قومي از طرف ديگر است</w:t>
      </w:r>
      <w:r>
        <w:rPr>
          <w:rFonts w:cs="Times New Roman" w:ascii="Times New Roman" w:hAnsi="Times New Roman"/>
          <w:sz w:val="28"/>
          <w:szCs w:val="28"/>
          <w:rtl w:val="true"/>
          <w:lang w:val="en-GB" w:bidi="ar-KW"/>
        </w:rPr>
        <w:t xml:space="preserve">. </w:t>
      </w:r>
    </w:p>
    <w:p>
      <w:pPr>
        <w:pStyle w:val="Normal"/>
        <w:bidi w:val="1"/>
        <w:ind w:left="0" w:right="0" w:hanging="0"/>
        <w:jc w:val="left"/>
        <w:rPr/>
      </w:pPr>
      <w:r>
        <w:rPr>
          <w:rFonts w:ascii="Times New Roman" w:hAnsi="Times New Roman" w:cs="Times New Roman"/>
          <w:sz w:val="28"/>
          <w:sz w:val="28"/>
          <w:szCs w:val="28"/>
          <w:rtl w:val="true"/>
          <w:lang w:val="en-GB" w:bidi="ar-KW"/>
        </w:rPr>
        <w:t>به اين معنا  ميخواهم بگويم آنهايي که در روياهايشان اين فکر را دارند و ميخواهند يک کشور واحد کردي سازمان بدهند فقط کوته نظري و پرت بودن خود را از واقعيات جامعه نشان ميدهند</w:t>
      </w:r>
      <w:r>
        <w:rPr>
          <w:rFonts w:cs="Times New Roman" w:ascii="Times New Roman" w:hAnsi="Times New Roman"/>
          <w:sz w:val="28"/>
          <w:szCs w:val="28"/>
          <w:rtl w:val="true"/>
          <w:lang w:val="en-GB" w:bidi="ar-KW"/>
        </w:rPr>
        <w:t xml:space="preserve">. </w:t>
      </w:r>
    </w:p>
    <w:p>
      <w:pPr>
        <w:pStyle w:val="Normal"/>
        <w:bidi w:val="1"/>
        <w:ind w:left="0" w:right="0" w:hanging="0"/>
        <w:jc w:val="left"/>
        <w:rPr/>
      </w:pPr>
      <w:r>
        <w:rPr>
          <w:rFonts w:ascii="Times New Roman" w:hAnsi="Times New Roman" w:cs="Times New Roman"/>
          <w:sz w:val="28"/>
          <w:sz w:val="28"/>
          <w:szCs w:val="28"/>
          <w:rtl w:val="true"/>
          <w:lang w:val="en-GB" w:bidi="ar-KW"/>
        </w:rPr>
        <w:t>خارج از اراده ما مردمان اين قرن</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اساسا بعد از پايان امپراتوري عثماني و قاجار تقسيمات کشوري در اين محدوده تغييرات زيادي نکرد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يدانم جنگ قدرتهاي جهاني و منطقه اي و محلي در اين محدوده مورد بحث قدمت طولاني تري دارند</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اما لااقل بعد از پايان امپراطوري عثماني و با پايان يافتن سلسله قاجاراين مرزها را طوري تعيين کرده اند که تغيير زيادي نکرد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فعلا هم احتمال تغييراتي جدي در اين مرزها در چشم انداز نيست</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مثلا مردم ترک زبان به چند تکه تقسيم شدند</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خوب مردم عرب زبان هم به چند تکه تقسيم شد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تنها کرد زبانها که نيستند در چهارپارچه پخش شده ا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نگليسي زبانها قرار نيست بدليل اينکه در انگلستان و يا امريکا و يا غيره به يک زبان تکلم ميکنند</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يک کشوربشو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تشکيل دولت واحد کرد زبانها اين يک رويا بيش ني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درد مردم کرد زبان هم اين نيست که همه در يک کشور زندگي کن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ردم ميخواهند ستم نباشد</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نابرابري نباشد</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حقوقشان رسميت و قانونيت پيدا ک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ما قوم پرستان بر اساس ايدئولوژي قومي و غير سياسي و ضد مردمي خود ميخواهند به تفرقه قومي دامن بزن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حالا تاريخ هر طوري جلو آمده ما با اين واقعيتهاي کشوري مواجه هستيم که اکنون ميبينيم</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بطور مثال بحث زبان هم همينطور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کنون ما بخواهيم و نخواهيم زبان انگليسي زباني است که رشد کرده و مردم بيش از هر زبان ديگري ميتوانند به آن زبان با همديگر مراوده داشته باش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زباني بين المللي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فارسي اينطور ني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فارسي خيلي مهم باشد يا نباشد کسي نميتواند بگويد بياييم فارسي را همه گير و جهاني کنيم</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هيچ قدرتي نميتواند اين کار را بک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الاخره انگليسي اين جايگاه را در طي تاريخ پيدا کرد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پروسه تاريخي را با اراده نميتوان تغيير داد</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مسئله کرد هم همينطور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دنبال از بين رفتن امپراطوري عثماني و شکست قاجار و انقلاب مشروطيت و اينکه مرزها مشخص شدند و کشمکش ها فروکش کردند و حکومتها و چهار چوب جغرافيايي آنها ثبات يافتند</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اين منطقه کرد نشين هم به چهار قسمت اصلي تقسيم شد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مروز با توجه به اين واقعيات ميتوان ذهني بودن و غير مسئولانه بودن کساني را ديد که طرفدار متحد شدن و يک کشور شدن چهار پارچه کردستان هستند</w:t>
      </w:r>
      <w:r>
        <w:rPr>
          <w:rFonts w:cs="Times New Roman" w:ascii="Times New Roman" w:hAnsi="Times New Roman"/>
          <w:sz w:val="28"/>
          <w:szCs w:val="28"/>
          <w:rtl w:val="true"/>
          <w:lang w:val="en-GB" w:bidi="ar-KW"/>
        </w:rPr>
        <w:t xml:space="preserve">. </w:t>
      </w:r>
    </w:p>
    <w:p>
      <w:pPr>
        <w:pStyle w:val="Normal"/>
        <w:bidi w:val="1"/>
        <w:ind w:left="0" w:right="0" w:hanging="0"/>
        <w:jc w:val="left"/>
        <w:rPr/>
      </w:pPr>
      <w:r>
        <w:rPr>
          <w:rFonts w:ascii="Times New Roman" w:hAnsi="Times New Roman" w:cs="Times New Roman"/>
          <w:sz w:val="28"/>
          <w:sz w:val="28"/>
          <w:szCs w:val="28"/>
          <w:rtl w:val="true"/>
          <w:lang w:val="en-GB" w:bidi="ar-KW"/>
        </w:rPr>
        <w:t>اينها بهتر است اين توهمات را کنار بگذار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ين جريانات حاشيه اي تر از اين هستند که ما نگران وجود آنها باشيم</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زيرا مردم کردستان اينها را جدي نميگير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علاوه بر اين کردستان ايران سرنوشتي غير از مناطق ديگر مثل کردستان سوريه ويا ترکيه  داشت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در کردستان ايران نفرت قومي حتي به اندازه نفرت قومي بين عرب زبانها و کرد زبانها در عراق و سوريه و يا بين کردها و ترکها در ترکيه ني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ردم کردستان ايران انتگره تر هستند</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در قدم اول در اينجا يعني کردستان ايران بايد ستم ملي را با حسن نيت به رسميت شناخت و آنرا رفع کرد و قدم بعدي اينست که همه حقوق اين مردم به رسميت شناخته شو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 xml:space="preserve">بنابر اين اينکه آنها </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گروه ها و محافل جدايي طلب شبيه پ</w:t>
      </w:r>
      <w:r>
        <w:rPr>
          <w:rFonts w:cs="Times New Roman" w:ascii="Times New Roman" w:hAnsi="Times New Roman"/>
          <w:sz w:val="28"/>
          <w:szCs w:val="28"/>
          <w:rtl w:val="true"/>
          <w:lang w:val="en-GB" w:bidi="ar-KW"/>
        </w:rPr>
        <w:t>.</w:t>
      </w:r>
      <w:r>
        <w:rPr>
          <w:rFonts w:ascii="Times New Roman" w:hAnsi="Times New Roman" w:cs="Times New Roman"/>
          <w:sz w:val="28"/>
          <w:sz w:val="28"/>
          <w:szCs w:val="28"/>
          <w:rtl w:val="true"/>
          <w:lang w:val="en-GB" w:bidi="ar-KW"/>
        </w:rPr>
        <w:t>ک</w:t>
      </w:r>
      <w:r>
        <w:rPr>
          <w:rFonts w:cs="Times New Roman" w:ascii="Times New Roman" w:hAnsi="Times New Roman"/>
          <w:sz w:val="28"/>
          <w:szCs w:val="28"/>
          <w:rtl w:val="true"/>
          <w:lang w:val="en-GB" w:bidi="ar-KW"/>
        </w:rPr>
        <w:t>.</w:t>
      </w:r>
      <w:r>
        <w:rPr>
          <w:rFonts w:ascii="Times New Roman" w:hAnsi="Times New Roman" w:cs="Times New Roman"/>
          <w:sz w:val="28"/>
          <w:sz w:val="28"/>
          <w:szCs w:val="28"/>
          <w:rtl w:val="true"/>
          <w:lang w:val="en-GB" w:bidi="ar-KW"/>
        </w:rPr>
        <w:t>ک</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ه کجا ميرسند به نظر من به هيچ جا نميرس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لاقل در کردستان ايران فرقه اي تر و حاشيه اي تر از اين هستند که کسي آنها را جدي بگير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ا الان با جدال بين ناسيوناليسم کرد تحت پرچم فدراليسم و ناسيوناليسم ايراني تحت پرچم تماميت ارضي مواجهيم</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ين دو جبهه دو جبهه ارتجاع هستند</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عليه همان مردمي هستند که تحت ستم ميباش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ناسيوناليستهاي کرد تحت عنوان دفاع از مردم کردستان ويا رفع ستم ملي عملا ميخواهند حاکميت خود را اعمال کن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قبل از هرچيز آنها ميخواهند سهمي از قدرت را از آن خود کن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يخواهند در قدرت با همين ناسيوناليستهاي عظمت طلب ايراني شريک شو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سئله آنها حقوق مردم کرد در منطقه و ستمي نيست که عليه اين مردم اعمال ميشود</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مسئله ناسيوناليستهاي عظمت طلب ايراني هم اينست که خاک و آب براي اينها مقدس است و حاضرند براي يک وجب خاک هزاران و ميليونها انسان را قتل عام کنند</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در طول تاريخ اين کار را بارها کرده ا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 xml:space="preserve">رضا شاه ومحمد رضا شاه و خميني و همين بني صدر که يکي از امضا کنندگان اين بيانيه هاي دفاع از تماميت ارضي است و خامنه اي و </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همگي در سرکوب مردم کردستان دليلشان دفاع از تماميت ارضي بود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همه اينها از قاتلين مردم کردستان هستند</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همين بني صدر بود که دستور داد ارتش و سپاه چکمه ها را از پا درنياورند تا غائله کردستان را ميخوابان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ا آن موقع در کردستان بوديم در مقابل توپ و خمپاره و هواپيماي ارتش و سپاه مقاومت ميکرديم</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ما ميگفتند اينها طرفداران پاليزبان هستند يا طرفداران امپرياليسم هست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ديدند همه اينها دروغ از آب در آم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همين ها نفرت قومي را بيشتر دامن زد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ردم کردستان را قتل عام کردند جوانان را دسته دسته اعدام  کردند هنوز حاضر نيستند از آن مردم معذرت بخواه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همين الان بعد از اينهمه سال هم که گذشته نميگويند اين مردم حق دارند آزاد زندگي کن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وقتي اينرا به رسميت نميشناسند معلومه تفرقه قومي بوجود مياي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ا فراخوانمان به مردم اينست بايد در مقابل اين دو جبهه ارتجاع ايستاد و از حقوق خود بايد دفاع کرد و کمونيستها اينجا مي ايستند</w:t>
      </w:r>
      <w:r>
        <w:rPr>
          <w:rFonts w:cs="Times New Roman" w:ascii="Times New Roman" w:hAnsi="Times New Roman"/>
          <w:sz w:val="28"/>
          <w:szCs w:val="28"/>
          <w:rtl w:val="true"/>
          <w:lang w:val="en-GB" w:bidi="ar-KW"/>
        </w:rPr>
        <w:t xml:space="preserve">.   </w:t>
      </w:r>
    </w:p>
    <w:p>
      <w:pPr>
        <w:pStyle w:val="Normal"/>
        <w:bidi w:val="1"/>
        <w:ind w:left="0" w:right="0" w:hanging="0"/>
        <w:jc w:val="left"/>
        <w:rPr/>
      </w:pPr>
      <w:r>
        <w:rPr>
          <w:rFonts w:ascii="Times New Roman" w:hAnsi="Times New Roman" w:cs="Times New Roman"/>
          <w:b/>
          <w:b/>
          <w:bCs/>
          <w:sz w:val="28"/>
          <w:sz w:val="28"/>
          <w:szCs w:val="28"/>
          <w:rtl w:val="true"/>
          <w:lang w:val="en-GB" w:bidi="ar-KW"/>
        </w:rPr>
        <w:t>آوات فرخي</w:t>
      </w:r>
      <w:r>
        <w:rPr>
          <w:rFonts w:cs="Times New Roman" w:ascii="Times New Roman" w:hAnsi="Times New Roman"/>
          <w:b/>
          <w:bCs/>
          <w:sz w:val="28"/>
          <w:szCs w:val="28"/>
          <w:rtl w:val="true"/>
          <w:lang w:val="en-GB" w:bidi="ar-KW"/>
        </w:rPr>
        <w:t>:</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شما از اين گوينده تلويزيون مثال آورديد که گفته ميرم در کنار خامنه اي مي ايستم</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همين باعث ميشود تفرقه قومي بيشتر بشود با توجه به صحبتهايي که خودتان کرديد در اين ميان مردم چگونه ميتوانند حرف و سياست کمپ سوم را بشنوند و به آن حرفها که به حقوق و منافع خودشان نزديک تر است</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عمل کنند</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b/>
          <w:b/>
          <w:bCs/>
          <w:sz w:val="28"/>
          <w:sz w:val="28"/>
          <w:szCs w:val="28"/>
          <w:rtl w:val="true"/>
          <w:lang w:val="en-GB" w:bidi="ar-KW"/>
        </w:rPr>
        <w:t>محمد آسنگران</w:t>
      </w:r>
      <w:r>
        <w:rPr>
          <w:rFonts w:cs="Times New Roman" w:ascii="Times New Roman" w:hAnsi="Times New Roman"/>
          <w:b/>
          <w:bCs/>
          <w:sz w:val="28"/>
          <w:szCs w:val="28"/>
          <w:rtl w:val="true"/>
          <w:lang w:val="en-GB" w:bidi="ar-KW"/>
        </w:rPr>
        <w:t>:</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 xml:space="preserve">طبعا بحث اينست که راه حل سومي را بايد در مقابل جامعه قرار داد </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سواي راه حل فدراليست چي ها و سواي راه حل ناسيوناليستهاي ايراني که با پرچم تماميت ارضي آمده اند و ميخواهند باز هم خون بريز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ولا کسي که پرچم تماميت ارضي را بر ميدارد اولين اشکالش اينست فرضش اينست که يک تعداد از مردم وجود دارند که ميخواهند يک گوشه از ايران را جدا کنند و قبل از اينکه اين اتفاق بيفتد آنها چماق را بر ميدارند و ميخواهند با تهديد مردم را خفه کن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 xml:space="preserve">وقتي چماق را برميداري حتي آن کسي که اصلا به اين فکرهم نبوده </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به فکر اين مي افت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خاطر اينکه مي بيند تو داري با او دشمني ميکنيد</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نه اکنون حتي از همان اول و صد سال قبل هم در کردستان جنبشي براي جدايي وجود نداشت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حتي همين احزاب ناسيوناليست کرد فلسفه وجوديشان را از اينجا ميگيرند که مردم از ستمگري ملي ناراضي هستند و آنها هم تحت اين پرچم که گويا ميخواهند عليه اين ستم باشند در حقيقت ميخواهند سهمي از قدرت را به دست بياور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ا ميگويم اينها راه حل رفع ستم ملي و مسئله کرد را ندار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همين حزب دمکرات و سازمان زحمتکشان هم برخلاف ادعاي ناسيوناليستهاي تماميت ارضي  خواه نميخواهند از ايران جدا بشو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ناسيوناليستهاي ايراني مشکلشان اينست که نکند فردا بعد از جمهوري اسلامي يکدفعه بخشي از حاکميت و نفوذ آنها محدود شود</w:t>
      </w:r>
      <w:r>
        <w:rPr>
          <w:rFonts w:cs="Times New Roman" w:ascii="Times New Roman" w:hAnsi="Times New Roman"/>
          <w:sz w:val="28"/>
          <w:szCs w:val="28"/>
          <w:rtl w:val="true"/>
          <w:lang w:val="en-GB" w:bidi="ar-KW"/>
        </w:rPr>
        <w:t xml:space="preserve">. </w:t>
      </w:r>
    </w:p>
    <w:p>
      <w:pPr>
        <w:pStyle w:val="Normal"/>
        <w:bidi w:val="1"/>
        <w:ind w:left="0" w:right="0" w:hanging="0"/>
        <w:jc w:val="left"/>
        <w:rPr/>
      </w:pPr>
      <w:r>
        <w:rPr>
          <w:rFonts w:ascii="Times New Roman" w:hAnsi="Times New Roman" w:cs="Times New Roman"/>
          <w:sz w:val="28"/>
          <w:sz w:val="28"/>
          <w:szCs w:val="28"/>
          <w:rtl w:val="true"/>
          <w:lang w:val="en-GB" w:bidi="ar-KW"/>
        </w:rPr>
        <w:t>آنها نميخواهند رقيبان ناسيوناليستشان در کردستان جاي اينها را بگير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 xml:space="preserve">بحث اينست اگرنه کدام جنبش جدايي طلبانه؟ يک بهانه گرفته اند ميگويند چون گفته شده </w:t>
      </w:r>
      <w:r>
        <w:rPr>
          <w:rFonts w:cs="Times New Roman" w:ascii="Times New Roman" w:hAnsi="Times New Roman"/>
          <w:sz w:val="28"/>
          <w:szCs w:val="28"/>
          <w:rtl w:val="true"/>
          <w:lang w:val="en-GB" w:bidi="ar-KW"/>
        </w:rPr>
        <w:t>"</w:t>
      </w:r>
      <w:r>
        <w:rPr>
          <w:rFonts w:ascii="Times New Roman" w:hAnsi="Times New Roman" w:cs="Times New Roman"/>
          <w:sz w:val="28"/>
          <w:sz w:val="28"/>
          <w:szCs w:val="28"/>
          <w:rtl w:val="true"/>
          <w:lang w:val="en-GB" w:bidi="ar-KW"/>
        </w:rPr>
        <w:t>جنبش رهايي بخش کردستان</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پس اين اصطلاحات دوران استعمار است و پس شما ميخواهيد دولت ديگري تشکيل دهي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ولا در هر جايي مثل کردستان و آذربايجان اگر آن مردم عليه ستم ملي جنبشي راه انداختند من حالا نميگويم ستم هاي ديگر</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ستم هايي که به اندازه کافي وجود دارد</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فقط عليه ستم ملي</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يک جنبشي راه افتاد و گفتند ستم ملي نميخواهيم و اين ها بخواهند از اين ستم رها بشوند به اين جنبش ميگويند جنبش رهايي از ستم ملي</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رخلاف نظر ناسيوناليستهاي ايراني مشکل پلاتفرم احزاب ناسيوناليست کرد اينجا نيست</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معلوم نيست چرا رهايي مردم از ستم ملي به وجود يا عدم وجود استعمار ربط داده شده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فقط مغز بيمار و مغرضانه اين ناسيونالسيتهاي ايراني و روشنفکراني از اين قبيل ميتواند اين حرفها را بز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داستان اينست که مردم بايد بدانند اين دو جبهه راه حلي براي رفع ستم ملي و حل مسئله کرد ندار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ين اولين قدم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قدم دوم اينست که بايد راه نشان داد رفع ستم ملي راه حلش تضمين قانوني حقوق مساوي براي همه شهروندان اس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راه حل مسئله کرد يا مسئله ملي در کردستان ترتيب دادن يک رفراندوم آزاد است و من شک ندارم با شناختي که از کردستان دارم با شناختي که از اين مردم دارم به دليل سياسي و تاريخي که اين جامعه از سر گذرانده است امروز کمترين شهروند در کردستان پيدا ميشوند که به جدايي راي بدهد</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معلوم است اگر حقوق مساوي براي مردم کرد زبان تضمين و عملي شود دليلي براي جدايي وجود نخواهد داش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ردم چرا بايد به دنبال جدايي باش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عين مردم کبک در کانادا راي ميدهند نخير ميمانيم در اين چهارچوب کشوري زندگي ميکنيم</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ين فرق ميکند با چماق بالاي سر مردم بايستي وبگوييد در اين خانه زندگي ميکني من حاکم تو هستم و اگر بخواهي دست از پا خطا کني من با چوب ميزنم تو سرت</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تفنگ مياورم تانک مياورم خونريزي ميکنم خانه ات را خراب ميکنم</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معلوم است با اين کار نفرت قومي را دامن زده اند و اتفاقا ادامه آن ميتواند زمينه هاي خواست جدايي را تقويت ک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ناسيوناليستهاي ايراني حتي عقل سليم اينرا ندارند مثل حاکميت هاي سرمايه داري در کشورهاي غربي بيايند مسئله را حل کن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چون به خونريزي و برتري ملي خود عادت کرده ا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عادت کرده اند به اعمال خشونت</w:t>
      </w:r>
      <w:r>
        <w:rPr>
          <w:rFonts w:ascii="Times New Roman" w:hAnsi="Times New Roman" w:cs="Times New Roman"/>
          <w:sz w:val="28"/>
          <w:sz w:val="28"/>
          <w:szCs w:val="28"/>
          <w:lang w:val="en-GB" w:bidi="ar-KW"/>
        </w:rPr>
        <w:t>٬</w:t>
      </w:r>
      <w:r>
        <w:rPr>
          <w:rFonts w:ascii="Times New Roman" w:hAnsi="Times New Roman" w:cs="Times New Roman"/>
          <w:sz w:val="28"/>
          <w:sz w:val="28"/>
          <w:szCs w:val="28"/>
          <w:rtl w:val="true"/>
          <w:lang w:val="en-GB" w:bidi="ar-KW"/>
        </w:rPr>
        <w:t xml:space="preserve"> به اعمال قهر و عادت کرده اند به اعمال بي حقوقي عليه مردم</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در همان ايران اگر اينها به قدرت برسند همان کاري را ميکنند که خميني کرد يا همان کاري را ميکنند که ديروز شاه کرد و امروز خامنه اي ميکند</w:t>
      </w:r>
      <w:r>
        <w:rPr>
          <w:rFonts w:cs="Times New Roman" w:ascii="Times New Roman" w:hAnsi="Times New Roman"/>
          <w:sz w:val="28"/>
          <w:szCs w:val="28"/>
          <w:rtl w:val="true"/>
          <w:lang w:val="en-GB" w:bidi="ar-KW"/>
        </w:rPr>
        <w:t xml:space="preserve">. </w:t>
      </w:r>
    </w:p>
    <w:p>
      <w:pPr>
        <w:pStyle w:val="Normal"/>
        <w:bidi w:val="1"/>
        <w:ind w:left="0" w:right="0" w:hanging="0"/>
        <w:jc w:val="left"/>
        <w:rPr>
          <w:rFonts w:ascii="Times New Roman" w:hAnsi="Times New Roman" w:cs="Times New Roman"/>
          <w:sz w:val="28"/>
          <w:szCs w:val="28"/>
          <w:lang w:val="en-GB" w:bidi="ar-KW"/>
        </w:rPr>
      </w:pPr>
      <w:r>
        <w:rPr>
          <w:rFonts w:ascii="Times New Roman" w:hAnsi="Times New Roman" w:cs="Times New Roman"/>
          <w:sz w:val="28"/>
          <w:sz w:val="28"/>
          <w:szCs w:val="28"/>
          <w:rtl w:val="true"/>
          <w:lang w:val="en-GB" w:bidi="ar-KW"/>
        </w:rPr>
        <w:t>با اين تفکر و با اين پلاتفرم قومي احزاب ناسيوناليست کرد و با اين ناسيوناليسم کپک زده ايراني همه اينها راهي بجز اعمال قهر نميشناس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خاطر اينکه حقوق آدمها را مثل آدم نميخواهند به رسميت بشناس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بنابر اين مردم بايد اينها را حاشيه اي کنند</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اينها نيروهاي مخربي هستند که بايد مهار شوند</w:t>
      </w:r>
      <w:r>
        <w:rPr>
          <w:rFonts w:cs="Times New Roman" w:ascii="Times New Roman" w:hAnsi="Times New Roman"/>
          <w:sz w:val="28"/>
          <w:szCs w:val="28"/>
          <w:rtl w:val="true"/>
          <w:lang w:val="en-GB" w:bidi="ar-KW"/>
        </w:rPr>
        <w:t xml:space="preserve">. </w:t>
      </w:r>
    </w:p>
    <w:p>
      <w:pPr>
        <w:pStyle w:val="Normal"/>
        <w:bidi w:val="1"/>
        <w:ind w:left="0" w:right="0" w:hanging="0"/>
        <w:jc w:val="left"/>
        <w:rPr/>
      </w:pPr>
      <w:r>
        <w:rPr>
          <w:rFonts w:ascii="Times New Roman" w:hAnsi="Times New Roman" w:cs="Times New Roman"/>
          <w:b/>
          <w:b/>
          <w:bCs/>
          <w:sz w:val="28"/>
          <w:sz w:val="28"/>
          <w:szCs w:val="28"/>
          <w:rtl w:val="true"/>
          <w:lang w:val="en-GB" w:bidi="ar-KW"/>
        </w:rPr>
        <w:t>آوات فرخی</w:t>
      </w:r>
      <w:r>
        <w:rPr>
          <w:rFonts w:cs="Times New Roman" w:ascii="Times New Roman" w:hAnsi="Times New Roman"/>
          <w:b/>
          <w:bCs/>
          <w:sz w:val="28"/>
          <w:szCs w:val="28"/>
          <w:rtl w:val="true"/>
          <w:lang w:val="en-GB" w:bidi="ar-KW"/>
        </w:rPr>
        <w:t>:</w:t>
      </w:r>
      <w:r>
        <w:rPr>
          <w:rFonts w:cs="Times New Roman" w:ascii="Times New Roman" w:hAnsi="Times New Roman"/>
          <w:sz w:val="28"/>
          <w:szCs w:val="28"/>
          <w:rtl w:val="true"/>
          <w:lang w:val="en-GB" w:bidi="ar-KW"/>
        </w:rPr>
        <w:t xml:space="preserve"> </w:t>
      </w:r>
      <w:r>
        <w:rPr>
          <w:rFonts w:ascii="Times New Roman" w:hAnsi="Times New Roman" w:cs="Times New Roman"/>
          <w:sz w:val="28"/>
          <w:sz w:val="28"/>
          <w:szCs w:val="28"/>
          <w:rtl w:val="true"/>
          <w:lang w:val="en-GB" w:bidi="ar-KW"/>
        </w:rPr>
        <w:t xml:space="preserve">با تشکر از شما </w:t>
      </w:r>
    </w:p>
    <w:p>
      <w:pPr>
        <w:pStyle w:val="Normal"/>
        <w:bidi w:val="1"/>
        <w:spacing w:before="0" w:after="200"/>
        <w:ind w:left="0" w:right="0" w:hanging="0"/>
        <w:jc w:val="left"/>
        <w:rPr>
          <w:rFonts w:ascii="Times New Roman" w:hAnsi="Times New Roman" w:cs="Times New Roman"/>
          <w:sz w:val="28"/>
          <w:szCs w:val="28"/>
          <w:lang w:val="en-GB" w:bidi="ar-KW"/>
        </w:rPr>
      </w:pPr>
      <w:r>
        <w:rPr>
          <w:rFonts w:cs="Times New Roman" w:ascii="Times New Roman" w:hAnsi="Times New Roman"/>
          <w:sz w:val="28"/>
          <w:szCs w:val="28"/>
          <w:rtl w:val="true"/>
          <w:lang w:val="en-GB" w:bidi="ar-K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09:00Z</dcterms:created>
  <dc:creator>MINI</dc:creator>
  <dc:description/>
  <cp:keywords/>
  <dc:language>en-US</dc:language>
  <cp:lastModifiedBy>Behrooz</cp:lastModifiedBy>
  <dcterms:modified xsi:type="dcterms:W3CDTF">2012-09-21T07:07:00Z</dcterms:modified>
  <cp:revision>7</cp:revision>
  <dc:subject/>
  <dc:title/>
</cp:coreProperties>
</file>