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44"/>
          <w:szCs w:val="44"/>
          <w:lang w:bidi="fa-IR"/>
        </w:rPr>
      </w:pP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rtl w:val="true"/>
          <w:lang w:bidi="fa-IR"/>
        </w:rPr>
        <w:t xml:space="preserve">انترناسیونال </w:t>
      </w: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lang w:bidi="fa-IR"/>
        </w:rPr>
        <w:t>۴۷۰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قوط آزاد ریال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44"/>
          <w:szCs w:val="44"/>
          <w:lang w:bidi="fa-IR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قتصاد و انقلاب در ایر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44"/>
          <w:szCs w:val="44"/>
          <w:lang w:bidi="fa-IR"/>
        </w:rPr>
      </w:pPr>
      <w:r>
        <w:rPr>
          <w:rFonts w:cs="Arial" w:ascii="Arial" w:hAnsi="Arial"/>
          <w:b/>
          <w:bCs/>
          <w:color w:val="000000"/>
          <w:sz w:val="44"/>
          <w:szCs w:val="44"/>
          <w:rtl w:val="true"/>
          <w:lang w:bidi="fa-I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نصف شدن ارزش ریال در مدتی کوتاه که نتایج اقتصادی و اجتماعی گسترده و بلافصلی دارد، تنها نشانه ای است از اینکه اوضاع اقتصادی جمهوری اسلامی به وخیم ترین حالت رسید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جمهوری اسلامی  به دلائل سیاسی همواره در حاشیه بازار جهانی قرار داشت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ما اکنون، بعد از تحریم های اخیر و با توجه به  موقعیت ضعیفتر جمهوری اسلامی بعد از تحولات داخلی و جهانی سه سال گذشته،  حتی زندگی در این حاشیه هم برای این رژیم ممکن نی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آنچه که برای جمهوری اسلامی عملا باقی مانده این است که به بازار سیاه اتکاء ک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همان ترتیبی که مثلا کارتل های مواد مخدر و باندهای جنایتکاران با تلاش دائمی برای دور زدن قوانین رسمی، رشوه دادن و غیره دارند زندگی میک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ما این اقتصاد جنایی نمی تواند روش زندگی رژیمی باشد که با یک جامعه 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۷۰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۸۰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میلیونی روبروست که  باید تولید و باز تولید اجتماعی کند و مناسبات سرمایه داری، طبقات و مبارزه طبقاتی در آن گسترش پیدا کرده است</w:t>
      </w:r>
      <w:r>
        <w:rPr>
          <w:rFonts w:cs="Arial" w:ascii="Arial" w:hAnsi="Arial"/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حتی آنوقت که جمهوری اسلامی تحت فشار تحریم های اخیر نبود و نفت خود را میفروخت، آنوقت که از سیستم بانکی و بیمه جهانی بیرون انداخته نشده بود، آنوقت که خیلی ها شیفته سیاست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عتدال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رفسنجانی و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گفتگوی تمدنهای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های خاتمی و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تعارف کردن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حمدی نژاد بودند، ما هر بار و  بروشنی اعلام کرده بودیم که معضل لاینحل جمهوری اسلامی مساله اقتصاد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اکید کرده بودیم که این معضل اقتصادی راه حلی در چهارچوبه سیاست های اقتصادی ندا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مشکل سیاست غلط این مقام و آن مقام، فساد و دزدی و یا ندانم کاری و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یسوادی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حضرات نیست، بلکه اینها معلول هستند و علت به ماهیت سیاسی جمهوری اسلامی گره خورد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جمهوری اسلامی تا جمهوری اسلامی است هیچ راه حل اقتصادی ندا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اید سرنگون شود و از جلوی راه جامعه به کنار زده شود</w:t>
      </w:r>
      <w:r>
        <w:rPr>
          <w:rFonts w:cs="Arial" w:ascii="Arial" w:hAnsi="Arial"/>
          <w:color w:val="000000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کنون به جایی رسیده ایم که آنچه ما بعنوان نظر و تئوری میگفتیم متاسفانه و به دردآورترین صورت ممکن به معضل بلافصل مردم تبدیل شد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گرانی، فقر و فلاکت، بیکاری و  اعتیاد و فحشاء و دلهره و بی اطمینانی از آینده بیداد میک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سقوط آزاد ریال فقط نشانه ای از این است که وضع بصورتی غیر قابل تصور بدتر از این خواهد شد  و باید کاری کرد</w:t>
      </w:r>
      <w:r>
        <w:rPr>
          <w:rFonts w:cs="Arial" w:ascii="Arial" w:hAnsi="Arial"/>
          <w:color w:val="000000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ما چه کار باید کرد؟ روشن است که  در قدم اول باید جمهوری اسلامی را سرنگون ک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ینرا دیگر همه میدا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تلاش شارلاتانهایی که میخواهند بنوعی جمهوری اسلامی را نگاه دارند، همراه  با پامنبری های حقیرشان که میکوشند رژیم اسلامی را با تئوری های عجیب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ارد متعارف میش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وجیه کنند، رسوا شده و راه به جایی نمی ب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ردم بیش از هر وقت دیگر مترصد این هستند که شر جمهوری اسلامی را از سر خود کم ک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ما سرنگونی جمهوری اسلامی بخودی خود پاسخ اقتصاد را نخواهد دا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گذارید باز یادآوری کنیم که ایران بطور کلی دو راه در پیش دارد یا سرمایه داری و ادامه کم و بیش همین وضع و یا به میدان آمدن خود مردم، به دست گرفتن سرنوشت خود و ساختن جامعه ای که اقتصاد آن نه بر بردگی مزد و بازار و استثمار و دروغ و بی حقوقی که بر تعاون و اشتراک و کار دواطلبانه انسان های آزاد متکی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نها در صورتی که انقلاب مردم علیه جمهوری اسلامی به انقلابی برای بدست گرفتن سرنوشت خود ارتقاء یابد، تنها در صورتی که بجای جمهوری اسلامی حکومت بلافصل مردمی متشکل و آگاه به رهایی خود بنشیند، فقط در آن صورت میتوان از این دائره شوم نجات پیدا کرد</w:t>
      </w:r>
      <w:r>
        <w:rPr>
          <w:rFonts w:cs="Arial" w:ascii="Arial" w:hAnsi="Arial"/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آیا میتوان این کار را کرد؟ بله، میتوان و قطعا هم میتوان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اهش هم همان است که جوامع بشری و مردم محروم و به جان آمده بارها و بارها در مقابل بن بست های اجتماعی و تاریخی نشان داده ا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نقلابی عظیم و هم جانبه اجتماعی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هجوم به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عرش اعلاء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 به زیر کشیدن آن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ه میدان آمدن توده ای میلیونی برای  دخالت در اوضاع و بدست گرفتن امور و اعمال حاکمیت و همیشه در صحنه ماندن و ساختن جامعه جدید</w:t>
      </w:r>
      <w:r>
        <w:rPr>
          <w:rFonts w:cs="Arial" w:ascii="Arial" w:hAnsi="Arial"/>
          <w:color w:val="000000"/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وضاع ایران و بحران جمهوری اسلامی، فقر و فلاکت و خطر جنگ و قهقرا که اکنون بر جامعه سایه افکنده، راه حل واقعی  جز انقلابی همه جانبه علیه جمهوری اسلامی و کل وضع موجود ندا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میدانم این روزها هنوز خیلی ها هنوز تنشان از اسم انقلاب تاول میزند، آنرا دیوانگی و پوچ میدانند و  یا احمقانه تحت عنوان 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کار امپریالیسم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رای آن پیف پیف میک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ما مردمی که هر روز زندگی شان چنین بیرحمانه دستخوش بازار و بالا و پایین رفتن قیمتها و حال خوش و ناخوش سرمایه داری است ناگزیرند طور دیگری برخورد ک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آنها مثل مردم مصر و تونس و غیره ناگزیرند انقلاب ک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ساله ای که هست رهبری صحیح و به پیروزی رساندن انقلاب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 این کاری است که ما با تمام قوا برای آن آماده میشویم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   (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۱۳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۲۰۱۲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44"/>
          <w:szCs w:val="44"/>
          <w:lang w:bidi="fa-IR"/>
        </w:rPr>
      </w:pPr>
      <w:r>
        <w:rPr>
          <w:rFonts w:eastAsia="Arial" w:cs="Arial" w:ascii="Arial" w:hAnsi="Arial"/>
          <w:color w:val="000000"/>
          <w:sz w:val="44"/>
          <w:szCs w:val="44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42:00Z</dcterms:created>
  <dc:creator>Owner</dc:creator>
  <dc:description/>
  <cp:keywords/>
  <dc:language>en-US</dc:language>
  <cp:lastModifiedBy>Behrooz</cp:lastModifiedBy>
  <dcterms:modified xsi:type="dcterms:W3CDTF">2012-09-13T17:13:00Z</dcterms:modified>
  <cp:revision>2</cp:revision>
  <dc:subject/>
  <dc:title>سقوط آزاد ریال:</dc:title>
</cp:coreProperties>
</file>