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نترناسیونال شماره </w:t>
      </w:r>
      <w:r>
        <w:rPr>
          <w:b/>
          <w:bCs/>
          <w:sz w:val="36"/>
          <w:szCs w:val="36"/>
          <w:lang w:bidi="fa-IR"/>
        </w:rPr>
        <w:t>47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سال تحصیلی تازه و دور تازه ای از مبارز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فرا رسيدن اول مهر روز بازگشايي مدارس جنب و جوش تازه ای در سطح جامعه برپ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با بيانيه خود عليه فقر و گراني اعلام كرده اند كه اگر پاسخ نگيرند اول مهر را به روز اعتصاب سراسري خود تبديل خواهن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زديك به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ميليون دانشجو دوباره در دانشگاهها گرد مي آيند و خودرا برای مقابله با تبعیض جنسیتی و تحمیل قوانین اسلامی بر دانشگاهها و با کل حکومت اسلامی آماد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يكسو گراني و افزايش قيمت ها از جمله افزايش شهريه و هزينه هاي ديگر تحصيلي و از سوي ديگر به اجرا گذاشته شدن طرحهاي اسلامي كردن دانشگاهها نظير محروميت دانشجويان دختر در </w:t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  <w:lang w:bidi="fa-IR"/>
        </w:rPr>
        <w:t xml:space="preserve"> رشته تحصيلي و طرحهاي تبعيض جنسيتي همه و همه فضای اعتراضی گسترده ای را در میان دانشجویان دامن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با وحشت از این فضا دارد از فت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ي دامن زدن به اعتراضات در دانشگاهها، سخن ميگو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ها همه درحاليست كه براي بخش عظيمي از مردم جامعه كه ناتوان از تامين نيازهاي تحصيلي فرزندانشان هستند، قيمت اجناسي نظيركيف، كفش، لباس، كتب درسي و غيره و غيره سرسام آور افزايش يافته است و تحت عنوان كمك به كميته امداد امام و غيره، هزينه هاي سنگيني به خانواده ها تحميل ميشود، آغاز سال تحصيلي به يك كابوس بزرگ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يت مردم زلزله زده آذربايجان شرقي نيز گوشه ديگري از اين تصوي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آنجا نه تنها مدرسه بلكه حتي سرپناهي براي زندگي وجود ندارد و سرد تر شدن هر روزه هوا جان مردم را به خطر انداخته است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چنين فضايي است كه سال تحصيلي آغاز ميشود و بطور واقعي فشار گراني جامعه را به حد انفجار رسانده است و دانشگاهها و مدارس و شهرهاي زلزله زده آذربايجان از جمله كانونهاي داغ اعتراض مردم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 اینست که بدون اعتراض و مبارزه ای گسترده علیه فقر و گرانی ساده ترین سطح زندگی نیز برای بخشهای زیادی از مردم در این جامعه امکان پذی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چم چنين اعتراضي را معلمان با اولتيماتوم خود به اينكه  اگر پاسخ نگيرند دست به اعتصاب خواهند زد، بلند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همه بخش هاي مردم، دانشجويان، پرستاران و كل جامعه به اين حركت و اعتراض بپي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 معلمان به اعتصاب سراسري و گسترده را بايد در همه جا پخش كرد و مورد حمايت وسيع خود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خواهان افزايش حقوق هايشان هستند و بارها اعلام كرده اند كه به زندگي زير خط فقر تن ن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به تبيعض جنسيتي در مدارس و اعزام گله هاي آخوند به مدارس به جاي معلم معترضند و يكي از خواستهاي اعتراضاتشان زدوده شدن خرافات از كتب درسي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دود </w:t>
      </w: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  <w:lang w:bidi="fa-IR"/>
        </w:rPr>
        <w:t xml:space="preserve"> هزار معلم سالها است كه بصورت حق التدريسي كار ميكنند و بارها براي استخدام رسمي خود دست به تجمع و اعتراض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ي از اين معلمان به صورت پيماني به كار اشتغال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خواهان كوتاه شدن دست پيمانكاران از استخدام معلم و اين شكل برده وار كار در محيط هاي آموزشي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بارها و بارها اعلام كرده اند كه مسكن مناسب، بهداشت و درمان مناسب را حق خود مي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تمام قوا از خواستهاي معلمان حمايت و پشتيباني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ين انتظار ميرود كه دانشجويان نيز همصدا با معلمان از هم اكنون با بيانيه هاي خود عليه گراني روز افزون و فلاكت بيسابقه اي كه به مردم تحميل شده است و نيز عليه  طرحهاي رژيم براي اسلامي كردن دانشگاهها و اجرايي كردن طرحهاي تبعيض جنسيتي اش صداي اعتراضشان را بلند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صفي متحد در مقابل تعرضات حكومت اسلامي ايست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علاوه 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مردم معترض بايد در تمام محلات در همبستگي با هم در مقابل مدارس و مراكز آموزش و پرورش جمع شوند و اعلام كنند كه زير بار اخاذي هایي كه از آنها ميشود و پرداخت شهريه های سنگین نمي 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لام كنند كه آموزش رايگان حق همه مردم است 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و جاي فرزندان آنها در مدرس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ذاريم امسال نيز تعدادي ديگر از فرزندان ما از چرخه تحصيل خارج بمانند و زندگي و آينده شان به تباهي كشيده 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 از سیاستهای بسیار کثیف و فاشیستی جمهوری اسلامی اینست که هزاران کودک را به دلیل اینکه والدینشان زاده افغانستان هستند رسما از تحصیل محرو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ردم موظفیم از این کودکان دفاع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بهانه و سیاستی محروم کردن کودکان خردسال از تحصیل را توجیه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کودکان حق دارند از امکانات آموزشی برخوردار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ودکان باید از حق تحصیل رایگان و همه حقوق شهروندی برابر با سایر کودکان برخوردار باش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معترض بايد در تمام محلات در همبستگي با هم در مقابل مدارس و مراكز آموزش و پرورش جمع شوند و اعلام كنند كه زير بار اخاذي هایي كه از آنها ميشود و پرداخت شهريه های سنگین نمي 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ند كه آموزش رايگان حق همه مردم است  و جاي فرزندان آنها در مدرس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ذاريم امسال نيز تعدادي ديگر از فرزندان ما از چرخه تحصيل خارج بمانند و زندگي و آينده شان به تباهي كشي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کودک افغانستانی بخاطر محل تولد خود و یا والدینشان از تحصیل محرومند، این کودکان باید از حق تحصیل رایگان و همه حقوق شهروندی برابر با سایر کودکان برخوردار باش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 سوي ديگر همانطور كه يك محور اعتراض معلمان وضع زلزله زدگان آذربايجان شرقي است، يك محور مهم اعتراضات همه ما مردم بايد تامين فوري نيازهاي اين مردم و نجات جان آنها از سرما و بی امکانات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ر شكلي كه ميتوانيم، از اعتراضات اين مردم براي خواستهايشان، براي داشتن مسكن و مدرسه و تامين نيازهاي فوري آنها، حمايت و پشتيباني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الان ما شاهد اشكال جالبي از اعتراض و همبستگي با مردم زلزله زده آذربايجان و كمك رساني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يف هاي مختلفي از مردم، كارگران، معلمان، هنرمندان، شاعران، ورزشكاران و غيره و غيره تا كنون در اين جهت حركت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مونه جالب آن را همين امروز در تهران مي بينيم كه شب شعري در راستاي جمع آوري كمك مالي در كافه لاله زار تهران برپ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هاي چنين برنامه هايي را بايد همه جا و در تمام شهرها گسترش داد و كمك هاي مردمي را مستقيما بدست مردم زلزله زده آذربايجان رس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ين مسكن و سرپناه براي مردم زلزله زده آذربايجان، تامين مدرسه و مكاني براي آموزش و تحصيل فرزندان آنها  خواست فوري  اين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زلزله زده بايد با تجمعات هر روزه مقابل فرمانداري و استانداري و مراجع مختلف دولتي فشار بياورند و اين خواستها را تحميل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يد اجازه داد كه سرما و سيل و بي مسكني و وضع نابسامان زندگي در اين منطقه بيش از اين از ما مردم قرباني ب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اقعيت اينست كه رژيم اسلامي در وضعيت بسيار اسفناكي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در انزوای کامل بین المللی است، صفوفش بهم ریخته است و فضای اعتراض به گرانی و بیکاری و بی تامینی نیز آنرا در محاصره قرار دا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سطح بين المللي جمهوري اسلامي هيچگاه به اندازه امروز منزوي و مطرود ن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ديگر صحبت از بسته شدن سفارتخانه هاي اين رژيم است و اين ها همه نتيجه فشار اعتراضات ما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ار اسد يار نزديك رژيم اسلامي در منطقه نيز دارد ميرود و جمهوري اسلامي حسابي به تكاپو افتاده است، چون در رفتن او ، نابودي و خاتمه عمر خود را مي بي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نمونه ديگري از انزواي جمهوري اسلامي را در مضحكه اي كه تحت عنوان كنفران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شورهاي غير متعه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تهران برپا كرده و ميلياردها پول هزينه اش كردند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يم كه چگونه كنفرانسي كه يك مشت همپالگي هاي رژيم در آن جمع بودند به يك شكست و افتضاح سياسي براي جمهوري اسلامي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جاييكه حتي بطور مسخره اي سخنان مرسي رييس جمهوري مصر را كه بشار اسد را زير حمله قرار داده بود، در هنگام ترجمه جعل كردند و كار به چنان رسوايي كشيد كه ناگزير شدند رسما اعلام كنند كه اشتباهي صورت گرفته است و با دستپاچگي حكم توبيخ مترجم را صادر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ن كي مون نيز همانجا رودروي خامنه اي سخنان وي را شرم آور 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موقعيت بسیار ضعیف جهاني رژيم اسلامي را به روشني به نمايش ميگذ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ضحكه انتخاباتي ديگر براي رياست جمهوري شان نيز در پيش است و جنگ  جانيان اسلامي بر سر قدرت بيش از بيش  بالا گرفته است و هر روز پرونده جديدي از دزدي ها و جنايتشان رو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رژيم نبايد فرصت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ل مهر ميتواند جرقه اي باشد كه كل جامعه را به انفجار بك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صفي متحد و سراسري عليه فقر و گراني به استقبال اول مهر و بازگشايي مدارس و دانشگاهها برويم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6:42:00Z</dcterms:created>
  <dc:creator>alan</dc:creator>
  <dc:description/>
  <cp:keywords/>
  <dc:language>en-US</dc:language>
  <cp:lastModifiedBy>Behrooz</cp:lastModifiedBy>
  <dcterms:modified xsi:type="dcterms:W3CDTF">2012-09-13T22:35:00Z</dcterms:modified>
  <cp:revision>5</cp:revision>
  <dc:subject/>
  <dc:title>ثبت ۴۲ هزار ازدواج كودكان ۱۰ تا ۱۴ سال فقط در يك سال-مهر : عضو انجمن حمايت از حقوق كودكان از افزايش آمار ازدواج و طلاق در ميان كودكان ۱۰ تا ۱۸ سال طى چند سال اخير در كشور خبر داد و گفت: براساس آمار ثبت احوال در سال ۸۹، ۴۲ هزار ازدواج كودكان ۱۰ تا ۱۴ سال </dc:title>
</cp:coreProperties>
</file>