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۷۰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 افغان در خواب هم امنیت ندارد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سانه های جمهوری اسلامی خبر از کشته شدن یک کار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افغانستانی در سعادت آباد تهران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 به این گزارشات در ساعت دو و نیم صبح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یور یک لودر هنگام خاکبرداری با دیوار ساختمان مجاور برخور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پشت این دیوار یک کارگر عباد کارگر جوان خوابیده بود که جان خود را از دست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زارش منعکس شده در رسانه های مختلف جمهوری اسلامی کاملا مشابه یکدیگر است و از روی یک منبع کپی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باره جزئیات سانحه و دلایل مرگ این کارگر جوان هیچ صحبتی ن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گزارش نمی توان پاسخی برای ده ها سوال مختلف که مطرح می شود، 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یک مسئله روش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 به این هر سوال ها می تواند برای محکومیت نظام سرمایه داری و حکومت حافظ آن کافی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دادگاهی را تشکیل داد که در پی یافتن پاسخ این سوالات باش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عمل خاکبرداری در مجاورت یک ساختمان که باید با نور کافی، کنترل دقیق اطراف محل خاکبرداری، رعایت اصول ایمنی و با احتیاط کامل انجام شود، در ساعاتی بعد از نیمه شب و بدون احتیاط و احساس مسئولیت، انجام گیرد و منجر به قتل یک انسان شود؟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را یک کارگر  نتواند برای ساعت استراحت و خواب خود از سرپناه و محل سکونت ا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ه 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نوجوانی که باید در بهترین سالهای زندگی اش به شادی و تفریح و تحصیل بپردازد، ناچار باشد خستگی کار مشقت بار روزانه را در جایی فراموش کند و بستر خواب خود را در جایی انتخاب کند که محل رفت و آمد لودر و ماشین آلات سنگین و در حقیقت یک قتلگاه است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>..............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2:45:00Z</dcterms:created>
  <dc:creator>Behrooz</dc:creator>
  <dc:description/>
  <cp:keywords/>
  <dc:language>en-US</dc:language>
  <cp:lastModifiedBy>Behrooz</cp:lastModifiedBy>
  <dcterms:modified xsi:type="dcterms:W3CDTF">2012-09-14T08:45:00Z</dcterms:modified>
  <cp:revision>2</cp:revision>
  <dc:subject/>
  <dc:title/>
</cp:coreProperties>
</file>