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44"/>
          <w:szCs w:val="44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sv-SE"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val="sv-SE" w:bidi="fa-IR"/>
        </w:rPr>
        <w:t>۴۷۰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bidi="fa-IR"/>
        </w:rPr>
        <w:t>دلایل و پیامدهای بسته شدن سفارت جمهوری اسلامی در کاناد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گفتگو با محسن ابراهی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ظ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براهیمی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رائی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لفاظ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ژادپرست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گر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ر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شناس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گد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ا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کتات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۔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۔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۔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۔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ص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فر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ریخ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ن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ریخ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ل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ونال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براهیمی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وا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وار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ز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عیف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ذیر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لفاظ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ز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س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و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براهیمی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خ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ر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۴۰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ستا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ی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ولوک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۶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رش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میل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ز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روک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ه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ج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م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ویس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ف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ا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اذ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ل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ح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رس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ک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غو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کتر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؛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روتم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بس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زین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؛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چاق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چ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ر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س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وان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بی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براهیمی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طور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تو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ئ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ا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ی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ع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۳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ش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فار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با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</w:t>
      </w:r>
      <w:r>
        <w:rPr>
          <w:sz w:val="28"/>
          <w:szCs w:val="28"/>
          <w:rtl w:val="true"/>
          <w:lang w:val="en-US" w:bidi="fa-IR"/>
        </w:rPr>
        <w:t>. *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۱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پتام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۰۱۲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۱۳۹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9:00Z</dcterms:created>
  <dc:creator>Mohsen</dc:creator>
  <dc:description/>
  <dc:language>en-US</dc:language>
  <cp:lastModifiedBy>Behrooz</cp:lastModifiedBy>
  <dcterms:modified xsi:type="dcterms:W3CDTF">2012-09-14T08:49:00Z</dcterms:modified>
  <cp:revision>2</cp:revision>
  <dc:subject/>
  <dc:title/>
</cp:coreProperties>
</file>