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یمشا همچنان مورد تهدید است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مشا دختر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پاکستانی روز 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با وثیقه ای معادل ده هزار و پانصد دلار از زندان آزا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کودک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که دچار بیماری سندروم داون است، از تاریخ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در سلول انفرادی به سر می ب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 و مادر ریمشا مسیحی هستند و او هم همانند میلیونها کودک دیگر بر اساس جبری که از درک آن عاجز است، مسیحی خوانده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مشا روز 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در حالی که توسط گروهی از اوباش اسلامی مورد ضرب و شتم قرار گرفته بود توسط پلیس دستگیر و زندان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خاطر 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ی توانست بفهمد که چرا وحشیانه مورد حمله قرار گرفته است و قادر به پاسخ دادن به سوالات ماموران پلیس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مش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هم شد که کیسه زباله ای حمل می کرده که در آن صفحات نیم سوخته قرآن قرار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ین عملی می تواند آتش به پایه های قدرت الهی بینداز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خشودنی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از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گ است حتی ا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 یازده ساله ای باشد که نمی تواند فرق بین قرآن و کتاب آشپزی را تشخیص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مشا به اته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هین به مقدس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پلیس اسلام آباد بازداشت و زندان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بال زندانی شدن ریمشا گروه های اوباش اسلامی در خیابانهای شهر به راه افتادند و تهدید به آتش زدن خانه های مسیحیان کرد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شار زندانی شدن ریمشا بسرعت از مرزهای پاکستان گذشت و به وجدان آگاه صدها میلیون نفر در نقاط مختلف جهان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 های مختلف حقوق بشر و دفاع از حقوق کودکان اعتراض و انزجار خود را نسبت به این عمل ضد انسانی اعلا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 اعتراضات به حدی بود که رئیس جمهور پاکستان را ناچار به مداخله کرد و مقامات قضایی پاکستان را مجبور به اعلام واقعیت ماجرا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خص شد که پس از اینکه اوباش اسلامی ریمشا را گرفتند، امام مسجد محل اوراق سوخته قرآن را در کیسه زباله 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عمومی چنان محکم و مدارک جعل و پرونده سازی برای این دختر خردسال چنان قوی بود که رئیس شورای علمای پاکستان نیز عمل امام مسجد و ساختن پرونده دروغین برای این دختر خردسال را محکوم ک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کنون صدها نفر در پاکستان به اتهام به کفر گویی، دشنام به پیغمبر، قرآن سوز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 شده اند و دهها نفر توسط گروههای اسلامی به قتل رس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س و مقامات دولتی و قضایی پاکستان در همه موارد از قاتلین حمایت کرده و یا در نهایت چشمان خود را بس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 های مختلف نشان می دهد که تمامی این موارد پرونده سازی و حربه ای برای امامان و سرکردگان گروه های مافیائی اسلامی برای پیشبرد مقاصد سیاسی و یا باجگی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روه ها تلاش می کنند محلات و مناطقی را از این طریق تحت کنترل خود در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ات آنان بیشتر متوجه خانواد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یح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هدف گروه های اسلامی بیرون راندن این خانواده ها از محل زندگی و کارشان و تصرف اموال، خانه و زمینهای آ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تلاش می کنند با ایجاد فضای رعب و وحشت، پایه های قدرت و نفوذ را محکم کرده و از این طریق مقاصد سیاسی و اقتصادی خود را پیش ببر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قامات قضایی پاکستان با صدور حکمی استثنائ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م جاع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ازداش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می توان نتیجه فشار افکار عمومی مردم مترقی جهان و دلیلی بر تغییر توازن قوا به ضرر نیروهای اسلامی در پاکستان 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ین حال مقامات قضایی پاکستان به جای عذرخواهی از ریمشا و خانواده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ای جبران صدماتی و آزارهایی که به این کودک وارد آمده است، برای آزادی او وثیقه ای به مبلغ ده هزار و پانصد دلار تعیی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تی اگر خانواده فقیر ریمشا و دوستان او بتوانند این وثیقه را پرداخت کنند، او و خانواده اش همچنان در معرض تهدید اوباش اسلامی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گزاری رویتر به نقل از یک مقام دولتی نقل کرده است که در صورت پرداخت وثیقه و آزادی ریمشا او خانواده اش باید در یک محل مخفی زندگی 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مشا همچنان در معرض خطر است و تا زمانی که به حکومت مذهب در پاکستان خاتمه داده نشود، این خطر زندگی او و میلیونها انسان دیگر را همچنان تهدید می ک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59:00Z</dcterms:created>
  <dc:creator>Behrooz</dc:creator>
  <dc:description/>
  <cp:keywords/>
  <dc:language>en-US</dc:language>
  <cp:lastModifiedBy>Behrooz</cp:lastModifiedBy>
  <dcterms:modified xsi:type="dcterms:W3CDTF">2012-09-13T22:10:00Z</dcterms:modified>
  <cp:revision>8</cp:revision>
  <dc:subject/>
  <dc:title/>
</cp:coreProperties>
</file>