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 xml:space="preserve">انترناسیونال </w:t>
      </w:r>
      <w:r>
        <w:rPr>
          <w:rFonts w:ascii="Times New Roman" w:hAnsi="Times New Roman" w:cs="Times New Roman"/>
          <w:color w:val="000000"/>
          <w:sz w:val="28"/>
          <w:sz w:val="28"/>
          <w:szCs w:val="28"/>
          <w:lang w:bidi="fa-IR"/>
        </w:rPr>
        <w:t>۴۷۰</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کاظم نیکخواه</w:t>
      </w:r>
    </w:p>
    <w:p>
      <w:pPr>
        <w:pStyle w:val="Normal"/>
        <w:bidi w:val="1"/>
        <w:ind w:left="0" w:right="0" w:hanging="0"/>
        <w:jc w:val="center"/>
        <w:rPr>
          <w:rFonts w:ascii="Times New Roman" w:hAnsi="Times New Roman" w:cs="Times New Roman"/>
          <w:color w:val="000000"/>
          <w:sz w:val="28"/>
          <w:szCs w:val="28"/>
          <w:lang w:bidi="fa-IR"/>
        </w:rPr>
      </w:pPr>
      <w:r>
        <w:rPr>
          <w:rFonts w:ascii="Times New Roman" w:hAnsi="Times New Roman" w:cs="Times New Roman"/>
          <w:b/>
          <w:b/>
          <w:bCs/>
          <w:color w:val="000000"/>
          <w:sz w:val="28"/>
          <w:sz w:val="28"/>
          <w:szCs w:val="28"/>
          <w:rtl w:val="true"/>
          <w:lang w:bidi="fa-IR"/>
        </w:rPr>
        <w:t xml:space="preserve">مقابله با محور روس و چین و پریشانی چپ </w:t>
      </w:r>
      <w:r>
        <w:rPr>
          <w:rFonts w:cs="Times New Roman" w:ascii="Times New Roman" w:hAnsi="Times New Roman"/>
          <w:b/>
          <w:bCs/>
          <w:color w:val="000000"/>
          <w:sz w:val="28"/>
          <w:szCs w:val="28"/>
          <w:rtl w:val="true"/>
          <w:lang w:bidi="fa-IR"/>
        </w:rPr>
        <w:t>"</w:t>
      </w:r>
      <w:r>
        <w:rPr>
          <w:rFonts w:ascii="Times New Roman" w:hAnsi="Times New Roman" w:cs="Times New Roman"/>
          <w:b/>
          <w:b/>
          <w:bCs/>
          <w:color w:val="000000"/>
          <w:sz w:val="28"/>
          <w:sz w:val="28"/>
          <w:szCs w:val="28"/>
          <w:rtl w:val="true"/>
          <w:lang w:bidi="fa-IR"/>
        </w:rPr>
        <w:t>ضد امپریالیست</w:t>
      </w:r>
      <w:r>
        <w:rPr>
          <w:rFonts w:cs="Times New Roman" w:ascii="Times New Roman" w:hAnsi="Times New Roman"/>
          <w:color w:val="000000"/>
          <w:sz w:val="28"/>
          <w:szCs w:val="28"/>
          <w:rtl w:val="true"/>
          <w:lang w:bidi="fa-IR"/>
        </w:rPr>
        <w:t>"</w:t>
      </w:r>
    </w:p>
    <w:p>
      <w:pPr>
        <w:pStyle w:val="Normal"/>
        <w:bidi w:val="1"/>
        <w:ind w:left="0" w:right="0" w:hanging="0"/>
        <w:jc w:val="center"/>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پاسخی به حسین مرادبیگی</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 xml:space="preserve">نوشته حسین مرادبیگی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حمه سور</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تحت عنوان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 xml:space="preserve">حزب کمونیست کارگری و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خط آمریکا</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یک چیز را که آشکارا نشان میدهد اینست که این دوست ما گرچه در انشعاب اخیر حزب حکمتیست در صف مقابل کوروش مدرسی ایستاده اما دارد از همان انبان یعنی از همان انبان سیاست راست مدرسی تغذیه 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خط فقط یک خط سیاسی راست نبود بلکه همه میدانند که با خود سنتهای بسیار زشتی را هم ابداع کرد که یکی از آنها سیاست جعل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جعل و دروغ و افترایی را به مخالفینش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که در راس همه حزب کمونیست کارگری قرار 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سبت میدهد و بعد حول و حوش آن ایده دست ساز خود با دست و دل بازی میباف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دون اینکه یک ذره احساس مسئولیت نماید یا نیازی در خود احساس کند که فاکتی، دلیلی، نقل قولی، و نشانه ای برای افترائات و توهینها و لجن پراکنیهایش بیاو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حمه سور از همان ابتدا یکی از قلمزنان این خط بوده است و در این چارچوب علیه ما کم ننوشت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انسان انتظار داشت که ایشان با شکست آن خط و انزوای محفل مدرسی ها و قرار گرفتن در صف مخالف آنها، و گذر زمان و عمر، متوجه شده باشد که سیاست جعل در عالم واقع مفت نمی ارزد و با باد هوا فنا میشود و روسیاهی برای مجریانش میما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اقعا آیا خیلی سخت است که کسی بفهمد پرتاب مداوم خیل افترا و ادعاهای جعلی و بی پایه نظیر طرفداری از هخا و الاهواز و پنتاگون و ارتجاع اسلامی و هزار لیچار دیگر که توسط قلمزنان محفل مدرسی  و شرکا و از جمله شخص حمه سور مدام به سوی حزب کمونیست کارگری پرتاب شده، بخودی خود نه ما را تضعیف کرده و نه به آنها چیزی افزوده است؟ و آیا روشن نیست که  در عین حال این سنت به فضای مسموم در چپ و اپوزیسیون دامن زده است و بیش از همه دامن خود مجریانش را گرفته است؟ فکر نمیکنم درک این حقیقت بویژه امروز با انزوای کامل این خط و محفل مدرسی ها کار مشکلی با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این رفیق ما انگار تصمیم گرفته منسجم و بدون زیگزاگ بماند و همان خط هفت هشت سال گذشته اش را ادامه د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هنوز متوجه نیست که دوره کنونی دوره قاطر و درشکه نیست که وقتی دروغی را به کسی نسبت دادی شش ماه طول بکشد تا مخاطب شما به حقیقت پی بب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ر خواننده ای با یک کلیک ماوس نوشته حمید تقوایی را روی اینترنت نگاه میکند و متوجه میشود که دارید در روز روشن در مورد آن دروغ تحویل خواننده میدهی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این کار جدا از هرچیز واقعا برای خودتان زشت و بد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مه کس میفهمد که پناه بردن به سیاست جعل اساسا از بی حرفی و چنته خالی مایه میگیرد</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b/>
          <w:b/>
          <w:bCs/>
          <w:color w:val="000000"/>
          <w:sz w:val="28"/>
          <w:szCs w:val="28"/>
          <w:lang w:bidi="fa-IR"/>
        </w:rPr>
      </w:pPr>
      <w:r>
        <w:rPr>
          <w:rFonts w:ascii="Times New Roman" w:hAnsi="Times New Roman" w:cs="Times New Roman"/>
          <w:b/>
          <w:b/>
          <w:bCs/>
          <w:color w:val="000000"/>
          <w:sz w:val="28"/>
          <w:sz w:val="28"/>
          <w:szCs w:val="28"/>
          <w:rtl w:val="true"/>
          <w:lang w:bidi="fa-IR"/>
        </w:rPr>
        <w:t>کمی فاکت</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بگذارید به کسانی که نوشته حمه سور را نخوانده اند توضیح دهیم که جریان چ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یشان نوشته اش را در رابطه با مقاله ای از حمید تقوایی تحت عنوان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شرایط</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ها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چش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د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فجارسیاس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ران</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وشت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مقدمه نوشته مفصلش یک پاراگراف بلند بالا دارد که من همه را اینجا علیرغم طولانی بودن تکرار میکنم که همه بدانند که ایشان چه افاضاتی نسبت به حزب کمونیست کارگری و حمید تقوایی مرقوم نموده اند و بعد جایگاه این نوع تبلیغ را نشان خواهم دا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و اینطور قلمفرسایی میکند</w:t>
      </w:r>
      <w:r>
        <w:rPr>
          <w:rFonts w:cs="Times New Roman" w:ascii="Times New Roman" w:hAnsi="Times New Roman"/>
          <w:color w:val="000000"/>
          <w:sz w:val="28"/>
          <w:szCs w:val="28"/>
          <w:rtl w:val="true"/>
          <w:lang w:bidi="fa-IR"/>
        </w:rPr>
        <w:t>. "</w:t>
      </w:r>
      <w:r>
        <w:rPr>
          <w:color w:val="000000"/>
          <w:rtl w:val="true"/>
        </w:rPr>
        <w:t xml:space="preserve"> </w:t>
      </w:r>
      <w:r>
        <w:rPr>
          <w:rFonts w:ascii="Times New Roman" w:hAnsi="Times New Roman" w:cs="Times New Roman"/>
          <w:color w:val="000000"/>
          <w:sz w:val="28"/>
          <w:sz w:val="28"/>
          <w:szCs w:val="28"/>
          <w:rtl w:val="true"/>
          <w:lang w:bidi="fa-IR"/>
        </w:rPr>
        <w:t>لی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ز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مونی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ارگ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ر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خی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یا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دید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ح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نوان</w:t>
      </w:r>
      <w:r>
        <w:rPr>
          <w:rFonts w:ascii="Times New Roman" w:hAnsi="Times New Roman" w:cs="Times New Roman"/>
          <w:color w:val="000000"/>
          <w:sz w:val="28"/>
          <w:sz w:val="28"/>
          <w:szCs w:val="28"/>
          <w:rtl w:val="true"/>
          <w:lang w:bidi="fa-IR"/>
        </w:rPr>
        <w:t xml:space="preserve">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خط</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مریکا</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دو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یان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کمی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گردیس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یاس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لا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دغا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ز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نب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اسیونالیس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پر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غر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ضاف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د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ز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صف</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بلغ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وج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پوزیسیو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ورژواز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طرفد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غر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یا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وشت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می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قوای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بی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میت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کز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ز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ی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قال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اض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ق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فشاء</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یا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ز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مونی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ارگ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اضح</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قال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چ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ارز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سیع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چپ</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ورژواز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طرفد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غر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قاب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طبق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ار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مونیست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طبق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حولا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یاس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ین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ر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بارز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رنگو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مهو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لام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گشو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حزا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ریانا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ورژو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لطن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طل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لی</w:t>
      </w:r>
      <w:r>
        <w:rPr>
          <w:rFonts w:ascii="Times New Roman" w:hAnsi="Times New Roman" w:cs="Times New Roman"/>
          <w:color w:val="000000"/>
          <w:sz w:val="28"/>
          <w:sz w:val="28"/>
          <w:szCs w:val="28"/>
          <w:rtl w:val="true"/>
          <w:lang w:bidi="fa-IR"/>
        </w:rPr>
        <w:t xml:space="preserve"> – </w:t>
      </w:r>
      <w:r>
        <w:rPr>
          <w:rFonts w:ascii="Times New Roman" w:hAnsi="Times New Roman" w:cs="Times New Roman"/>
          <w:color w:val="000000"/>
          <w:sz w:val="28"/>
          <w:sz w:val="28"/>
          <w:szCs w:val="28"/>
          <w:rtl w:val="true"/>
          <w:lang w:bidi="fa-IR"/>
        </w:rPr>
        <w:t>اسلام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اسیونالیست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قوم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فدرالیست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رک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ا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ار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زدیک</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شو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ار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مدی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قرض</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ده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حد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و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رف</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ز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یک</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گوش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ی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تاسفان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ز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مونی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ارگ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گردیس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lang w:bidi="fa-IR"/>
        </w:rPr>
        <w:t>۸</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ال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ز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ح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دا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می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قوای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ط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شکی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د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پس</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زد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اش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ند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ردوگا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ق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عی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نن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پیشرو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طبق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ار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مونیست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طبق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حولا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یاس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ین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ر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رنگو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مهو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لام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زی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پرچ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مونیس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ف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کند</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متوجه شدید؟ دقت کنید که ایشان چه میگوی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حمید تقوایی سیاست ادغام حزب کمونیست کارگری در ناسیونالیسم پروغرب را دنبال میکند و این سیاستی است که هشت سال است این حزب طی کرده و اکنون با این نوشته اخیر تکمیل میگردد و این کارزار گسترده جناحهای راست و چپ بورژوازی علیه طبقه کارگر و کمونیستهاست که حزب کمونیست کارگری هم یک گوشه اش را تشکیل میدهد و ایشان یعنی جناب حمه سور وظیقه خود و همه کمونیستها را این تعریف کرده است که آنرا خنثی کند و امثال اینها</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ازه اینها بدترین قسمتهای نوشته ایشان ن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و در پرتاب توهین به رهبران حزب کمونیست کارگری حتی دست حمه فتاحی و مدرسی ها را هم از پشت بسته است و توهین های زشتی از قبیل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کلاهبردار سیاس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امثال اینها را بطرف ما پرتاب 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مه اینها حملات و اتهامات بسیار سنگین و زشتی است که نمیتواند بی پاسخ بما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یک برخورد کاملا غیر مسئولانه در سیاست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کسی که چنین اتهامات بی مایه و پایه ای را به طرف حزب کمونیست کارگری پرتاب میکند تنها پریشانحالی خود را به نمایش میگذارد و بس</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color w:val="000000"/>
          <w:sz w:val="28"/>
          <w:szCs w:val="28"/>
          <w:lang w:bidi="fa-IR"/>
        </w:rPr>
      </w:pPr>
      <w:r>
        <w:rPr>
          <w:rFonts w:cs="Times New Roman" w:ascii="Times New Roman" w:hAnsi="Times New Roman"/>
          <w:color w:val="000000"/>
          <w:sz w:val="28"/>
          <w:szCs w:val="28"/>
          <w:rtl w:val="true"/>
          <w:lang w:bidi="fa-IR"/>
        </w:rPr>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تمام این خشم و عصبانیت و این القاب و اتهامات و حملات به دلیل اینست که حمید تقوایی گفته است باید در کنار قطب بورژوازی غربی، سیاست ارتجاعی روسیه و چین را هم افشا ک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حمه سور میداند که دارد جعلیات به هم میبافد، میداند که این کار را شیادی سیاسی میگویند، اما ابایی از این کار ن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شخصا برای او متاسف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ن مطمئنم که خیلی ها از درون حزب حکمتیست یعنی حزب متبوع حمه سور یقه او را گرفته اند و خواهند گرفت و از او خواهند پرسید که این افتراها و این ادعاهای بی اساس و پایه چیست که به هم بافته ای؟ نفس همین نوشته نشان میدهند که آنچه ما گفته ایم که باید خط راست کوروش مدرسی را نقد عمیق سیاسی کرد تا چه حد برای حزب حکمتیست حیات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گرنه معلوم نیست این خط دوباره از کجای این حزب سر در آورد و چه تاثیرات شومی برجای بگذارد</w:t>
      </w:r>
      <w:r>
        <w:rPr>
          <w:rFonts w:cs="Times New Roman" w:ascii="Times New Roman" w:hAnsi="Times New Roman"/>
          <w:color w:val="000000"/>
          <w:sz w:val="28"/>
          <w:szCs w:val="28"/>
          <w:rtl w:val="true"/>
          <w:lang w:bidi="fa-IR"/>
        </w:rPr>
        <w:t>.</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تمام به اصطلاح فاکتی که حمه سور برای اینهمه ادعا دارد این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و میگوید حمید تقوایی گفته است</w:t>
      </w:r>
      <w:r>
        <w:rPr>
          <w:rFonts w:cs="Times New Roman" w:ascii="Times New Roman" w:hAnsi="Times New Roman"/>
          <w:color w:val="000000"/>
          <w:sz w:val="28"/>
          <w:szCs w:val="28"/>
          <w:rtl w:val="true"/>
          <w:lang w:bidi="fa-IR"/>
        </w:rPr>
        <w:t xml:space="preserve">: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رنگو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یکتاتور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منطق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وس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میتوا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مید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گستر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فوذ</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و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نتر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رایط 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شور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قلاب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اشت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ش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توا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میدو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ش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فظ</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یکتاتوری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شور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یط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فوذ</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و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کشا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نگیز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دف</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چ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ی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پیما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وس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چیز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ج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م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مانع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سط</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فوذ</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غر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ینر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وس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چ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ی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یک</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یرو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ض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قلاب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نطق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حسا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ور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قاب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غر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اکتیک</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فاع</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پیگی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یکتاتور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اک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پی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گرفت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همانجا</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و بعد حمه سور از این نکته نتیجه میگیرد که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رو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ی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قسی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ند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قوای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مریک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و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غر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رچ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قاب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سط</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فوذ</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چ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وس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شور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خال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کن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چو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ل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یکتاتور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م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کن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خالتش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نفع</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قلاب</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ما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شود</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p>
    <w:p>
      <w:pPr>
        <w:pStyle w:val="Normal"/>
        <w:bidi w:val="1"/>
        <w:ind w:left="0" w:right="0" w:hanging="0"/>
        <w:jc w:val="left"/>
        <w:rPr/>
      </w:pPr>
      <w:r>
        <w:rPr>
          <w:rFonts w:ascii="Times New Roman" w:hAnsi="Times New Roman" w:cs="Times New Roman"/>
          <w:color w:val="000000"/>
          <w:sz w:val="28"/>
          <w:sz w:val="28"/>
          <w:szCs w:val="28"/>
          <w:rtl w:val="true"/>
          <w:lang w:bidi="fa-IR"/>
        </w:rPr>
        <w:t>واقعا به این میگویند چشم بندی سیاس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نظر حمه سور اگر شما بگویید روسیه و چین نیروهای ضد انقلابی هستند معنیش اینست که دولتهای غربی نیروهای انقلابی هستند و یا دخالتشان به نفع انقلاب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سوال اینست که بالاخره به نیروهای ضد انقلاب وضد انسان و ضد بشریت که امروز در راس آن آشکارا همین محور روسیه و چین قرار دارند چه باید خطاب کرد که به حمه سور و امثال او برنخورد؟ حمه سور خود یک نقل قول از حمید تقوایی در همین نوشته اش آورده است که میگوید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فاکتوربخصوص</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بط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مهو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لام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ام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هم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ی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ن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اکتیک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غر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تحدین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ور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وج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یرو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قلاب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قر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گی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نقلا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توا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ن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نث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لاش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ورژواز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ها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فظ</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ژیم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 xml:space="preserve">حاکم </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خط</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وسیه</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ی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ضا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اد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غیی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ن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فظ</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ظ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اکم</w:t>
      </w:r>
      <w:r>
        <w:rPr>
          <w:rFonts w:ascii="Times New Roman" w:hAnsi="Times New Roman" w:cs="Times New Roman"/>
          <w:color w:val="000000"/>
          <w:sz w:val="28"/>
          <w:sz w:val="28"/>
          <w:szCs w:val="28"/>
          <w:rtl w:val="true"/>
          <w:lang w:bidi="fa-IR"/>
        </w:rPr>
        <w:t xml:space="preserve"> </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خط</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مریکا</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ا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و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جل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پیروز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سد</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همانجا</w:t>
      </w:r>
    </w:p>
    <w:p>
      <w:pPr>
        <w:pStyle w:val="Normal"/>
        <w:bidi w:val="1"/>
        <w:ind w:left="0" w:right="0" w:hanging="0"/>
        <w:jc w:val="left"/>
        <w:rPr/>
      </w:pPr>
      <w:r>
        <w:rPr>
          <w:rFonts w:ascii="Times New Roman" w:hAnsi="Times New Roman" w:cs="Times New Roman"/>
          <w:color w:val="000000"/>
          <w:sz w:val="28"/>
          <w:sz w:val="28"/>
          <w:szCs w:val="28"/>
          <w:rtl w:val="true"/>
          <w:lang w:bidi="fa-IR"/>
        </w:rPr>
        <w:t>این نقل قول را خود حمه سور از حمید تقوایی در نوشته اش آور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که فکر میکنم که هرکسی که زبان فارسی را بفهمد و کمی انصاف و یا امانت داری سیاسی داشته باشد، برایش روشن است که حمید تقوایی دارد میگوید انقلاب باید تلاشهای بورژوازی جهانی چه خط روسیه و چین و چه دولتهای غربی را </w:t>
      </w:r>
      <w:r>
        <w:rPr>
          <w:rFonts w:ascii="Times New Roman" w:hAnsi="Times New Roman" w:cs="Times New Roman"/>
          <w:color w:val="000000"/>
          <w:sz w:val="28"/>
          <w:sz w:val="28"/>
          <w:szCs w:val="28"/>
          <w:u w:val="single"/>
          <w:rtl w:val="true"/>
          <w:lang w:bidi="fa-IR"/>
        </w:rPr>
        <w:t>خنثی کند</w:t>
      </w:r>
      <w:r>
        <w:rPr>
          <w:rFonts w:ascii="Times New Roman" w:hAnsi="Times New Roman" w:cs="Times New Roman"/>
          <w:color w:val="000000"/>
          <w:sz w:val="28"/>
          <w:sz w:val="28"/>
          <w:szCs w:val="28"/>
          <w:rtl w:val="true"/>
          <w:lang w:bidi="fa-IR"/>
        </w:rPr>
        <w:t xml:space="preserve"> و راه خودرا به جلو بازکند، اما بازهم  این دوست ما خود را به متوجه نشدن میزند و همان ادعاهایش را با تفصیل تاکید 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جملات زیادی در همین نوشته هست که موضع حمید تقوایی و حزب را بروشنی در رابطه با دولتهای غربی نشان مید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ازه اگر یک جمله هم در این نوشته نبود این مسخره است که کسی از اینکه شما سیاست آشکارا ارتجاعی روسیه و چین را محکوم کنید رگ گردنش بیرون بزند و به شما بگوید شما طرفدار دولتهای غربی هستی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جالب اینست که ما طی یک سال گذشته دهها مقاله و نوشته علیه سیاست و توطئه های آمریکا و دولتهای غربی در منطقه داریم که بیشتر آنها را حمید تقوایی نوشت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مورد همین روسیه و چین قطعنامه تصویب کرده ایم و حداقل یک بند مفصلش تاکید بر سیاست ارتجاعی و ضد انقلابی بورژوازی غرب و لزوم مقابله با آن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آیا حمه سور چشمش به هیچکدام ازا ینها نیفتاده است؟ یا کسی بغل دستش نوشته اش را نخوانده تا به او بگوید تمام سیاست و اسناد این حزب صد وهشتاد درجه خلاف ادعاهای اوست؟ هیچکدام از اینها نشان نمیدهد که ادعای همراهی حزب کمونیست کارگری با دولتهای غربی پوچ و بی پایه است؟ علاوه بر اینها حمید تقوایی بر اساس این نوشته یک مصاحبه تلویزیونی داشته که متن آن به تاریخ </w:t>
      </w:r>
      <w:r>
        <w:rPr>
          <w:rFonts w:ascii="Times New Roman" w:hAnsi="Times New Roman" w:cs="Times New Roman"/>
          <w:color w:val="000000"/>
          <w:sz w:val="28"/>
          <w:sz w:val="28"/>
          <w:szCs w:val="28"/>
          <w:lang w:bidi="fa-IR"/>
        </w:rPr>
        <w:t>۵</w:t>
      </w:r>
      <w:r>
        <w:rPr>
          <w:rFonts w:ascii="Times New Roman" w:hAnsi="Times New Roman" w:cs="Times New Roman"/>
          <w:color w:val="000000"/>
          <w:sz w:val="28"/>
          <w:sz w:val="28"/>
          <w:szCs w:val="28"/>
          <w:rtl w:val="true"/>
          <w:lang w:bidi="fa-IR"/>
        </w:rPr>
        <w:t xml:space="preserve"> مرداد یعنی بیش از یک ماه </w:t>
      </w:r>
      <w:r>
        <w:rPr>
          <w:rFonts w:ascii="Times New Roman" w:hAnsi="Times New Roman" w:cs="Times New Roman"/>
          <w:color w:val="000000"/>
          <w:sz w:val="28"/>
          <w:sz w:val="28"/>
          <w:szCs w:val="28"/>
          <w:u w:val="single"/>
          <w:rtl w:val="true"/>
          <w:lang w:bidi="fa-IR"/>
        </w:rPr>
        <w:t>قبل از انتشار این نوشته حمه سور</w:t>
      </w:r>
      <w:r>
        <w:rPr>
          <w:rFonts w:ascii="Times New Roman" w:hAnsi="Times New Roman" w:cs="Times New Roman"/>
          <w:color w:val="000000"/>
          <w:sz w:val="28"/>
          <w:sz w:val="28"/>
          <w:szCs w:val="28"/>
          <w:rtl w:val="true"/>
          <w:lang w:bidi="fa-IR"/>
        </w:rPr>
        <w:t xml:space="preserve"> در نشریه انترناسیونال هم منتشر شد و قاعدتا جناب حمه سور قبل از نوشتن این افاضات آنرا هم خوان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حمید تقوایی در آنجا در رابطه با چین و روسیه صحبت میکند و در رابطه با دولتهای غربی اینطور میگوید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ل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قط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غر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اکتیک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یاستهائ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ستی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ولت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غرب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نطق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پیا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ک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ور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قلا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ص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لیب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ور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مرو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بط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حولا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ر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میش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وضع</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و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ی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م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طوح</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ل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یاست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خالتگری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ت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بلیغا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غر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بط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ضع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یاس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ی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ین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ر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ستا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ن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فش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نث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م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ج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ی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اب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یاست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رتجاع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ولت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وس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چ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ستا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زء</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کم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مدی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ست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وضع</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خور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امل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یرو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چپ</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نت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ض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مریکائ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گ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هن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قطبنم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رکتش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تفاو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ر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فاع</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زاد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فاع</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د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فاع</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قلا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فاع</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واست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حق</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زادیخواهان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اب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طلبان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د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لاک</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اس</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یروئ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حو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اب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د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ش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خواه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قلا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نان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یراه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کشا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حریف</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قی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ند</w:t>
      </w:r>
      <w:r>
        <w:rPr>
          <w:rFonts w:ascii="Times New Roman" w:hAnsi="Times New Roman" w:cs="Times New Roman"/>
          <w:color w:val="000000"/>
          <w:sz w:val="28"/>
          <w:sz w:val="28"/>
          <w:szCs w:val="28"/>
          <w:rtl w:val="true"/>
          <w:lang w:bidi="fa-IR"/>
        </w:rPr>
        <w:t xml:space="preserve">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مان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ولت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غرب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ی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خواه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ستقی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ن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رتجاع</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اک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یست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قلا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رکو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ند</w:t>
      </w:r>
      <w:r>
        <w:rPr>
          <w:rFonts w:ascii="Times New Roman" w:hAnsi="Times New Roman" w:cs="Times New Roman"/>
          <w:color w:val="000000"/>
          <w:sz w:val="28"/>
          <w:sz w:val="28"/>
          <w:szCs w:val="28"/>
          <w:rtl w:val="true"/>
          <w:lang w:bidi="fa-IR"/>
        </w:rPr>
        <w:t xml:space="preserve">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مان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ول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وس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چین</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ور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عتراض</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ق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فشاگ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است</w:t>
      </w:r>
      <w:r>
        <w:rPr>
          <w:rFonts w:cs="Times New Roman" w:ascii="Times New Roman" w:hAnsi="Times New Roman"/>
          <w:color w:val="000000"/>
          <w:sz w:val="28"/>
          <w:szCs w:val="28"/>
          <w:rtl w:val="true"/>
          <w:lang w:bidi="fa-IR"/>
        </w:rPr>
        <w:t>.</w:t>
      </w:r>
      <w:r>
        <w:rPr>
          <w:color w:val="000000"/>
          <w:rtl w:val="true"/>
        </w:rPr>
        <w:t xml:space="preserve"> </w:t>
      </w:r>
      <w:r>
        <w:rPr>
          <w:rFonts w:ascii="Times New Roman" w:hAnsi="Times New Roman" w:cs="Times New Roman"/>
          <w:color w:val="000000"/>
          <w:sz w:val="28"/>
          <w:sz w:val="28"/>
          <w:szCs w:val="28"/>
          <w:rtl w:val="true"/>
          <w:lang w:bidi="fa-IR"/>
        </w:rPr>
        <w:t>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د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گا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کنی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یرو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ورژوائ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ولت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اک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مپ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تعلق</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ش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 xml:space="preserve">مخالفتی  </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اشت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ش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ا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هداف</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نافع</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ودش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نبا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کن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هائ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د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تک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قدر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ودش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تشک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د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بارز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قلا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زی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شید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مهو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لام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مانطو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گفت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نچ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مرو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بلیغا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چپ</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نت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یرو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دع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فاع</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قلا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ل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لعمو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غای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و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عتراض</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فشاگ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یاست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وس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چ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و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م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ی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ل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ولت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ض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قلاب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یا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فعال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اش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میدوار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م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یرو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چپ</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قلاب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توج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سال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ش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مزم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قط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رتجاع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مپ</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غر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حو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وسیه</w:t>
      </w:r>
      <w:r>
        <w:rPr>
          <w:rFonts w:ascii="Times New Roman" w:hAnsi="Times New Roman" w:cs="Times New Roman"/>
          <w:color w:val="000000"/>
          <w:sz w:val="28"/>
          <w:sz w:val="28"/>
          <w:szCs w:val="28"/>
          <w:rtl w:val="true"/>
          <w:lang w:bidi="fa-IR"/>
        </w:rPr>
        <w:t xml:space="preserve"> </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چ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قابل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ن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یاست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هدافش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د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وضیح</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ه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ن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فش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ن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رتی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د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قلا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ل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مهو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لام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تک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قدر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ودش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ما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مایند</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w:t>
      </w:r>
    </w:p>
    <w:p>
      <w:pPr>
        <w:pStyle w:val="Normal"/>
        <w:bidi w:val="1"/>
        <w:ind w:left="0" w:right="0" w:hanging="0"/>
        <w:jc w:val="left"/>
        <w:rPr/>
      </w:pPr>
      <w:r>
        <w:rPr>
          <w:rFonts w:ascii="Times New Roman" w:hAnsi="Times New Roman" w:cs="Times New Roman"/>
          <w:color w:val="000000"/>
          <w:sz w:val="28"/>
          <w:sz w:val="28"/>
          <w:szCs w:val="28"/>
          <w:rtl w:val="true"/>
          <w:lang w:bidi="fa-IR"/>
        </w:rPr>
        <w:t xml:space="preserve">واقعا آیا همین پاراگراف جواب کل صفحاتی که این دوست ما سیاه کرده است را نمیدهد؟ و نشان نمیدهد که ما محقیم به کاری که حمه سور میکند در بهترین حالت چشم بندی سیاسی نام بگذاریم؟ واقعا نباید از ایشان پرسید که چگونه و با چه هدفی به خود اجازه میدهید نسبت به حزبی که سلیس و روشن و شفاف دارد از مصالح انقلاب و منافع کارگر و کمونیسم در برابر تمام قطبهای ارتجاع بورژوایی دفاع میکند لجن پراکنی و جعل سازی کنید؟ </w:t>
      </w:r>
    </w:p>
    <w:p>
      <w:pPr>
        <w:pStyle w:val="Normal"/>
        <w:bidi w:val="1"/>
        <w:ind w:left="0" w:right="0" w:hanging="0"/>
        <w:jc w:val="both"/>
        <w:rPr>
          <w:rFonts w:ascii="Times New Roman" w:hAnsi="Times New Roman" w:cs="Times New Roman"/>
          <w:b/>
          <w:b/>
          <w:bCs/>
          <w:color w:val="000000"/>
          <w:sz w:val="28"/>
          <w:szCs w:val="28"/>
          <w:lang w:bidi="fa-IR"/>
        </w:rPr>
      </w:pPr>
      <w:r>
        <w:rPr>
          <w:rFonts w:cs="Times New Roman" w:ascii="Times New Roman" w:hAnsi="Times New Roman"/>
          <w:b/>
          <w:bCs/>
          <w:color w:val="000000"/>
          <w:sz w:val="28"/>
          <w:szCs w:val="28"/>
          <w:rtl w:val="true"/>
          <w:lang w:bidi="fa-IR"/>
        </w:rPr>
        <w:t>"</w:t>
      </w:r>
      <w:r>
        <w:rPr>
          <w:rFonts w:ascii="Times New Roman" w:hAnsi="Times New Roman" w:cs="Times New Roman"/>
          <w:b/>
          <w:b/>
          <w:bCs/>
          <w:color w:val="000000"/>
          <w:sz w:val="28"/>
          <w:sz w:val="28"/>
          <w:szCs w:val="28"/>
          <w:rtl w:val="true"/>
          <w:lang w:bidi="fa-IR"/>
        </w:rPr>
        <w:t>ضد امپریالیسم</w:t>
      </w:r>
      <w:r>
        <w:rPr>
          <w:rFonts w:cs="Times New Roman" w:ascii="Times New Roman" w:hAnsi="Times New Roman"/>
          <w:b/>
          <w:bCs/>
          <w:color w:val="000000"/>
          <w:sz w:val="28"/>
          <w:szCs w:val="28"/>
          <w:rtl w:val="true"/>
          <w:lang w:bidi="fa-IR"/>
        </w:rPr>
        <w:t xml:space="preserve">" </w:t>
      </w:r>
      <w:r>
        <w:rPr>
          <w:rFonts w:ascii="Times New Roman" w:hAnsi="Times New Roman" w:cs="Times New Roman"/>
          <w:b/>
          <w:b/>
          <w:bCs/>
          <w:color w:val="000000"/>
          <w:sz w:val="28"/>
          <w:sz w:val="28"/>
          <w:szCs w:val="28"/>
          <w:rtl w:val="true"/>
          <w:lang w:bidi="fa-IR"/>
        </w:rPr>
        <w:t>یک جنبش ارتجاعی است</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گفتم که نوشته حمه سور از نظر سنت و روش و اخلاق سیاسی به همان خط و سنت راست و سیاست جعل کوروش مدرسی تعلق 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یک پایه دیگر این نوشته و آن سیاست در افترا پراکنی به حزب کمونیست کارگری، از چپ ضد امپریالیست مایه گرفت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برای حمه سور مثل همه چپهای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ضد امپریال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ضدیت با قطب روسیه و چین یک نوآوری خطرناک ضد کمونیستی است</w:t>
      </w:r>
      <w:r>
        <w:rPr>
          <w:rFonts w:cs="Times New Roman" w:ascii="Times New Roman" w:hAnsi="Times New Roman"/>
          <w:color w:val="000000"/>
          <w:sz w:val="28"/>
          <w:szCs w:val="28"/>
          <w:rtl w:val="true"/>
          <w:lang w:bidi="fa-IR"/>
        </w:rPr>
        <w:t>. "</w:t>
      </w:r>
      <w:r>
        <w:rPr>
          <w:rFonts w:ascii="Times New Roman" w:hAnsi="Times New Roman" w:cs="Times New Roman"/>
          <w:color w:val="000000"/>
          <w:sz w:val="28"/>
          <w:sz w:val="28"/>
          <w:szCs w:val="28"/>
          <w:rtl w:val="true"/>
          <w:lang w:bidi="fa-IR"/>
        </w:rPr>
        <w:t>کمونیسم بورژوای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زیرا ایشان هیچگاه از کمپ چپ ضد امپریالیسم آمریکا جدا نش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گرنه واقعا بهیچ وجه مشکل نبود که متوجه شود که یک پایه مهم دفاع از کمونیسم و از انسانیت، مخالفت و افشای قطب روسیه و چین است که دنیا دارد بچشم می بیند که به قطب اصلی ضد انقلاب جهانی تبدیل شده و از هر جنایتکار و خونخوار و مرتجعی نظیر خامنه ای و احمدی نژاد و بشار اسد و قذافی و باندها و نیروهای مشابه آنها دفاع میکند، و همین امروز در جلوی چشم همه کشتار هزار هزار مردم سوریه توسط حکومت بشار اسد را با وقاحت و گستاخی تمام مورد حمایت قرار مید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وسیه امروز دارد همان نقشی را ایفا میکند که روسیه تزاری در قرن هیجده و نوزده ایفا میکرد و محور و سکوی ارتجاع جهانی نام گرفته بود و چین نیز در کنار آن قرار 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ظاهرا برای عده ای هنوز مخالفت با محور روسیه و چین به دلایل قانع کننده تری نیاز دارد</w:t>
      </w:r>
      <w:r>
        <w:rPr>
          <w:rFonts w:cs="Times New Roman" w:ascii="Times New Roman" w:hAnsi="Times New Roman"/>
          <w:color w:val="000000"/>
          <w:sz w:val="28"/>
          <w:szCs w:val="28"/>
          <w:rtl w:val="true"/>
          <w:lang w:bidi="fa-IR"/>
        </w:rPr>
        <w:t>.</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جنبش ضد امپریالیستی جنبشی است که اساسا از اواخر قرن نوزده و اوایل قرن بیست شکل گرف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جنبش اساسا یک جنبش بورژوا</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اسیونالیستی بود که در دوره جنبشهای ملی و ضد استعماری، به دلیل این ارزیابی که این جنبش نقش مثبتی در مقابل نیروهای استعماری ایفا میکند، مورد حمایت و توجه لنین و بلشویکها قرار گرف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لنین تلاش کرد در عین حال تمایز کمونیسم را بعنوان یک جنبش ضد استثمار و ضد سرمایه و کارگری، از جنبش و گرایش بورژوازی ضد امپریالیست نشان د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این تلاشش به دلایل مختلفی چندان موفق ن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و به مرور بعد از مرگ لنین، چپ و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کمونیس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ا ضد امپریالیستی گری عجین و یکی 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یشود گفت یکی از دلایل دست بالا پیدا کردن استالینیسم و ناسیونالیسم صنعتی در روسیه بعد از مرگ لنین همین 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کل چپ روسی و بستر اصلی در قرن بیست </w:t>
      </w:r>
      <w:r>
        <w:rPr>
          <w:rFonts w:ascii="Times New Roman" w:hAnsi="Times New Roman" w:cs="Times New Roman"/>
          <w:color w:val="000000"/>
          <w:sz w:val="28"/>
          <w:sz w:val="28"/>
          <w:szCs w:val="28"/>
          <w:u w:val="single"/>
          <w:rtl w:val="true"/>
          <w:lang w:bidi="fa-IR"/>
        </w:rPr>
        <w:t xml:space="preserve">هویت اصلیش </w:t>
      </w:r>
      <w:r>
        <w:rPr>
          <w:rFonts w:ascii="Times New Roman" w:hAnsi="Times New Roman" w:cs="Times New Roman"/>
          <w:color w:val="000000"/>
          <w:sz w:val="28"/>
          <w:sz w:val="28"/>
          <w:szCs w:val="28"/>
          <w:rtl w:val="true"/>
          <w:lang w:bidi="fa-IR"/>
        </w:rPr>
        <w:t>ضدیت با امپریالیسم آمریکا بود</w:t>
      </w:r>
      <w:r>
        <w:rPr>
          <w:rFonts w:cs="Times New Roman" w:ascii="Times New Roman" w:hAnsi="Times New Roman"/>
          <w:color w:val="000000"/>
          <w:sz w:val="28"/>
          <w:szCs w:val="28"/>
          <w:rtl w:val="true"/>
          <w:lang w:bidi="fa-IR"/>
        </w:rPr>
        <w:t xml:space="preserve">. </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 xml:space="preserve">همین الان هم با وجود رویدادهای زیادی که تاریخا صورت گرفته و با وجود تمام شدن دوره جنبشهای ملی ضد استعماری، اگر از چپهای سنتی مختلف بپرسید متوجه نمیشوند که ایراد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ضد امپریالیست بودن</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چ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اصلا بحث ما کمونیستهای کارگری در این مورد چ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گر شما بگویید که من هویت خودم را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ضد امپریال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تعریف نمیکنم بلکه خودم را کمونیست و ضد سرمایه و مدافع طبقه کارگر و کل مردم میدانم، فورا مارک طرفداری از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قدرتهای امپریالیست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غرب را به شما میز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ساله اینست که چپ ضد امپریالیست دقیقا برایش ضدیت با امپریالیسم هویت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حاضر است هر چیزی را فدا کند اما ضد امپریالیست و مشخصا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امپریالیسم آمریکا</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ما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دقیقا ایراد همینج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وشن است که یک جریان کمونیستی بنا به تعریف مخالف تمام قطبهای ارتجاع و بورژوازی چه غربی و چه روسی و چینی و چه اسلامی و امثالهم است و باید با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اساس هویت کمونیستی ضدیت با امپریالیسم یا یک بخش از بورژوازی ن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هویت و کاراکتر جنبش ناسیونالیسم بورژوایی جهان سومی است که به میان چپها قاچاق ش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ازه آن هم در حرف نه در عمل</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چون کل جریانات ناسیونالیست جهان سومی در این دوره عملا پادوی سیاستهای دولتهای غربی هستند و به دنبال پیاده کردن سناریوهای بورژوازی جهانی در کشور متبوع خود میباش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کمونیسم ربطی به این سیاست ندارد</w:t>
      </w:r>
      <w:r>
        <w:rPr>
          <w:rFonts w:cs="Times New Roman" w:ascii="Times New Roman" w:hAnsi="Times New Roman"/>
          <w:color w:val="000000"/>
          <w:sz w:val="28"/>
          <w:szCs w:val="28"/>
          <w:rtl w:val="true"/>
          <w:lang w:bidi="fa-IR"/>
        </w:rPr>
        <w:t>.</w:t>
      </w:r>
    </w:p>
    <w:p>
      <w:pPr>
        <w:pStyle w:val="Normal"/>
        <w:bidi w:val="1"/>
        <w:ind w:left="0" w:right="0" w:hanging="0"/>
        <w:jc w:val="both"/>
        <w:rPr>
          <w:rFonts w:ascii="Times New Roman" w:hAnsi="Times New Roman" w:cs="Times New Roman"/>
          <w:color w:val="000000"/>
          <w:sz w:val="28"/>
          <w:szCs w:val="28"/>
          <w:lang w:bidi="fa-IR"/>
        </w:rPr>
      </w:pPr>
      <w:r>
        <w:rPr>
          <w:rFonts w:cs="Times New Roman" w:ascii="Times New Roman" w:hAnsi="Times New Roman"/>
          <w:color w:val="000000"/>
          <w:sz w:val="28"/>
          <w:szCs w:val="28"/>
          <w:rtl w:val="true"/>
          <w:lang w:bidi="fa-IR"/>
        </w:rPr>
      </w:r>
    </w:p>
    <w:p>
      <w:pPr>
        <w:pStyle w:val="Normal"/>
        <w:bidi w:val="1"/>
        <w:ind w:left="0" w:right="0" w:hanging="0"/>
        <w:jc w:val="left"/>
        <w:rPr>
          <w:rFonts w:ascii="Times New Roman" w:hAnsi="Times New Roman" w:cs="Times New Roman"/>
          <w:color w:val="000000"/>
          <w:sz w:val="28"/>
          <w:szCs w:val="28"/>
          <w:lang w:bidi="fa-IR"/>
        </w:rPr>
      </w:pPr>
      <w:r>
        <w:rPr>
          <w:rFonts w:eastAsia="Times New Roman"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کمونیسم جنبشی اساسا ضد تبعیض و ضد سرکوب و ضد استثمار و متعلق به طبقه کارگر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کمونیسم یک جنبش انسان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مام سیاستها و ضدیت ها و موافقت ها و مخالفتها را باید از اینجا استنتاج ک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ه برعکس</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قول منصور حکمت اساس سوسیالیسم انسان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ما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چپ ضد امپریال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نیا را از سر ضدیت با امپریالیسم آمریکا میبی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یتواند برای مثال حتی از ارتجاع ضد انسانی اسلامی به دلیل نزاعش با امپریالیسم آمریکا حمایت کند و برایش مهم نباشد که این جنبش عمیقا ضد زن و کودک و دشمن تمام ارزشهای پیشرو انسانی است و هرروز دارد در گوشه و کنار جهان وسیعا جنایت 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مونه اش حزب توده و سازمان اکثریت است که از فرط ضد آمریکائی گری به دامن جمهوری اسلامی افتادند و زندگی خیلی چپها را به فاجعه و قهقرا کشاند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زیرا خمینی در واقع تمام هویت آنها یعنی ضدیت با امپریالیسم آمریکا را بهتر از آنکه خودشان تصورش را میکردند متجلی میک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مونه اش طیفی از چپهای اروپایی نظیر اس دبلیو پی و امثالهم هستند که حتی از حسن نصر الله و بن لادن دفاع میکردند و در صف تظاهراتشان در لندن مرتجعین اسلامی اذان و مناجات میخوا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مونه اش همین کوروش مدرسی است که در وصف کمکهای حزب الله و حسن نصرالله به فلسطینی ها با سعه صدر مقاله مینویسد در وصف سیاست احمدی نژاد در حذف یارانه ها بارها مقاله مینویسد، اما حاضر نیست یک کلمه مثلا از مینا احدی به دلیل تلاشهای بسیار ارزشمندش علیه سنگسار و اعدام و علیه جنبش اسلام سیاسی دفاع کند بلکه برعکس بیشترین تبلیغاتش علیه او و فعالیتهای انسانی حزب کمونیست کارگر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مونه های زیادی از این دست را میتوان بر شم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ویژه در قرن بیست و یکم بقایای این چپ براحتی میتواند به دامن ارتجاع بیفتد</w:t>
      </w:r>
      <w:r>
        <w:rPr>
          <w:rFonts w:cs="Times New Roman" w:ascii="Times New Roman" w:hAnsi="Times New Roman"/>
          <w:color w:val="000000"/>
          <w:sz w:val="28"/>
          <w:szCs w:val="28"/>
          <w:rtl w:val="true"/>
          <w:lang w:bidi="fa-IR"/>
        </w:rPr>
        <w:t xml:space="preserve">. </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دو رویداد مهم تاریخی به دوره جنبش ضد امپریالیستی پایان دا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یکی تجربه منفی دیکتاتوری های شوروی و بلوک شرق و آن دیوار آهنین و جوامع بسته و سرمایه داری استثمارگر و ضد کارگری بود که به مقبولیت اجتماعی و گسترده جنبش ضد امپریالیستی پایان دا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فروپاشی بعدی کل این بلوک نیز میخی بر تابوت این جنبش 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آنچه در تبلیغات بورژوازی بنام شکست کمونیسم نام برده میشود در واقع شکست و نابودی چپ ضد امپریالیست یا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کمونیسم بورژوای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رویداد مهم دیگری که به میدانداری چپ ضد امپریالیسم پایان داد عروج خونین جنبش اسلامی در ایران و در سطح جهان بود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که اکنون دوره افول خودرا طی 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ا این دو رویداد تاریخی که بر متن تمام شدن دوره جنبشهای ضد استمعماری صورت گرفته بود، جنبش ضد امپریالیستی به سراشیب اضمحلال افتاد و تاریخ مصرف جنبش چپ ضد امپریالیست هم به سر رسی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منصور حکمت پیش از هرکسی این دوره تاریخی را از قبل دید و ابتدا با بحث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اسطوره بورژوازی ملی و مترق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بحثهایی در این سطح پایه تئوریک تحلیلی این چپ را زد و بعد کلا کمونیسم کارگری را در تمایز کامل با این نوع چپ که دوره اش بسر رسیده بود تعریف کرد و پرونده چپ ضد امپریالیست را در ایران ب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لیل رشد و قدرت گیری سریع جریان کمونیسم کارگری جدا از هرچیز در واقع میتوان گفت همین درک روح زمانه و یا همین همسویی با تاریخ این دور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آنچه اکنون از چپ ضد امپریالیست و ضد آمریکا باقی مانده در واقع میراث گذشته است که درحواشی تاریخ دارد آخرین دست و پاهای خودرا میزند</w:t>
      </w:r>
      <w:r>
        <w:rPr>
          <w:rFonts w:cs="Times New Roman" w:ascii="Times New Roman" w:hAnsi="Times New Roman"/>
          <w:color w:val="000000"/>
          <w:sz w:val="28"/>
          <w:szCs w:val="28"/>
          <w:rtl w:val="true"/>
          <w:lang w:bidi="fa-IR"/>
        </w:rPr>
        <w:t xml:space="preserve">. </w:t>
      </w:r>
    </w:p>
    <w:p>
      <w:pPr>
        <w:pStyle w:val="Normal"/>
        <w:bidi w:val="1"/>
        <w:ind w:left="0" w:right="0" w:hanging="0"/>
        <w:jc w:val="both"/>
        <w:rPr/>
      </w:pPr>
      <w:r>
        <w:rPr>
          <w:rFonts w:ascii="Times New Roman" w:hAnsi="Times New Roman" w:cs="Times New Roman"/>
          <w:color w:val="000000"/>
          <w:sz w:val="28"/>
          <w:sz w:val="28"/>
          <w:szCs w:val="28"/>
          <w:rtl w:val="true"/>
          <w:lang w:bidi="fa-IR"/>
        </w:rPr>
        <w:t>این را هم روشن کنم که بحث من بهیچوجه این نیست که همه چپهای ضد امپریالیست مرتجع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چپ ضد امپریالیست هم مثل همه گرایشات دیگر از نظر سیاسی یک طیف گسترده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از نظر تنوع سیاس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ا تشکیل مید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ا آنجا که به نوع ایرانیش مربوط میشود برخی نظیر حزب توده و اکثریت آنچنان از نظر سیاسی و عملی به دامن ارتجاع غلطیده اند که دیگر نام چپ از سرشان زیاد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برخی تا لبه درغلطیدن به ارتجاع رفته اند نظیر همین جریان کوروش مدرسی و محافل مشابه که در انقلاب </w:t>
      </w:r>
      <w:r>
        <w:rPr>
          <w:rFonts w:cs="Times New Roman" w:ascii="Times New Roman" w:hAnsi="Times New Roman"/>
          <w:color w:val="000000"/>
          <w:sz w:val="28"/>
          <w:szCs w:val="28"/>
          <w:lang w:bidi="fa-IR"/>
        </w:rPr>
        <w:t>88</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در موارد دیگری مثل دفاع از حسن نصرالله و غیره سیاست ارتجاعی را در پیش گرفت و تمام هویتش را نفرت پراکنی علیه حزب کمونیست کارگری تعریف کرده و باید دید بعد از این سرنوشتش به کجا میرسد، و برخی هم تلاش کرده اند در سیاست حتی المقدور به دامن راست نغلطند اما در ایدئولوژی و سنت فکری همان خط و سنت چپ ضد امپریالیست را دنبال میکنند که هر از چند گاه اینجا و آنجا بیرون میز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رحال حمه سور و امثال او را باید از این دسته آخر به حساب آورد</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در مورد این طیف دوم باید گفت که اینها یک تناقض پایه ای را با خود حمل میکنند که مدام آنها را به این سو یعنی رادیکالیسم و کمونیسم و یا به آن سو یعنی ناسیونالیسم بورژوایی هل مید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و تازمانی که این تناقض را بطور پایه ای حل نکرده اند و کمونیسم شان را از گرایش بورژوا </w:t>
      </w:r>
      <w:r>
        <w:rPr>
          <w:rFonts w:ascii="Times New Roman" w:hAnsi="Times New Roman" w:cs="Times New Roman"/>
          <w:color w:val="000000"/>
          <w:sz w:val="28"/>
          <w:sz w:val="28"/>
          <w:szCs w:val="28"/>
          <w:rtl w:val="true"/>
          <w:lang w:bidi="fa-IR"/>
        </w:rPr>
        <w:t>–</w:t>
      </w:r>
      <w:r>
        <w:rPr>
          <w:rFonts w:ascii="Times New Roman" w:hAnsi="Times New Roman" w:cs="Times New Roman"/>
          <w:color w:val="000000"/>
          <w:sz w:val="28"/>
          <w:sz w:val="28"/>
          <w:szCs w:val="28"/>
          <w:rtl w:val="true"/>
          <w:lang w:bidi="fa-IR"/>
        </w:rPr>
        <w:t xml:space="preserve"> ناسیونالیستی ضد امپریالیستی تصفیه نکرده باشند خطر تهدیدشان 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رچه زمان میگذرد برای این چپ هرروز دشوار و دشوار تر خواهد بود که از نظر سیاسی و اجتماعی چپ بما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هشداری به همه این طیف است</w:t>
      </w:r>
      <w:r>
        <w:rPr>
          <w:rFonts w:cs="Times New Roman" w:ascii="Times New Roman" w:hAnsi="Times New Roman"/>
          <w:color w:val="000000"/>
          <w:sz w:val="28"/>
          <w:szCs w:val="28"/>
          <w:rtl w:val="true"/>
          <w:lang w:bidi="fa-IR"/>
        </w:rPr>
        <w:t xml:space="preserve">. </w:t>
      </w:r>
    </w:p>
    <w:p>
      <w:pPr>
        <w:pStyle w:val="Normal"/>
        <w:bidi w:val="1"/>
        <w:spacing w:before="0" w:after="200"/>
        <w:ind w:left="0" w:right="0" w:hanging="0"/>
        <w:jc w:val="left"/>
        <w:rPr>
          <w:rFonts w:ascii="Times New Roman" w:hAnsi="Times New Roman" w:cs="Times New Roman"/>
          <w:color w:val="000000"/>
          <w:sz w:val="28"/>
          <w:szCs w:val="28"/>
          <w:lang w:bidi="fa-IR"/>
        </w:rPr>
      </w:pPr>
      <w:r>
        <w:rPr>
          <w:rFonts w:eastAsia="Times New Roman" w:cs="Times New Roman" w:ascii="Times New Roman" w:hAnsi="Times New Roman"/>
          <w:color w:val="000000"/>
          <w:sz w:val="28"/>
          <w:szCs w:val="28"/>
          <w:rtl w:val="true"/>
          <w:lang w:bidi="fa-IR"/>
        </w:rPr>
        <w:t xml:space="preserve"> </w:t>
      </w:r>
      <w:r>
        <w:rPr>
          <w:rFonts w:cs="Times New Roman" w:ascii="Times New Roman" w:hAnsi="Times New Roman"/>
          <w:color w:val="000000"/>
          <w:sz w:val="28"/>
          <w:szCs w:val="28"/>
          <w:rtl w:val="true"/>
          <w:lang w:bidi="fa-IR"/>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template</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1:22:00Z</dcterms:created>
  <dc:creator>Kaze</dc:creator>
  <dc:description/>
  <cp:keywords/>
  <dc:language>en-US</dc:language>
  <cp:lastModifiedBy>Behrooz</cp:lastModifiedBy>
  <dcterms:modified xsi:type="dcterms:W3CDTF">2012-09-12T23:49:00Z</dcterms:modified>
  <cp:revision>9</cp:revision>
  <dc:subject/>
  <dc:title/>
</cp:coreProperties>
</file>