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GB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GB"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val="en-GB" w:bidi="fa-IR"/>
        </w:rPr>
        <w:t>۴۶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GB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GB" w:bidi="fa-IR"/>
        </w:rPr>
        <w:t>شهلا دانشف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GB" w:bidi="fa-IR"/>
        </w:rPr>
      </w:pPr>
      <w:r>
        <w:rPr>
          <w:b/>
          <w:bCs/>
          <w:sz w:val="32"/>
          <w:szCs w:val="32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GB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GB" w:bidi="fa-IR"/>
        </w:rPr>
        <w:t>معلمان عليه فقر و گران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GB" w:bidi="fa-IR"/>
        </w:rPr>
      </w:pPr>
      <w:r>
        <w:rPr>
          <w:b/>
          <w:bCs/>
          <w:sz w:val="32"/>
          <w:szCs w:val="32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 w:val="32"/>
          <w:szCs w:val="32"/>
          <w:rtl w:val="true"/>
          <w:lang w:val="en-GB" w:bidi="fa-IR"/>
        </w:rPr>
        <w:t>فردا روز فراخوان معلمان به تجمعات بزرگ در سراسر كشور عليه فقر و گراني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وسيعا به اين فراخوان پاسخ دهيم</w:t>
      </w:r>
      <w:r>
        <w:rPr>
          <w:sz w:val="32"/>
          <w:szCs w:val="32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 w:val="32"/>
          <w:szCs w:val="32"/>
          <w:rtl w:val="true"/>
          <w:lang w:val="en-GB" w:bidi="fa-IR"/>
        </w:rPr>
        <w:t xml:space="preserve">معلمان اعلام كرده اند كه شنبه </w:t>
      </w:r>
      <w:r>
        <w:rPr>
          <w:sz w:val="32"/>
          <w:sz w:val="32"/>
          <w:szCs w:val="32"/>
          <w:lang w:val="en-GB" w:bidi="fa-IR"/>
        </w:rPr>
        <w:t>۱۸</w:t>
      </w:r>
      <w:r>
        <w:rPr>
          <w:sz w:val="32"/>
          <w:sz w:val="32"/>
          <w:szCs w:val="32"/>
          <w:rtl w:val="true"/>
          <w:lang w:val="en-GB" w:bidi="fa-IR"/>
        </w:rPr>
        <w:t xml:space="preserve"> شهريور در تهران و در تمام شهرستانها در مقابل مراكز آموزش و پرورش جمع خواهند شد و اگر پاسخ نگيرند اول مهر روز بازگشايي مدارس را به روز اعتصاب سراسري خود تبديل خواهند كر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اين فراخوان نزديك به دو ماه است كه یک گفتمان و بحث اصلی در فيس بوك و رسانه های اجتماعي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شوراي مركزي تشكل هاي صنفي معلمان نيز در نشستي كه در اول مرداد ماه داشتند، آنرا بصورت بيانيه اي اعلام كرده ان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اين بيانيه بر فقر و گراني و خواست افزايش دستمزدها تاكيد گذاشته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اين بيانيه همچنین اعتراضي بر وضعيت زلزله زدگان آذربايجان و ناروشني وضع مدرسه و تحصيل در آنجا و نيز بر نابساماني وضع مدارس و تحصيل دانش آموزان در کپرهایی به نام مدرسه  است</w:t>
      </w:r>
      <w:r>
        <w:rPr>
          <w:sz w:val="32"/>
          <w:szCs w:val="32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val="en-GB" w:bidi="fa-IR"/>
        </w:rPr>
        <w:t>فراخوان معلمان نه تنها به همكارانشان بلكه به همه خانواده هايي كه فرزندانشان بايد به مدرسه بروند، به مردم زلزله زده آذربايجان و به كل جامعه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اين فراخوان بطور واقعي ادامه اعتراض هزاران نفر از مردم در شهر  نيشابور با شعار ننگ بر گراني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بايد وسيعا به اعتراض معلمان پيوست و همصدا با آنان اعلام داشت كه اگر پاسخي داده نشود، اول مهر روز بازگشايي مدارس روز اعتراض وسيع همه ما مردم خواهد بود</w:t>
      </w:r>
      <w:r>
        <w:rPr>
          <w:sz w:val="32"/>
          <w:szCs w:val="32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val="en-GB" w:bidi="fa-IR"/>
        </w:rPr>
        <w:t>معلمان يك بخش محروم جامعه ان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حقوق ماهانه معلم، همچون دستمزد كارگر و پرستار و بخش هاي مختلف مردم چندين برابر زير خط فقر است و اين موضوع اصلي اعتراض آنان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 xml:space="preserve">وضعيت معلمان حق التدريسي و پيماني به مراتب وخيم تر است و بنا بر آمارهاي خود دولت صحبت از </w:t>
      </w:r>
      <w:r>
        <w:rPr>
          <w:sz w:val="32"/>
          <w:sz w:val="32"/>
          <w:szCs w:val="32"/>
          <w:lang w:val="en-GB" w:bidi="fa-IR"/>
        </w:rPr>
        <w:t>۴۰</w:t>
      </w:r>
      <w:r>
        <w:rPr>
          <w:sz w:val="32"/>
          <w:sz w:val="32"/>
          <w:szCs w:val="32"/>
          <w:rtl w:val="true"/>
          <w:lang w:val="en-GB" w:bidi="fa-IR"/>
        </w:rPr>
        <w:t>هزار معلم حق التدريسي 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معلماني كه هيچگونه امنيت شغلي ندارن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معلمان حق التدریسی در قبال همان كاري كه معلمان رسمي انجام ميدهند با كمترين دستمزد كار ميكنن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در ايام تعطيل نيز هيچگونه حقوق و مزايايي به آنها تعلق نميگيرد و بارها و بارها شاهد تجمعات اعتراضي آنان در مقابل مجلس اسلامي بوده ايم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رژيم اسلامي از وجود اين بخش از معلمان براي فشار آوردن به معلمان رسمي استفاده كرده و شرايط دشوارتري از كار را بر آنان تحميل ميكند</w:t>
      </w:r>
      <w:r>
        <w:rPr>
          <w:sz w:val="32"/>
          <w:szCs w:val="32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 w:val="32"/>
          <w:szCs w:val="32"/>
          <w:rtl w:val="true"/>
          <w:lang w:val="en-GB" w:bidi="fa-IR"/>
        </w:rPr>
        <w:t>سالها است كه معلمان به اين وضعيت اعتراض دارند و بارها و بارها عليه آن تجمع اعتراضي بر پا داشته و بخاطرش دست از كار كشيده ان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 xml:space="preserve">يك نمونه بياد ماندني آن تجمع هزاران نفره معلمان در سال </w:t>
      </w:r>
      <w:r>
        <w:rPr>
          <w:sz w:val="32"/>
          <w:sz w:val="32"/>
          <w:szCs w:val="32"/>
          <w:lang w:val="en-GB" w:bidi="fa-IR"/>
        </w:rPr>
        <w:t>۸۵</w:t>
      </w:r>
      <w:r>
        <w:rPr>
          <w:sz w:val="32"/>
          <w:sz w:val="32"/>
          <w:szCs w:val="32"/>
          <w:rtl w:val="true"/>
          <w:lang w:val="en-GB" w:bidi="fa-IR"/>
        </w:rPr>
        <w:t xml:space="preserve"> با شعار </w:t>
      </w:r>
      <w:r>
        <w:rPr>
          <w:sz w:val="32"/>
          <w:szCs w:val="32"/>
          <w:rtl w:val="true"/>
          <w:lang w:val="en-GB" w:bidi="fa-IR"/>
        </w:rPr>
        <w:t>"</w:t>
      </w:r>
      <w:r>
        <w:rPr>
          <w:sz w:val="32"/>
          <w:sz w:val="32"/>
          <w:szCs w:val="32"/>
          <w:rtl w:val="true"/>
          <w:lang w:val="en-GB" w:bidi="fa-IR"/>
        </w:rPr>
        <w:t>معيشت، منزلت، حق مسلم ماست</w:t>
      </w:r>
      <w:r>
        <w:rPr>
          <w:sz w:val="32"/>
          <w:szCs w:val="32"/>
          <w:rtl w:val="true"/>
          <w:lang w:val="en-GB" w:bidi="fa-IR"/>
        </w:rPr>
        <w:t>"</w:t>
      </w:r>
      <w:r>
        <w:rPr>
          <w:sz w:val="32"/>
          <w:sz w:val="32"/>
          <w:szCs w:val="32"/>
          <w:rtl w:val="true"/>
          <w:lang w:val="en-GB" w:bidi="fa-IR"/>
        </w:rPr>
        <w:t>، در مقابل مجلس اسلامي بود كه به نوبه خود نقش مهمي بر فضاي سياسي جامعه و بالا بردن توقع بخش هاي مختلف مردم از خواستها و نيازهايشان داش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 xml:space="preserve">در همان موقع معلمان با شعار </w:t>
      </w:r>
      <w:r>
        <w:rPr>
          <w:sz w:val="32"/>
          <w:szCs w:val="32"/>
          <w:rtl w:val="true"/>
          <w:lang w:val="en-GB" w:bidi="fa-IR"/>
        </w:rPr>
        <w:t>"</w:t>
      </w:r>
      <w:r>
        <w:rPr>
          <w:sz w:val="32"/>
          <w:sz w:val="32"/>
          <w:szCs w:val="32"/>
          <w:rtl w:val="true"/>
          <w:lang w:val="en-GB" w:bidi="fa-IR"/>
        </w:rPr>
        <w:t xml:space="preserve">نماينده </w:t>
      </w:r>
      <w:r>
        <w:rPr>
          <w:sz w:val="32"/>
          <w:sz w:val="32"/>
          <w:szCs w:val="32"/>
          <w:lang w:val="en-GB" w:bidi="fa-IR"/>
        </w:rPr>
        <w:t>۶۰</w:t>
      </w:r>
      <w:r>
        <w:rPr>
          <w:sz w:val="32"/>
          <w:sz w:val="32"/>
          <w:szCs w:val="32"/>
          <w:rtl w:val="true"/>
          <w:lang w:val="en-GB" w:bidi="fa-IR"/>
        </w:rPr>
        <w:t xml:space="preserve"> ميليون، معلم </w:t>
      </w:r>
      <w:r>
        <w:rPr>
          <w:sz w:val="32"/>
          <w:sz w:val="32"/>
          <w:szCs w:val="32"/>
          <w:lang w:val="en-GB" w:bidi="fa-IR"/>
        </w:rPr>
        <w:t>۱۶۰</w:t>
      </w:r>
      <w:r>
        <w:rPr>
          <w:sz w:val="32"/>
          <w:sz w:val="32"/>
          <w:szCs w:val="32"/>
          <w:rtl w:val="true"/>
          <w:lang w:val="en-GB" w:bidi="fa-IR"/>
        </w:rPr>
        <w:t xml:space="preserve"> هزار</w:t>
      </w:r>
      <w:r>
        <w:rPr>
          <w:sz w:val="32"/>
          <w:szCs w:val="32"/>
          <w:rtl w:val="true"/>
          <w:lang w:val="en-GB" w:bidi="fa-IR"/>
        </w:rPr>
        <w:t xml:space="preserve">" </w:t>
      </w:r>
      <w:r>
        <w:rPr>
          <w:sz w:val="32"/>
          <w:sz w:val="32"/>
          <w:szCs w:val="32"/>
          <w:rtl w:val="true"/>
          <w:lang w:val="en-GB" w:bidi="fa-IR"/>
        </w:rPr>
        <w:t>به بهترين شكل عليه تبعيض به پا خاستند و خواهان یک زندگي برابر و انساني براي كل جامعه شدن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امروز معلمان در شرايطي به ميدان مي آيند كه فقر و فلاكت ابعادي بيسابقه بخود گرفته و جامعه را به حد انفجار رسانده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امروز بيش از هر وقت پيوستگي اعتراض معلمان به خواستهاي كل مردم را ميتوان ديد</w:t>
      </w:r>
      <w:r>
        <w:rPr>
          <w:sz w:val="32"/>
          <w:szCs w:val="32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 w:val="32"/>
          <w:szCs w:val="32"/>
          <w:rtl w:val="true"/>
          <w:lang w:val="en-GB" w:bidi="fa-IR"/>
        </w:rPr>
        <w:t>علاوه بر شرايط اقتصادي بسيار سختي كه معلمان در آن بسر ميبرند، شرايط كاري آنان نيز بسيار دشوار و مشقت بار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دخالت مستقيم مذهب در آموزش و پرورش، طرح هاي رژيم براي اسلامي كردن مدارس، حاكم كردن فضاي تفتيش عقايد در مدارس، اعزام گله هاي آخوند به مدارس و تبديل آنها به حوزه هاي علميه قم، اعمال تبعيض جنسيتي، تحميل حجاب بر كودكان و محروم كردن آنان از بازي و كودكي همه و همه يك بخش سيستماتيك فشار و تحقير بر روي معلمان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حراست و انجمن صنفي و ديگر نيروهاي سركوب را نيز در مدارس گذاشته اند تا به كمك آنان هر اعتراضي را عقب بزنن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در چنين شرايطي معلم نه اختياري دارد و نه هيچگونه امنيت شغلي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بلند شدن صداي هر اعتراضي و حرف زدن از علم و حقيقت، حكمش اخراج، تبعيد و دستگيري و زندان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از جمله در همين مدت  در جريان نشست تشكلهاي صنفي معلمان در شهر سنندج سه نفر از معلمان در اين شهر به اسامي پيمان نودينيان، بهاالدين ملكي و رامين زندنيا به دادگاه احضار شدن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محمد توكلي از معلمان معترض در شهر كرمانشاه به دادگاه احضار شده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 xml:space="preserve">رسول بداغي از اعضاي كانوني صنفي معلمان نيز با </w:t>
      </w:r>
      <w:r>
        <w:rPr>
          <w:sz w:val="32"/>
          <w:sz w:val="32"/>
          <w:szCs w:val="32"/>
          <w:lang w:val="en-GB" w:bidi="fa-IR"/>
        </w:rPr>
        <w:t>۶</w:t>
      </w:r>
      <w:r>
        <w:rPr>
          <w:sz w:val="32"/>
          <w:sz w:val="32"/>
          <w:szCs w:val="32"/>
          <w:rtl w:val="true"/>
          <w:lang w:val="en-GB" w:bidi="fa-IR"/>
        </w:rPr>
        <w:t xml:space="preserve"> سال زندان در بند است و بسياري از معلمان معترض نيز حكم تبعيد گرفته اند كه يك نمونه آن نبي الله باستان است كه به شهر بروجرد تبعيد شده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معلمان امروز به كل اين وضعيت معترضند</w:t>
      </w:r>
      <w:r>
        <w:rPr>
          <w:sz w:val="32"/>
          <w:szCs w:val="32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val="en-GB" w:bidi="fa-IR"/>
        </w:rPr>
        <w:t>يك معضل ديگر معلمان وضع نابسامان مدارس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بخش بسياري از مدارس همانطور كه در بيانيه شوراي مركزي تشكل هاي صنفي معلمان مي بينيم، از حداقل استاندارهاي بهداشتي و ايمني محرومن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در همين چند ساله موارد بسياري از فروريزي سقف مدارس و آتش سوزي در مدارس و غيره را شاهد بوده ايم كه قربانيان آن كودكان ما بوده ان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يك نمونه بارزشش، مدارسي است كه در زلزله آذربايجان فورا با خاك يكسان شدن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بگذريم كه حتي همين مدارس موجود نيز در حد نياز مردم وجود ندار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از جمله در چند ساله اخير مدارس بسياري را تعطيل و در هم ادغام شده ان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براي اينكه پرسنل كمتري به كار گرفته شود و در نتيجه كلاس هاي شلوغ محيط سرسام آوري براي معلمان و دانش آموزان بوجود آورده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اينها همه و در كل يك آموزش غير انساني و زير استاندارد يك معضل عمومي جامعه و موضوع اعتراض معلمان است</w:t>
      </w:r>
      <w:r>
        <w:rPr>
          <w:sz w:val="32"/>
          <w:szCs w:val="32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 w:val="32"/>
          <w:szCs w:val="32"/>
          <w:rtl w:val="true"/>
          <w:lang w:val="en-GB" w:bidi="fa-IR"/>
        </w:rPr>
        <w:t>در جامعه اي كه همه چيز كالا شده و با پول معامله ميشود، تحصيل نيز به  یک كالای لوکس تبديل شده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يك آموزش و پرورش كاملا طبقاتي كه جز اقليتي محدود، فرزندان توده عظيمي از مردم جامعه از آن بهره ناچیزی دارن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يك درد هر روزه معلمان وضعيت نابسامان دانش آموزان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فقر و فلاكت و سوء تغذيه و مشخصا گرسنگي دانش آموزان محيط آموزش را براي معلمان دردناك كرده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موارد بسياري اتفاق افتاده است كه دانش آموزي بخاطر اينكه صبحانه و حتي شام نخورده است از گرسنگي در سر كلاس از حال رفته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معضل گرسنگي تاثير مستقيم خود را بر تمركز دانش آموزان در كلاس درس گذاشته است و معضل شلوغي كلاس ها نيز وضع را وخيم تر كرده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ديدن اين وضعيت يك فشار هر روزه بر جسم و روان معلمان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تازه اين داستان زندگي آن بخش از كودكاني است كه توانسته اند به هر شكلي كه شده به مدرسه راه يابن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رقم بزرگي از كودكان اين جامعه امروز تحت عنوان كودكان كار و خيابان از تحصيل محرومن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 xml:space="preserve">درباره تعداد این کودکان از رقم </w:t>
      </w:r>
      <w:r>
        <w:rPr>
          <w:sz w:val="32"/>
          <w:sz w:val="32"/>
          <w:szCs w:val="32"/>
          <w:lang w:val="en-GB" w:bidi="fa-IR"/>
        </w:rPr>
        <w:t>۴</w:t>
      </w:r>
      <w:r>
        <w:rPr>
          <w:sz w:val="32"/>
          <w:sz w:val="32"/>
          <w:szCs w:val="32"/>
          <w:rtl w:val="true"/>
          <w:lang w:val="en-GB" w:bidi="fa-IR"/>
        </w:rPr>
        <w:t xml:space="preserve"> ميليون نفر، سخن در ميان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معلوم نيست امسال چه تعداد ديگر كودك از چرخه تحصيل بيرون خواهند مان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بخش بسياري از كودكان زلزله زده آذربايجان نيز به اين تعداد اضافه ميشون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اين نيز يك بخش ديگر نگراني معلمان و كل مردم است</w:t>
      </w:r>
      <w:r>
        <w:rPr>
          <w:sz w:val="32"/>
          <w:szCs w:val="32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val="en-GB" w:bidi="fa-IR"/>
        </w:rPr>
        <w:t>آنچه كه بر شمردم به يك معنا معضلات هميشگي معلمان بوده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اما ابعاد آن امروز به حد يك فاجعه رسيده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نزديك شدن اول مهر و تهيه وسايل تحصيل براي كودكان، گرفتن پول از كودكان براي ثبت نام تحت عناوين مختلف از جمله كمك به كميته امداد و غيره و يا هزينه ساختمان و غيره همه و همه به كابوسي جدي براي خانواده و معلمان تبديل شده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امروز معلمان به كل اين وضعيت معترضن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به اين ترتيب خواستهاي معلمان روشن است</w:t>
      </w:r>
      <w:r>
        <w:rPr>
          <w:sz w:val="32"/>
          <w:szCs w:val="32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  <w:t xml:space="preserve">- </w:t>
      </w:r>
      <w:r>
        <w:rPr>
          <w:sz w:val="32"/>
          <w:sz w:val="32"/>
          <w:szCs w:val="32"/>
          <w:rtl w:val="true"/>
          <w:lang w:val="en-GB" w:bidi="fa-IR"/>
        </w:rPr>
        <w:t>معلمان عليه فقر و گراني بپا خاسته و خواهان يك زندگي انساني و افزايش فوري دستمزدهايشان هستن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ود </w:t>
      </w:r>
      <w:r>
        <w:rPr>
          <w:sz w:val="32"/>
          <w:sz w:val="32"/>
          <w:szCs w:val="32"/>
        </w:rPr>
        <w:t>۴۰</w:t>
      </w:r>
      <w:r>
        <w:rPr>
          <w:sz w:val="32"/>
          <w:sz w:val="32"/>
          <w:szCs w:val="32"/>
          <w:rtl w:val="true"/>
        </w:rPr>
        <w:t xml:space="preserve"> هزار معلم بصورت حق التدریسی </w:t>
      </w:r>
      <w:r>
        <w:rPr>
          <w:sz w:val="32"/>
          <w:sz w:val="32"/>
          <w:szCs w:val="32"/>
          <w:rtl w:val="true"/>
          <w:lang w:bidi="fa-IR"/>
        </w:rPr>
        <w:t>و بسياري از آ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ت پيماني</w:t>
      </w:r>
      <w:r>
        <w:rPr>
          <w:sz w:val="32"/>
          <w:sz w:val="32"/>
          <w:szCs w:val="32"/>
          <w:rtl w:val="true"/>
        </w:rPr>
        <w:t xml:space="preserve"> کار میکنند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ید دست پیمانکاران</w:t>
      </w:r>
      <w:r>
        <w:rPr>
          <w:sz w:val="32"/>
          <w:sz w:val="32"/>
          <w:szCs w:val="32"/>
          <w:rtl w:val="true"/>
        </w:rPr>
        <w:t xml:space="preserve">، دلالان و واسطه هاي كار از آموزش و پرورش و از تمام محيط هاي كار </w:t>
      </w:r>
      <w:r>
        <w:rPr>
          <w:sz w:val="32"/>
          <w:sz w:val="32"/>
          <w:szCs w:val="32"/>
          <w:rtl w:val="true"/>
        </w:rPr>
        <w:t>کوتاه شود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  <w:t xml:space="preserve">- </w:t>
      </w:r>
      <w:r>
        <w:rPr>
          <w:sz w:val="32"/>
          <w:sz w:val="32"/>
          <w:szCs w:val="32"/>
          <w:rtl w:val="true"/>
          <w:lang w:val="en-GB" w:bidi="fa-IR"/>
        </w:rPr>
        <w:t>معلمان بارها اعلام كرده اند كه خواهان زدوده شدن خرافات از كتب درس و از آموزش و پرورش هستند</w:t>
      </w:r>
      <w:r>
        <w:rPr>
          <w:sz w:val="32"/>
          <w:szCs w:val="32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 w:val="32"/>
          <w:szCs w:val="32"/>
          <w:rtl w:val="true"/>
          <w:lang w:val="en-GB" w:bidi="fa-IR"/>
        </w:rPr>
        <w:t>مذهب باید از آموزش و پرورش جدا باش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داشتن يك آموزش و پرورش سكولار، مدرن و انساني خواست همه مردم است</w:t>
      </w:r>
      <w:r>
        <w:rPr>
          <w:sz w:val="32"/>
          <w:szCs w:val="32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  <w:lang w:val="en-GB" w:bidi="fa-IR"/>
        </w:rPr>
        <w:t xml:space="preserve">- </w:t>
      </w:r>
      <w:r>
        <w:rPr>
          <w:sz w:val="32"/>
          <w:sz w:val="32"/>
          <w:szCs w:val="32"/>
          <w:rtl w:val="true"/>
          <w:lang w:val="en-GB" w:bidi="fa-IR"/>
        </w:rPr>
        <w:t>وضعيت زلزله زدگان آذربايجان اضطراري و خطرناک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آنها نياز به مسكن، درمان، امكانات زيستي و مدرسه براي آموزش فرزندانشان دارن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اين مردم خسارت ديده اند و بايد همه اينها به رايگان در اختيارشان قرار گيرد</w:t>
      </w:r>
      <w:r>
        <w:rPr>
          <w:sz w:val="32"/>
          <w:szCs w:val="32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  <w:t xml:space="preserve">- </w:t>
      </w:r>
      <w:r>
        <w:rPr>
          <w:sz w:val="32"/>
          <w:sz w:val="32"/>
          <w:szCs w:val="32"/>
          <w:rtl w:val="true"/>
          <w:lang w:val="en-GB" w:bidi="fa-IR"/>
        </w:rPr>
        <w:t>معلمان زنداني بايد آزاد شو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احضار ها بايد متوقف شو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معلمان تبعيدي به محل زندگي خود بازگردند و معلمان اخراجي دوباره به كار گرفته شوند</w:t>
      </w:r>
      <w:r>
        <w:rPr>
          <w:sz w:val="32"/>
          <w:szCs w:val="32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  <w:t xml:space="preserve">- </w:t>
      </w:r>
      <w:r>
        <w:rPr>
          <w:sz w:val="32"/>
          <w:sz w:val="32"/>
          <w:szCs w:val="32"/>
          <w:rtl w:val="true"/>
          <w:lang w:val="en-GB" w:bidi="fa-IR"/>
        </w:rPr>
        <w:t>تبعيض جنسيتي در مدارس و محيط هاي آموزشي بايد لغو و متوقف شود</w:t>
      </w:r>
      <w:r>
        <w:rPr>
          <w:sz w:val="32"/>
          <w:szCs w:val="32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 w:val="32"/>
          <w:szCs w:val="32"/>
          <w:rtl w:val="true"/>
          <w:lang w:val="en-GB" w:bidi="fa-IR"/>
        </w:rPr>
        <w:t>اينها خواستهاي فوري و همين امروز معلمان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بايد وسيعا از اين خواستها حمايت كرد</w:t>
      </w:r>
      <w:r>
        <w:rPr>
          <w:sz w:val="32"/>
          <w:szCs w:val="32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val="en-GB" w:bidi="fa-IR"/>
        </w:rPr>
        <w:t>فراخوان معلمان به اعتراض عليه فقر و گراني در عين حال بهترين فرصت براي طرح خواستها و مطالبات ما مردم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از جمله خواستهاي زير را ميشود بر ليست فوق اضافه كرد</w:t>
      </w:r>
      <w:r>
        <w:rPr>
          <w:sz w:val="32"/>
          <w:szCs w:val="32"/>
          <w:rtl w:val="true"/>
          <w:lang w:val="en-GB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  <w:lang w:val="en-GB" w:bidi="fa-IR"/>
        </w:rPr>
        <w:t xml:space="preserve">- </w:t>
      </w:r>
      <w:r>
        <w:rPr>
          <w:sz w:val="32"/>
          <w:sz w:val="32"/>
          <w:szCs w:val="32"/>
          <w:rtl w:val="true"/>
          <w:lang w:val="en-GB" w:bidi="fa-IR"/>
        </w:rPr>
        <w:t>تحصيل بايد رايگان باشد و گرفتن شهريه از دانش آموزان به هر شكل و تحت هر عنوان ممنوع شو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همراه با معلمان در مقابل مراكز آموزش و پرورش جمع شويم و خواهان يك آموزش رايگان و انساني شويم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اعلام كنيم كه به اين گراني تن نميدهيم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وسايل تحصيل بايد به رايگان در اختيار كودكان ما قرار گيرد</w:t>
      </w:r>
      <w:r>
        <w:rPr>
          <w:sz w:val="32"/>
          <w:szCs w:val="32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  <w:t xml:space="preserve">- </w:t>
      </w:r>
      <w:r>
        <w:rPr>
          <w:sz w:val="32"/>
          <w:sz w:val="32"/>
          <w:szCs w:val="32"/>
          <w:rtl w:val="true"/>
          <w:lang w:val="en-GB" w:bidi="fa-IR"/>
        </w:rPr>
        <w:t>جاي كودكان ما در مدرسه است و اول مهر مردم هر محل ميتوانند با كودكان خود در مقابل مدارس محل جمع شوند و اعلام كنند كه اجازه نميدهيم هيچ كودكي از تحصيل  خارج بماند و بايد همه اين كودكان به كلاس درس بروند</w:t>
      </w:r>
      <w:r>
        <w:rPr>
          <w:sz w:val="32"/>
          <w:szCs w:val="32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 w:val="32"/>
          <w:szCs w:val="32"/>
          <w:rtl w:val="true"/>
          <w:lang w:val="en-GB" w:bidi="fa-IR"/>
        </w:rPr>
        <w:t>اينها همه گامهايي فوري براي تحميل خواستهاي فوري ما مردم است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lang w:val="en-GB" w:bidi="fa-IR"/>
        </w:rPr>
        <w:t>۱۸</w:t>
      </w:r>
      <w:r>
        <w:rPr>
          <w:sz w:val="32"/>
          <w:sz w:val="32"/>
          <w:szCs w:val="32"/>
          <w:rtl w:val="true"/>
          <w:lang w:val="en-GB" w:bidi="fa-IR"/>
        </w:rPr>
        <w:t xml:space="preserve"> شهريور و تا فرصتي كه تا اول مهر داريم فرصتي خوبي براي گرد آمدن حول خواستهايمان و تحميل آن بر جانيان اسلامي است</w:t>
      </w:r>
      <w:r>
        <w:rPr>
          <w:sz w:val="32"/>
          <w:szCs w:val="32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بر فراخوان معلمان به اعتراض علیه فقر و گرانی را همه جا منتشر کنی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وزان و خانواده های آنان همانطور که همچون دوره های قبلی 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ان، امروز نیز نقش مهم در انجام این کار دار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وانان و دانشجوی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توانند از طریق فیس بوک و اس ام اس این خبر را هم جا وسیعا انعکاس ده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پخش وسیع این خبر در همه جا بخشی از تلاش ما برای جمع آوری نیرو و گست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 اعتراضات است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 w:val="32"/>
          <w:szCs w:val="32"/>
          <w:rtl w:val="true"/>
          <w:lang w:val="en-GB" w:bidi="fa-IR"/>
        </w:rPr>
        <w:t>با ميلياردها پولي كه اين رژيم صرف نمايشاتي چون كنفرانس غير متعهدها و غيره كرده است، با ميلياردها پولي كه در طول حاكميت اين رژيم از ثروت نفت نصيب اين حكومت شده است، با ميلياردها پولي كه كمك به دولت بشار اسد و تروريستهاي اسلامي شده و ميشود و با ميلياردها پولي كه سران فاسد جمهوري اسلامي به جيب زده اند و به حسابهای بانکی خود در مناطق مختلف دنیا سرازیر کرده اند، ميشود آموزش و پرورش را رايگان كر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ميتوان بهترين جامعه را بنا كرد</w:t>
      </w:r>
      <w:r>
        <w:rPr>
          <w:sz w:val="32"/>
          <w:szCs w:val="32"/>
          <w:rtl w:val="true"/>
          <w:lang w:val="en-GB" w:bidi="fa-IR"/>
        </w:rPr>
        <w:t xml:space="preserve">. </w:t>
      </w:r>
      <w:r>
        <w:rPr>
          <w:sz w:val="32"/>
          <w:sz w:val="32"/>
          <w:szCs w:val="32"/>
          <w:rtl w:val="true"/>
          <w:lang w:val="en-GB" w:bidi="fa-IR"/>
        </w:rPr>
        <w:t>بايد بساط اين حكومت توحش و جنايت را جارو كرد</w:t>
      </w:r>
      <w:r>
        <w:rPr>
          <w:sz w:val="32"/>
          <w:szCs w:val="32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53:00Z</dcterms:created>
  <dc:creator>alan</dc:creator>
  <dc:description/>
  <cp:keywords/>
  <dc:language>en-US</dc:language>
  <cp:lastModifiedBy>Behrooz</cp:lastModifiedBy>
  <dcterms:modified xsi:type="dcterms:W3CDTF">2012-09-06T18:46:00Z</dcterms:modified>
  <cp:revision>5</cp:revision>
  <dc:subject/>
  <dc:title>معلمان عليه فقر و گراني</dc:title>
</cp:coreProperties>
</file>