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۶۶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ایناس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لزله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ن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ظ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ور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طب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چ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ت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ن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اپ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ن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خان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خ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ج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بی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ج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ه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یناس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ن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یناس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و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ع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بی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ت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د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بای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ن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یناس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ح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ح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گانش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ث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ند</w:t>
      </w:r>
      <w:r>
        <w:rPr>
          <w:sz w:val="28"/>
          <w:szCs w:val="28"/>
          <w:rtl w:val="true"/>
          <w:lang w:bidi="fa-IR"/>
        </w:rPr>
        <w:t xml:space="preserve">.... </w:t>
      </w:r>
      <w:r>
        <w:rPr>
          <w:sz w:val="28"/>
          <w:sz w:val="28"/>
          <w:szCs w:val="28"/>
          <w:rtl w:val="true"/>
          <w:lang w:bidi="fa-IR"/>
        </w:rPr>
        <w:t>خودش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نشا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اگوش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"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اث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lang w:bidi="fa-IR"/>
        </w:rPr>
        <w:t>!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دایناس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</w:rPr>
        <w:t>دانش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بای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ن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ک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یونی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</w:rPr>
        <w:t>"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اینا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ر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تر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و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</w:rPr>
        <w:t xml:space="preserve">"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ی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ن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ری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بوح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ر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یناس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</w:t>
      </w:r>
      <w:r>
        <w:rPr>
          <w:sz w:val="28"/>
          <w:szCs w:val="28"/>
        </w:rPr>
        <w:t>.*</w:t>
      </w:r>
      <w:r>
        <w:rPr>
          <w:lang w:bidi="fa-IR"/>
        </w:rPr>
        <w:t xml:space="preserve"> </w:t>
      </w:r>
    </w:p>
    <w:p>
      <w:pPr>
        <w:pStyle w:val="Normal"/>
        <w:spacing w:before="0" w:after="20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Commentbody">
    <w:name w:val="commentbody"/>
    <w:basedOn w:val="DefaultParagraph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Usercontent">
    <w:name w:val="userconten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4:27:00Z</dcterms:created>
  <dc:creator>Behrooz</dc:creator>
  <dc:description/>
  <cp:keywords/>
  <dc:language>en-US</dc:language>
  <cp:lastModifiedBy>Kaze</cp:lastModifiedBy>
  <dcterms:modified xsi:type="dcterms:W3CDTF">2012-08-17T11:42:00Z</dcterms:modified>
  <cp:revision>9</cp:revision>
  <dc:subject/>
  <dc:title/>
</cp:coreProperties>
</file>