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۴۶۶</w:t>
      </w:r>
      <w:r>
        <w:rPr>
          <w:rFonts w:ascii="Times New Roman" w:hAnsi="Times New Roman" w:cs="Times New Roman"/>
          <w:b/>
          <w:b/>
          <w:bCs/>
          <w:sz w:val="28"/>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فول طنطاوی و آینده مصر </w:t>
      </w:r>
    </w:p>
    <w:p>
      <w:pPr>
        <w:pStyle w:val="Normal"/>
        <w:bidi w:val="1"/>
        <w:ind w:left="0" w:right="0" w:hanging="0"/>
        <w:jc w:val="left"/>
        <w:rPr/>
      </w:pPr>
      <w:r>
        <w:rPr>
          <w:rFonts w:ascii="Times New Roman" w:hAnsi="Times New Roman" w:cs="Times New Roman"/>
          <w:sz w:val="28"/>
          <w:sz w:val="28"/>
          <w:szCs w:val="28"/>
          <w:rtl w:val="true"/>
          <w:lang w:bidi="fa-IR"/>
        </w:rPr>
        <w:t>برکناری ژنرال طنطاوی رئیس شورای نظامی مصر که در واقع بعد از سرنگونی مبارک زمام امور را رسما در مصر در دست گرفته بود، یک اقدام مهم از جانب مرسی بود که توجه زیادی را نه فقط در مصر بلکه در سطح جهان به خود جل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ز </w:t>
      </w:r>
      <w:r>
        <w:rPr>
          <w:rFonts w:cs="Times New Roman" w:ascii="Times New Roman" w:hAnsi="Times New Roman"/>
          <w:sz w:val="28"/>
          <w:szCs w:val="28"/>
          <w:lang w:bidi="fa-IR"/>
        </w:rPr>
        <w:t>12</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ت مرسی رئیس جمهور جدید مصر محمد حسین طنطاوی رئیس شورای نظامیان مصر و وزیر دفاع و سامی عنان عضو شورای نظامیان و رئیس ستاد ارتش را تحت عنوان بازنشستگی برکنا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در کنار این جابجایی ها، فرمانده نیروی دریایی و شماری دیگر از ژنرالها نیز برکنار شدند و بجای آنها افسران جوانتری جایگزین گرد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اقدام کمتر از یک هفته پس از حمله گروهی از اسلامیستهای تند رو روز </w:t>
      </w:r>
      <w:r>
        <w:rPr>
          <w:rFonts w:cs="Times New Roman" w:ascii="Times New Roman" w:hAnsi="Times New Roman"/>
          <w:sz w:val="28"/>
          <w:szCs w:val="28"/>
          <w:lang w:bidi="fa-IR"/>
        </w:rPr>
        <w:t>6</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ت به گارد نظامی در صحرای سینا و کشتن </w:t>
      </w:r>
      <w:r>
        <w:rPr>
          <w:rFonts w:cs="Times New Roman" w:ascii="Times New Roman" w:hAnsi="Times New Roman"/>
          <w:sz w:val="28"/>
          <w:szCs w:val="28"/>
          <w:lang w:bidi="fa-IR"/>
        </w:rPr>
        <w:t>16</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 از نظامیان مصری و بعد تلاش برای نفوذ به خاک اسرائیل، صورت گرفت که در مصر خشم وسیع مردم را از ناتوانی فرماندهان نظامی برانگیخ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خبرهایی نیز قبلا منتشر شده بود که طنطاوی </w:t>
      </w:r>
      <w:r>
        <w:rPr>
          <w:rFonts w:cs="Times New Roman" w:ascii="Times New Roman" w:hAnsi="Times New Roman"/>
          <w:sz w:val="28"/>
          <w:szCs w:val="28"/>
          <w:lang w:bidi="fa-IR"/>
        </w:rPr>
        <w:t>77</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ه خود گفته است که مایل است کناره گیری کند و تنها مشکل او اینست که نمیخواهد همچون حسنی مبارک با خطر محاکمه و تحقیر روبرو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رسی دقیقا شرط او را برآورد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طنطاوی و عنان را بعنوان مشاورین ارشد خود انتخاب کرد و از آنها در یک مراسم رسمی علنی تقدیر کرد و به آنها مدال افتخار داد و از این طریق به آنها مصونیت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میشود که حقوقهای بازنشستگی بسیار بالایی نیز برای آنها تعیی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ررو رسانه ها و شخصیتها و صاحب نظران زیادی در سطح دنیا نسبت به این اقدام عکس العمل نشان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آنرا ادامه سرنگونی نطام سابق معرفی کردند، شماری از تلاش اخوان المسلمین برای پا گذاشتن جای پای مبارک و شکل دادن به دیکتاتوری سخن گفتند و بسیاری جسارت و سنجیدگی مرسی را ستودند و عده ای نیز تحت عنوان انتقام اخوان المسلمین و مرسی از نظامیان آنرا دسته بند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ارزیابی نیز این بود که این اقدام با مشورت مقامات ارشد دولت آمریکا و موافقت آنها 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یک روزنامه نگار مصری با خونسردی نوش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شر حکومت نظامیان خلاص شدیم اکنون باید خودرا از شر حکومت اخوان المسلمین خلاص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مله کوتاه میتوان گفت روح زمانه را بیش از هرچیز بیان می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مام این ارزیابی ها در مورد این حرکت مرسی با یک فرض غیرقابل انکار صورت میگیرد و آن اینکه طنطاوی قبل از برکناریش، با انقلاب علیه حکومت مبارک، ورشکسته شده بود و جایی در راس قدرت در مصر کنون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و نظامیان و ارتش طی یک سال و نیم گذشته یک قدرت فرمال و تشریفاتی و تحمیلی داشتند و نه یک قدرت واق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سرنگونی حسنی مبارک، که طنطاوی نزدیکترین و وفادارترین مقام مصری به او بود، طنطاوی و کل قدرت ارتش بطورواقعی جایی در راس هرم قدرت نداشت و میبایست کنار می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طنطاوی در قدرت که نشانه قدرت ارتش بود، سمبل ناتمامی انقلا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نار زدن او بسیار بدیهی و امر امروز و فردا در مصر تلقی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شروع انقلاب علیه دیکتاتوری حاکم، برای هیچکس قابل تصور نبود که نیرویی بتواند چنین تعرضی را به ارتش مصر انجام دهد و فرماندهانش را برکن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آنها از جمله طنطاوی نیز هیچ نشانه ای از کنار رفتن از خود نشان ندا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ی دهه ها قبل تاکنون ارتش یک نیروی بلامنازع در مصربود که هیچکس تصور نمیکرد که بشود ذره ای قدرت آنرا تضعی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درست گفته میشد که خود حسنی مبارک نیز قدرت یا در واقع جرات جابجا کردن فرماندهان ارتش 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سند افشا شده توسط سا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یکی لیک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تاریخ یکی دو سال سال قبل از انقلاب را دارد نشان میدهد که مقامات آمریکا بشدت از ناتوانی طنطاوی و تیم زیر فرمانش ناراضی بودند و آنها را ناتوان و فاقد ابتکار و عقب مانده میدانند که نمیتوانند مرزها را کنترل کن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 سند به نحوی نشان میداد که مقامات آمریکائی راهی برای برکناری او سراغ ند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انقلاب مصر بود که تمام محاسبات را تغیی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مصر به هدف فوری و عاجل خود که سرنگونی مبارک بود رسید این انقلاب ضربات کاری ای بر حاکمیت تثبیت شده سرمایه داران در مصر وار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سه سال پیش کسی خواب آن را هم نمیدید که در کشور نسبتا با ثباتی مثل مصر انقلابی صورت گیرد و حکومت مطللوب غرب یعنی حکومت مبارک با حرکت میلیونی مردم به زیر کشی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تف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لزله ای سیستم حاکم مصر را عمیقا به لرزه در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کناری طنطاوی در واقع خراب کردن یک ساختمان نیمه ویر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ی عظیم و گستاخانه ای که برکناری نظامیان را ممکن کرد  مومنتوم یا قدرت انقلاب مردم بود و نه گستاخی و جسارت مرسی</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اسلامی ها به نظامیان نیاز دارن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ساله مهم در شرایط امروز مصر اینست که نه مرسی و نه اخوان المسلمین مطلقا هیچ نقشی در انقلاب نداشتند و جایی در میان انقلابیون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ون مصر آنها را نیز به همان درجه ارتش دشمن خود می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وان المسلمین و ارتش و نظامیان اکنون در یک حالت رقابت شدید و در همزمان در یک همسویی و اتحاد پایه ای بسر می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میدانند که بهم شدیدا نیاز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نند که دشمن مشترکی دارند که مترصد فرص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عین حال میخواهند از فضای بعد از انقلاب استفاده کنند و نسبت به دیگری دست بالا را پید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جنگ قدرت بر متن شرایط انقلابی در مصر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روی داد یک پرده از این جنگ قدرت بر متن فضای موجو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مصر دیگر جریان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فضای انقلابی، روحیه و شور و اعتماد به نفس انقلابی، خواستها و انتظارات دوره انقلاب، و عزم و غرور انقلابی را همه کس میتواند در خیابانها و کارخانجات و دانشگاهها و میادین مصر استشمام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مصر روشن است که به دلیل ضعفهای معینی متوقف شد اما شکست ن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 به هدف فوری خود رسید و قدرت حاکم را به زیر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شمنانش نیز از پیروزی انقلاب 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وشن است که کار را تمام نکرد و کسانی به قدرت خزیدند که تا دیروز رسما دشمن انقلاب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تش و نظامیان روشن است که خود بخش مهمی از حکومت سابق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ریان اخوان المسلمین نیز تا لحظه آخر در تلاش متوقف کردن انقلاب با تاکتیک سازش و مماشات و ائتلاف با بخشهایی از حکومت مبارک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دیدی نباید داشت که هردوسوی این کشاکش شدیدا از جبهه انقلاب وحشت دارند و عمیقا برای مقابله با مردم به هم نیاز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برین تلاش میکنند با مدارا و بقول ژورنالیست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 سنجید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هم رقابت کنند و اهداف خویش را پیش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وان المسلمین در همین مدت کوتاه نشان داده است که دارد تصویب قوانین اسلامی و نوعی حکومت اسلامی را مزمز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عین حال برای پیش بردن و عملی کردن آن هم از نظامیان ترس دارد و هم بیش از آن از انقلاب و انقلابی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طرف کشاکش یعنی ارتش و استراتژهای غربی هم دقیقا میدانند که نمیتوانند از ترس انقلاب مردم قدرت بلامنازع ارتش را حاکم کنند و به ائتلاف با اخوان برای القای تغییرات نیاز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نقطه ضعفهای آنها و ارزیابی انقلابیون از اسلامی ها را میدانند و سعی میکنند از آنها در شرایط مناسب امتیاز بگیرند یا سنگرهایی را از اخوان بازپس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کمی دقت میتوان متوجه شد که تا اینجا هرچه این دوسو علیه هم انجام داده اند به نحوی همسوی انقلاب و خواستهای مردم انقلابی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گونه که آن روزنامه نگار انقلابی مصری بیان کرده بود، انقلابیون مصر هردوسوی این جنگ قدرت را دشمنان جدی خود می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نان و زنان و کارگران انقلابی مصر همانقدر از ارتش و نظامیان متنفرند که از جریانات اسلامی و مشخصا اخوان المسلم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عین حال میدانند و باید بدانند که قدرت انقلاب و مردم است که یک روز به نظامیان و دادگاه عالی مصر این جسارت را میدهد که کاندید اخوان المسلمین را بی اعتبار اعلام کرده، کمیسیون قانون اساسیش را ملغا کند، و مجل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تخ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تعطیل نماید و به مرسی و اخوان المسلمین هم جرات و جسارت میدهد که دست به قدرت نمایی بزند و بلندپایه ترین مارشال های ارتشی را خانه نشین نماید و فرامین شورای نظامیان در مورد اختیارات رییس جمهوری و مجلس را کان لم یکن اعلام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طور خلاصه باید گفت در واقع در مصر یک کشاکش اصلی میان جبهه انقلا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وانان، کارگران، زنان و مردم  انقلا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ضد انقلا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ریانات ارتجاعی اسلامی و محافظه کار، رده های بالای ارتش، طرفداران نظام سابق و کل نیروهای پروغرب، صاحبان سرمایه های بزرگ و امثال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 دارد، و در صف ضد انقلاب یک رقابت میان ارتش و جریان تازه بقدرت رسیده اخوان المسلمین نیز بر متن آن جدال اصلی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قبای اخیر بسادگی برای  دفن کردن انقلاب در هرفرصتی ممکن است سازش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ا هم وحدتها و اشتراکات پایه ا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عین حال هرکدام میخواهد در جبهه راست و بورژوایی دست بالا را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ستان به سادگی این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قلاب بعدی؟</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جلو آمدن جریان اخوان المسلمین و روی کارآمدن نماینده آن مرسی، خیلی ها انقلاب مصر را شکست خورده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ند و نوشتند که انقلاب بجایی ن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خصا از آن دسته از سیاسیون هستم که نوشته ام که اولا تا همینجا اتفاقات مهمی افتاده است که قابل انکار نیست و ثانیا به آینده مصر خوش بین تر از آن هستم که سطح ماج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به پیروی از گزارشها و فاکتهای ژورنالیسم رسمی و بورژوایی رویدادهای روز را نگاه کرد، قدرت رسمی اخوان المسلمین و ارتجاعیون نظام سابقی و غیره را جلو چشم دید و به این نتیجه رسید که انقلاب راه بجایی نبرد و تحولی ایجاد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هستند کسانی که تحولات مصر را یک عقب گرد میدانند که یک حکومت نسبتا سکول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رچه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ه زیر کشید اما یک ارتجاع عقب مانده تر را به قدرت کشید که در دیکتاتوری بودن یا شدن آن تردیدی نی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ما باید قبول کرد که این نظریه و ارزیابی با این فرض غیر واقعی و سطحی دارد صورت میگیرد که گویا آن نیروی عظیم انقلابی و آزادیخواه و رادیکال مصر یعنی جوانان و زنان و کارگران و مردم میلیونی ای که کار سترگ و تاریخی به زیر کشیدن  حکومت مبارک را عملی کردند، گویا با توقف انقلاب دیگر وجود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هایشان و انتظاراتشان و ابتکاراتشان گویا دیگر دود شده است و به هوا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کمین فعلی نیز گویا قدرت را گرفته اند و کار تم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یچکدام از این نظری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بیان نمیشود اما فرض گرفته میش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یک ذره حقیق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که کمی دقت و تعمق کند متوجه میشود که انقلاب متوقف شده است، اما نیروهای انقلاب روشن است که یک شبه ناپدید ن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ایشان هرروز شن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شان را نه فقط در تظاهراتها و اعتصابات و اعتراضات و تجمعات هرروزه ، بلکه در حرکات حاکمین فعلی میتوان آشکارا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قدرت را هیچکس نمیتواند به سادگی دور بزند یا خنث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الی که اشاره کردم، هرروز رنگ طبقاتی تری به خود خواه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هم اکنون با خواستهایی نظیر حق تشکل و رفاه و اختیار پا پیش گذ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خواستار برابری در حقوق و شئون اجتماع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زادیهای اساسی سیاسی و رفاهی بتدریج دارد سر بر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ه ها در شرایط فعلی خیلی برجسته و گسترده نیستند اما بارها در اعتراضات و مبارزات بخشهای مختلف مردم ابراز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نشان میدهد که جبهه انقلاب آنچنان که در نگاه اول بنظر میرسد بی حرف و بی خط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انقلاب اگر ضعف رهبری و برنامه و پلاتفرم نداشت، زمام امور طبعا یک لحظه هم به دست ارتجاع حاکم کنونی یعنی اخوان المسلمین و نظامیان نمی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بهیچوجه پایان ماجر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بهه انقلاب آشکارا دارد ابراز وجود میکند و دارد خودرا بتدریج فرموله ت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اکش جدی تری میان نیروهای انقلابی که رفاه و آزادی و برابری و کرامت انسانی میخواهند، با صف ارتجاع اسلامی و میلیتاریستی نظام سابقی در پیش است</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ست، یا پیروزی انقلاب در اینجا رقم میخورد و نتیجه این جدال است که آینده مصر را تعیین خواهد کر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یک نکته را هم باید بازهم تاکید کنم که تحولات مصر در انزوا صورت ن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حولات هم بر کل منطقه تاثیر گذاشته و خواهد گذاشت و هم از آنها تاثیر خواه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بخشی از تصویر آینده مصر بستگی به تحولاتی در خارج از مرزهای مصر از جمله سوریه و ایران و کل منطقه دارد که آبستن تحولاتی جدی است</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18:00Z</dcterms:created>
  <dc:creator>Kaze</dc:creator>
  <dc:description/>
  <cp:keywords/>
  <dc:language>en-US</dc:language>
  <cp:lastModifiedBy>Kaze</cp:lastModifiedBy>
  <dcterms:modified xsi:type="dcterms:W3CDTF">2012-08-17T11:40:00Z</dcterms:modified>
  <cp:revision>14</cp:revision>
  <dc:subject/>
  <dc:title/>
</cp:coreProperties>
</file>