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۴۶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ولات سوریه در هفته ای که گذش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 گسترده و سراسری مخالفان با رژیم اسد بدون وقفه 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ز چهارهفته پیش و به دنبال گسترش حملات نظامی مخالفان، رژیم اسد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سرنوشت س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علیه مخالفان را آغاز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ین تهدید، رژیم هزاران نفر از نیروهای نظامی را برای بازپس گیری شهر حلب، که مرکز اصلی درگیریهای می باشد، روانه این منطق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مبارانهای شبانه روزی و کشتار مردم را ادام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سه هفته درگیری هنوز رژیم اسد موفق به بازپس گیری شهر جلب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دامه درگیریها در حلب، نبردهای گسترده در شهرهای حمص، درعا، دیرالزو، الرستنو حماه باشدت بیشتر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مناطق نامبرده و علیرغم ادهای اسد مبنی بر کنترل اوضاع دمشق، درگیریها در حومه دمشق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گزارشات نیروهای اپوزیسیون و اعترافات مقامات رژیم اسد، جنگ در سراسر سوری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ن رابطه نخست وزیر رژیم اسد که به مخالفان پیوسته، در مصاحبه ای اعلام کرده است که رژیم فقط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درصد از خاک کشور را در کنترل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بع خبری و رسانه ها از شدت گرفتن جنگ مخالفان و کشتار مردم غیر نظامی خبر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اخبار منتشر شده روزانه بین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نفر در درگیریهای کشته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ارانهای رژیم بی وقف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فات غیر نظامیان بشدت افزایش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۵۶</w:t>
      </w:r>
      <w:r>
        <w:rPr>
          <w:sz w:val="28"/>
          <w:sz w:val="28"/>
          <w:szCs w:val="28"/>
          <w:rtl w:val="true"/>
        </w:rPr>
        <w:t xml:space="preserve"> شهر بزرگ و کوچک در نتیجه این بمبارانها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درصد تخریب گ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با بربریت تمام و در اوج وحشیگری با حمایت کامل جمهوری اسلامی و روسیه به جنگ بر علیه مردم سوریه ادامه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ند اوضاع در سوریه شکل یک جنگ تمام عیار مخالفان با رژیم اسد را به خود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کنش های آمریکا و کشورهای منطق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واکنش به ادامه درگیریها و اوضاع سوریه، آمریکا و کشورهای غربی  در مورد دخالت ایران در سوریه هشدار داده 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زیر دفاع آمریکا رسما به جمهوری اسلامی هشدار داده که از دخالت در سوریه خوددار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یکا می گوید که رژیم ایران هواداران اسد را آموزش میدهد، سلاح های پیشرفته و تجهیزات نظامی در اختیار آنها قرار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ین هشدارها روسیه نیز ساکن ننشسته و سیاست حمایت کامل از رژیم اسد را ادامه 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ین هفته نش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همکاری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عربستان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رغم تلاش های جمهوری اسلامی برای نگه داشتن کرسی رژیم اسد، این سازمان رای به اخراج رژیم اسد از این سازم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تیب تلاش های جمهوری اسلامی در حمایت از اسد در مقابل عربستان با شکست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رتباط به موضوع سوریه، روابط ایران و ترکیه نیز شکر آ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جنگ لفظی میان ایران و ترکیه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یه هزاران نفر از نیروهای نظامی اش را در مناطق مرزی با سوریه مستق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نیروهای پ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ک که به دنبال آزاد شدن مناطق کرد نشین سوریه تحرکاتی را در دفاع از رژیم اسد و بر علیه ترکیه و برعلیه نیروهای مخالف رژیم اسد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 و دسته بارزانی نیز هزاران نیروی نظامی پیشمرگ را به مناطق کردستان سوریه اعزام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ع عراق در مورد سوریه منجر به دامن به اختلافات دستگاه حاکمه عراق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خالتهای جمهوری اسلامی و روسیه در سوری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طول این چند هفته رژیم جمهوری اسلامی به همراه روسیه بیشترین حمایتها را از اسد به عمل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واقعی بدون این حمایتها رژیم اسد قادر به ادامه حکومتش نبوده و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همین مدت چندین هیات بلند پایه رژیم اسد به تهران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سال تجهیزات نظامی پیشرفته توسط روسیه و جمهوری اسلامی برای رژیم اسد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ات مختلف حکایت از حضور مشاوران نظامی روسیه در کنار نیروهای ارتش اس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سیه و جمهوری اسلامی همراه با رژیم اسد  در سرکوب و کشتار مردم سوریه، نقش فعالی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فته خامنه ای  پیرام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قدس رژ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بت کرده و اعلام کرده است که روزقدس روز حمایت از رژیم اسد نیز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خامنه ای با مشاورانش و مقامات بلند پایه نظامی رژیم، نشستها و جلساتی پیرامون ادامه حمایت از رژیم اسد برگزا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بار این نشستها در لابلای سایر اخبار مرتبط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سترش روابط 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 اسلامی با رژیم اسد، به بیرون در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وزرات نیرو اعلام کرده که برای صادرات برق به سوری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صد خطوط انتقال برق عراق را راه انداز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زرات بهداشت و  سازمان هلال احمر رژیم مدام از ارس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ک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سوریه گزارش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رژیم تعدادی از مقامات بلند پایه اش را به لبنان و سوریه فرستاد تا  با اسد و حزب الله و دار و دسته های تروریستهای اسلامی مذاکراتی پیرام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دهی این دار و دسته ها و گرد آوردنشان ح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بهه مقدم مقا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 و سامان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ین توافقات نیروهای نظامی حزب الله به اطراف دمشق منتقل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مل اسلامی و حماس مسئول کنترل جنوب لبنان به بویژه مناطقی که هواداران و عوامل رژیم اسد در آن زندگی می کنند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شبه نظامی این دار و دسته ها علیرغم مخالفت دولت لبنان و ارتش، کنترل این مناطق را در دست گرفته و در صدد سرکوب اعتراضات  مردم برعلیه رژیم اسد ب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هفته گذشته چندین تظاهرات بر علیه اسد  در بیروت و طرابلس برگزار شده که دار و دسته های نامبرده به این تظاهرات حمله کرده و تعدادی از مردم را کشته و زخم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حزب الله لبنان با همکاری قاسم سلیمانی فرمانده سپاه قدس رژیم، ست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یریت 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نوب لبنان در دفاع از رژیم اسد برپا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تیب جمهوری اسلامی و دار و دسته های تروریست هوادارش، ایجاد جنگ های قومی در مناطقی از لبنان را آغاز کرده اند و تلاش دارند با ایجاد جنگ و درگیری در لبنان، راه نجاتی برای رژیم بشار اسد پی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برخی اخبار جلیلی دبیر شورای امنیت ملی رژیم که هفته گذشته به لبنان رفته بود، با فرماندهان نظامی همه گروههای تروریست اسلامی حامی رژیم اسد و جمهوری اسلامی جلسه داشته و از آنها خواسته است که از رژیم اسد دفاع کرده و قول کمک های میلیون دلاری دا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 سوریه و به طریق اولی مبارزه مردم سوریه بر علیه رژیم اسد مدتها است که ابعاد فرا منطقه ای به خود گر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ول این مسئله صف بندیهای منطقه ای شکل گرفته که هر کدام سعی دارند در تحولات منطقه دست بالا را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ور جمهوری اسلامی، رژیم اسد و روسیه و هوادارنش به همراه محور کشورهای منطقه، آمریکا و بخش های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پوزیسیون سوری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ر دوی این محور در اساس حول منافع و استراتژیهای دراز مدت خود در رقم زدن اوضاع سوریه و منطقه وارد رویارویی های جد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مردم سوریه که از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ماه پیش انقلاب قدرتمندی را برای به زیر کشیدن رژیم اسد بر پا داشته اند، هنوز توسط رژیم اسد کشتار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ضاع امروز سوریه و تحولات و تاثیرات منطقه ای و فرامنطقه ای آن، صرف نظر از درجه دوری و نزدیکی مخالفان رژیم اسد به اهداف اولیه انقلاب مردم بر علیه رژیم سوریه، صرفنظر از سیاستهای منطقه ای دولت های مخالف رژیم اسد، نتیجه فشاراعتراض و انقلاب مردم سوری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 مردم سوریه بوده که چنین وضعیتی را به وجود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که در نتیجه بربریت، وحشیگری و سرکوبهای رژیم اسد، احزاب وجریانات ارتجاعی، ناسیونالیست، اسلامگرای سلفی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 رویارویی ها در صدد دست بالا پیدا کردن در تحولات جاری و مبارزه مردم برعلیه رژیم اسد برآمده اند، نباید ذره ای از حقانیت مبارزه مردم و دفاع از این مبارزات کم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اعتراضات و انقلاب مردم در یک سال گذشته برعلیه رژیم اسد، تصور وضعیت امروزی رژیم اسد و اوضاع منطقه ای غیر ممک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اصلی مردم سوریه به زیر کشیدن رژ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در یک سال گذشته رژیم را  تا آستانه سرنگونی به عقب ر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پاشی رژیم مدتهاست که آغاز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حمایت جمهوری اسلامی، روسیه و بخشا چین، رژیم اسد قادر به ادامه حکومت نبوده و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د در بطن یک چنین اوضاعی ضربه مهلکی بر پیکر اسلام سیاسی و جمهوری اسلامی و متحدینش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در سوریه برای بقای خود در ایران می جن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د آغاز دوره ای جدید وشانس دیگری برای بازگشت دوباره انقلاب ناتمام مردم سوریه و تعمیق آن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9:00Z</dcterms:created>
  <dc:creator>HP</dc:creator>
  <dc:description/>
  <cp:keywords/>
  <dc:language>en-US</dc:language>
  <cp:lastModifiedBy>Behrooz</cp:lastModifiedBy>
  <dcterms:modified xsi:type="dcterms:W3CDTF">2012-08-16T19:04:00Z</dcterms:modified>
  <cp:revision>52</cp:revision>
  <dc:subject/>
  <dc:title/>
</cp:coreProperties>
</file>