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</w:rPr>
        <w:t>۴۶۶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شار سهند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ستالژ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روغی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ب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ویزیو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</w:rPr>
        <w:t>۳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پ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ت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اخ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ت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خ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خ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هل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۳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کش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ای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جیع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ان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ت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س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غ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وف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ص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ب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ض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ظاه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جاع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ت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ک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و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ت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اج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اج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ک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اج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و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م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خ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حظ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ت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یان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به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ت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ص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ب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صو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شون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لب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ش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نج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یا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زرگ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صم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ز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ام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گرد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زر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۲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ام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خ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ز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اج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ق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ت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خ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قی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ف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ست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ام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س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خ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ز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ف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ا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ان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ر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ب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خ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تیار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تن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خ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با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بانو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سپاس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و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صم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ن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نج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بدی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رف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ف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گو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پرس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ی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ان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دم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ع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دا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ام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لطن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صاح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ل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وم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شکسپ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تو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یان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زدیک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گوی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ب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ذ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ز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عد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ذ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ط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ش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ذ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وستالژ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حص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ب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تر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س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رژو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خواهند نشان دهند که نهای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ک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ش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ماست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۳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ط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هلو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ب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ی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وا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جا هم که یاد میشود امثال پرویز ثابتی رئیس رکن دو ساواک را می آورند که از خدمات ساواک بگوید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لیحض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یو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وک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راض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سپ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ض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شر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ب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رو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کن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ی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تر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ص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د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حش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ا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سطح جامعه 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غ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ا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واک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ری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ور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یامه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ص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ل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ه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ج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ش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هز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ض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ل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طی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یا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شان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ف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و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ثا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عای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مانبر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عا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ی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ب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ظاهر قضیه این بود که 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ض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ز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بدا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شار نمی آو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ن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ی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تاب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ن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س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ن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انه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ع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هنگس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وا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درر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</w:rPr>
        <w:t>۲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۳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ک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همیگ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۲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ب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دآ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ع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اق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ط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۲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۳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ی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دان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نیتی</w:t>
      </w:r>
      <w:r>
        <w:rPr>
          <w:rFonts w:cs="Times New Roman" w:ascii="Times New Roman" w:hAnsi="Times New Roman"/>
          <w:sz w:val="28"/>
          <w:szCs w:val="28"/>
          <w:rtl w:val="true"/>
        </w:rPr>
        <w:t>" 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ثابت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ی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ب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تقی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و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ی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ئ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لز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ذربایج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فا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دآ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هل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شنا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بان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دآ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ب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ستا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لز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بان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ک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ص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وک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لز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ی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تقی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لز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سی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و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>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بان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بان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تقی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م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یچو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شو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ق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ز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دب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ریخ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ک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ردگ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و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ی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وغ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و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زر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گر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فظ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ریخ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ظل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ع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ا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ر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ری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ر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صو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بان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خور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خ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ج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یزا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یل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ی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ا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ش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..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ذبوح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پوش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ری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و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 و آرزوی بازگشتش را باید به دیار دیگر ببرند</w:t>
      </w:r>
      <w:r>
        <w:rPr>
          <w:rFonts w:cs="Times New Roman" w:ascii="Times New Roman" w:hAnsi="Times New Roman"/>
          <w:sz w:val="28"/>
          <w:szCs w:val="28"/>
          <w:rtl w:val="true"/>
        </w:rPr>
        <w:t>.*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ٌWORD 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48:00Z</dcterms:created>
  <dc:creator>Kaze</dc:creator>
  <dc:description/>
  <cp:keywords/>
  <dc:language>en-US</dc:language>
  <cp:lastModifiedBy>Behrooz</cp:lastModifiedBy>
  <dcterms:modified xsi:type="dcterms:W3CDTF">2012-08-16T16:08:00Z</dcterms:modified>
  <cp:revision>2</cp:revision>
  <dc:subject/>
  <dc:title/>
</cp:coreProperties>
</file>