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۴۶۶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بدل گلپری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lang w:bidi="fa-IR"/>
        </w:rPr>
        <w:t>۲۸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مرداد </w:t>
      </w:r>
      <w:r>
        <w:rPr>
          <w:b/>
          <w:b/>
          <w:bCs/>
          <w:sz w:val="32"/>
          <w:sz w:val="32"/>
          <w:szCs w:val="32"/>
          <w:lang w:bidi="fa-IR"/>
        </w:rPr>
        <w:t>۵۸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فرمان حمله خمینی به کردست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روری کوتاه بر وقایع آندور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۲۸</w:t>
      </w:r>
      <w:r>
        <w:rPr>
          <w:sz w:val="28"/>
          <w:sz w:val="28"/>
          <w:szCs w:val="28"/>
          <w:rtl w:val="true"/>
          <w:lang w:bidi="fa-IR"/>
        </w:rPr>
        <w:t xml:space="preserve"> مرداد سال </w:t>
      </w:r>
      <w:r>
        <w:rPr>
          <w:sz w:val="28"/>
          <w:sz w:val="28"/>
          <w:szCs w:val="28"/>
          <w:lang w:bidi="fa-IR"/>
        </w:rPr>
        <w:t>۱۳۵۸</w:t>
      </w:r>
      <w:r>
        <w:rPr>
          <w:sz w:val="28"/>
          <w:sz w:val="28"/>
          <w:szCs w:val="28"/>
          <w:rtl w:val="true"/>
          <w:lang w:bidi="fa-IR"/>
        </w:rPr>
        <w:t xml:space="preserve"> روزی است که خمینی فرمان حمله به کردستان را صادر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چه که این فرمان جنایتکارانه را برای این از گور برخاسته ملزم ساخت، سرکوب تداوم قیام و انقلاب مردم بود که در شهرهای کردستان همچنان در جریا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 و مطالبات انقلابی مردم کردستان که برای بدست آوردن آن همراه با مردم سراسر کشور به قیام و انقلاب دست زده بودند توسط فرمان حمله خمینی به کردستان مورد تهاجم قرار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شهرهای کردستان همراه با نیروهای سیاسی فعال در کردستان در مقابل هرگونه سرکوبی از جانب رژیم ایست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یک ماه بعد از قیام </w:t>
      </w: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  <w:lang w:bidi="fa-IR"/>
        </w:rPr>
        <w:t xml:space="preserve"> بهمن ماه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  <w:lang w:bidi="fa-IR"/>
        </w:rPr>
        <w:t xml:space="preserve"> حکومت خمینی جنگ ناخواسته ای را به کمک عوامل مرتجع محلی به مردم کردستان تحمیل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وک این حمله شهر سنندج بود که به نوروز خونین سنندج معروف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یرغم کشت و کشتاری که سپاهیان خمینی و ارتش در این شهر براه انداختند، قادر به شکست مقاومت و ایستادگی مردم و نیروهای سیاسی ن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بستگی مردم در سراسر کردستان و مقاومت در مقابل نیروهای سرکوبگر ارتش و سپاه، خمینی را ناچار به عقب نشینی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عد از اتمام این جنگ در فروردین ماه </w:t>
      </w:r>
      <w:r>
        <w:rPr>
          <w:sz w:val="28"/>
          <w:sz w:val="28"/>
          <w:szCs w:val="28"/>
          <w:lang w:bidi="fa-IR"/>
        </w:rPr>
        <w:t>۵۸</w:t>
      </w:r>
      <w:r>
        <w:rPr>
          <w:sz w:val="28"/>
          <w:sz w:val="28"/>
          <w:szCs w:val="28"/>
          <w:rtl w:val="true"/>
          <w:lang w:bidi="fa-IR"/>
        </w:rPr>
        <w:t xml:space="preserve">  خمینی و دولت موقتش وانمود کردند که می خواهند مسایل کردستان را از طریق مذاکره و گفتگو حل و فصل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مدت دو الی سه ماه خمینی شروع به اعزام هیئتهای مذاکره کننده 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یان این هیئت افرادی چون طالقانی، بهشتی، رفسنجانی، بنی صدر، فروهر، سنجابی، بازرگان و تنی چند از مهره های دیگر حکومت شرکت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رف مذاکره کننده در کردستان عبارت بود از نمایندگان کومه له و حزب دمکرات کردستان ایران و همچنین عزالدین حسینی و تنی چند از نمایندگان مرد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ومه له نیرویی چپ بود که علیرغم نگرش مائوئیستی و پوپولیستی که بر این جریان حاکم بود اما بروایت آندوره خود را چپ و کمونیست می دا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ومه له افق روشنی در دیدگاه حاکم بر سازمانش وجود ن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نوز از ضعف تئوریک و نظری زیادی رنج می برد اما بدلیل قاطعیتی که درمقابل رژیم و شاخ و شانه کشیدنها و تهدیدات مقامات حکومتی از خود نشان می داد در میان مردم، جوانان، دهقانان و بخشا کارگران از محبوبیت برخوردار 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دمکرات کردستان ایران نیزکه نماینده و سخنگوی مالکان و سرمایه داران کرد بود ضمن حضور و داشتن نقش در مبارزه علیه نیروهای رژیم در مقاطعی از آن تاریخ، اما سران این حزب بارها به دیدار خمینی رفتند و او را رهبر انقلاب خطاب قرار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امهای لبیک توسط قاسملو رهبر حزب دمکرات به خمینی و بسیاری از خوش خدمتی های دیگر این حزب در قبال نمایندگان دولت موقت و شخص خمینی و در مقابل نیروهای ارتش، در روزنامه های آندوره بچاپ رس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لیل کرنشهای این حزب در مقابل خمینی، حزب دمکرات کردستان ایران از نظر اکثریت مردم کردستان بعنوان حزبی سازشکار شناخته شده 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جریان مذاکراتی که نمایندگان سازمانهای سیاسی با نمایندگان دولت موقت داشتند، بارها ارتش و سپاه با طرح های از قبل برنامه ریزی شده در صدد تحریک و ایجاد فضای نا امن در کردستان برآمدند که هر بار توسط مردم و نیروهای سیاسی مسلح این تحرکات پاسخ میگرفت، خنثی می شد و این نیروها را عقب می ر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ضای انقلابی شهرهای کردستان و ایستادگی در مقابل خمینی و دولت موقت بحدی بود که هیئت مذاکره کننده دولت موقت به این تن داد که سنندج توسط یک شورای منتخب که یکی از خواستهای مردم بود ادار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حمیل این شورا از سوی مردم و نیروهای سیاسی به دولت موقت یک موفقیت بزرگ برای پیش برد گامهایی در جهت تحقق انقلاب ناتمام مردم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شورا از سوی مردم انتخاب شد و اداره امور شهر را بدست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مزمه گسترش این نوع از اداره امور جامعه کم کم در اذهان عمومی مردم شهرهای دیگر کردستان داشت شکل می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مینی و نمایندگانش در دولت موقت از اینکه چنین فضایی در سراسر شهرهای کردستان و برای اداره امور مردم توسط شوراها موضوعیت پیدا کند و به یک خواست عمومی تبدیل شود بشدت نگران بو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تعاقب این مسئله در خرداد ماه </w:t>
      </w:r>
      <w:r>
        <w:rPr>
          <w:sz w:val="28"/>
          <w:sz w:val="28"/>
          <w:szCs w:val="28"/>
          <w:lang w:bidi="fa-IR"/>
        </w:rPr>
        <w:t>۵۸</w:t>
      </w:r>
      <w:r>
        <w:rPr>
          <w:sz w:val="28"/>
          <w:sz w:val="28"/>
          <w:szCs w:val="28"/>
          <w:rtl w:val="true"/>
          <w:lang w:bidi="fa-IR"/>
        </w:rPr>
        <w:t xml:space="preserve"> و اوایل تابستان همان سال بهانه گیری های خمینی و کارشکنی های نیروهای مسلح سپاه و ارتش در مقابل این شورا و در مقابل فضای باز سیاسی حاکم بر شهرهای کردستان آغاز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اواخر فروردین </w:t>
      </w:r>
      <w:r>
        <w:rPr>
          <w:sz w:val="28"/>
          <w:sz w:val="28"/>
          <w:szCs w:val="28"/>
          <w:lang w:bidi="fa-IR"/>
        </w:rPr>
        <w:t>۵۸</w:t>
      </w:r>
      <w:r>
        <w:rPr>
          <w:sz w:val="28"/>
          <w:sz w:val="28"/>
          <w:szCs w:val="28"/>
          <w:rtl w:val="true"/>
          <w:lang w:bidi="fa-IR"/>
        </w:rPr>
        <w:t xml:space="preserve"> تا مرداد ماه همانسال بمدت 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 w:val="28"/>
          <w:szCs w:val="28"/>
          <w:rtl w:val="true"/>
          <w:lang w:bidi="fa-IR"/>
        </w:rPr>
        <w:t xml:space="preserve"> ماه نیروهای حکومت عملا در کردستان بجز ایجاد مزاحمت، کارشکنی، وقت خریدن و تدارک و فراهم نمودن فضای جنگی هیچگونه نقشی ن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سوی دیگر این وضعیت ناپایدار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یک طرف مذاکرات در جریان بود و از طرف دیگر با سیاستهایی که خمینی و دولت موقت اتخاذ میکردند، ارتش و سپاه را به تحریک برای ایجاد فضای جنگی و حمله مجدد به کردستان ترغیب می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ر بستر همین تحریکات بود که خمینی در روز </w:t>
      </w:r>
      <w:r>
        <w:rPr>
          <w:sz w:val="28"/>
          <w:sz w:val="28"/>
          <w:szCs w:val="28"/>
          <w:lang w:bidi="fa-IR"/>
        </w:rPr>
        <w:t>۲۸</w:t>
      </w:r>
      <w:r>
        <w:rPr>
          <w:sz w:val="28"/>
          <w:sz w:val="28"/>
          <w:szCs w:val="28"/>
          <w:rtl w:val="true"/>
          <w:lang w:bidi="fa-IR"/>
        </w:rPr>
        <w:t xml:space="preserve"> مرداد </w:t>
      </w:r>
      <w:r>
        <w:rPr>
          <w:sz w:val="28"/>
          <w:sz w:val="28"/>
          <w:szCs w:val="28"/>
          <w:lang w:bidi="fa-IR"/>
        </w:rPr>
        <w:t>۵۸</w:t>
      </w:r>
      <w:r>
        <w:rPr>
          <w:sz w:val="28"/>
          <w:sz w:val="28"/>
          <w:szCs w:val="28"/>
          <w:rtl w:val="true"/>
          <w:lang w:bidi="fa-IR"/>
        </w:rPr>
        <w:t xml:space="preserve"> فرمان حمله به کردستان را صادر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ا شروع فرمان حمله خمینی به کردستان، حملات زمینی و هوایی علیه مردم شهر و روستاهای کردستان آغاز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بتدا نیروهای ارش و سپاه از راه زمین و هوا وارد پاوه شدند و تعدادی از جوانان را به فرمان خلخالی این جلاد خمینی اعدام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عد از پاوه، شهر به شهر از مریوان و سنندج گرفته تا سقز، بانه و مهاباد را یکی پس از دیگری مورد تهاجم قرار دادند و در هر کدام از این شهرها هر کسی را که دستگیر می کردند در دادگاههای </w:t>
      </w:r>
      <w:r>
        <w:rPr>
          <w:sz w:val="28"/>
          <w:szCs w:val="28"/>
          <w:lang w:bidi="fa-IR"/>
        </w:rPr>
        <w:t>5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یقه ای با حکم خلخالی اعدام می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زمان با این یورش وحشیانه ایستادگی و مقاومت مردم و سازمانهای سیاسی مسلح در جریا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در شهرها علیه این توحش و این تهاجم ضد انسانی دست به تظاهرات می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های مسلح سازمانهای سیاسی نیز در خارج از شهرها با نیروهای سپاه و ارتش درگیر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لاخره در اوایل شهریورماه </w:t>
      </w:r>
      <w:r>
        <w:rPr>
          <w:sz w:val="28"/>
          <w:sz w:val="28"/>
          <w:szCs w:val="28"/>
          <w:lang w:bidi="fa-IR"/>
        </w:rPr>
        <w:t>۵۸</w:t>
      </w:r>
      <w:r>
        <w:rPr>
          <w:sz w:val="28"/>
          <w:sz w:val="28"/>
          <w:szCs w:val="28"/>
          <w:rtl w:val="true"/>
          <w:lang w:bidi="fa-IR"/>
        </w:rPr>
        <w:t xml:space="preserve"> نیروهای سپاه و ارتش توانستند شهرهای کردستان را بتصرف خود در بیاو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های مسلح سازمانهای سیاسی نیز به مناطق خارج از شهر و روستاهای اطراف شهرها عقب نشینی ک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ر اثر شدت گرفتن جو نارضایتی مردم و همچنین انجام عملیاتهای نظامی واحدهای مسلح نیروهای سیاسی، حضور نیروهای ارتش و سپاه در شهرهای کردستان کمتر از 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rtl w:val="true"/>
          <w:lang w:bidi="fa-IR"/>
        </w:rPr>
        <w:t xml:space="preserve"> ماه دوام نیاورد و سرانجام در اواخر مهر و اوایل آذر ماه </w:t>
      </w:r>
      <w:r>
        <w:rPr>
          <w:sz w:val="28"/>
          <w:sz w:val="28"/>
          <w:szCs w:val="28"/>
          <w:lang w:bidi="fa-IR"/>
        </w:rPr>
        <w:t>۵۸</w:t>
      </w:r>
      <w:r>
        <w:rPr>
          <w:sz w:val="28"/>
          <w:sz w:val="28"/>
          <w:szCs w:val="28"/>
          <w:rtl w:val="true"/>
          <w:lang w:bidi="fa-IR"/>
        </w:rPr>
        <w:t xml:space="preserve"> نیروهای مسلح سازمانهای سیاسی همراه با مردم توانستند شهرها را بتصرف خود در بیاو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تدریج حکومت نیروهایش را از داخل شهرها به پادگانها فرا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مهر ماه </w:t>
      </w:r>
      <w:r>
        <w:rPr>
          <w:sz w:val="28"/>
          <w:sz w:val="28"/>
          <w:szCs w:val="28"/>
          <w:lang w:bidi="fa-IR"/>
        </w:rPr>
        <w:t>۵۸</w:t>
      </w:r>
      <w:r>
        <w:rPr>
          <w:sz w:val="28"/>
          <w:sz w:val="28"/>
          <w:szCs w:val="28"/>
          <w:rtl w:val="true"/>
          <w:lang w:bidi="fa-IR"/>
        </w:rPr>
        <w:t xml:space="preserve"> تا جنگ </w:t>
      </w:r>
      <w:r>
        <w:rPr>
          <w:sz w:val="28"/>
          <w:sz w:val="28"/>
          <w:szCs w:val="28"/>
          <w:lang w:bidi="fa-IR"/>
        </w:rPr>
        <w:t>۲۴</w:t>
      </w:r>
      <w:r>
        <w:rPr>
          <w:sz w:val="28"/>
          <w:sz w:val="28"/>
          <w:szCs w:val="28"/>
          <w:rtl w:val="true"/>
          <w:lang w:bidi="fa-IR"/>
        </w:rPr>
        <w:t xml:space="preserve"> روزه سنندج که در فروردین ماه </w:t>
      </w:r>
      <w:r>
        <w:rPr>
          <w:sz w:val="28"/>
          <w:sz w:val="28"/>
          <w:szCs w:val="28"/>
          <w:lang w:bidi="fa-IR"/>
        </w:rPr>
        <w:t>۵۹</w:t>
      </w:r>
      <w:r>
        <w:rPr>
          <w:sz w:val="28"/>
          <w:sz w:val="28"/>
          <w:szCs w:val="28"/>
          <w:rtl w:val="true"/>
          <w:lang w:bidi="fa-IR"/>
        </w:rPr>
        <w:t xml:space="preserve"> اتفاق افتاد بمدت </w:t>
      </w:r>
      <w:r>
        <w:rPr>
          <w:sz w:val="28"/>
          <w:szCs w:val="28"/>
          <w:lang w:bidi="fa-IR"/>
        </w:rPr>
        <w:t>5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 شهرها و روستاهای کردستان بار دیگر در تصرف کامل مردم و نیروهای سیاسی مسلح قرار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فروردین </w:t>
      </w:r>
      <w:r>
        <w:rPr>
          <w:sz w:val="28"/>
          <w:sz w:val="28"/>
          <w:szCs w:val="28"/>
          <w:lang w:bidi="fa-IR"/>
        </w:rPr>
        <w:t>۵۹</w:t>
      </w:r>
      <w:r>
        <w:rPr>
          <w:sz w:val="28"/>
          <w:sz w:val="28"/>
          <w:szCs w:val="28"/>
          <w:rtl w:val="true"/>
          <w:lang w:bidi="fa-IR"/>
        </w:rPr>
        <w:t xml:space="preserve"> صفحه ای دیگر از جنایات رژیم خمینی  همانند </w:t>
      </w:r>
      <w:r>
        <w:rPr>
          <w:sz w:val="28"/>
          <w:sz w:val="28"/>
          <w:szCs w:val="28"/>
          <w:lang w:bidi="fa-IR"/>
        </w:rPr>
        <w:t>۲۸</w:t>
      </w:r>
      <w:r>
        <w:rPr>
          <w:sz w:val="28"/>
          <w:sz w:val="28"/>
          <w:szCs w:val="28"/>
          <w:rtl w:val="true"/>
          <w:lang w:bidi="fa-IR"/>
        </w:rPr>
        <w:t xml:space="preserve"> مرداد </w:t>
      </w:r>
      <w:r>
        <w:rPr>
          <w:sz w:val="28"/>
          <w:sz w:val="28"/>
          <w:szCs w:val="28"/>
          <w:lang w:bidi="fa-IR"/>
        </w:rPr>
        <w:t>۵۸</w:t>
      </w:r>
      <w:r>
        <w:rPr>
          <w:sz w:val="28"/>
          <w:sz w:val="28"/>
          <w:szCs w:val="28"/>
          <w:rtl w:val="true"/>
          <w:lang w:bidi="fa-IR"/>
        </w:rPr>
        <w:t xml:space="preserve"> بود که اینبار به شکل دیگری و تحت فرمان بنی صدر که رئیس جمهور شده بود، با حمایت همه جانبه خمینی تکرا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نی صدر در این فرمان در مقام ریاست جمهوری خطاب به سپاهیان و ارتش اعلام کر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ا خاتمه دادن به غائله کردستان پوتین هایشان را از پا در نیاورند</w:t>
      </w:r>
      <w:r>
        <w:rPr>
          <w:sz w:val="28"/>
          <w:szCs w:val="28"/>
          <w:rtl w:val="true"/>
          <w:lang w:bidi="fa-IR"/>
        </w:rPr>
        <w:t>"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دین ترتیب فرمان حمله خمینی در </w:t>
      </w:r>
      <w:r>
        <w:rPr>
          <w:sz w:val="28"/>
          <w:sz w:val="28"/>
          <w:szCs w:val="28"/>
          <w:lang w:bidi="fa-IR"/>
        </w:rPr>
        <w:t>۲۸</w:t>
      </w:r>
      <w:r>
        <w:rPr>
          <w:sz w:val="28"/>
          <w:sz w:val="28"/>
          <w:szCs w:val="28"/>
          <w:rtl w:val="true"/>
          <w:lang w:bidi="fa-IR"/>
        </w:rPr>
        <w:t xml:space="preserve"> مرداد </w:t>
      </w:r>
      <w:r>
        <w:rPr>
          <w:sz w:val="28"/>
          <w:sz w:val="28"/>
          <w:szCs w:val="28"/>
          <w:lang w:bidi="fa-IR"/>
        </w:rPr>
        <w:t>۵۸</w:t>
      </w:r>
      <w:r>
        <w:rPr>
          <w:sz w:val="28"/>
          <w:sz w:val="28"/>
          <w:szCs w:val="28"/>
          <w:rtl w:val="true"/>
          <w:lang w:bidi="fa-IR"/>
        </w:rPr>
        <w:t xml:space="preserve"> در تاریخ جنایات حکومت اسلامی که تهاجمی وحشیانه  علیه آرمانهای انقلاب و علیه مبارزات و جانفشانیهای مردم کردستان بود به ثبت رسی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اوت </w:t>
      </w:r>
      <w:r>
        <w:rPr>
          <w:sz w:val="28"/>
          <w:sz w:val="28"/>
          <w:szCs w:val="28"/>
          <w:lang w:bidi="fa-IR"/>
        </w:rPr>
        <w:t>۲۰۱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۲۶</w:t>
      </w:r>
      <w:r>
        <w:rPr>
          <w:sz w:val="28"/>
          <w:sz w:val="28"/>
          <w:szCs w:val="28"/>
          <w:rtl w:val="true"/>
          <w:lang w:bidi="fa-IR"/>
        </w:rPr>
        <w:t xml:space="preserve"> مرداد </w:t>
      </w:r>
      <w:r>
        <w:rPr>
          <w:sz w:val="28"/>
          <w:sz w:val="28"/>
          <w:szCs w:val="28"/>
          <w:lang w:bidi="fa-IR"/>
        </w:rPr>
        <w:t>۱۳۹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20:48:00Z</dcterms:created>
  <dc:creator>nini</dc:creator>
  <dc:description/>
  <cp:keywords/>
  <dc:language>en-US</dc:language>
  <cp:lastModifiedBy>Behrooz</cp:lastModifiedBy>
  <dcterms:modified xsi:type="dcterms:W3CDTF">2012-08-16T20:15:00Z</dcterms:modified>
  <cp:revision>3</cp:revision>
  <dc:subject/>
  <dc:title>28 مرداد سال 1358 روزی است که خمینی فرمان حمله به کردستان را صادر کرد</dc:title>
</cp:coreProperties>
</file>