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منه ای پس از اس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عصر پس از بشار الاسد قطعا شروع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 جنایت حکومت اسد نیز قادر نیست روندی را برگرداند که انقلاب قهرمانانه مردم سوریه حکم به آن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د رفتنی است و رفتن او نتایج و تبعات گسترده ای بویژه در خاورمیان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موقعیت جمهوری اسلامی حامی اصلی اسد را بمراتب تضعیف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د پنجمین دیکتاتو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پس از بن علی، مبارک، قذافی و عبداله صالح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است که در اثر موج انقلابات خاورمیانه و شمال آفریقا کنار زد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خامنه ای ششمین خواهد ب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سوال بر بالای سر خامنه ای در پروا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الب است که او هفته قبل به بهانه شروع ماه رمضان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ین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لسه داشت و کوشید ارزیاب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اقع بین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موقعیت جمهوری اسلامی در براب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بهه مقابل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رائه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امنه ای به خیلی فاکتورهای مربوط و نامربوط اشاره کرد، از جمله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ایی که جبهه متحد جمهوری اسلامی در جنگ های حزب الله و حماس علیه اسرائیل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و در مورد اوضاع سوریه و موقعیت اسد که رکن سیاست جمهوری اسلامی در منطقه و اتفاقا پل کمک رسانی به حم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س و حزب الله است کاملا سکوت اختیا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عوض تاکید او بر مسائل جنجالی اما پرت و بی محتوا نظیر ضرورت افزایش جمعیت ایران به </w:t>
      </w:r>
      <w:r>
        <w:rPr>
          <w:color w:val="000000"/>
          <w:sz w:val="28"/>
          <w:sz w:val="28"/>
          <w:szCs w:val="28"/>
          <w:lang w:bidi="fa-IR"/>
        </w:rPr>
        <w:t>٢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نفر به روشنی نشان میداد که خامنه ای به هر خاشاکی چنگ میزند تا شاید به صفوف خود روحیه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فتن اسد میخ آخر بر تابوت اسلام سیاسی به رهبری جمهوری اسلامی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محور اسلام سیاس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یران، دولت اسد، حزب الله لبنان و حماس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فی الحال و تحت تاثیر انقلابات منطقه تضعیف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حماس بطور آشکار از جمهوری اسلامی فاصله گرفته و به اخوان المسلمین مصر نزدیک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الله لبنان روز به روز بیشتر نیرو و نفوذ از دست داده و آن موقعیت چند سال پیش را ن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ما حذف حلقه اسد در این زنجیر دیگر عملا چیزی از این محور باقی نمی گذارد و هرگونه بازسازی و احیای آنرا غیر ممک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 رفتن اسد موقعیت جمهوری اسلامی در عراق را نیز تضعیف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تحدین جمهوری اسلامی در عراق، مالکی و جلال طالبانی، تا همینجا بازنده تحولات سوریه بو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عین حال آشکار است که با هر درجه تضعیف بشار اسد رقبای منطقه ای جمهوری اسلامی، یعنی ترکیه، عربستان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عودی و قطر، دست بال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يدا كرده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، با رفتن اسد متحدین بین المللی جمهوری اسلامی یعنی روسیه و چین نیز در موقعیت ضعیف تری برای تاثیر گذاری در خاورمیانه قرار خواهن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آیند کل این وضعیت خود را در مقابله جمهوری اسلامی و دول غرب حول مساله هسته ای نشان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غرب بیش از پیش دست بالا خواهد داشت و جمهوری اسلامی بیش از پیش خود را منزوی، تحت فشار و در مخمصه خواهد دی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 کلام، در سطح سیاست منطقه ای و بین المللی رفتن اسد به معنای مصداق بیش از پیش این عبارت محبوب و رایج در بین مردم ایران است</w:t>
      </w:r>
      <w:r>
        <w:rPr>
          <w:color w:val="000000"/>
          <w:sz w:val="28"/>
          <w:szCs w:val="28"/>
          <w:rtl w:val="true"/>
          <w:lang w:bidi="fa-IR"/>
        </w:rPr>
        <w:t>:  "</w:t>
      </w:r>
      <w:r>
        <w:rPr>
          <w:color w:val="000000"/>
          <w:sz w:val="28"/>
          <w:sz w:val="28"/>
          <w:szCs w:val="28"/>
          <w:rtl w:val="true"/>
          <w:lang w:bidi="fa-IR"/>
        </w:rPr>
        <w:t>علی میماند و حوضش</w:t>
      </w:r>
      <w:r>
        <w:rPr>
          <w:color w:val="000000"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وجه ترسناک تر برای خامنه ای طبعا بازتاب داخلی این موقعی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م در شرایطی  که فلاکت اقتصادی و تحریم ها امان از مردم بریده و اعتراضات از هرگوشه و کنار سر برمی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ین نتیجه سقوط اسد و از هم گسیختن بندهای سیاست منطقه ای و پنبه شدن آنچه که در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گذشته جمهوری اسلامی رشته است،  تغییر توازن قوا و گسیختگی بازهم بیشتر در درون صفوف جمهوری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لا گرفتن دعواهای درون جمهوری اسلامی، اعم از دعوای خامنه ای و جناح مغلوب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رفسنجانی، خاتمی، موسوی و کروب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همینطور تشدید جنگ قدرت در بخش های مختلف جناح غالب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دعوای احمدی نژاد و لاریجانی ها و غیر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یک نتیجه اجتناب ناپذیر این وضع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ه جان هم افتادن بالا در متن اوضاع بشدت انفجاری جامعه بزرگترین خطری است که خامنه ای آنرا حس میکند و مکررا در مورد آن هشد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لبته سیر وقایع الزاما بصورت هایی که سابقا رخ داده شکل نخواه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اساسی این است که مردم ایران بشدت سیاسی اند و با چشمان باز به تحولات سوریه و تبعات و نتایج آن نگاه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چیزی که بطور قطع میتوان گفت این است که با رفتن اسد مردم ایران خود را در مقابل جمهوری اسلامی قوی تر احساس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قدر که خامنه ای و رژیم اش احساس ترس و نگرانی میکند، مردم از تضعیف اسد خوشحال اند و برای رفتن آن روزشماری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فقط مساله این نیست که یک دیکتاتور دیگر هم به زباله دان تاریخ روان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 بر این،  مساله این است که این دیکتاتور یک رکن سیاست خارجی و محور اسلام سیاسی است که جمهوری اسلامی بود و نبود خود را به آن گره ز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فتن اسد و برتری روانی که مردم در مقابل رژیم و اوباش اش احساس میکنند توازن قوای بین مردم و حکومت را به زیان جمهوری اسلامی بهم خواهد زد و  به انحاء مختلف خود را در خیابان و دانشگاه و کارخانه و دیگر عرصه های مبارزه و صحنه سیاست ایران نشان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فراموش نباید کرد که وقایع سال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ا در واقع انقلاب ناتمام مردم ایران بر علیه جمهوری اسلامی الهام بخش انقلاب تونس و مصر و آن وقایع طوفانی دو سال اخی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همین انقلاب سوری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شد که چهره جهان را تغیی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فتن اسد نه پایان کار انقلاب در سوریه و نه در منطقه خاورمیانه است، بلکه فقط گامی در جهت تعمیق 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از این طریق که  بی تردید با رفتن اسد نگاه ها بیش از پیش بر ایران و سرنوشت و سرانجام جمهوری اسلامی متمرکز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شتباه است که فکر کنیم اینجا مساله صرفا به کنار زدن یک دیکتاتور دیگر، خامنه ای، محدود میم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ه حکم شرایط اجتماعی و تکامل سیاسی که در ایران صورت گرفته است،  انقلاب میتواند و باید بسیار فراتر برود و بود و نبود کل سیستم سرمایه داری را در دستور قرار دهد  که دیکتاتوری های امروز بر آن بنا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 با پیروزی کارگران و مردم و برقراری حاکمیت مستقیم شهروندان برای ساختن جامعه آزاد و برابر سوسیالیستی  الگویی به جهان ارائه دهد که به نوبه خود موجب تعمیق و تکامل انقلابات در خاورمیانه و سراسر جهان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 آنکه در پس رفتن اسد ظرفیت های عظیمی نه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تگی به همه ما دارد که با تلاش خود آن ها را متحقق کنی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Cs w:val="28"/>
          <w:rtl w:val="true"/>
          <w:lang w:bidi="fa-IR"/>
        </w:rPr>
        <w:t xml:space="preserve"> (</w:t>
      </w: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گوست </w:t>
      </w:r>
      <w:r>
        <w:rPr>
          <w:color w:val="000000"/>
          <w:sz w:val="28"/>
          <w:sz w:val="28"/>
          <w:szCs w:val="28"/>
          <w:lang w:bidi="fa-IR"/>
        </w:rPr>
        <w:t>٢٠١٢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59:00Z</dcterms:created>
  <dc:creator>Owner</dc:creator>
  <dc:description/>
  <dc:language>en-US</dc:language>
  <cp:lastModifiedBy>coco</cp:lastModifiedBy>
  <dcterms:modified xsi:type="dcterms:W3CDTF">2012-08-02T18:59:00Z</dcterms:modified>
  <cp:revision>2</cp:revision>
  <dc:subject/>
  <dc:title>خامنه ای پس از اسد</dc:title>
</cp:coreProperties>
</file>