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٦٤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گاهي به صنعت چاپ و نشر و بيكارسازيهاي وسيع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وپ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و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خا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صن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دولت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مندی یا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قی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بسی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رژ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هز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قا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ل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و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افز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ک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فا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با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اند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د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نتق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ویس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زم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زی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غ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خصوص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اه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ق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تحاد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ضر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یتوگر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ی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تشار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غول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ش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اد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نظربگی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شک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و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تا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یحت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حی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ار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ر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ا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بس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زم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کت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ا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کت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ی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و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باط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ورخا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ز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ت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ت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بست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آ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د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د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نس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غ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فروش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ل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نس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و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یراژ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یراژکتا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فرو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ی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ر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دی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ن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من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ز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ودبا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د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ش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از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گاه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تنویراف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ترو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چار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با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الول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ر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بز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فر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شرکت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ک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ستمات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و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1:33:00Z</dcterms:created>
  <dc:creator>coco</dc:creator>
  <dc:description/>
  <dc:language>en-US</dc:language>
  <cp:lastModifiedBy>coco</cp:lastModifiedBy>
  <dcterms:modified xsi:type="dcterms:W3CDTF">2012-08-02T21:46:00Z</dcterms:modified>
  <cp:revision>1</cp:revision>
  <dc:subject/>
  <dc:title/>
</cp:coreProperties>
</file>