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٤٦٤</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كاظم نيك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چشم انداز انقلاب و رژه درباري ها</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 روزها رسانه هاي راست و محافظه كار بطور فعالي دوربين هايشان را به بازماندگان دربار پهلوي معطوف ك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يندگان و وابستگان يك حكومت مخوف و سركوبگر با لباسهايي مرتب و اشكي بر گوشه چشم بر صفحه هاي تلويزيون ظاهر ميشوند و از ظلمهايي كه بر آنها و بر پدرتاجدراشان رفته سخن ميگويند۔ از خدماتشان ميگويند۔ از آرمانهاي والا و انساني و نرم و لطيفشان سخن ميگويند۔ و بعد خيابانهاي تهران در سالهاي حكومت پهلوي نشان داده ميشود كه از زمين تا آسمان با امروز ايران تحت جمهوري اسلامي متفاوت است و دهان ها را آب مي اندازد۔ حتي پرويز ثابتي سركرده و رئيس منفور و مخوف ركن دوم ساواك، حق بجانب و مردمي تصوير ميشود۔ رضا پهلوي از خدمات پدرش ميگو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خرين نفري را كه وارد گود كرده اند فرح پهلوي است كه تا كنون نسبتا به كسب و كار و زندگي شخصي اش مشغول بود و ظاهرا كاري به سياست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او هم آمده است تا بگويد كه اگر شاه دو سه سال ديگر فرصت يافته بود ايران گلستان ميش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كه برخي وابستگان و مهره هاي سلطنت بعد از سي و چند سال جنايات حكومت اسلامي فرصت را مناسب تشخيص داده اند كه از خود اعاده حيثيت كنند و با حساب بازكردن روي فراموشي مردم تلاش كنند حقايق را وارونه جلوه دهند و فشار نفرت عمومي عليه خودرا تخفيف دهند بهرحال بدرجه اي قابل ف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پلاتفرم و طرحي كه توسط اين رسانه ها و نيروها و دولتهايي كه پشت آن ها هستند دارد اجرا ميشود بطور قطع فراتر از اي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 زمان كه جمهوري اسلامي تازه سر كار آمده بود معلوم بود كه آن دولتهاي غربي اي كه پشت خميني رفتند و او را به مردم ايران تحميل كردند، علاوه بر همه چيز يك هدفشان اين بود كه مردم را از انقلاب كردن پشيمان كنند و جهنمي را به مردم تحميل كنند كه دوره سلطه ديكتاتوري پهلوي و امثالهم دهانشان را آب بيندازد و بازگشت سلطنت به آرزويشان تبديل شو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بعدا به اين اشاره ميكنم كه تا چه حد در اين مورد موفق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جلو كشيدن مهره هاي درباري سابق در واقع توطئه و تلاشي در همين راست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يخواهند يك بار ديگر تاريخ را در اين مملكت به عقب بازگر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امه حكومت كپك زده آخوند و اسلام را غير ممكن ميدانند</w:t>
      </w:r>
      <w:r>
        <w:rPr>
          <w:rFonts w:ascii="Times New Roman" w:hAnsi="Times New Roman" w:cs="Times New Roman"/>
          <w:sz w:val="32"/>
          <w:sz w:val="32"/>
          <w:szCs w:val="32"/>
          <w:rtl w:val="true"/>
          <w:lang w:bidi="fa-IR"/>
        </w:rPr>
        <w:t>،</w:t>
      </w:r>
      <w:r>
        <w:rPr>
          <w:rFonts w:ascii="Times New Roman" w:hAnsi="Times New Roman" w:cs="Times New Roman"/>
          <w:sz w:val="28"/>
          <w:sz w:val="28"/>
          <w:szCs w:val="28"/>
          <w:rtl w:val="true"/>
          <w:lang w:bidi="fa-IR"/>
        </w:rPr>
        <w:t xml:space="preserve"> تلاش ميكنند كه </w:t>
      </w:r>
      <w:r>
        <w:rPr>
          <w:rFonts w:ascii="Times New Roman" w:hAnsi="Times New Roman" w:cs="Times New Roman"/>
          <w:sz w:val="28"/>
          <w:sz w:val="28"/>
          <w:szCs w:val="28"/>
          <w:lang w:bidi="fa-IR"/>
        </w:rPr>
        <w:t>٧٠</w:t>
      </w:r>
      <w:r>
        <w:rPr>
          <w:rFonts w:ascii="Times New Roman" w:hAnsi="Times New Roman" w:cs="Times New Roman"/>
          <w:sz w:val="28"/>
          <w:sz w:val="28"/>
          <w:szCs w:val="28"/>
          <w:rtl w:val="true"/>
          <w:lang w:bidi="fa-IR"/>
        </w:rPr>
        <w:t xml:space="preserve"> ميليون نفر را دوباره با صحنه سازي شستشوي مغزي دهند و حكومت قرون وسطايي سلطنتي را بر سرشان حاكم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يلش هم اينست كه بطور واقعي جامعه ايران با روي كار آمدن جمهوري اسلامي از خيلي جنبه ها بسيار و بسيار عقب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ي اسلامي خيلي بيش از شاه و ساواك جنايت و كشتار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اني و فقر و نداري بيش از قبل زندگي مردم را به جهنم تبديل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واقعيت اينست كه اگر جمهوري اسلامي عليرغم تمام جناياتش موفق شده بود مردم را به سكوت و سكون و تمكين بكشاند، نه اين تلويزيونها براي خانواده سلطنت تره خرد ميكردند، و نه خود درباري هاي سابق به صرافت تبليغ نظام سابقشان مي افت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باري هاي سابق نشان داده اند كه از وحشت انقلاب بعدي و به ميدان آمدن و قدرت گيري مردم است كه به تكاپو مي افتند و با نظام اسلامي هم چندان مشكلي ندارند و بارها به خاتمي و موسوي و كروبي و آخوندهاي ديگر دست دوستي دراز كرده ا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علاوه اگر مردم بتوانند اراده خودرا تحميل كنند و حكومت اسلامي را سرنگون كنند، روشن است كه آنقدر نادان نيستند كه با دست خودشان يك شاه مفت خور را بر گرده خود سوار كنند و بر اراده و شعور و آگاهي خود خط بطلان بك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عد منتظر بمانند و ببينند كه اين جناب شاه اگر مثل جمهوري اسلامي با مبارزات و اعتصابات و اعتراضات هرروزه مردم مواجه شد بيشتر جنايت خواهد كرد و يا كم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ل اين سناريو خيلي كودكانه و احمقانه بنظر مي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خود اين نشان ميدهد كه بورژوازي يعني طبقه سرمايه دار در برابر خطر انقلاب مردم دست و بال خود را بسته مي بيند و آلترناتيو و پاسخ روشن و قابل اتكايي ندار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حريف تاريخ</w:t>
      </w:r>
    </w:p>
    <w:p>
      <w:pPr>
        <w:pStyle w:val="Normal"/>
        <w:bidi w:val="1"/>
        <w:ind w:left="0" w:right="0" w:hanging="0"/>
        <w:jc w:val="both"/>
        <w:rPr/>
      </w:pPr>
      <w:r>
        <w:rPr>
          <w:rFonts w:ascii="Times New Roman" w:hAnsi="Times New Roman" w:cs="Times New Roman"/>
          <w:sz w:val="28"/>
          <w:sz w:val="28"/>
          <w:szCs w:val="28"/>
          <w:rtl w:val="true"/>
          <w:lang w:bidi="fa-IR"/>
        </w:rPr>
        <w:t>صحنه طوري چيده ميشود مثل اينكه كلا يك اشتباه لپي صورت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 اينكه شخص بيگناهي اشتباها محكوم و مجازات شد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ي ميليوني گويا تماما عقلشان را به يك مرتبه ازدست داده اند و به صرافت انقلاب و شورش و بلوا عليه يك حكومت زيبا و مردمي و نرم و لطيف افتاده اند و بعد هم حكومت اسلامي را سركار آو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ثابتي رئيس ساواك كلا منكر وجود شكنجه و اعدام مي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ضا پهلوي با وقاحتي نفرت انگيز با گفتن اينك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عضي ها ميگويند اي كاش پدرشما ما را اعدام مي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ل جنايات حكومت پدرش را توجيه 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ح پهلوي در فيلم دوساعته اي كه كانال تلويزيوني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 و ت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و تهيه كرده، جامعه اي را تصوير ميكند كه در ناز و نعمت و رفاه و آزادي غلت ميزده است و انقلاب آنرا به هم ريخته است</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اين تلاشهاي نفرت انگيز و اين تحريفات در فضاي كنوني ايران كاملا قابل ف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تلاشي براي جلوگيري از خلاصي مردم از چنگال ديكتاتوري و سركوب تاريخي اي است كه توسط آخوندها و شاهان در اين جامعه طي قرون و اعصار به مردمي كه آزادي و رفاه و منزلت ميخواسته اند تحميل شده است و سلطه اقليت اشراف و سرمايه دار را ممكن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است مردم با سرنگوني جمهوري اسلامي دوباره به زير سيطره حكومتهاي شاهي و درباري كشيده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را همه كس بايد ببيند و بشنا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رت از جمهوري نكبت بار اسلامي نبايد باعث شود كه ذره اي بر اين واقعيت كسي چشم ببند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ولين حقيتي كه دارد جلوي چشم مردم انكار ميشود اينست كه مردم بهيچ وجه براي دست يابي به حكومت اسلامي انقلاب ن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را ضد انقلاب اسلامي با توطئه دولتهاي غربي به خون كشيد و سركوب كرد و به شكست ك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مردم انقلاب كرده نيستند كه بايد پاسخگوي روي كار آمدن ارتجاع خونين و چپاولگر اسلامي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نواده پهلوي ها بايد بگويند در زمان حكومتشان چند تشكل كارگري مستقل وجود داشت؟ چند تشكل زنان وجود داشت؟ چند روزنامه مستقل وجود داشت؟ هي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اغراق جواب صفر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ك جامعه قبرستاني و خفقان زده كه زير سيطره و يكه تازي ساواك و وابستگان و چاپلوسان دربار منكوب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حتي حق نداشتند يك رئيس مدرسه يا كلانتري را تعويض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رسد به مقامات بالا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صداي مخالف و حتي هر انتقاد ساده را خفه و سركوب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انها را از دهها هزار زنداني سياسي اي پر كردند كه بسياري از آنها جواناني بودند كه حتي يك كتاب ممنوعه نخوان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رابر هرچه دلتان بخواهد مسجد و تكايا و آخوند بود كه تعفن و خرافه به جامعه پمپاژ ميكرد و از الطاف و نعمات حكومت پهلوي هم بوفور برخوردا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مردم انقلاب كرده نيستند كه بايد پاسخگوي روي كار آمدن ارتجاع اسلامي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يكتاتوري سياه پهلوي بود كه كوچكترين انتقاد را سركوب ميكرد، اما به اين نيروي ارتجاعي با دست و دل بازي پروبال داد و مذهب رسمي را در آن مملكت حاكم كرد و آخوند و اسلام را در آن كشور مورد عطوفت و مرحمت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صحنه هاي طواف كعبه توسط محمد رضا پهلوي و داستان افتادنش از اسب و دست حضرت عباس كه او رانجات داد كه حتي در مدارس به كودكان تدريس ميشد، را ما كه نسل آن دوره بوده ايم فراموش نكرده ا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حنه هاي زيار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تبات عالي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سط همين خانم فرح پهلوي كه به وسعت تبليغ ميشد نيز هنوز در يادها زنده است و اسنادش نيز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ز اين نمونه تا بخواهيد زي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جماعت اكنون كه آخوند و آيت الله ها منفور خاص و عام شده اند، دوست دارند كشاكشهايشان با فلان آخوند را برجسته كنند، اما واقعيت اين بود كه اسلام و نهادهاي اسلامي يك پايه حكومت پهلوي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هم وقتي كه حكومت پهلوي به لرزه افتاد همان دولتهاي غربي كه پشتيبان و خط دهنده و ارباب دربار بودند، در كنفرانس گوادلوپ نشستند و توطئه چيني كردند و خميني را از نجف به پاريس بردند و ارتش را به حمايت او كشاندند و از همه سو برايش تسهيلات فراهم كردند تا به كمك رسانه هاي مرتجعي نظير بي بي سي عكسش در كره ماه ظاهر شود و به امام تبديل شود و از حمايت ميليوني برخوردار شو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پهلوي ها از اينكه شاه پول نفت را ميليوني به ايران سرازير كرده به خود و حكومتشان ميبال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اين درست است كه دربار روي دلارهاي نفتي پايكوبي و عربده كشي مي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مردم فراموش نكرده اند كه انقلاب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از شورش ساكنين خارج از محدوده تهران شرو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عني كارگران و زحمتكشان فقيري كه مسكني نداشتند و هزار هزار در حلبي آبادهاي بي آب و برق و امكانات زندگي ميكردند و مدام مورد حمله و تعرض مامورين شهرداري قرار مي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فرموش نكرده اند كه همزمان بيش از </w:t>
      </w:r>
      <w:r>
        <w:rPr>
          <w:rFonts w:ascii="Times New Roman" w:hAnsi="Times New Roman" w:cs="Times New Roman"/>
          <w:sz w:val="28"/>
          <w:sz w:val="28"/>
          <w:szCs w:val="28"/>
          <w:lang w:bidi="fa-IR"/>
        </w:rPr>
        <w:t>٧٠</w:t>
      </w:r>
      <w:r>
        <w:rPr>
          <w:rFonts w:ascii="Times New Roman" w:hAnsi="Times New Roman" w:cs="Times New Roman"/>
          <w:sz w:val="28"/>
          <w:sz w:val="28"/>
          <w:szCs w:val="28"/>
          <w:rtl w:val="true"/>
          <w:lang w:bidi="fa-IR"/>
        </w:rPr>
        <w:t xml:space="preserve"> در صد مردم در روستاهايي بدون آب و برق و تلفن زندگي مي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حاليكه به دليل سرازير شدن همان دلارهاي نفتي قيمتها بسرعت بالا ميرفت طي چند سال يك ريال به حقوق و دستمزد كارگران اضافه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رجا كه كارگري صدايش را براي بهبود شرايط كار بالا ميبرد با بيرحمي سركوب مي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م نبودند رهبران كارگري كه تا لحظه سرنگوني حكومت شاه در زندانها بود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دتهاست دوره سلطنت گذشته است</w:t>
      </w:r>
    </w:p>
    <w:p>
      <w:pPr>
        <w:pStyle w:val="Normal"/>
        <w:bidi w:val="1"/>
        <w:ind w:left="0" w:right="0" w:hanging="0"/>
        <w:jc w:val="both"/>
        <w:rPr/>
      </w:pPr>
      <w:r>
        <w:rPr>
          <w:rFonts w:ascii="Times New Roman" w:hAnsi="Times New Roman" w:cs="Times New Roman"/>
          <w:sz w:val="28"/>
          <w:sz w:val="28"/>
          <w:szCs w:val="28"/>
          <w:rtl w:val="true"/>
          <w:lang w:bidi="fa-IR"/>
        </w:rPr>
        <w:t>گفتم كه يك هدف قدرتهاي سرمايه داري غرب و كلا بورژوازي از روي كار كشيدن جمهوري اسلامي اين بود كه مردم را از انقلاب كردن پشيمان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فكرميكنم امروز مثل روز روشن باشد كه اين سياست تماما شكست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يزش انقلابي و ميليوني مردم در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نشان داد كه تا چه حد فضاي انقلاب امروز در اين جامعه زنده و جاري است و عليرغم عقب نشانده شدنش هر آن ميتواند دوباره سربلند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ين امروز عليرغم جنايات بي حد و حصر و غير قابل وصف حكومت اسلامي در جامعه ايران هرروز چند اعتصاب كارگري جري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شكلهاي متعدد كارگري و غير دولتي فعاليت دارند، دنشجويان و معلمين بارها و بارها دست به اعتراضات و اعتصابات گسترده ز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در جدالي هرروزه با حكومت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انيان سياسي صدايشان شنيده مي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اينها و بسياري رويدادهاي ديگر در حكومت پهلوي كلا غير قابل تصو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ه اينها بيانگر اينست كه انقلاب و مبارزه و جدال براي دست يابي به زندگي انساني فعالانه در اين جامعه جري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جامعه از انقلاب كردن پشيمان نشده و از انقلاب كردن بهيچ وجه دست برن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تنها و تنها راهي است كه در يك جامعه ديكتاتور زده مردم از طريق آن ميتوانند ميليوني در سرنوشتشان دخالت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ز انقلاب براي دخالت مردم راهي وجود ندارد و كسي كه خودرا در جامعه اي مثل ايران ضد انقلاب و مخالف انقلاب معرفي ميكند در واقع دارد ضد مردمي بودن خودرا اعتراف مينما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ات منطقه خاورميانه نيز زنده بودن انقلاب را تاكيد كرد و بيش از پيش اين فضاي انقلابي در ايران را نيز تقويت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ين نيز يكي ديگر از دلايلي است كه رسانه هاي دست راستي را به وحشت انداخته و به صرافت اين انداخته است كه به هر خس و خاشاكي چنگ بيندازند تا مردم ايران را از انقلاب كردن منصرف كن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جدا از همه اينها معلوم نيست كجاي دنيا مردمي تصميم ميگيرند سرنوشت خودرا رقم بزنند و بعد يك شاه و دارودسته اشراف و درباري را سركار مي آورند كه بر آنها حكومت كند و امر و نهي و لگدمالشان كند و ثروتهاي جامعه شان را حيف و ميل و ريخت و پاش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اتفاق در تاريخ نيفتاده است و نخواهد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طعي از تاريخ بويژه در اروپا جدالهاي طبقاتي باعث شده است كه بورژوازي يعني طبقه سرمايه دار بتواند حكومت هاي سلطنتي را كه زير ضرب انقلابات يكي يكي سقوط ميكردند، در برخي كشورها با قدرت محدودتري حفظ كند و مردم انقلابي ناچار شده اند در اين مورد كوتاه بيايند و سازش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طرفداران سلطنت تلاش ميكنند همين ها را براي دفاع از سلطنت به كمك بگيرند كه گويا رژيم هاي دموكراتيك سلطنتي هم معني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 حكومتهاي سلطنتي مشروطه كنوني كه هنوز در اروپا سركارند نتيجه اين كشاكش طبقاتي و توازن قواي معين و سازش طبقاتي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عني اين سلطنت نيست كه دموكراتيك شده است بلكه اين دموكراسي اي است كه ناقص الخلقه زا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اينكه مردم خود انتخاب كرده اند كه يك حكومت مشروطه سلطنتي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س وجود همين حكومت ها هم به دليل ريخت و پاشهاي بي حساب و كتابشان و تبديل شدنشان به حاميان ارتجاع در خود غرب مورد بحث جدي ميان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واقع دوره شان بسر رسيده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رو ما مردم در ايران بايد يك بار براي هميشه به دوره ديكتاتوري ها پايان ده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يد به دوره سلطه يك اقليت مفتخور پايان دهيم و پيشرو ترين و آزادترين و انساني ترين جامعه را پايه ريزي نماي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تنها راه تمام كردن اين سيكل بي پايان سلطه مذهب و شاه و آخوند در اين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ي الواقع هم اين جامعه با دفاع از حقوق زنان و كودكان و آزاديهاي سياسي و مبارزه براي آزادي همه زندانيان سياسي و عليه اعدام و سنگسار و براي دست يابي به آزاديهاي سياسي و مبارزاتي از اين قبيل نشان داده است كه بسيار پيشروتر و مدرن تر و انساني تر از آن است كه ذره اي اين احتمال و امكان وجود داشته باشد كه يك بار ديگر حكومتهاي عهد عتيقي بتوانند در اين جامعه به سر كار كشيده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ي كه حكومت پهلوي را سال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با انقلابشان به زير كشيدند همانگونه كه اشاره شد عليرغم قساوت و بيرحمي حكومت اسلامي، دست از تلاش و مبارزه بر نداشته اند و مصممند تا با بهره گيري از تجربيات اين چند دهه خونين و دردآور، خودرا براي هميشه از شر حكومتهاي اقليت و مفتخور خلاص كنند</w:t>
      </w:r>
      <w:r>
        <w:rPr>
          <w:rFonts w:cs="Times New Roman" w:ascii="Times New Roman" w:hAnsi="Times New Roman"/>
          <w:sz w:val="28"/>
          <w:szCs w:val="28"/>
          <w:rtl w:val="true"/>
          <w:lang w:bidi="fa-IR"/>
        </w:rPr>
        <w:t>.*</w:t>
      </w:r>
    </w:p>
    <w:p>
      <w:pPr>
        <w:pStyle w:val="Normal"/>
        <w:bidi w:val="1"/>
        <w:spacing w:before="0" w:after="20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48:00Z</dcterms:created>
  <dc:creator>coco</dc:creator>
  <dc:description/>
  <cp:keywords/>
  <dc:language>en-US</dc:language>
  <cp:lastModifiedBy>coco</cp:lastModifiedBy>
  <dcterms:modified xsi:type="dcterms:W3CDTF">2012-08-02T19:56:00Z</dcterms:modified>
  <cp:revision>3</cp:revision>
  <dc:subject/>
  <dc:title/>
</cp:coreProperties>
</file>