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٤٦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صفحه بازتاب ه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ولات سوریه در هفته ای که گذشت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گذشت بیش از یک هفته از درگیریهای شدید نظامی مخالفان با رژیم اسد در حلب بزرگترین شهر سوریه وبا وجود بمبارانهای شبانه روزی، رژیم اسد موفق نشده وارد حلب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این هفته به اعتراف فرماندهان نظامی رژیم اسد حلب زیر شدید ترین حملات هوایی و زمینی قرار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بطه روز چهارشنبه این هفته بشار اسد در پیامی به مناسبت روز ارتش رژیمش اعتراف کرد که سرنوست حکومتش به نبرد بزرگ در حلب بستگ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اخبار و گزارشات بیش از </w:t>
      </w:r>
      <w:r>
        <w:rPr>
          <w:sz w:val="28"/>
          <w:sz w:val="28"/>
          <w:szCs w:val="28"/>
        </w:rPr>
        <w:t>٢٠٠</w:t>
      </w:r>
      <w:r>
        <w:rPr>
          <w:sz w:val="28"/>
          <w:sz w:val="28"/>
          <w:szCs w:val="28"/>
          <w:rtl w:val="true"/>
        </w:rPr>
        <w:t xml:space="preserve"> هزار نفر شهر حلب را ترک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میلیون نفر از ساکنان حلب زیر بمبارانهای وحشیانه هوایی رژیم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بود مواد امکانات اولیه زندگی، مواد غذایی و دوا و درمان و پزشک، خطر مرگ و میر و کشتار دهها هزار نفراز مردم، احتمال یك فاجعه بزرگ انسانی را بیشت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ا این اعتراف اسد کشورهای غربی، اتحادیه اروپا، عربستان و ترکیه و قطر گفتگوهایی را پیرامون نحوه و چگونگی کمک رسانی به مخالفان اسد را در دستور خود گذ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ظران و تحلیلگران رسانه ها و دول غربی تقریبا همگی صحبت از جنگ سرنوشت ساز مخالفان با رژیم اسد در حلب کرده و تاکید دارند که حلب سرنوشت رژیم اسد را تعیین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 این ارزیابی ها ظهر روز چهارشنبه اوباما دستور کمک رسانی به مخالفان از طریق متحدین خودش، ترکیه، عربستان و قطر را صاد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این دستور بیش ا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میلیون دلار کمک فوری آمریکا در اختیار مخالفان، بویژه ارتش آزاد سوریه قرار میگیرد، کمک رسانی اطلاعاتی، ماهواره ای و امنیتی و تجسسی با همکاری بخش اطلاعات و امنیت آمریکا  وسازمان سیا، از جمله کمکهای آمریکا به مخالفان اسد می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این تصمیم آمریکا و کشورهای هم پیمانش موضوع سوریه و ابعاد آن رسما به یک موضوع فرا منطقه ای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کنش به این تصمیم آمریکا، روسیه و چین و محور جمهوری اسلامی و حزب الله و رژیم اسد دوفاکتو چاره ای ندارند، جز اینکه قبول نمایند که دست از حمایت از رژیم اسد بر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عصر روز پنجشنبه کشورهای حمایت کننده رژیم اسد واکنشی به این تصمیم جدید آمریکا نشان ن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ثرات و تبعات فوری این تصمیم آمریکا تنگ کردن حلقه محاصره رژیم اسد و جلوگیری از کمکهای متحدین رژیم اسد برای سرپا نگه داشتن اين حكومت، و به طریق اولی به رسمیت شناختن مخالفان از جمله ارتش آزاد سوریه  در ادامه جنگ با رژیم برای به زیر کشیدنش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يك تحول مهم درسیاست آمریکا و هم پیمانانش در حمایت از مخالفان رژیم اسد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ین تصمیم ارتش آزاد و نیروهای مسلح مخالف رژیم اسد تبدیل به وزنه ای مهم از نظر غرب در جهت در دست گرفتن کنترل اوضاع در شرایط فعلی جنگ و بعد از آن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 این  شریک و سهیم کردن ارتش آزاد در دوران بعد از اسد، دوران دیگری را برای این ارتش رقم خواهد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تلاش آمریکا و غرب و همپیمانانش در منطقه تبدیل کردن ارتش آزاد سوریه به عنوان یک فاکتور تعیین کننده در اوضاع بعد از اسد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حول دیگری از اواخر هفته گذشته دوجریان اپوزیسیون رژیم اسد،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ورای ملی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بیشتر از طرف ترکیه حمیات میشود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هماهنگی انقلاب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از طرف عربستان، قطر و برخی دیگر از کشورهای منطقه حمایت می شود، در قاهره تلاش هایی را برای تشكيل يك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موقت در تبع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غاز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تیجه این توافقات این شده که این دو جریان </w:t>
      </w:r>
      <w:hyperlink r:id="rId2" w:tgtFrame="_parent">
        <w:r>
          <w:rPr>
            <w:rStyle w:val="InternetLink"/>
            <w:rFonts w:ascii="Times New Roman" w:hAnsi="Times New Roman"/>
            <w:color w:val="000000"/>
            <w:sz w:val="28"/>
            <w:sz w:val="28"/>
            <w:szCs w:val="28"/>
            <w:rtl w:val="true"/>
          </w:rPr>
          <w:t>هیثم المالح</w:t>
        </w:r>
      </w:hyperlink>
      <w:r>
        <w:rPr>
          <w:sz w:val="28"/>
          <w:sz w:val="28"/>
          <w:szCs w:val="28"/>
          <w:rtl w:val="true"/>
        </w:rPr>
        <w:t xml:space="preserve"> را به عنوان رئیس دولت موقت تعیین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خش هایی از ارتش آزاد سوریه و دیگر نیروهای مسلح ضد حكومتي با این تصمیم مخالفت کرده و اعلام کرده اند که دو نیروی نامبرده الزاما نماین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 و انقلاب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وده و نیروی اصلی انقلاب و مخالف رژیم اسد در داخل کشور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ظور ارتش آزاد و همه نیروهای مخالفی که در داخل بر علیه رژیم اسد می جنگند،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حبوحه این تقلاها به نظر میرسد که آمریکا هم به این موضع ارتش آزاد سوریه تمایل بیشتری دارد تا سایر نیروهای نامب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مورد حمایت ترکیه و عربستان هم در واکنش به این موضع گیری ارتش آزاد سوریه در تلاش هستند تا راه حلی برای نزدیکی با این نیرو پیدا نمای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حول و حوش این تغییر و تحولات جنگ مخالفان برعلیه رژیم تقریبا در سراسر سوریه در جری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اعظم مناطق کرد نشین با حمایت بارزانی و بخشا با حضور نیروهای وابسته به وی، در تسلط کامل مخالف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زمزمه های ایجا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اطق خودمختار کردستان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ه گوش می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کنش به این موضوع روابط بارزانی و دولت ترکیه هم دارد شکر آب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حولي دیگر در مورد حلب و مناطق تحت کنترل ارتش آزاد، بحث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نغازی کردن ح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هایی از هواداران و حمایت کنندگان ارتش آزاد، از جمله آمریکا و اتحادیه اروپا تمایل به اين سياست نشان داده  و اعلام کرده اند که در صورت تثبیت موقعیت مخالفان رژیم اسد در حلب و مناطق اطراف آن، مخالفان مسلح اسد در اين مناطق شانس  بیشتری در پیروزی بر رژیم اسد 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رو دوران بعد از اسد آغ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اسد حت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ناتمام مردم سوریه در وضعیت ناروشن و آينده نامعلومی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دامه وضعیت فعلی و آرایش نیروهای سیاسی اپوزیسیون مخالف رژیم اسد، انقلابي كه با تظاهراتهاي ميليوني مردم عليه ديكتاتوري اسد شروع شد محكوم به شكست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يي كه اكنون دست بالا را دارند  قطعا  در فردای سرنگونی رژیم اسد فرمان خاتمه انقلاب و مبارزه مردم را صادر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ر مدتهاست در کمین انقلاب مردم سوریه نشس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پاسخ عملی و هنوز ممکن خیزبر داشتن دوباره انقلاب مردم و دخالتش در اوضاع متحول فعلی، از پائین و به نفع مردم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 همه چیز با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 مردم و انقلاب ناتمامشان این توانایی و قدرت را دارند که اواضاع رابه نفع ادامه انقلابشان تغییر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رژیم است پایان کار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اسد آغاز یک دوره رویارویی مردم با نیروهای اپوزیسیون و گروههای مسلح، از جمله ارتش آزاد سوریه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نده سوريه به سرنوشت اين رويارويي ها گره خورد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i w:val="false"/>
      <w:iCs w:val="false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w.de/dw/article/0,,16134534,0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21:20:00Z</dcterms:created>
  <dc:creator>HP</dc:creator>
  <dc:description/>
  <dc:language>en-US</dc:language>
  <cp:lastModifiedBy>coco</cp:lastModifiedBy>
  <dcterms:modified xsi:type="dcterms:W3CDTF">2012-08-02T21:20:00Z</dcterms:modified>
  <cp:revision>2</cp:revision>
  <dc:subject/>
  <dc:title/>
</cp:coreProperties>
</file>