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ترناسيونال </w:t>
      </w:r>
      <w:r>
        <w:rPr>
          <w:sz w:val="32"/>
          <w:sz w:val="32"/>
          <w:szCs w:val="32"/>
        </w:rPr>
        <w:t>٤٦٤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روز مهرآباد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 مورد رژه حیابانی دگر باشان جنسی شمال اروپ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فیس بوک فراخوانی را دیدم که به همه ایرانیان ساکن استکهلم فراخوان داده بود که روز شنبه برابر با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اوت بمنظور اعتراض به جمهوری اسلامی در فستیوال خیابان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پرا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گر باشان جنسی در استکهلم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 می خواهم بر ضرورت مشارکت مخالفین جمهوری اسلامی در یکی از بزرگترین راهپیمایی های دگرباشان جنسی اروپا نکاتی را مورد تاکید قرار 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در ایران همجنسگرا نداریم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این گفته رئیس جمهور جمهوری اسلامی ایران محمود احمدی نژاد در دانشگاه کلمبیا در آمریکا هر چند موجب خنده حاضران و ساختن جوک ها و کاریکاتور های مختلف شد اما به روشنی بیان کننده واقعیت و شرایط سخت و ناهنجاری است که هزاران همجنسگرا در ایران گرفتار آن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قه قوانین دهشتناک مجازات اسلامی بر سر دگرباشان جنسی نیز فرود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ها با وضعیت جنسی شان سنجیده می شوند و  کسانی احساس و تمایلات انسانی آنها خارج از قالب تعیین شده توسط فرامین الهی باشد، باید عقوبت بب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قوانین اسلامی همجنس گرائی یک بیماری و یک جرم بزرگ است که باید با شکنجه و مرگ مداوا شود و یا مجازات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ایت اداره مشاوره و پاسخ نهاد رهبری جمهوری اسلامی عوارض همجنسگرائی به شرح زیر آمد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یماریهای روانی، گسترش فساد و بی بند و باری و قطع نسل بش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ساله های مختلف رهبراین مذهبی از جمله آیت اله خمینی مجاز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تلا به همجنسگرائی اعدام با شمشیر، پرت کردن از بلندی با دست و پای بسته و یا سوزانده شدن در آتش،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د های </w:t>
      </w:r>
      <w:r>
        <w:rPr>
          <w:sz w:val="28"/>
          <w:sz w:val="28"/>
          <w:szCs w:val="28"/>
        </w:rPr>
        <w:t>۱۰۸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۳۴</w:t>
      </w:r>
      <w:r>
        <w:rPr>
          <w:sz w:val="28"/>
          <w:sz w:val="28"/>
          <w:szCs w:val="28"/>
          <w:rtl w:val="true"/>
        </w:rPr>
        <w:t xml:space="preserve"> قانون مجازات اسلامی که رژیم  جمهوری اسلامی بر مبنای آن عمل می کند، مربوط به احکام در مورد همجنسگرائ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ین احکام همجنسگرایان بنا بر میزان رابطه ای احساسی یا جنسی که داشته اند به ضربات شلاق و یا اعدام محکوم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یین نحوه قتل بعهده قاضی شرع گذا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گاه دو مرد یکدیگر را از روی شهوت ببوسند، حاکم شرع از سی تازیانه تا نود و نه تازیانه هر قدر صلاح می داند به آنها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مبنای قوانین اسلامی اگر مردی قصد برقراری رابطه جنسی با مردی دیگر داشته باشد و جلوگیری از او ممکن نباشد، کشتن او جایز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طول </w:t>
      </w:r>
      <w:r>
        <w:rPr>
          <w:sz w:val="28"/>
          <w:sz w:val="28"/>
          <w:szCs w:val="28"/>
        </w:rPr>
        <w:t>۳۳</w:t>
      </w:r>
      <w:r>
        <w:rPr>
          <w:sz w:val="28"/>
          <w:sz w:val="28"/>
          <w:szCs w:val="28"/>
          <w:rtl w:val="true"/>
        </w:rPr>
        <w:t xml:space="preserve"> سال حکومت جمهوری اسلامی تعداد زیاد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جنسگرائی اعدام شده و یا تازیانه خ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 تعداد زیادی از این قربانیان جنایات اسلامی فاش ن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خانواده های آنان بخاطر هراس از مشکلاتی که نهاد های دولتی برایشان بوجود می آورند و یا  فشار های اجتماعی  از افشای نام عزیزان اعدام شده و یا شکنجه شده خود خوددار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 دقیقی از کسانی که به دلیل همجنسگرا بودن زندانی، شکنجه و یا اعدام شده اند در دس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اعدام شدگان به بیش از </w:t>
      </w:r>
      <w:r>
        <w:rPr>
          <w:sz w:val="28"/>
          <w:sz w:val="28"/>
          <w:szCs w:val="28"/>
        </w:rPr>
        <w:t>۴۰۰۰</w:t>
      </w:r>
      <w:r>
        <w:rPr>
          <w:sz w:val="28"/>
          <w:sz w:val="28"/>
          <w:szCs w:val="28"/>
          <w:rtl w:val="true"/>
        </w:rPr>
        <w:t xml:space="preserve"> نفر تخمین ز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سعی می کند تا جایی که امکان دارد از اعل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جنسگرا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خاص اعدام شده، خوددا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خبار  منتشر شده از طرف رژیم، جرم این افراد فساد، انحراف اخلاقی، ترویج فرهنگ غربی، عامل بیگانه ذک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وارد معدود اشخاصی بجر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لواط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فاده می شود که از نام قومی گرفته شده که بر اساس روایت قرآن بخاطر رواج همجنسگرائی در بین آنها مورد غضب خدا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رنوشت شبیه سودوم و گومورا است و به احتمال زیاد از روایت توراتی آن اقتباس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واردی هم بوده است که رژ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 لو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ردیف سایر جرایم مخالفان سیاسی خود عنوان کرده است تا به خیال خود دلیل قانع کننده ای برای اعدام آنها ارائه کرده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اه مارس </w:t>
      </w:r>
      <w:r>
        <w:rPr>
          <w:sz w:val="28"/>
          <w:sz w:val="28"/>
          <w:szCs w:val="28"/>
        </w:rPr>
        <w:t>۲۰۰۶</w:t>
      </w:r>
      <w:r>
        <w:rPr>
          <w:sz w:val="28"/>
          <w:sz w:val="28"/>
          <w:szCs w:val="28"/>
          <w:rtl w:val="true"/>
        </w:rPr>
        <w:t xml:space="preserve"> دو جوان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ساله در شهر گرگان به جر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دا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ابستان  </w:t>
      </w:r>
      <w:r>
        <w:rPr>
          <w:sz w:val="28"/>
          <w:sz w:val="28"/>
          <w:szCs w:val="28"/>
        </w:rPr>
        <w:t>۲۰۰۵</w:t>
      </w:r>
      <w:r>
        <w:rPr>
          <w:sz w:val="28"/>
          <w:sz w:val="28"/>
          <w:szCs w:val="28"/>
          <w:rtl w:val="true"/>
        </w:rPr>
        <w:t xml:space="preserve"> دو جوان به نام های ایاز مرهونی و محمود عسگری در شهر مشهد به جرم همجنسگرایی پس از تحمل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ماه زندان و 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ضربه شلاق اعدا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پائیز </w:t>
      </w:r>
      <w:r>
        <w:rPr>
          <w:sz w:val="28"/>
          <w:sz w:val="28"/>
          <w:szCs w:val="28"/>
        </w:rPr>
        <w:t>۲۰۰۵</w:t>
      </w:r>
      <w:r>
        <w:rPr>
          <w:sz w:val="28"/>
          <w:sz w:val="28"/>
          <w:szCs w:val="28"/>
          <w:rtl w:val="true"/>
        </w:rPr>
        <w:t xml:space="preserve"> در شهر اراک دو جوان دیگر به نامهای احمد چوکا و فربد مستعار در شهر اراک اعدا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۸۶</w:t>
      </w:r>
      <w:r>
        <w:rPr>
          <w:sz w:val="28"/>
          <w:sz w:val="28"/>
          <w:szCs w:val="28"/>
          <w:rtl w:val="true"/>
        </w:rPr>
        <w:t xml:space="preserve"> ماکان مولود زاد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ساله با سر تراشیده سوار بر الاغ با شیوه ای تحقیر آمیز قرون وسطائی، در شهر چرخان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اشتن رابطه جنسی در هشت سال قبل یعنی در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سالگی به اعدام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۱٣۸۵</w:t>
      </w:r>
      <w:r>
        <w:rPr>
          <w:sz w:val="28"/>
          <w:sz w:val="28"/>
          <w:szCs w:val="28"/>
          <w:rtl w:val="true"/>
        </w:rPr>
        <w:t xml:space="preserve"> شهاب درویشی در شهر کرمانشاه بخاط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د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غلامرضا منصوری در بهمن و اسفند </w:t>
      </w:r>
      <w:r>
        <w:rPr>
          <w:sz w:val="28"/>
          <w:sz w:val="28"/>
          <w:szCs w:val="28"/>
        </w:rPr>
        <w:t>۶۸</w:t>
      </w:r>
      <w:r>
        <w:rPr>
          <w:sz w:val="28"/>
          <w:sz w:val="28"/>
          <w:szCs w:val="28"/>
          <w:rtl w:val="true"/>
        </w:rPr>
        <w:t xml:space="preserve"> در اراک اعدام شد خبر مربوط به اعدام او در گزارش حقوق بشر سازمان ملل یک سال بعد درج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در ابتدای سال </w:t>
      </w:r>
      <w:r>
        <w:rPr>
          <w:sz w:val="28"/>
          <w:sz w:val="28"/>
          <w:szCs w:val="28"/>
        </w:rPr>
        <w:t>۲۰۰۶</w:t>
      </w:r>
      <w:r>
        <w:rPr>
          <w:sz w:val="28"/>
          <w:sz w:val="28"/>
          <w:szCs w:val="28"/>
          <w:rtl w:val="true"/>
        </w:rPr>
        <w:t xml:space="preserve"> دو جوان به نام های طیب و یزدان در استان فارس به جر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رگ به شیوه پرتاب از بلندی محکوم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همه سرکوب و جنایات علیه دگر باشان جنسی ایران نباید و نمی تواند بی جواب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گرباشان جنسی مثل همه شهروندان دیگر باید از حقوق برابر و یکسانی برخوردار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یلات جنسی آنها باید مورد احترام قرار گیرد و هیچ کس نباید بدلیل تمایلات جنسی متفاوت مورد اذیت و آزار قرا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ذیت و آزار شهروندان بدلیل تمایلات جنسی آنها باید جرم محسوب شود و از لحاظ قانونی مورد پیگرد قرار گی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ه خیابانی دگرباشان در استکهلم فرصت مناسبی است که ما مخالفین جمهوری اسلامی صدای اعتراض خود علیه این رژیم ضد انسانی  و شرایط غیر قابل تحمل ایجاد شده برای بخشی از شهروندان جامعه یعنی دگرباشان جنسی را بلند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جا متن فراخوانی که در فیس آمده است را ملاحظه می کنید و من نیز به سهم خود همه ایرانیان مقیم استکهلم را به شرکت در این پراید فرامی خوانم</w:t>
      </w:r>
      <w:r>
        <w:rPr>
          <w:sz w:val="28"/>
          <w:szCs w:val="28"/>
          <w:rtl w:val="true"/>
        </w:rPr>
        <w:t xml:space="preserve">.*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v-SE" w:bidi="fa-IR"/>
    </w:rPr>
  </w:style>
  <w:style w:type="character" w:styleId="FooterChar">
    <w:name w:val="Footer Char"/>
    <w:qFormat/>
    <w:rPr>
      <w:sz w:val="24"/>
      <w:szCs w:val="24"/>
      <w:lang w:val="sv-SE" w:bidi="fa-IR"/>
    </w:rPr>
  </w:style>
  <w:style w:type="character" w:styleId="InternetLink">
    <w:name w:val="Hyperlink"/>
    <w:rPr>
      <w:strike w:val="false"/>
      <w:dstrike w:val="false"/>
      <w:color w:val="3B5998"/>
      <w:u w:val="none"/>
    </w:rPr>
  </w:style>
  <w:style w:type="character" w:styleId="Textexposedhide2">
    <w:name w:val="text_exposed_hide2"/>
    <w:qFormat/>
    <w:rPr/>
  </w:style>
  <w:style w:type="character" w:styleId="Hascaption">
    <w:name w:val="has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nl-N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2:13:00Z</dcterms:created>
  <dc:creator>a</dc:creator>
  <dc:description/>
  <dc:language>en-US</dc:language>
  <cp:lastModifiedBy>coco</cp:lastModifiedBy>
  <dcterms:modified xsi:type="dcterms:W3CDTF">2012-08-02T22:13:00Z</dcterms:modified>
  <cp:revision>2</cp:revision>
  <dc:subject/>
  <dc:title>همجنسگرا مجبور به انکار هویت جنسی خود است</dc:title>
</cp:coreProperties>
</file>