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يونال </w:t>
      </w:r>
      <w:r>
        <w:rPr>
          <w:b/>
          <w:b/>
          <w:bCs/>
          <w:lang w:bidi="fa-IR"/>
        </w:rPr>
        <w:t>٤٦٤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تضوي همچنان روي دست حكومت ماند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بر بركناري مرتضوي جنايتكار متهم رديف اول جنايات كهريزك و قتل زهرا كاظمي از مديريت صندوق تامين اجتماعي جمهوري اسلامي خبر داغ رسانه هاي دولتي در اين ه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ر خبر صبح رو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مرداد طبق ر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يات عمومي ديوان عدالت ادا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عنوان بالاترين مرجع تصميم گيري در مورد مسائل اداري، انتصاب مرتصوي در اين شغل ابطا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جعفر منتظري رييس اين ديوان در گفتگويي با خبرنگاران در دهم مرداد ماه اعلام داشت كه اين راي  قابل تجديد نظر خواهي نيست و تا هفته آينده ابلاغ خواهد شد و بعد از ابلاغ لازم الاجر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بال صدور اين حكم كشاكش ها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ورا در دهم مرداد اطلاعيه اي از سوي روابط عمومي </w:t>
      </w:r>
      <w:r>
        <w:rPr>
          <w:sz w:val="28"/>
          <w:sz w:val="28"/>
          <w:szCs w:val="28"/>
          <w:rtl w:val="true"/>
          <w:lang w:bidi="fa-IR"/>
        </w:rPr>
        <w:t>سازمان 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صادر و با استناد به ماده اي در قانون ديوان عدالتشان اعلام كردن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يات عمومي اين ديو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لاحيت رسيدگي و اتخاذ چنين تصميمي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پس متعاقب آن نيز در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مرداد رحيمي معاون اول احمدي نژآد كه خود پرونده گشوده اي از دزدي و سرقت دارد، اعلام داشت كه مرتضوي همچنان در سازمان تامين اجتماعي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 سرهم حريف مقابل به جوابگويي برخاست و احمد توكلي نماينده مجلس اعلام كرد كه اگر مرتضوي سر كار بماند، خود وزير استيضاح و بركنا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خبرها به روشني اوج در هم ريختگي صفوف جمهوري اسلامي را نشان مي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رونده مرتضوي و جنايات كهريزك هيچگاه بسته نخواهد شد و تا رژيم اسلامي هست اين پرونده باز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نده سعيد مرتضوي،  پرونده ايست كه روي دست رژيم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محاكمه و محكوميت او بطور واقعي محاكمه و محكوميت خامنه اي و كل رژيم اسلامي در قبال سركوب و كشتار مرد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كنون نيز زير فشار نفرت و خشم مردم است كه جانيان اسلامي چنين به  جان هم افتا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چرا كه اين كل جامعه است كه شاكيان پرونده مرتضوي و جنايات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وقتي كه او  به پست مديريت تامين اجتماعي منتسب شد، ديديم كه با تجمعات اعتراضي پي در پي كارگران بازنشسته و خواست بركناري و محاكمه مرتضوي بخاطر جنايات او در كهريزيك روبرو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كته اينجاست كه جمهوري اسلامي همانطور كه فرماندهان ارشدش را بخاطر سركوبگري هايشان در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جايزه و پاداش داد، مرتضوي را هم به پست رياست تامين اجتماعي ن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ردم در مقابلشان ايستاده اند و اين جنگ را پايان نبرده و همواره يك موضوع اعتراض جامعه محاكمه مرتضوي و همه سران حكومت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جمله اين فشار مردم بود كه رژيم اسلامي را وادار به اعتراف  به قتل سه نفر در كهريزك در زير فشار شكنجه هايشان كرد و پرونده كهريزك ب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اطر همين فشار ها بود كه رژيم ناگزير به برپايي دادگاههاي در بسته و فرمايشي اش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گاههايي كه در ابتدا در آن نامي از مرتضوي نبود، اما بعد اسم او در ليست سه نفر قاضي بعنوان متهمين درجه اول آورده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ويژه اينكه اين پرونده شاكيان با نفوذي از ميان خوديهايشان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يان اسلامي تلاشهاي بسياري كردند تا سعيد مرتضوي  بعنوان عامل اصلي اين جنايات از جلوي چشم جامعه كنار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ي سعي كردند تعداد ديگري از شكنجه گرانشان را قرباني كنند و برايشان حكم قصاص دادند، </w:t>
      </w:r>
      <w:r>
        <w:rPr>
          <w:sz w:val="28"/>
          <w:sz w:val="28"/>
          <w:szCs w:val="28"/>
          <w:rtl w:val="true"/>
          <w:lang w:bidi="fa-IR"/>
        </w:rPr>
        <w:t>يازده  ن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نظام</w:t>
      </w:r>
      <w:r>
        <w:rPr>
          <w:sz w:val="28"/>
          <w:sz w:val="28"/>
          <w:szCs w:val="28"/>
          <w:rtl w:val="true"/>
          <w:lang w:bidi="fa-IR"/>
        </w:rPr>
        <w:t xml:space="preserve">ی از همكاران رده پايين تر نيروي انتظامي شان  را  تحت عنوان </w:t>
      </w:r>
      <w:r>
        <w:rPr>
          <w:sz w:val="28"/>
          <w:sz w:val="28"/>
          <w:szCs w:val="28"/>
          <w:rtl w:val="true"/>
          <w:lang w:bidi="fa-IR"/>
        </w:rPr>
        <w:t xml:space="preserve">اراذل و اوباش </w:t>
      </w:r>
      <w:r>
        <w:rPr>
          <w:sz w:val="28"/>
          <w:sz w:val="28"/>
          <w:szCs w:val="28"/>
          <w:rtl w:val="true"/>
          <w:lang w:bidi="fa-IR"/>
        </w:rPr>
        <w:t>به محاكمه كشيدند و برايشان احكام زندان و قضايي صادر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ي خانواده جانباختگان اين جنايت حتي كساني چون </w:t>
      </w:r>
      <w:r>
        <w:rPr>
          <w:sz w:val="28"/>
          <w:sz w:val="28"/>
          <w:szCs w:val="28"/>
          <w:rtl w:val="true"/>
        </w:rPr>
        <w:t>روح الا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 محسن ر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در مجمع تش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مصلحت نظام،</w:t>
      </w:r>
      <w:r>
        <w:rPr>
          <w:sz w:val="28"/>
          <w:sz w:val="28"/>
          <w:szCs w:val="28"/>
          <w:rtl w:val="true"/>
          <w:lang w:bidi="fa-IR"/>
        </w:rPr>
        <w:t xml:space="preserve"> كه پسرش محسن از قربانيان كهريزك بود، دادگاههاي رژيم را فرمايشي خواندند، قصاص را نپذيرفتند و</w:t>
      </w:r>
      <w:r>
        <w:rPr>
          <w:sz w:val="28"/>
          <w:sz w:val="28"/>
          <w:szCs w:val="28"/>
          <w:rtl w:val="true"/>
          <w:lang w:bidi="fa-IR"/>
        </w:rPr>
        <w:t xml:space="preserve"> خواست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محاکمه قضات د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پرونده </w:t>
      </w:r>
      <w:r>
        <w:rPr>
          <w:sz w:val="28"/>
          <w:sz w:val="28"/>
          <w:szCs w:val="28"/>
          <w:rtl w:val="true"/>
          <w:lang w:bidi="fa-IR"/>
        </w:rPr>
        <w:t>و در راس آنها سعيد مرتضوي، قاضي حداد وعلي اكبر حيدري ف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انگشت ها بطرف سعيد مرتضوي به عنوان متهم رديف اول جنايات كهريزك نشانه رفت و اين پرونده همچنان ب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نده ايست كه روي دست رژيم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محاكمه و محكوميت سعيد مرتضوي بطور واقعي محاكمه و محكوميت خامنه اي و كل رژيم اسلامي در قبال سركوب و كشتار مردم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كنون مساله جدال بر سر بركناري  سعيد مرتضوي از پست مديريت تامين اجتماعي را بايد از  يكسو در دل  دعواهاي درون حكومت بر سر دزدهايشان ديد و  از سوي ديگر زير فشار اعتراضات مردم براي محاكمه او به عنوان متهم رديف اول كهريزك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ك واقعيت ديگر در اين ماجرا </w:t>
      </w:r>
      <w:r>
        <w:rPr>
          <w:sz w:val="28"/>
          <w:sz w:val="28"/>
          <w:szCs w:val="28"/>
          <w:rtl w:val="true"/>
          <w:lang w:bidi="fa-IR"/>
        </w:rPr>
        <w:t>اينست كه</w:t>
      </w:r>
      <w:r>
        <w:rPr>
          <w:sz w:val="28"/>
          <w:sz w:val="28"/>
          <w:szCs w:val="28"/>
          <w:rtl w:val="true"/>
          <w:lang w:bidi="fa-IR"/>
        </w:rPr>
        <w:t xml:space="preserve"> رياست و كنترل</w:t>
      </w:r>
      <w:r>
        <w:rPr>
          <w:sz w:val="28"/>
          <w:sz w:val="28"/>
          <w:szCs w:val="28"/>
          <w:rtl w:val="true"/>
          <w:lang w:bidi="fa-IR"/>
        </w:rPr>
        <w:t xml:space="preserve"> تامين اجتماعي يك موضوع قديمي كشاكش در درون حكومت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عوا بر سر ثروتهاي كلاني است كه از جيب كارگران به حساب اين موسسه مالي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شت اين دعوا پولهاي ميلياردي خواب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جا دعوا بر سر تقسيم دزدي ها و غنايم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ين اخيرا بود كه ماجراي دزدي ميلياردي از اين صندوق </w:t>
      </w:r>
      <w:r>
        <w:rPr>
          <w:sz w:val="28"/>
          <w:sz w:val="28"/>
          <w:szCs w:val="28"/>
          <w:rtl w:val="true"/>
          <w:lang w:bidi="fa-IR"/>
        </w:rPr>
        <w:t>و از منبع پولهايي به جيب زده از حساب كارگران تحت عنوان تامين اجتماعي برمل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ضيه از اين قرار است كه </w:t>
      </w:r>
      <w:r>
        <w:rPr>
          <w:sz w:val="28"/>
          <w:sz w:val="28"/>
          <w:szCs w:val="28"/>
          <w:rtl w:val="true"/>
          <w:lang w:bidi="fa-IR"/>
        </w:rPr>
        <w:t>با انتصاب مرتضوي به مديريت تامين اجتماعي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عوا </w:t>
      </w:r>
      <w:r>
        <w:rPr>
          <w:sz w:val="28"/>
          <w:sz w:val="28"/>
          <w:szCs w:val="28"/>
          <w:rtl w:val="true"/>
          <w:lang w:bidi="fa-IR"/>
        </w:rPr>
        <w:t xml:space="preserve"> در درون حكومت </w:t>
      </w:r>
      <w:r>
        <w:rPr>
          <w:sz w:val="28"/>
          <w:sz w:val="28"/>
          <w:szCs w:val="28"/>
          <w:rtl w:val="true"/>
          <w:lang w:bidi="fa-IR"/>
        </w:rPr>
        <w:t>بالا گرفت و</w:t>
      </w:r>
      <w:r>
        <w:rPr>
          <w:sz w:val="28"/>
          <w:sz w:val="28"/>
          <w:szCs w:val="28"/>
          <w:rtl w:val="true"/>
          <w:lang w:bidi="fa-IR"/>
        </w:rPr>
        <w:t xml:space="preserve"> اعتراض</w:t>
      </w:r>
      <w:r>
        <w:rPr>
          <w:sz w:val="28"/>
          <w:sz w:val="28"/>
          <w:szCs w:val="28"/>
          <w:rtl w:val="true"/>
          <w:lang w:bidi="fa-IR"/>
        </w:rPr>
        <w:t xml:space="preserve">ات وسيعي </w:t>
      </w:r>
      <w:r>
        <w:rPr>
          <w:sz w:val="28"/>
          <w:sz w:val="28"/>
          <w:szCs w:val="28"/>
          <w:rtl w:val="true"/>
          <w:lang w:bidi="fa-IR"/>
        </w:rPr>
        <w:t xml:space="preserve">در ميان كارگران </w:t>
      </w:r>
      <w:r>
        <w:rPr>
          <w:sz w:val="28"/>
          <w:sz w:val="28"/>
          <w:szCs w:val="28"/>
          <w:rtl w:val="true"/>
          <w:lang w:bidi="fa-IR"/>
        </w:rPr>
        <w:t>بر 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همان آغاز كار و انتصاب او به اين كار، از يك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 توكلي و بخشي از مجلس</w:t>
      </w:r>
      <w:r>
        <w:rPr>
          <w:sz w:val="28"/>
          <w:sz w:val="28"/>
          <w:szCs w:val="28"/>
          <w:rtl w:val="true"/>
          <w:lang w:bidi="fa-IR"/>
        </w:rPr>
        <w:t xml:space="preserve"> استيضاح وزير كار </w:t>
      </w:r>
      <w:r>
        <w:rPr>
          <w:sz w:val="28"/>
          <w:sz w:val="28"/>
          <w:szCs w:val="28"/>
          <w:rtl w:val="true"/>
          <w:lang w:bidi="fa-IR"/>
        </w:rPr>
        <w:t>را به ميان كشي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 صف بندي هايشان به درون شوراهاي اسلامي و خانه كارگرشان كشيده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مزدوران به دفاع جانانه  اي از انتصاب جنايتكار كثيفي چون سعيد مرتضوي به پست مديريت تامين اجتماعي برخا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موجي از اعتراض در ميان كارگران خصوصا كارگران بازنشسته بلند شد و اين كارگران با تجمعات پي در پي خود در مقابل مجلس مشخصا اعلام داشتند كه مديريت متهم رديف اول كهريزك در اين پست را نمي پذيرند و خواهان بركناري اش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 كلام اينكه، آنچه اشاره شد كل داستان كشاكش هاي امروز بر سر مديريت تامين اجتماعي و بركناري سعيد مرتضو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رف مردم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مردم ، خواست كارگران نه تنها بركناري سعيد مرتضوي از مديريت تامين اجتماعي، بلكه محاكمه او و همه سران جنايتكار حكومت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ريزك سمبل كل جنايت حكومت اسلامي و توحش سرمايه داران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يات كهريزك هرگز فراموش نميشو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0:11:00Z</dcterms:created>
  <dc:creator>alan</dc:creator>
  <dc:description/>
  <cp:keywords/>
  <dc:language>en-US</dc:language>
  <cp:lastModifiedBy>coco</cp:lastModifiedBy>
  <dcterms:modified xsi:type="dcterms:W3CDTF">2012-08-02T20:12:00Z</dcterms:modified>
  <cp:revision>3</cp:revision>
  <dc:subject/>
  <dc:title>سعيد مرتضوي متهم رديف اول كهريزك و پست مديريت تامين اجتماعي</dc:title>
</cp:coreProperties>
</file>