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both"/>
        <w:rPr/>
      </w:pPr>
      <w:r>
        <w:rPr>
          <w:rtl w:val="true"/>
        </w:rPr>
        <w:t>انترناسیونال</w:t>
      </w:r>
      <w:r>
        <w:rPr>
          <w:rFonts w:cs="Calibri"/>
          <w:rtl w:val="true"/>
        </w:rPr>
        <w:t xml:space="preserve"> </w:t>
      </w:r>
      <w:r>
        <w:rPr/>
        <w:t>٤٦٣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لا دانشفر </w:t>
      </w:r>
    </w:p>
    <w:p>
      <w:pPr>
        <w:pStyle w:val="NoSpacing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فو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شابور</w:t>
      </w:r>
    </w:p>
    <w:p>
      <w:pPr>
        <w:pStyle w:val="NoSpacing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ك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ي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هم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آن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ا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آ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يدي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ي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ظاه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دح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یحت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سازی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ج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اي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اقش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ك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كوب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يم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يدهاي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ظاه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و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مضا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خن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ئ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دالل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ق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مان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ی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ري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ب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حجاب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يخوا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گ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دستگي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حج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م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آغاز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يش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فتخ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ي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ب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ز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Spacing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ري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وا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ي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كوم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ي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ي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ريم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شاك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ي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م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ي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ي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ك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ي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ك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ز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ي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تك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ك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/>
      </w:pPr>
      <w:r>
        <w:rPr>
          <w:rtl w:val="true"/>
          <w:lang w:bidi="fa-IR"/>
        </w:rPr>
        <w:t>طومار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ز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زوي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ي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ي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ك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ي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ي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ي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ك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نون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ظاه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يشاب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ي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ك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ك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رآي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دارك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ي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</w:t>
      </w:r>
      <w:r>
        <w:rPr>
          <w:rtl w:val="true"/>
          <w:lang w:bidi="fa-IR"/>
        </w:rPr>
        <w:t>ضاتي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.*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49:00Z</dcterms:created>
  <dc:creator>shahla</dc:creator>
  <dc:description/>
  <cp:keywords/>
  <dc:language>en-US</dc:language>
  <cp:lastModifiedBy>kaze</cp:lastModifiedBy>
  <dcterms:modified xsi:type="dcterms:W3CDTF">2012-07-26T21:43:00Z</dcterms:modified>
  <cp:revision>3</cp:revision>
  <dc:subject/>
  <dc:title>اعتراض گسترده مردم نیشابور علیه گرانی با شعار مرگ بر گرانی</dc:title>
</cp:coreProperties>
</file>