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٦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رح امنيت اجتماعي و اعتراض مرد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خبر مهم در اين هفته مقاومت و اعتراض مردم در برابر اوباش جمهوري اسلامي در دو منطقه آريا شهر تهران و در رش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ر خبر روز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مرداد هنگاميكه نيروي انتظامي رژيم در آريا شهر تهران در ضلع شمالي و مقابل پارك و امتداد بلوار اشرفي اصفهاني به زني تحت عنوان بدحجابي تعرض میکنند، با مقابله چند صد نفر از مردم و اعتراض آنان  روبرو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ان و مردم معترض در محل مانع دستگيری اين ز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ديگري از چنين اعتراضي در همين هفته در خيابان مطهري شهر رشت روی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حركت اعتراضي هنگامي که ماشين گشت ارشاد جمهوري اسلامي يك مادر و دختر را متوقف کرده و ميخواستند دختر را به خاط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گير كنند، با اعتراض مادر وي روبرو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ادر در پاسخ به سركوبگران جمهوري اسلامي اعلام كرد كه بايد از جنازه من رد شويد براي اينكه دخترم را بب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گاميکه مامورين با باتوم خواستند او را كنار بزنند، يكباره با هو كردن مردم محل روبرو شدند و در لحظاتي كوتاه جمعيتي چند صد نفره جمع شدند و محل به صحنه اعتراض مردم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مورین حکومت جرات نکردند دختر را دستگی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تفاقات را اگر در كنار تظاهرات گسترده مردم نيشابور عليه فقر و فلاكت بگذاريم به روشني فضاي اعتراضي امروز جامعه را میتوان متوج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رح امنيت اجتماعي رژيم  و تعرض به زنان تحت عنوان مبارز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ك شگرد شناخته شده جمهوري اسلامي براي ايجاد فضاي سركوب 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بارها تاكيد داشته ايم، حجاب پرچم رژيم اسلامي است و وضعيت حجاب و عقب رفتن هر روزه آن ميزاني براي سنجش پيشروي جنبش اعتراضي مردم عليه تبعيض جنسيتي و قوانين ارتجاع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هرگاه كه خواسته مبارزات مردم در سطح جامعه را به عقب براند، تحت عنوان مبارزه با بدحجابي اوباش حزب الله و قداره كشانش را  به خيابان كشيده و با تعرض به زنان و دستگيري و اذيت و آزارشان تلاش كرده است كه قدرقدرتي خود و قوانينش را در مقابل چشم مردم قرار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گاهي به وضع حجاب در جامعه و عقب رفتن هر روزه حجاب به روشني شكست جمهوري اسلامي و استيصالش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كستي كه خودشان نيز بارها بارها به آن اذعان كرده و امروز بحثشان نه صرفا بر سر مسا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حج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لكه بر سر حجاب برگيران و برداشتن حجابهاست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06:00Z</dcterms:created>
  <dc:creator>alan</dc:creator>
  <dc:description/>
  <dc:language>en-US</dc:language>
  <cp:lastModifiedBy>kaze</cp:lastModifiedBy>
  <dcterms:modified xsi:type="dcterms:W3CDTF">2012-07-26T19:06:00Z</dcterms:modified>
  <cp:revision>3</cp:revision>
  <dc:subject/>
  <dc:title>طرح امنيت اجتماعي و اعتراض مردم</dc:title>
</cp:coreProperties>
</file>