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lang w:bidi="fa-IR"/>
        </w:rPr>
        <w:t>٤٦٣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اظم نیکخوا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ذاکرات اتمی و بن بست حکومت اسلامی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بنا به گزارشها دور دیگری از مذاکرات اتمی میان دولتهای غربی و جمهوری اسلامی در را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و این در حالیست که هر دو سو به زبانهای مختلف اعتراف میکنند که این مذاکرات در بن بست قرار دا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بن بست و شکست این مذاکرات بویژه برای جمهوری اسلامی یک معضل و شکست مهم و خطرناک محسوب میش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و یک بار دیگر کل معضلات جمهوری اسلامی را جلوی چشم قرار میده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شکست در این مذاکرات بدین معناست که تحریمهای اقتصادی با شدت بیشتری اعمال خواهد شد و فشار بر این حکومت و انزوای دیپلماتیک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در سطح جهان ابعادی می یابد که میتواند برای حکومت بسیار تعیین کننده  و خطرناک شود و پیامدهای دیگری را نیز در پی داشت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سخنان روز سه شنبه خامنه ای در جمع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مسئولان حکومت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در واقع تلاش و تقلایی است برای مقابله با همین وضعیت یعنی یکدست کردن صفوف حکومتیان، و عقب راندن تردیدها و زمزمه های عقب نشینی در برابر غرب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خامنه ای میگوید اگر ما یک قدم عقب بنشینیم دشمن بازهم بیشتر پیشروی خواهد ک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و میگوید آنها مساله شان فقط سلاح اتمی نیست بلکه کل موجودیت حکومت را نشانه رفته ا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او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به جناحها و باندهای رقیب نظیر دوخردادیهای سابق نیز نیشی میزند و آنها را خواهان عقب نشینی در برابر غرب تصویر میک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او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همچنین به معضلات اقتصادی دولتهای غربی اشاره میکند و در عین حال اعتراف میکند که جمهوری اسلامی نیز مشکلات جدی ای دارد گرچه قابل رفع و رجوع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حقیقت اینست که برخلاف گفته های خامنه ای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شکست مذاکرات اتمی برای جمهوری اسلامی میتواند عواقب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بسیار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وخیمی داشته باش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جمهوری اسلامی در شرایط یک ورشکستگی کامل اقتصادی و فضای ملتهب داخلی به این مذاکرات پا گذاش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هنگام شروع این مذاکرات دولت احمدی نژاد علائم  و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نشانه های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از خود نشان داد که حاضر است در زمینه اتمی عقب نشینی هایی را قبول کند تا تحریمها کنار زده ش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حتی یکی از معاونین احمدی نژاد گفته بود که ما حاضریم اورانیوم غنی شده تحویل بگیریم و سانتریفوژهایمان را تعطیل کنیم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کنون خامنه ای دارد اعتراف میکند که چنین عقب نشینی ای برای حکومت امکان پذیر نی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ین آن چیزی است که ما از همان ابتدا بر آن تاکید کرده بودیم و از همان ابتدا گفته بودیم که شکست این مذاکرات حتمی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لبته این واقعیتی است که آمریکا و دول غربی نیز دچار بحرانند و معضلات جدی ای دارند و دست و بالشان در این کشاکش بهیچ وجه باز نی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به همین دلیل این وضعیت میتواند سالهای سال ادامه یاب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.</w:t>
      </w:r>
    </w:p>
    <w:p>
      <w:pPr>
        <w:pStyle w:val="Heading1"/>
        <w:bidi w:val="1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bidi="fa-IR"/>
        </w:rPr>
      </w:pP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وقتی خامنه ای میگوید اگر ما عقب نشینی کنیم دشمن بیشتر پیشروی میکند، در واقع دارد اعتراف میکند که این حکومت راه پس و پیش ندارد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بن بست حکومت فقط این نیست که در برابر دولتها یا در مذاکرات اتمی ناتوان است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بلکه در برابر مردم سرنگونی طلب است که این حکومت جایی برای عقب نشینی مقابل خویش نمی بیند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در برابر مردمی که از گرسنگی و فقر و سرکوب به تنگ آمده اند و میدانند که راه دست یابی شان به حداقل شرایط زندگی انسانی سرنگونی حکومت منفور اسلامی است، این حکومت جای تکان خوردن ندارد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هر شکست و عقب نشینی آن میتواند روزنه ای برای اعتراضات گسترده تر را بگشاید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و خامنه ای همین واقعیت را به عیان مقابل چشم خویش میبیند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میتوان با قطعیت گفت که بن بست مساله اتمی از اینجا سرچشمه میگیرد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صفوف این حکومت بشدت در هم ریخته است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همه میدانند که باند خامنه ای و احمدی نژاد و رفسنجانی و گروههای مختلف قدرت، هرچند هم موقتا به درجه ای ساکت شده اند، تا چه حد به خون یکدیگر تشنه اند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و حتی علیرغم عتاب و خطابهای خامنه ای هرروز اختلافاتشان از جایی بیرون میزند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به عبارت دیگر انزوای وسیع بین المللی، بن بست و در هم ریختگی اقتصادی، نزاعهای باندهای متعدد حکومتی، بر متن موج وسیع سرنگونی طلبی در میان مردم، جمهوری اسلامی را در بن بست کامل قرار داده است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و این آن وضعیتی است که خامنه ای سعی میکند آنها را کم اهمیت جلوه دهد و روحیه صفوفش را در برابر آنها ترمیم کند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همانگونه که اشاره شد شکست مذاکرات اتمی یک نتیجه فوریش تشدید تحریمهای اقتصادی است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با این هدف که مردم به عامل سیاستهای غرب در برابر جمهوری اسلامی تبدیل شوند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Heading1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مردم ایران نیاز به گرسنگی ندارند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دول غربی و آمریکا در عراق و افغانستان و قبل از آن در بسیاری از نقاط دیگر جهان نشان داده اند که وقتی از تغییر و تحول و بهبود سخن میگویند چه جهنمی را مد نظر دار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خصومت و دشمنی عمیق مردم با حکومت اسلامی قرار است توسط آنها وثیقه سناریوهای ضد انسانی ای شبیه خود جمهوری اسلامی ش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قیمتی که مردم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برای رسیدن به یک چنین هدفی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باید بپردازند البته هیچگاه محاسبه نش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ینکه چند هزار یا چند صد هزار کودک در همان اولین روزهای زندگی به کام مرگ و نیستی رانده میشوند، چند هزار یا چند صد هزار نفر از مردم از ساده ترین بیماری ها و حتی از نداشتن نان شب قربانی میگردند، و چند میلیون نفر زندگی شان به دلیل محرومیت از دسترسی به ساده ترین ضروریات زندگی تباه و سیاه و تلخ میشود، مشغله حکومتها نی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همه چیز میتواند فدای بازیهای دیپلماتیک ش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ین اتفاقی است که در خیلی کشورها در ابعاد فاجعه آمیزی افتاده و الان در ایران دارد صورت میگی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مردم از نداری وسیعا خشمگین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همین روزها مردم نیشابور در صف مرغ و گوشت با عصبانیت دست به تظاهرات زدند و فریاد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ننگ بر گرسنگ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سر دادند که در واقع منظورشان مرگ بر جمهوری اسلامی ب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صفهای طویل مرغ در شهر الوند قزوین و انتظار هفت هشت ساعتی برای یک مرغ که گزارش آن همین امروز منتشر شده، نیز نمونه دیگری از وضعیت زندگی مردم در این جامع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ما مردم ایران برای شورش علیه حکومت نیاز به گرسنگی کشیدن بیشتر ندار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این مردمی هستند ک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بارها علیه حکومت به خیابان آمده ا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این مردم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سال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٨٨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بطور میلیونی با فریاد مرگ بر دیکتاتور و مرگ بر جمهوری اسلامی به خیابان آمد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ین مردمی هستند که هرروز در کوچه و خیابان در برابر سیاستهای ضد زن حکومت می ایستند، در برابر اعدامها دست به شورش میزنند، در برابر زندانها تجمع میکنند و مهمتر از این هرروز اعتصابات متعدد کارگری را شاهدیم که حقوق انسانی شان را طلب میکن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حقیقت اینست که نه فقط جمهوری اسلامی بلکه دولتهای غربی نیز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بیش از هرچیز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با همین وضعیت یعنی فضای انقلابی و سرنگونی طلبی در جامعه مشکل جدی دار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میخواهند مردم عاصی شوند اما انقلاب نکن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آنها میخواهند مردم بطور کنترل شده به پادوی سیاستهای دیپلماتیک و ارتجاعی حکومتهای سرمایه داری تبدیل شو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دقیقا این آن چیزی است که باید مانع آن ش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تلاش ما کمونیستها باید این باشد که بحران و بن بست جمهوری اسلامی را به مردم نشان دهیم و در عین حال به مردم نشان دهیم و بگوییم که چگونه میتوانند از این بن بست به نفع خود و برای نیازهای انسانی خود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و به زیر کشیدن جمهوری اسلامی با انقلاب خویش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ستفاده کن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باید بتوانیم به مردم نشان دهیم که چگونه میتوانند در عین حال مانع سیاستهایی شوند که هدف آن جلوگیری از تحولات عمیق و انسانی در جامع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افشای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سیاستهای سرمایه داری غرب و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جریانات مختلف اپوزیسیون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بورژوایی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که آتش بیار معرکه سیاستهای دول غربی هستند یک جنبه مهم از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خط و جهت مبارزه برای سرنگونی جمهوری اسلامی و دست یابی به یک جامعه واقعا انسانی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. *</w:t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template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5:50:00Z</dcterms:created>
  <dc:creator>kaze</dc:creator>
  <dc:description/>
  <cp:keywords/>
  <dc:language>en-US</dc:language>
  <cp:lastModifiedBy>kaze</cp:lastModifiedBy>
  <dcterms:modified xsi:type="dcterms:W3CDTF">2012-07-26T21:47:00Z</dcterms:modified>
  <cp:revision>10</cp:revision>
  <dc:subject/>
  <dc:title/>
</cp:coreProperties>
</file>