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۴۶۲</w:t>
      </w:r>
    </w:p>
    <w:p>
      <w:pPr>
        <w:pStyle w:val="Normal"/>
        <w:jc w:val="right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یت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اک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یاید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ط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ک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گذاش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ود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منوع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خت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ودک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پ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نه؟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فت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ودک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اخ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نسان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ي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ام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  <w:t>********************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ممنوعي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ختن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کودکا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پس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آري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يا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نه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رفتا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با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کودکا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شاخص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نساني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يک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جامع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ست</w:t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/>
        <w:drawing>
          <wp:inline distT="0" distB="0" distL="0" distR="0">
            <wp:extent cx="4561840" cy="199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p>
      <w:pPr>
        <w:pStyle w:val="Normal"/>
        <w:jc w:val="right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ر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ازم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ل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لسرو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ي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ه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ه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لوک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ب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هود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يدا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ري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و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غ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اي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طر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ي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ستاني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لاي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در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تئيست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ماني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ل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يا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بوع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ئي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غ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ه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قو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ي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غ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۱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ل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د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ي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ک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نيخ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کفو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تو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ت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فت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نا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ي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رخوار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يند</w:t>
      </w:r>
      <w:r>
        <w:rPr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و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ي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ما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ئ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ن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دا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ل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اي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م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ا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دا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ه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ي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ي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وي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ي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زم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ه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ا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لوک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ي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ظ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ي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ي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ي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before="0" w:after="20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4:00Z</dcterms:created>
  <dc:creator>MINI</dc:creator>
  <dc:description/>
  <cp:keywords/>
  <dc:language>en-US</dc:language>
  <cp:lastModifiedBy>Behrooz</cp:lastModifiedBy>
  <dcterms:modified xsi:type="dcterms:W3CDTF">2012-07-19T12:39:00Z</dcterms:modified>
  <cp:revision>3</cp:revision>
  <dc:subject/>
  <dc:title/>
</cp:coreProperties>
</file>