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۴۶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ز صفحه اول شرع شو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**********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کوت علامت رضاست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 دفاع از حقوق شهروندی افغانستانی های ساکن ای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ملات فاشیستی و سازمان یافته دولتی به شهروندان افغانستانی در ایران طی چند ماه گذشته موجی از اعتراض در داخل و خارج کشور را سبب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ی جنگ زده و مصیبت دیده که بیش از سی سال است در یکی از ناامن ترین نقاط جهان گرفتار آمد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اره ای جز گریز و نجات جان خود ن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رازه جامعه از هم گسیخته افغانستان را به چنگال جنگ سالاران قومی ـ مذهبی و تفنگچی های اجیر شده از مجاهد و طالب و کرازای و هر قشر و مسلکی 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لیونها مردم در بیش از سه دهه از بدو تولد جنگ و کشتار و دست به دست شدن از جنگ سالاری به دست جنگ سالار دیگری را تجربه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قیر و سرکوب بخش دیگری از زندگی آنانی شد که از این مهلکه جان سالم بدر برده بودند و اکنون از بدحادثه ناچارا به جمهوری اسلامی ایران پناهنده شد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ین خود آغاز تراژدی دردناک دیگر در زندگی پر فراز و نشیب آنان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ریخ این پناهندگی جز تراژدی بزرگ انسانی نام دیگری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ریت متمدن امروز این رنج و درد و بانیان و مسببین آنرا میشن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رای حکومت اسلام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لیونها انسان بی دفاع و بی پنا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گنج و فر صت طلایی به حساب می آمد تا از یک طرف با سرکیسه کردن کمیساریای عالی پناهندگی و ژست کشور پناهنده پذیر اسلامی ثروت باد آورده ای تصاحب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ـ طبق اسناد منتشر شده سازمان ملل سالانه بیش از دو میلیارد دلار برای تامین هزینه زندگی موقت پناهجویان افغانستانی به جمهوری اسلامی پرداخت کرده است ـ و از طرف دیگ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زار حریص سود و سرمایه نیروی کار فوق ارزان صدها هزار کارگر زن و مرد و کودک افغانستانی را به کوهی از ثروت باد آورده بدل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ارگر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گ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ان نعمتی بودند که حد و مرزی برای استثمار آنان وجود 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زینه پناهندگی در جمهوری اسلامی برای این مردم سنگین تر از آن بود که حتی تصورش را هم داشته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سیونالیسم ایرانی خود را صاحب اختیار آنان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قیر و تکفیر اولین واکنش شوینیسم نژادپرستانه ایرانی بود که حاکمیت اسلامی به تمامی آنرا نمایندگی می ک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شهروندان افغان در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لیل هر ناکامی و مصیب و کمبود و گرفتاری در جامعه ایران تلقی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جرم و فسادی که اساسا تحت رهبری و هدایت دستگاه دولتی امکان بقا داشت به آنان نسبت داده ش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افاغ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فغ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سبتهایی بود که عملا توسط دستگاه تبلیغی حکومتی فرهنگ سازی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نسانهای شریف و مصیبت دیده با ترویج همین سمپاشی حکومتی برابر با مجرم و جانی تلقی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خونشان هم حلال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روم نگهداشتن آنان از هر نوع حقوق شهرون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همین بهانه توجیه و امکان پذیر 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دوره اول جنگ و حضور نظامی شوروی سابق در افغانست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لشکر حزب اسلامی گلبدین حکمتیار تحت نام برادران افغان دفتر رسمی و برو بیای دولتی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ت الطاف برادران سپا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چند قدم آنطرف تر صدها هزار آواره و مصیبت دیده فراری از جن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عنوان کارگران یامفت به چنگ بازار سرمایه جمهوری اسلامی افتاده بودند و از ابتدایی ترین حقوق پناهندگی هم محروم بو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هیچ دورانی هیچکدام از جریانات ملی ـ مذهب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جبهه ملی تا شرکای نهضت آزا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 کمی بعدتر صف اصلاح طلبان حکومتی و دو خردادی حتی به ظاهر هم که شده مسولیتی در قبال این شهروندان بعهده ن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در حکومت و چه در اپوزیسیون مجاز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مراه و همدوش قوانین اسلامی علیه آنها ایس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ویب قوانینی که بموجب آن حتی اسکان آنان در شهرهای معینی مجاز شمرده نمی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شاهکارهای همان دوران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حزاب ناسیونالیست مانند پان ایرانیست 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لی گرا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لطنت طلبان و در یک کلام صف راست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مه در سرکیسه کردن و کسب سود سرشار از کارگران افغانستانی شریک 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نه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گ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لقی م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دو ورود اداره اتباع بیگانه بکارشان رسیدگی میکر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خود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ای وطنپرست وقتی قرار بود دلرحم باش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لفظ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یه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هاج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ناهن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هایت رافت آنها را نشان میدا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یاد دارید که احمدی نژاد در یکی از سخنرانی هایش گفت اگر به میهمان رو بدهید صاحب خانه میشو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هروندان افغانستانی که اساسا بخش جدایی ناپذیر طبقه کارگر ایران و در عین حال محرومترین آن محسوب میش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 تولید کوه عظیمی از ثروت برای صاحبان سرمای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هنوز در نهایت میهمانان پررویی محسوب میشدند که میخواهند صاحبخانه بش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ما به راستی صاحب کدام خانه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 اگر حق شهروندی آنان به رسمیت شناخته میشد و از منظر سرمایه داران اسلامی اجازه می یافتند که بسان کارگران ایرانی استثمار شوند و لطف کارفرمای ایرانی شامل حالشان بشود و پرداخت دستمزد زیر خط فقرشان هم ماهها به تعویق بیفت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صاحب کدام خانه شده بودن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رای سرمایه داری اسلامی کارگران و زحمتکشانی که از افغانستان به ایران آمده بو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سیله ای برای توجیه هر کمبود و کاستی به حساب می 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پاسخ به بیکاری سپر بلای سرمایه داران بو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 نیست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 کارگران افعان کار شما را ربو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لا آنها ناقل انواع بیماریهای مسری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د مخدر اگر ه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نها توزیعش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شا را هم آنها به ایران 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انی هم تاثیر حضور آن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این دروغها با سکوت و رضایت خاطر و حتی همراهی جریانات سیاسی ناسیونالیست و قوم پرست شایع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 درجه از فشار حکومتی و افزایش سمپاشی دستگاه تبلیغی و رسانه ای حکومت و تبلیغات مسمومی نظی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فغ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یگانه ای است که سبب بیکاری کارگر ایرانی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عمل منجر به ارزان تر شدن فروش نیروی کار صدها هزار کارگر افغانستاتی در بازار کار جمهوری اسلامی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بارت پناهندگان مجاز و غیر مجاز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ه سادگی منجر به محرومیت از تحصیل نزدیک به نیم میلیون کودک از درس و مدرسه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هزاران کودک به ناچار آواره بازار بیرحمی شدند که جمهوری اسلامی و همدستانش تدارک دیده 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بلیغات مسموم چنان سرسام آور از سوی قومپرستان ملی مهینی تزریق مشد که گاها ابعاد وسیع و گسترده اش قابل تصور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صاحبکاران از خرد و ریز تا درشت و کبی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هن پرستانی شدند که عرق ملی ش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 کشیدن شیره جان و رمق زندگ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گانگ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ا آنجا که ترانه یکی از خوانندگانی ایرانی که در قید حیات هم ن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ی ها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ی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رم روی تن من نباشه گر که بیگانه بشه هموطن م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سروده ملی جریانات ناسیونالیست و قومپرستی شد که نگران حقوق شهروندی برابر با کسانی که آنها ر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فاغ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 خواندند 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ستگاه حکومت جمهوری اسلامی با رضایت و سکوت سازمانها و نهادها و تشکلهای داخلی و خارج کشوری طیف سبزه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هین پرستان و احزاب قومپرست و ناسیونالیست شرارت سازمان یافته را گسترش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بحال حتی یک اطلاعیه اعتراضی خشک و خالی هم از این جریانات صادر نش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نها باید سکو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ندن بیگانه که اعتراض ندا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 نمون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تخریب منازل کارگران افغان در منطقه وزیرآباد شهر شیراز  تحت عنوان پاکسازی </w:t>
      </w:r>
      <w:r>
        <w:rPr>
          <w:rtl w:val="true"/>
        </w:rPr>
        <w:t>"</w:t>
      </w:r>
      <w:r>
        <w:rPr>
          <w:rtl w:val="true"/>
        </w:rPr>
        <w:t>اتباع غیر مجاز و بیگانه</w:t>
      </w:r>
      <w:r>
        <w:rPr>
          <w:rtl w:val="true"/>
        </w:rPr>
        <w:t xml:space="preserve">" </w:t>
      </w:r>
      <w:r>
        <w:rPr>
          <w:rtl w:val="true"/>
        </w:rPr>
        <w:t>صورت گرف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 همگی سکوت کر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وقتی </w:t>
      </w:r>
      <w:r>
        <w:rPr>
          <w:rtl w:val="true"/>
        </w:rPr>
        <w:t>دستگیری و اخراج پناهجویان افغان</w:t>
      </w:r>
      <w:r>
        <w:rPr>
          <w:rtl w:val="true"/>
          <w:lang w:bidi="fa-IR"/>
        </w:rPr>
        <w:t>ستانی</w:t>
      </w:r>
      <w:r>
        <w:rPr>
          <w:rtl w:val="true"/>
        </w:rPr>
        <w:t xml:space="preserve"> به بهانه </w:t>
      </w:r>
      <w:r>
        <w:rPr>
          <w:rtl w:val="true"/>
        </w:rPr>
        <w:t>"</w:t>
      </w:r>
      <w:r>
        <w:rPr>
          <w:rtl w:val="true"/>
        </w:rPr>
        <w:t>غیرمجاز</w:t>
      </w:r>
      <w:r>
        <w:rPr>
          <w:rtl w:val="true"/>
        </w:rPr>
        <w:t xml:space="preserve">" </w:t>
      </w:r>
      <w:r>
        <w:rPr>
          <w:rtl w:val="true"/>
          <w:lang w:bidi="fa-IR"/>
        </w:rPr>
        <w:t>به کسب و کار دایمی حکومت اسلامی بدل شد و ادراه اتباع بیگانه به پرداخت بخش ناچیزی از کمکهای کمیساریای عالی پناهندگ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قیقا با پرداخت صد دلار و یک کیسه آرد و یک کیسه برنج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ندین هزار انسان آواره را دیپورت 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ها باز هم سکوت کردن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پس از چندی برابر مصوبات وزرات کشو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استانداریها و فرمانداریها رسما </w:t>
      </w:r>
      <w:r>
        <w:rPr>
          <w:rtl w:val="true"/>
          <w:lang w:bidi="fa-IR"/>
        </w:rPr>
        <w:t>عهده دار اخراج و دستگیری پناهندگان افغانستانی شد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 صدور دستو</w:t>
      </w:r>
      <w:r>
        <w:rPr>
          <w:rtl w:val="true"/>
          <w:lang w:bidi="fa-IR"/>
        </w:rPr>
        <w:t>ر</w:t>
      </w:r>
      <w:r>
        <w:rPr>
          <w:rtl w:val="true"/>
        </w:rPr>
        <w:t>العملهای علنی</w:t>
      </w:r>
      <w:r>
        <w:rPr>
          <w:rtl w:val="true"/>
          <w:lang w:bidi="fa-IR"/>
        </w:rPr>
        <w:t xml:space="preserve"> که در جراید چاپ و از رادیو تلویزیونها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پخش میشد </w:t>
      </w:r>
      <w:r>
        <w:rPr>
          <w:rtl w:val="true"/>
        </w:rPr>
        <w:t xml:space="preserve">به اذیت و آزار و </w:t>
      </w:r>
      <w:r>
        <w:rPr>
          <w:rtl w:val="true"/>
          <w:lang w:bidi="fa-IR"/>
        </w:rPr>
        <w:t>ه</w:t>
      </w:r>
      <w:r>
        <w:rPr>
          <w:rtl w:val="true"/>
        </w:rPr>
        <w:t>تک حرمت پناهجویان افغان</w:t>
      </w:r>
      <w:r>
        <w:rPr>
          <w:rtl w:val="true"/>
          <w:lang w:bidi="fa-IR"/>
        </w:rPr>
        <w:t>ستانی</w:t>
      </w:r>
      <w:r>
        <w:rPr>
          <w:rtl w:val="true"/>
        </w:rPr>
        <w:t xml:space="preserve"> صورت</w:t>
      </w:r>
      <w:r>
        <w:rPr>
          <w:rtl w:val="true"/>
          <w:lang w:bidi="fa-IR"/>
        </w:rPr>
        <w:t xml:space="preserve"> علنی و</w:t>
      </w:r>
      <w:r>
        <w:rPr>
          <w:rtl w:val="true"/>
        </w:rPr>
        <w:t xml:space="preserve"> قانونی داده 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 باز هم سکوت کرد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 xml:space="preserve">ممنوعیت </w:t>
      </w:r>
      <w:r>
        <w:rPr>
          <w:rtl w:val="true"/>
          <w:lang w:bidi="fa-IR"/>
        </w:rPr>
        <w:t>ورود به پارک صفه در اصفهان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حت عنوان دستورالعمل امنیتی برای ممانعت از تجمع در سالروز حمله محمود افغان به ایران و سرشکستگی ناسیونالیسم وطنی طبعا رضایت خاطر شوینیسم ایرانی را فراهم م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 اعتراض کنن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؟ </w:t>
      </w:r>
      <w:r>
        <w:rPr>
          <w:rtl w:val="true"/>
        </w:rPr>
        <w:t xml:space="preserve">دستور العمل به کارفرمایان برای </w:t>
      </w:r>
      <w:r>
        <w:rPr>
          <w:rtl w:val="true"/>
          <w:lang w:bidi="fa-IR"/>
        </w:rPr>
        <w:t>اجتناب</w:t>
      </w:r>
      <w:r>
        <w:rPr>
          <w:rtl w:val="true"/>
        </w:rPr>
        <w:t xml:space="preserve"> از استخدام کارگران افغا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ست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عنایش سخت تر شدن فروش نیروی کار و در نتیجه ارزان تر شدن آ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هم برای این جریانات جای اعتراضی نیست</w:t>
      </w:r>
      <w:r>
        <w:rPr>
          <w:rtl w:val="true"/>
          <w:lang w:bidi="fa-IR"/>
        </w:rPr>
        <w:t xml:space="preserve">! </w:t>
      </w:r>
      <w:r>
        <w:rPr>
          <w:rtl w:val="true"/>
        </w:rPr>
        <w:t xml:space="preserve">اداره کل امور اتباع و مهاجران در استان فارس حتی صاحبان نانوائی ها، سوپرمارکتها، رانندگان تاکسی و عموم مردم را مجاز دانست که مشخصات هویتی </w:t>
      </w:r>
      <w:r>
        <w:rPr>
          <w:rtl w:val="true"/>
          <w:lang w:bidi="fa-IR"/>
        </w:rPr>
        <w:t xml:space="preserve">شهروندان </w:t>
      </w:r>
      <w:r>
        <w:rPr>
          <w:rtl w:val="true"/>
        </w:rPr>
        <w:t>افغان</w:t>
      </w:r>
      <w:r>
        <w:rPr>
          <w:rtl w:val="true"/>
          <w:lang w:bidi="fa-IR"/>
        </w:rPr>
        <w:t>ستانی</w:t>
      </w:r>
      <w:r>
        <w:rPr>
          <w:rtl w:val="true"/>
        </w:rPr>
        <w:t xml:space="preserve"> را کنترل کن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 باز هم سکوت کرد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>ممنوعیت فروش نان و مواد غذائی و امکانات بهداشت</w:t>
      </w:r>
      <w:r>
        <w:rPr>
          <w:rtl w:val="true"/>
          <w:lang w:bidi="fa-IR"/>
        </w:rPr>
        <w:t>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>ممنوعیت از ادامه تحصیل</w:t>
      </w:r>
      <w:r>
        <w:rPr>
          <w:rtl w:val="true"/>
          <w:lang w:bidi="fa-IR"/>
        </w:rPr>
        <w:t xml:space="preserve"> در دانشگاهها</w:t>
      </w:r>
      <w:r>
        <w:rPr>
          <w:rtl w:val="true"/>
        </w:rPr>
        <w:t xml:space="preserve"> در رشته های معینی </w:t>
      </w:r>
      <w:r>
        <w:rPr>
          <w:rtl w:val="true"/>
          <w:lang w:bidi="fa-IR"/>
        </w:rPr>
        <w:t xml:space="preserve">که تعهد خدمتی دارد </w:t>
      </w:r>
      <w:r>
        <w:rPr>
          <w:rtl w:val="true"/>
        </w:rPr>
        <w:t>مانند مهندسی</w:t>
      </w:r>
      <w:r>
        <w:rPr/>
        <w:t>٬</w:t>
      </w:r>
      <w:r>
        <w:rPr>
          <w:rtl w:val="true"/>
          <w:lang w:bidi="fa-IR"/>
        </w:rPr>
        <w:t xml:space="preserve"> </w:t>
      </w:r>
      <w:r>
        <w:rPr>
          <w:rtl w:val="true"/>
        </w:rPr>
        <w:t>پزشکی و غیره</w:t>
      </w:r>
      <w:r>
        <w:rPr>
          <w:lang w:bidi="fa-IR"/>
        </w:rPr>
        <w:t>٬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حتی </w:t>
      </w:r>
      <w:r>
        <w:rPr>
          <w:rtl w:val="true"/>
        </w:rPr>
        <w:t>ممنوعیت تحصیل برای کودکانی که پدر آنها تبعه افغانستان است تحت عنوان کودکان بی هویت و بی شناسنامه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rtl w:val="true"/>
        </w:rPr>
        <w:t xml:space="preserve">دهها اقدام ضدانسانی دیگر علیه </w:t>
      </w:r>
      <w:r>
        <w:rPr>
          <w:rtl w:val="true"/>
          <w:lang w:bidi="fa-IR"/>
        </w:rPr>
        <w:t>شهروندان</w:t>
      </w:r>
      <w:r>
        <w:rPr>
          <w:rtl w:val="true"/>
        </w:rPr>
        <w:t xml:space="preserve"> افغان</w:t>
      </w:r>
      <w:r>
        <w:rPr>
          <w:rtl w:val="true"/>
          <w:lang w:bidi="fa-IR"/>
        </w:rPr>
        <w:t>ستان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تی اعتراض لفظی ولو ظاهری احزاب و دستجات ناسیونالی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سبزها و حزب پان ایرانیست گرفته تا حزب مشروطه تا دفتر آقای رضا پهلوی و دیگران را سبب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کدام از رسانه های منسوب به آنان حتی گوشه چشمی به این انسان ستیزی خشن و فاشیستی جمهوری اسلامی نینداختن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اما وجدان بیدار و آگاه جامعه هرگز این را نپذیر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همه کسانی که از افغانستان به ایران آمده ا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چه قصد داشته باشند در ایران بمانند و یا جای دیگری را برای زیستن انتخاب کن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اید شهروند جامعه ایران محسوب شوند و از کلیه حقوق اجتماعی با دیگر شهروندان ایرانی برخوردار باش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پیام سوسیالیستها و مردم متمدن در مقابل رفتار غیر انسانی جمهوری اسلامی و سکوت تایید آمیز جریانات سبز و ناسیونالیست و قوم پرست 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نرمندان و انسانهای شریف زیادی بسرعت به اعمال ضد بشری جمهوری اسلامی واکنش نشان داد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یچ انسانی بیگانه محسوب نمی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سی اینجا میهمان و یا صاحبخانه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 همه انسا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پیام ساده چقدر باید در دستگاه فکری و رفتار عملی و هر روزه اینان بیگانه باشد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است جامعه در این میان صورت واقعی تری از خود به نمایش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جا همه ادعاهای صد من یک غ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ادر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لامی در کنار ادعاهای کاذب میهمان نوازانه و سنن ایرانی ناسیونالیستی با هم تراژدی دردناک رفتار غیر انسانی با شهروندان افغانی را رقم ز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البته اولین وحدت نظری اینها با هم نبود اما یکی از وقیح ترین آنهاست و در حافظه تاریخی جامعه ثبت خواهد ما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33:00Z</dcterms:created>
  <dc:creator>Admin</dc:creator>
  <dc:description/>
  <cp:keywords/>
  <dc:language>en-US</dc:language>
  <cp:lastModifiedBy>Behrooz</cp:lastModifiedBy>
  <dcterms:modified xsi:type="dcterms:W3CDTF">2012-07-19T10:09:00Z</dcterms:modified>
  <cp:revision>15</cp:revision>
  <dc:subject/>
  <dc:title>سکوت علامت رضاست</dc:title>
</cp:coreProperties>
</file>