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de-DE" w:bidi="fa-IR"/>
        </w:rPr>
      </w:pP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 w:bidi="fa-IR"/>
        </w:rPr>
        <w:t xml:space="preserve">انترناسیونال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de-DE" w:bidi="fa-IR"/>
        </w:rPr>
        <w:t>462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de-DE" w:bidi="fa-IR"/>
        </w:rPr>
      </w:pP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 w:bidi="fa-IR"/>
        </w:rPr>
        <w:t>در یکی از صفحات وسط بیاید عنوان زیر در باکس صفحه اول بیاید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eastAsia="de-DE" w:bidi="fa-IR"/>
        </w:rPr>
        <w:t xml:space="preserve">.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 w:bidi="fa-IR"/>
        </w:rPr>
        <w:t>در صورت نبودن جا می تواند حذف شود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de-DE" w:bidi="fa-IR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de-DE" w:bidi="fa-IR"/>
        </w:rPr>
      </w:pP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52"/>
          <w:sz w:val="52"/>
          <w:szCs w:val="52"/>
          <w:rtl w:val="true"/>
          <w:lang w:eastAsia="de-DE" w:bidi="fa-IR"/>
        </w:rPr>
        <w:t>يک هفته پر از موفقيت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de-DE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48"/>
          <w:rtl w:val="true"/>
          <w:lang w:eastAsia="de-DE" w:bidi="fa-IR"/>
        </w:rPr>
        <w:t xml:space="preserve">زناني که دنيا را مبهوت فعاليتهاي 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48"/>
          <w:rtl w:val="true"/>
          <w:lang w:eastAsia="de-DE" w:bidi="fa-IR"/>
        </w:rPr>
        <w:t>خو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48"/>
          <w:rtl w:val="true"/>
          <w:lang w:eastAsia="de-DE" w:bidi="fa-IR"/>
        </w:rPr>
        <w:t>د کرده اند</w:t>
      </w: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de-DE" w:bidi="fa-IR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de-DE" w:bidi="fa-IR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de-DE" w:bidi="fa-IR"/>
        </w:rPr>
        <w:t>**************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de-DE" w:bidi="fa-IR"/>
        </w:rPr>
      </w:pP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 w:bidi="fa-IR"/>
        </w:rPr>
        <w:t xml:space="preserve">سايت اومانيستهاي آلمان روز پنجشنبه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lang w:eastAsia="de-DE" w:bidi="fa-IR"/>
        </w:rPr>
        <w:t>۱۲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 w:bidi="fa-IR"/>
        </w:rPr>
        <w:t xml:space="preserve"> جولاي گزارشي از يک هفته فعاليتهاي مينا احدي را به زبان آلماني منتشر کرد که در اينجا ترجمه اين مطلب را ملاحظه ميکنيد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de-DE" w:bidi="fa-IR"/>
        </w:rPr>
        <w:t xml:space="preserve">.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de-DE" w:bidi="fa-IR"/>
        </w:rPr>
      </w:pP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52"/>
          <w:sz w:val="52"/>
          <w:szCs w:val="52"/>
          <w:rtl w:val="true"/>
          <w:lang w:eastAsia="de-DE" w:bidi="fa-IR"/>
        </w:rPr>
        <w:t>يک هفته پر از موفقيت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48"/>
          <w:rtl w:val="true"/>
          <w:lang w:eastAsia="de-DE" w:bidi="fa-IR"/>
        </w:rPr>
        <w:t xml:space="preserve">زناني که دنيا را مبهوت فعاليتهاي 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48"/>
          <w:rtl w:val="true"/>
          <w:lang w:eastAsia="de-DE" w:bidi="fa-IR"/>
        </w:rPr>
        <w:t>خو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48"/>
          <w:rtl w:val="true"/>
          <w:lang w:eastAsia="de-DE" w:bidi="fa-IR"/>
        </w:rPr>
        <w:t>د کرده اند</w:t>
      </w: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de-DE" w:bidi="fa-IR"/>
        </w:rPr>
        <w:t>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de-DE" w:bidi="fa-IR"/>
        </w:rPr>
      </w:pP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de-DE" w:bidi="fa-IR"/>
        </w:rPr>
        <w:t>سايت اومانيستهاي آلمان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de-DE" w:bidi="fa-IR"/>
        </w:rPr>
      </w:pPr>
      <w:r>
        <w:rPr>
          <w:lang w:val="en-US" w:eastAsia="en-US"/>
        </w:rPr>
        <w:drawing>
          <wp:inline distT="0" distB="0" distL="0" distR="0">
            <wp:extent cx="2667000" cy="17716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de-DE" w:bidi="fa-I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de-DE" w:bidi="fa-IR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de-DE" w:bidi="fa-I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de-DE" w:bidi="fa-IR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de-DE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de-DE" w:bidi="fa-IR"/>
        </w:rPr>
        <w:t>يک هفته پر از دستاو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eastAsia="de-DE" w:bidi="fa-IR"/>
        </w:rPr>
        <w:t>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de-DE" w:bidi="fa-IR"/>
        </w:rPr>
        <w:t xml:space="preserve"> دو قار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eastAsia="de-DE" w:bidi="fa-IR"/>
        </w:rPr>
        <w:t>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de-DE" w:bidi="fa-IR"/>
        </w:rPr>
        <w:t xml:space="preserve"> سه کش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eastAsia="de-DE" w:bidi="fa-IR"/>
        </w:rPr>
        <w:t>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de-DE" w:bidi="fa-IR"/>
        </w:rPr>
        <w:t xml:space="preserve"> مينا احدي از يک دوربين مخفي در مسجدي در سوئد حرف ميز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eastAsia="de-DE" w:bidi="fa-IR"/>
        </w:rPr>
        <w:t>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de-DE" w:bidi="fa-IR"/>
        </w:rPr>
        <w:t xml:space="preserve"> از موفقيت در گرفتن حق پناهندگي بدليل رهايي از مذهب و از زنان قوي و همچنين از يک سفير دولت امريکا در برزيل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de-DE" w:bidi="fa-IR"/>
        </w:rPr>
        <w:t>.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 w:bidi="fa-IR"/>
        </w:rPr>
        <w:t>من چند روز قبل از سفر به استکهلم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lang w:eastAsia="de-DE" w:bidi="fa-IR"/>
        </w:rPr>
        <w:t>٬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 w:bidi="fa-IR"/>
        </w:rPr>
        <w:t xml:space="preserve"> بازگشته ا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eastAsia="de-DE" w:bidi="fa-IR"/>
        </w:rPr>
        <w:t xml:space="preserve">.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 w:bidi="fa-IR"/>
        </w:rPr>
        <w:t xml:space="preserve">در آنجا ما در مورد فيلمي حرف زديم که در مطبوعات سوئدي علني شده است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eastAsia="de-DE" w:bidi="fa-IR"/>
        </w:rPr>
        <w:t xml:space="preserve">.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 w:bidi="fa-IR"/>
        </w:rPr>
        <w:t>در آنجا همه ميتوانند ببينند که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 w:bidi="fa-IR"/>
        </w:rPr>
        <w:t xml:space="preserve"> در زندگي واقعي رفتار و سياست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 w:bidi="fa-IR"/>
        </w:rPr>
        <w:t xml:space="preserve"> امام ها در مساج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 w:bidi="fa-IR"/>
        </w:rPr>
        <w:t>د چگونه است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eastAsia="de-DE" w:bidi="fa-IR"/>
        </w:rPr>
        <w:t xml:space="preserve">.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 w:bidi="fa-IR"/>
        </w:rPr>
        <w:t>با يک دوربين مخفي يک همکار تلويزيون به يک مسجد رفته و از او در مورد اين موضوع ميپرسد اگر همسرم مرا آزا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 w:bidi="fa-IR"/>
        </w:rPr>
        <w:t>ر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 w:bidi="fa-IR"/>
        </w:rPr>
        <w:t>داد و کتک زد چه بايد کنم آيا بايد از او شکايت کنم و امام جواب ميدهد که نه نبايد شکايت کني بايد تحمل کني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lang w:eastAsia="de-DE" w:bidi="fa-I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de-DE" w:bidi="fa-IR"/>
        </w:rPr>
        <w:t xml:space="preserve">...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 w:bidi="fa-IR"/>
        </w:rPr>
        <w:t>شوراي مرکزي اکس مسلم در سوئد بهمراه چندين سازمان ديگر کنفرانسي  در مورد اين فيلم مهم سازمان داده و از همه احزاب و سازمانهاي سوئدي در قدرت و اپوزيسيون دعوت کرده بود که در اين مورد نظر دهند و برنامه هاي خود را در اين مورد به مردم ارائه دهند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 w:bidi="fa-IR"/>
        </w:rPr>
        <w:t xml:space="preserve"> و بگويند برنامه آنها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 w:bidi="fa-IR"/>
        </w:rPr>
        <w:t xml:space="preserve"> در مورد اين رفتار ضد زن و ضد انساني مساجد و امام ها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 w:bidi="fa-IR"/>
        </w:rPr>
        <w:t>در قلب سوئد چيست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de-DE" w:bidi="fa-IR"/>
        </w:rPr>
        <w:t xml:space="preserve">.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de-DE" w:bidi="fa-IR"/>
        </w:rPr>
        <w:t xml:space="preserve">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de-DE"/>
        </w:rPr>
        <w:t>حق پناهندگي به دليل رهايي از مذه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eastAsia="de-DE"/>
        </w:rPr>
        <w:t xml:space="preserve">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دوشنبه بعد از ظهر به شهر کلن ميرسم و اولين امايلي که مي بينم اي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t xml:space="preserve">: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از همه کساني که به من کمک 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تشکر ميکنم بويژه از مينا تشکر ميکنم من بعنوان پناهنده سياسي در آلمان به رسميت شناخته شد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احمد رحماني</w:t>
      </w: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t xml:space="preserve">"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من جواب ميدهم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: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احمد عزيز اين يک خبر بسيار مهم است چرا که تو با اين ورقه از امروز ميتواني زبان 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بگيري کار کني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زندگي عادي داشته باشي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نه اينکه در يک هايم پناهندگي بدون 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بدون برنامه و بدون اميد رها شوي و مجبور به تحمل اين وضع باشي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تو جواني و ظرفيت هاي زيادي داري تو ميتواني اينجا يک آينده خوب داشته باشي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اين جامعه با بودن افرادي مثل تو ميتواند رشد کند و</w:t>
      </w: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t xml:space="preserve">.. </w:t>
      </w: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t xml:space="preserve">"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br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احمد يکي از هفت نفر بي خدا و آتئيستي هست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در آ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در سه سال گذشته حق پناهندگي گرفته است چرا که او در ايران مذهب را پس زده و به مقابله با حکومت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قوانين 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پرداخ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من در مورد فعاليتهاي او در ايران و در آلمان با قاضي پرونده او بارها حرف زده ام در اين ميان داد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ههاي آلمان يک تصوير از اين امر دارند که در ايران و يا کشورهاي  اسلام زده از مذهب 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کشيدن و مقابله با آن چه مخاطراتي در پي دارد</w:t>
      </w: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t xml:space="preserve">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در ماههاي اخير من همچنين خبر دريافت حق پناهندگي از طرف پنج نفر آتئيست و اکس مسلم در ورتسبرگ و حومه  را شنيد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ما در حال حاضر يک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ضد مذهب از کشور آذربايجان را داريم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يک فيلسوف و همکار رافق تقي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رافق تقي منتقد اسلام 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که به فتواي حکومت 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در آذربايجان به قتل رسي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آقالار ممداوف به آلمان پناهنده شده و درخواست آزيل کرده است چرا که او هم در آذربايجان از مذهب دست کشيده و به نقد آن پرداخ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ممداوف دکتر فلسفه و مسئول بخش فلسفه  در دانشگاه خز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و همکار آکادمي علمي در باکو بوده است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de-DE"/>
        </w:rPr>
        <w:t>زناني که ديگر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de-DE"/>
        </w:rPr>
        <w:t xml:space="preserve"> 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de-DE"/>
        </w:rPr>
        <w:t xml:space="preserve"> مبهوت فعاليتهاي خود کرده اند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de-DE"/>
        </w:rPr>
        <w:t xml:space="preserve">.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چهارشنبه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جولاي از برزيل برگ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روز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جولاي در شهر سائوپائولو  در يک کنفرانس بين المللي زنان در مورد حقوق زنان سخنراني کردم</w:t>
      </w: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t>.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زناني که دي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مب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و مسحور فعاليتهاي 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کر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در آنجا زناني از افغانستان کنکو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ايران و همچنين زنان ومرداني از برزيل و امريکا و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بودند و سخنراني کردند</w:t>
      </w: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t xml:space="preserve">.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مامان ماري نزولي از کنگو يک زن بسيار سمپاتيک و قوي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او توضيح ميداد که اولين بار اس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روستاي محل زندگيش را ترک کرده و چهار روز در راه بود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مامان ماري نزولي در مورد زندگي زنان در مناطق جنگي و زير پا گذاشته شدن وحشيانه حقوق زنان در اين مناطق حرف ميزد و از همگان دعوت ميکرد که با مبارزات زنان در اين مناطق همبستگي اعلام کنند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فوزيه کوفي از افغانستان بود او کانديد رياست جمهوري در دوره آتي انتخابات در افغانستان است او در مورد مشکلات متعدد زنان در افغانستان حرف مي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 xml:space="preserve">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در مورد زنان در برزيل  و زنان جوان و شرکت آنها در فعاليتهاي اجتماعي در برزيل و همچ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در مورد جنون زيبايي و نقش مطبوعات و غيره صحبت ميشد</w:t>
      </w: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t xml:space="preserve">...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استاندار سائوپائولو و همچنين سفير امريکا در برزيل از جمله سخنرانان اين کنفرانس بو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د شبکه خبري در محل بودند و از اين کنفرانس مهم گزارش و خبر تهيه ميکر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خلاصه کنم يک کنفرانس جالب 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حضور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۶۰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نفر</w:t>
      </w: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t xml:space="preserve">.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من در مورد زندگي خودم و سي سال فعاليت هايم عليه جنبش 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اسلام سياسي و حکومت اسلامي ايران حرف زد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احمدي نژاد يک هفته قبل از سفر من آنجا بود ولي دولت برزيل حضور او را ايگنور کرده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ابدا از او استقبال نکر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بر عکس مرا با گرمي زياد مورد استقبال قرار دا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.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اين يک موضوع مصاحبه هاي رسانه ها هم با من بود</w:t>
      </w: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t xml:space="preserve">.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بعد از سخنراني م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جمعيت به گرمي از اين سخنراني استقبال 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سخنران بعدي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سفير امريکا در برزيل بود او گ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: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بعد از اين سخنراني مهم من چه بايد بگوي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و سپس شروع به سخنراني کرد</w:t>
      </w: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t>.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اين هفته من در عين حال کتاب نازنين افشين جم و سوزان ماکلاند را در مورد کمپين نازنين فاتحي خواند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در آنجا توضيح داده ان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در زندانهاي ايران از جمله اوين و رجايي شهر اسم مرا بسياري از محکومين به اعدام شنيده بودند و اين اسم رمز براي اعتماد کردن بهمديگر بو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مينا را مي شناسي؟</w:t>
      </w: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t xml:space="preserve">"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من اين هفته در رفت و آمد بودم و کمي خسته شده بود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اما بسيار خوشحالم که در زندگي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ودم انسانهايي را کمک کرده ام که همين امروز و در اين دنيا بهتر 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گي مي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من بدليل فعاليتهاي خودمان بسيار خوشحالم که در دنيا تعداد زيادي را از سنگس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و يا اعدا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نجات داده ايم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>.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در عين حال يک کار مهم کرده ايم ما به اين قربانيان و زنان يک چهره داده ايم</w:t>
      </w: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t xml:space="preserve">.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من خوشبختم که کار و فعاليتهاي ما در دنيا شناخته شده است و به رسميت شناخته ميشود و اميدوارم در ايران و در دنيا همه زنان و همه مردم بتوانند زندگي بهتري داشته باشند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خوشحالم که در زندگي ام سهم کوچکي در بهبود زندگي انسانها داشته ام</w:t>
      </w: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t xml:space="preserve">... 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t>------------------------------------------------------------------------------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/>
        </w:rPr>
        <w:t xml:space="preserve">مينا احدي براي حقوق انساني و براي آزادي از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/>
        </w:rPr>
        <w:t>مذه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/>
        </w:rPr>
        <w:t>ب مبارزه ميکند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/>
        </w:rPr>
        <w:t>احدي عليه اعدام و بويژه عليه سنگسار مبارزه ميکند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eastAsia="de-DE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eastAsia="de-DE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lang w:eastAsia="de-DE"/>
        </w:rPr>
        <w:t>۲۰۰۱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/>
        </w:rPr>
        <w:t xml:space="preserve"> کميته عليه سنگسار را بنيان گذاشته و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lang w:eastAsia="de-DE"/>
        </w:rPr>
        <w:t>۲۰۰۴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/>
        </w:rPr>
        <w:t xml:space="preserve"> کميته عليه اعدام و در سال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lang w:eastAsia="de-DE"/>
        </w:rPr>
        <w:t>۲۰۰۷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/>
        </w:rPr>
        <w:t xml:space="preserve"> سازمان اکس مسلم را در آلمان بن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/>
        </w:rPr>
        <w:t>يانگزاري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eastAsia="de-DE"/>
        </w:rPr>
        <w:t xml:space="preserve"> کرد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de-DE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de-DE"/>
        </w:rPr>
        <w:br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لينک مطلب در سايت اومانيستها در آ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 xml:space="preserve">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de-DE"/>
          </w:rPr>
          <w:t>http://hpd.de/node/13737</w:t>
        </w:r>
      </w:hyperlink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de-DE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شوراي مرکزي اکس مسل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آ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 xml:space="preserve">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۱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جولاي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۲۰۱۲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andardstycketeckensnitt">
    <w:name w:val="Standardstycketeckensnitt"/>
    <w:qFormat/>
    <w:rPr/>
  </w:style>
  <w:style w:type="character" w:styleId="Rubrik2Char">
    <w:name w:val="Rubrik 2 Char"/>
    <w:basedOn w:val="Standardstycketeckensnit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Rubrik4Char">
    <w:name w:val="Rubrik 4 Char"/>
    <w:basedOn w:val="Standardstycketeckensnit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basedOn w:val="Standardstycketeckensnitt"/>
    <w:qFormat/>
    <w:rPr>
      <w:i/>
      <w:iCs/>
    </w:rPr>
  </w:style>
  <w:style w:type="character" w:styleId="StrongEmphasis">
    <w:name w:val="Strong"/>
    <w:basedOn w:val="Standardstycketeckensnitt"/>
    <w:qFormat/>
    <w:rPr>
      <w:b/>
      <w:bCs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desupheader">
    <w:name w:val="node-sup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depic">
    <w:name w:val="nodepi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pd.de/node/1373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51:00Z</dcterms:created>
  <dc:creator>MINI</dc:creator>
  <dc:description/>
  <cp:keywords/>
  <dc:language>en-US</dc:language>
  <cp:lastModifiedBy>Behrooz</cp:lastModifiedBy>
  <dcterms:modified xsi:type="dcterms:W3CDTF">2012-07-19T08:36:00Z</dcterms:modified>
  <cp:revision>6</cp:revision>
  <dc:subject/>
  <dc:title/>
</cp:coreProperties>
</file>