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یونال </w:t>
      </w:r>
      <w:r>
        <w:rPr>
          <w:b/>
          <w:b/>
          <w:bCs/>
          <w:sz w:val="32"/>
          <w:sz w:val="32"/>
          <w:szCs w:val="32"/>
        </w:rPr>
        <w:t>۴۶۲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حه بازتاب هفته</w:t>
      </w:r>
    </w:p>
    <w:p>
      <w:pPr>
        <w:pStyle w:val="Normal"/>
        <w:jc w:val="right"/>
        <w:rPr>
          <w:b/>
          <w:b/>
          <w:bCs/>
          <w:sz w:val="32"/>
          <w:szCs w:val="32"/>
          <w:lang w:val="sv-SE"/>
        </w:rPr>
      </w:pPr>
      <w:r>
        <w:rPr>
          <w:b/>
          <w:b/>
          <w:bCs/>
          <w:sz w:val="32"/>
          <w:sz w:val="32"/>
          <w:szCs w:val="32"/>
          <w:rtl w:val="true"/>
          <w:lang w:val="sv-SE"/>
        </w:rPr>
        <w:t>تیتر آن در باکس مطالب بازتاب هفته در صفحه اول بیاید</w:t>
      </w:r>
    </w:p>
    <w:p>
      <w:pPr>
        <w:pStyle w:val="Normal"/>
        <w:ind w:left="708" w:hanging="0"/>
        <w:jc w:val="right"/>
        <w:rPr/>
      </w:pPr>
      <w:r>
        <w:rPr>
          <w:rtl w:val="true"/>
        </w:rPr>
        <w:t>فروپاشی رژیم اسد آغاز شده است</w:t>
      </w:r>
      <w:r>
        <w:rPr/>
        <w:t>!</w:t>
      </w:r>
    </w:p>
    <w:p>
      <w:pPr>
        <w:pStyle w:val="Normal"/>
        <w:ind w:left="708" w:hanging="0"/>
        <w:jc w:val="right"/>
        <w:rPr>
          <w:b/>
          <w:b/>
          <w:bCs/>
          <w:sz w:val="32"/>
          <w:szCs w:val="32"/>
          <w:lang w:val="sv-SE"/>
        </w:rPr>
      </w:pPr>
      <w:r>
        <w:rPr>
          <w:rtl w:val="true"/>
        </w:rPr>
        <w:t>محمد شکوه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*****************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مد شکوه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روپاشی رژیم اسد آغاز شده است</w:t>
      </w:r>
      <w:r>
        <w:rPr>
          <w:b/>
          <w:bCs/>
          <w:sz w:val="32"/>
          <w:szCs w:val="32"/>
        </w:rPr>
        <w:t>!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رنگونی نزدیک است</w:t>
      </w:r>
      <w:r>
        <w:rPr>
          <w:b/>
          <w:bCs/>
          <w:sz w:val="32"/>
          <w:szCs w:val="32"/>
        </w:rPr>
        <w:t xml:space="preserve">!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ولات سوریه در این روزها سرعت بیشتری ب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گسترش درگیریهای نظامی مخالفان و مردم با رژیم در دمشق و کشته شدن تعدادی از وزرا و مقامات بلند پایه رژیم اسد، بحث عدم توانایی رژیم در کنترل اداره کشور و بخش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وپاشی رژیم اس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ژورنالیسم بورژوایی که تا هفته گذشته صحبت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 و جنگ داخ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ی کرد، از اوایل این هفته ناچار شد لحن خود را عوض کرده و به قدرت نظا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یروهای اپوزیسی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وریه و نیروها و توانایی رویارویی آنها با رژیم اسد برای به زیر کشیدن آن، اعتراف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یع و درگیریهای نظامی سوریه بطور زنده از شبکه های مختلف تلویزیونی بطور زنده پخش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بی سی، سی ان ان، ای بی سی، الجزیره و العربیه مدام در حال پخش اخبار وفیلم هایی از درگیریهای نظامی مخالفان اسد با رژیم در دمشق و سایر شهرهای سوریه می 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خی دولت های غربی از جمله آمریکا، انگلیس و فرانسه  نسبت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کنترل خارج شدن اوضاع در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شدار داده و از شورای امنیت درخواست نشست در مورد سوریه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روسیه  در ادامه حمایتهایش از رژیم اسد و در واکنش به درگیریهای نظامی در دمشق و کشته شدن مقامات بلند پایه رژیم اسد، آ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ریس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وانده و همانند رژیم اسد و جمهوری اسلامی خواهان دستگیری و محاک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ریس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اند</w:t>
      </w:r>
      <w:r>
        <w:rPr>
          <w:sz w:val="28"/>
          <w:szCs w:val="28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صدور اطلاعیه ای اعلام کرد که مسئولیت درگیریهای نظامی و انفجارهای مراکز دولتی رژیم سوریه را به عهده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اطلاعیه تاکید شده است که دوران قدرقدرتی رژیم اسد به پایان رسیده و نیروهای مسلح این ارتش موفق شده اند به منطقه دمشق که دژ نظامی رژیم می باشد، نفوذ کرده و مستقیما مراکز اطلاعاتی و امنیتی و فرماندهی نیروهای </w:t>
      </w:r>
      <w:r>
        <w:rPr>
          <w:color w:val="000000"/>
          <w:sz w:val="28"/>
          <w:sz w:val="28"/>
          <w:szCs w:val="28"/>
          <w:rtl w:val="true"/>
        </w:rPr>
        <w:t>سرکوبگر رژیم را هدف قرار ب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 اساس اخبار روز چهارشنبه تلویزیون آلمان </w:t>
      </w: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 w:val="28"/>
          <w:szCs w:val="28"/>
          <w:rtl w:val="true"/>
        </w:rPr>
        <w:t xml:space="preserve"> منطقه دمشق در دست مخالف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گزارش تلویزیون العربیه در اوایل این هفته نیروهای مخالف با رژیم سوریه تلاش می کنند</w:t>
      </w:r>
      <w:r>
        <w:rPr>
          <w:color w:val="000000"/>
          <w:sz w:val="28"/>
          <w:sz w:val="28"/>
          <w:szCs w:val="28"/>
          <w:rtl w:val="true"/>
        </w:rPr>
        <w:t xml:space="preserve"> همه راه های ارتباطی بین المللی در حلب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درع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جنوب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دیرالزور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شرق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 لاذقی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غر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را ببندند و از رسیدن مواد ام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سانی به </w:t>
      </w:r>
      <w:r>
        <w:rPr>
          <w:color w:val="000000"/>
          <w:sz w:val="28"/>
          <w:sz w:val="28"/>
          <w:szCs w:val="28"/>
          <w:rtl w:val="true"/>
        </w:rPr>
        <w:t>نیروها</w:t>
      </w:r>
      <w:r>
        <w:rPr>
          <w:color w:val="000000"/>
          <w:sz w:val="28"/>
          <w:sz w:val="28"/>
          <w:szCs w:val="28"/>
          <w:rtl w:val="true"/>
        </w:rPr>
        <w:t xml:space="preserve"> رژیم</w:t>
      </w:r>
      <w:r>
        <w:rPr>
          <w:color w:val="000000"/>
          <w:sz w:val="28"/>
          <w:sz w:val="28"/>
          <w:szCs w:val="28"/>
          <w:rtl w:val="true"/>
        </w:rPr>
        <w:t xml:space="preserve"> اسد</w:t>
      </w:r>
      <w:r>
        <w:rPr>
          <w:color w:val="000000"/>
          <w:sz w:val="28"/>
          <w:sz w:val="28"/>
          <w:szCs w:val="28"/>
          <w:rtl w:val="true"/>
        </w:rPr>
        <w:t xml:space="preserve"> جلوگیری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 اساس اخبار و گزارشات منت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>ر شده از طرف مخالفان رژیم همراه با این درخواست خود از مردم ا</w:t>
      </w:r>
      <w:r>
        <w:rPr>
          <w:color w:val="000000"/>
          <w:sz w:val="28"/>
          <w:sz w:val="28"/>
          <w:szCs w:val="28"/>
          <w:rtl w:val="true"/>
        </w:rPr>
        <w:t>علام</w:t>
      </w:r>
      <w:r>
        <w:rPr>
          <w:color w:val="000000"/>
          <w:sz w:val="28"/>
          <w:sz w:val="28"/>
          <w:szCs w:val="28"/>
          <w:rtl w:val="true"/>
        </w:rPr>
        <w:t xml:space="preserve"> کرده اند که کنترل </w:t>
      </w:r>
      <w:r>
        <w:rPr>
          <w:color w:val="000000"/>
          <w:sz w:val="28"/>
          <w:sz w:val="28"/>
          <w:szCs w:val="28"/>
        </w:rPr>
        <w:t>۶</w:t>
      </w:r>
      <w:r>
        <w:rPr>
          <w:color w:val="000000"/>
          <w:sz w:val="28"/>
          <w:sz w:val="28"/>
          <w:szCs w:val="28"/>
          <w:rtl w:val="true"/>
        </w:rPr>
        <w:t xml:space="preserve"> استان و شهرهای بزرگ آن را عملا در دست گرفته و نیروهای رژیم اسد در حال فرار و عقب نشینی از مناطق اعلام شده می باش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ابر این اخبار راه های ارتباطی اردن و سوریه توسط مخالفان بسته ش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این میان نیروهای سپاه قدس وابسته به سپاه پاسداران جمهوری اسلامی در دمشق مستقر شده و مستقیما در درگیریها نقش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یروهای مخالف رژیم اسد به همراه مخالفان مسلح با صدور بیانیه ای ضمن هشدار به نیروهای سپاه پاسداران، حزب الله، القاعده و گروههای اسلامی فلسیطینی که از رژیم اسد حمایت می کنند، از این دار و دسته ها خواسته است که دست از حمایت از رژیم اسد برداشته و در غیر این صورت با حملات شدید نظامی مخالفان روبرو خواهند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لویزیون حزب الله اعلام کرده است که نیروهای نظامی خود را از سوریه خارج می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شورهای غربی خواهان کناره گیری اسد از قدرت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مریکا اعلام کرده که اسد کنترل کشور را از دست 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لتهای غربی هم عملا حملات نظامی مخالفان را تائید نموده و تحلیلگران رسانه های بورژوایی همگی دارند سوت پایان رژیم اسد را می کش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فجارهای اخیر در مقر اصلی رژیم اسد نشان داد که همه ادعاهایش مبنی بر تسلط بر اوضاع دروغ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ر افسران و مقامات بلند پایه رژیم که بخشا سرنگونی رژیم را دارند می بینند، حتی در دمشق که مرکز قدرت رژیم می باشد، افزایش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زارت کشور و سازمان اطلاعات و امنیت رژیم اعلام کرده ا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هایی از داخل رژ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نفجارهای دمشق دست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می توان اعتراف به درهم پاشیدگی درونی رژیم اسد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ع است که بخش هایی از رژیم در باره پیوستن به نیروهای مخالفان با همدیگر در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رژیم چه ادعایی می کند و یا خواهد کرد، فرقی در این واقعیت نخواهد داد که ادامه انقلاب و شرایط حاضر نتیجه مبارزات مردم برای سرنگونی رژیم بوده است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بحبوجه این تحولات جدید، مردم و نیروهای انقلابی مدافع آزادی، برابری، سکولاریسم و حرمت انسانی باید آگاه و آماده بوده و همه تحرکات نیروهای مخالف رژیم اسد، از جم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 دقت زیر ذره بین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بزرگی ازنیروهای ارتش آزاد سربازان فراری رژیم می باشند و رهبری این ارتش در دست افسرانی است که تا چند وقت پیش در خدمت بشار اسد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رتش با چراغ سبز غرب، ترکیه و کشورهای منطقه وارد انقلاب مردم سوریه شده است و در نبود یک سازمان مردمی که تسلیح همگانی مردم برای سازماندهی سرنگونی مسلحانه انقلابی مردم را سازمان بدهد، عملا تبدیل به وزنه مهمی در تحولات سوری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بحال قدرت انقلاب مردم این ارتش را ناچار کرده است که خود را با اهداف کلی و اعلام شده انقلاب مردم، یعنی سرنگونی رژیم اسد تطبیق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کته مهمتر سیاست های آتی و جهت گیریهای سیاسی این نیروی مسلح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، فعالین و رهبران عملی مبارزات جاری باید مردم و انقلاب را در صحنه و خیابان نگ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ی که امروز اسلحه برداشته و برعلیه رژیم اسد می جنگند، الزاما در فردای سرنگونی رژیم اسد در صف انقلاب مردم و تعمیق آن ن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تیجه رهبران عملی و فعالین محلی اعتراضات جاری و بویژه نیروهای مسلحی مردمی در محلات و شهرها باید از هر نظر آماده و هوشیار بوده و با اتکا به مردم و نیروی انقلابشان اجازه مصادره انقلاب مردم را به کسی ندهند</w:t>
      </w:r>
      <w:r>
        <w:rPr>
          <w:sz w:val="28"/>
          <w:szCs w:val="28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ین میان یک نکته بسیار مهم دیگردر این اوضاع متحول سوریه و احتمال فروپاشی وسرنگونی رژیم اسد، موقعیت جمهوری اسلام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اسد ضربه مهلک وبزرگی بر پیکر اسلام سیاسی و نماینده رسمی آن جمهوری اسلامی و دار و دسته های تروریست اسلامی هوادارش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متحد استراتژیک جریان اسلام سیاسی و عامل دراز شدن دست و پای هیولای اسلام سیاسی در منطق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ور جمهوری اسلامی و رژیم اسد با حزب الله، حماس، جنبش امل اسلامی با سرنگونی رژیم اسد در هم شکست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پایگاه رسمی جمهوری اسلامی و ارتجاع اسلامی سیاسی در سه دهه گذشته و عامل کشتار دهها هزار نفر از مردم در این منطق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د و خامنه ای لازم و ملزوم همدیگر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خاطر است که جمهوری اسلامی وسیع ترین حمایت ها را از رژیم اس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الا گرفتن جنگ مردم ونیروهای مخالف برای به زیر کشیدن رژیم اسد، نیروهای سپاه قدس جمهوری اسلامی در دفاع از رژیم اسد وارد جن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و رژیم اسد هر دو در برابر انقلاب و مبارزه مردم در سوریه دارند از پای در می 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پاشی رژیم اسد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و رهبران عملی جنبش های اعتراضی که صاحبان واقعی مبارزات و انقلاب مردم هستند باید هوشیار و آماد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ین الان باید انقلاب بر خواستهای اساسی اش علاوه بر سرنگونی رژیم اسد تاکید کرده و با سازماندهی تشکل های مردمی در محلات و شهرها، با به میدان آوردن کارگران، زنان دانشجویان و احزاب و سازمانهای چپ، تعمیق انقلاب را ادام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حنه و در خیابان نگه داشتن مردم، تنها ضامن جلوگیری از زد و بند های احتمالی از بالای سر مرد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باید گوش به زنگ، هوشیار و آماده همه حرکات نیروهای ارتجاعی را زیر ذره بین ب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سرنگونی رژیم اسد دوران دیگری در مبارزه و ادامه انقلاب مردم آغاز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دور طبقات سرنگون شده و ضد انقلاب  بخشا با همراهی برخی از گروههای مخالف دیروز رژیم اسد، قطعا تلاش خواهند کرد جلوی تعمیق انقلاب را گرفته و انقلاب را تمام شده اعلام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سوریه و تشکل های مردمی اش از همین امروز باید جلوی تکرار سرنوشت و سناریویهای انقلابات ناتمام در مصر، تونس و لیبی و تکرار آن در سوریه را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نقلاب این فدرت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پاشی رژیم اسد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رژیم هر لحظه  و هر آن محتمل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7:00Z</dcterms:created>
  <dc:creator>HP</dc:creator>
  <dc:description/>
  <cp:keywords/>
  <dc:language>en-US</dc:language>
  <cp:lastModifiedBy>Behrooz</cp:lastModifiedBy>
  <dcterms:modified xsi:type="dcterms:W3CDTF">2012-07-19T09:18:00Z</dcterms:modified>
  <cp:revision>80</cp:revision>
  <dc:subject/>
  <dc:title/>
</cp:coreProperties>
</file>