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b/>
          <w:bCs/>
          <w:sz w:val="28"/>
          <w:szCs w:val="28"/>
        </w:rPr>
        <w:t>46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حمد شکوه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ازتاب هفت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وریه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شک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طئه و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تقلاهای دیپلماتیک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ژنو و قاهره</w:t>
      </w:r>
      <w:r>
        <w:rPr>
          <w:b/>
          <w:bCs/>
          <w:sz w:val="28"/>
          <w:szCs w:val="28"/>
          <w:rtl w:val="true"/>
        </w:rPr>
        <w:t>!</w:t>
      </w:r>
      <w:r>
        <w:rPr>
          <w:b/>
          <w:b/>
          <w:bCs/>
          <w:sz w:val="28"/>
          <w:sz w:val="28"/>
          <w:szCs w:val="28"/>
          <w:rtl w:val="true"/>
        </w:rPr>
        <w:t>انقلاب ادامه دارد</w:t>
      </w:r>
      <w:r>
        <w:rPr>
          <w:b/>
          <w:bCs/>
          <w:sz w:val="28"/>
          <w:szCs w:val="28"/>
          <w:rtl w:val="true"/>
        </w:rPr>
        <w:t xml:space="preserve">! </w:t>
      </w:r>
      <w:r>
        <w:rPr>
          <w:b/>
          <w:b/>
          <w:bCs/>
          <w:sz w:val="28"/>
          <w:sz w:val="28"/>
          <w:szCs w:val="28"/>
          <w:rtl w:val="true"/>
        </w:rPr>
        <w:t>رژیم اسد باید برو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در حالیکه کشتار مردم توسط رژیم اسد ادامه دارد، خبرگزاریها خبر کشف </w:t>
      </w:r>
      <w:r>
        <w:rPr>
          <w:sz w:val="28"/>
          <w:sz w:val="28"/>
          <w:szCs w:val="28"/>
        </w:rPr>
        <w:t>۲۷</w:t>
      </w:r>
      <w:r>
        <w:rPr>
          <w:sz w:val="28"/>
          <w:sz w:val="28"/>
          <w:szCs w:val="28"/>
          <w:rtl w:val="true"/>
        </w:rPr>
        <w:t xml:space="preserve"> مرکز امنیتی، زندان و شکنجه گاههای مخوف رژیم اسد را منتشر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ازمان دیده بان حقوق بشر دراین هفته با استناد به مصاحبه ها و گزارشات بیش از </w:t>
      </w:r>
      <w:r>
        <w:rPr>
          <w:sz w:val="28"/>
          <w:sz w:val="28"/>
          <w:szCs w:val="28"/>
        </w:rPr>
        <w:t>۲۰۰</w:t>
      </w:r>
      <w:r>
        <w:rPr>
          <w:sz w:val="28"/>
          <w:sz w:val="28"/>
          <w:szCs w:val="28"/>
          <w:rtl w:val="true"/>
        </w:rPr>
        <w:t xml:space="preserve"> نفر از زندانیان سابق که موفق به فرار از زندانهای رژیم شده اند، اسامی و مشخصات و محل های </w:t>
      </w:r>
      <w:r>
        <w:rPr>
          <w:sz w:val="28"/>
          <w:sz w:val="28"/>
          <w:szCs w:val="28"/>
        </w:rPr>
        <w:t>۲۷</w:t>
      </w:r>
      <w:r>
        <w:rPr>
          <w:sz w:val="28"/>
          <w:sz w:val="28"/>
          <w:szCs w:val="28"/>
          <w:rtl w:val="true"/>
        </w:rPr>
        <w:t xml:space="preserve"> مرکز زندان و شکنجه رژیم اسد را شناسایی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لاوه بر این به کمک شاهدان و بازماندگان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نفر از عناصر و مسئولان امنیتی و اطلاعاتی رژیم شناسایی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شتر این افراد در لیست تحریمها قرار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نتشار این گزارش ابعاد دیگری از دامنه سرکوب انقلاب مردم توسط رژیم اسد افشا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زمان دیده بان حقوق بشر امیدوار است که با ارائه این گزارشات به سازمان ملل، امکان دیدار از این زندانها را فراهم بیا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ساس این گزارش دهها هزار نفر در این زندانها تحت وحشیانه ترین شکنجه قرار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زمان گزارش دیگری توسط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کز سوری جمع آوری اسن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نتشر شده است که در آن به مرگ </w:t>
      </w:r>
      <w:r>
        <w:rPr>
          <w:sz w:val="28"/>
          <w:sz w:val="28"/>
          <w:szCs w:val="28"/>
        </w:rPr>
        <w:t>۶۰۳</w:t>
      </w:r>
      <w:r>
        <w:rPr>
          <w:sz w:val="28"/>
          <w:sz w:val="28"/>
          <w:szCs w:val="28"/>
          <w:rtl w:val="true"/>
        </w:rPr>
        <w:t xml:space="preserve"> نفر در مراکز امنیتی بر اثر شکنجه های وحشیانه رژیم اشار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دو گزارش تائید کرده اند که شکنجه یک روش معمول در ادامه سرکوب انقلاب مردم سوریه توسط رژیم اس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اساس گزارشات دیگر از آغاز اعتراضات در سوریه </w:t>
      </w:r>
      <w:r>
        <w:rPr>
          <w:sz w:val="28"/>
          <w:sz w:val="28"/>
          <w:szCs w:val="28"/>
        </w:rPr>
        <w:t>۱۶</w:t>
      </w:r>
      <w:r>
        <w:rPr>
          <w:sz w:val="28"/>
          <w:sz w:val="28"/>
          <w:szCs w:val="28"/>
          <w:rtl w:val="true"/>
        </w:rPr>
        <w:t xml:space="preserve"> هزار نفر کشته و بیش از </w:t>
      </w:r>
      <w:r>
        <w:rPr>
          <w:sz w:val="28"/>
          <w:sz w:val="28"/>
          <w:szCs w:val="28"/>
        </w:rPr>
        <w:t>۲۵</w:t>
      </w:r>
      <w:r>
        <w:rPr>
          <w:sz w:val="28"/>
          <w:sz w:val="28"/>
          <w:szCs w:val="28"/>
          <w:rtl w:val="true"/>
        </w:rPr>
        <w:t xml:space="preserve"> هزار نفر دستگیر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آمار با استناد به گزارشات مخالفان رژیم، خانواده ها و بازماندگان قربانیان سرکوب ها تهی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خی از کارشناسان امور سوریه معتقدند آمار دستگیر شدگان تا </w:t>
      </w:r>
      <w:r>
        <w:rPr>
          <w:sz w:val="28"/>
          <w:sz w:val="28"/>
          <w:szCs w:val="28"/>
        </w:rPr>
        <w:t>۱۰۰</w:t>
      </w:r>
      <w:r>
        <w:rPr>
          <w:sz w:val="28"/>
          <w:sz w:val="28"/>
          <w:szCs w:val="28"/>
          <w:rtl w:val="true"/>
        </w:rPr>
        <w:t xml:space="preserve"> هزار نفر میرس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در کنار انتشار این اخبار در طول همین هفته صدها نفردیگر نیزتوسط نیروهای اسد کشته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شترین این کشتار ها در شهر محاصره شده دوما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ساس اخبار منتشر شده بعد از چندین هفته محاصره شهر دوما توسط نیروهای رژیم اسد، روز چهارشنبه این هفته ارتش و تانکها وارد شهر شده و به گلوله باران و دستگیری و کشتار مردم ادامه 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زمان نیروهای مسلح مخالف رژیم اسد خبر از درگیریهای گسترده در بخش های وسیعی از سوریه میده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اما در کنار انتشار اخبار کشتار و سرکوب مردم سوریه توسط رژیم اسد، تقلاهای سیاسی اپوزیسیون هوادار رژیم، عنان و اتحادیه عرب و برخی کشورهای غربی برای پایان دادن به آنچه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حران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ی نامند، ادامه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طول این هفته دو کنفرانس و نشست توسط این گروهها در ژنو و قاهره برگزار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ورو موضوع اصلی این نشست ها تلاش های غرب، اتحادیه عرب و کشورهای غربی به همراه اپوزیسیون دست ساز هوادار غرب،برای دور زدن انقلاب و مبارزه جاری مردم وبخشا سازماندهی توطئه برعلیه انقلاب و مبارزات جاری مردم بو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کنفرانس ژنو که روز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ژوئن با تلاش عنان و با شرکت روسیه، اعضای شورای امنیت و اپوزیسیون دست سازهوادار غرب نظی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رای ملی سوریه، شورای هماهنگی سوریه و شورای کمیته های هماهنگی ـ که همگی مورد تائید غرب وسازمان ملل می باشند ـ و تعدادی از عناصر رژیم اسد و حزب بعث برگزار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حورهای اصلی این کنفرانس تلاش برای شکل دادن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لت انتقا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 شرکت دادن رژیم اسد و گذاراز این دوره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های اپوزیسیون نامبرده در همراهی با اتحادیه عرب و اعضای شورای امنیت و با موافقت روسیه، طرح دولت انتقالی را تصویب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 بر اصرار روسیه موضوع شرکت اسد و رژیم فعلی سوریه دراین دولت انتقالی گنجانده شده و در بیانیه پایانی این نشست تاکید شد که رژیم اسد به عنوان بخشی از طرح این دوره باید در دولت انتقالی شرکت داشته و برخی خواستهای اپوزیسیون، نظیر آزادی زندانیان، خروج از شهرها و زمینه سازی برای گفتگوهای آتی با تمام نیروهای در برگیرنده اپوزیسیون را عملی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شست ژنو علیرغم خرده اختلافاتی که وجود داشت موفق شد اپوزیسیون دست ساز و رژیم اسد را با محوریت طرح شش ماده ای صلح عنان، بخط کرده و بویژه طر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لت انتقا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ا شرکت اسد تصویب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واکنش به تصمیم نشست ژنو نیروهای مخالف اسد و بویژه نیروهای مسلح مخالف رژیم این نشست را تحریم کرده و آن را طرح نجات رژیم اسد نامیده که در صدد خرید فرصت برای رژیم اسد و ادامه سرکوب ها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ین رابطه نیروهای مسلح مخالف رژیم اسد اعلام کرده اند که تنها راه سرنگونی اسد و ادامه مبارزه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واکنش به تصمیمات نشست ژنو تلویزیون دولتی سوریه دستاوردهای ژنو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یروزی دولت سوریه و متحد آن روس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لام 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ادامه تلاش های دیپلماتیک روز دوشنبه </w:t>
      </w:r>
      <w:r>
        <w:rPr>
          <w:sz w:val="28"/>
          <w:sz w:val="28"/>
          <w:szCs w:val="28"/>
        </w:rPr>
        <w:t>۲</w:t>
      </w:r>
      <w:r>
        <w:rPr>
          <w:sz w:val="28"/>
          <w:sz w:val="28"/>
          <w:szCs w:val="28"/>
          <w:rtl w:val="true"/>
        </w:rPr>
        <w:t xml:space="preserve"> ژوئیه کنفرانس دیگر مخالفان رژیم اسد  با پا در میانی اتحادیه عرب، ترکیه و نمایندگان سازمان ملل و برخی کشورهای غربی در قاهره برگزار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کنفرانس قاهره در ادامه تلاشهای کنفرانس ژنو برای پایان دادن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حران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متحد کردن اپوزسیون دست ساز از گروههای مختلف با پا درمیانی طرف های درگی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گزار کنندگان این کنفرانس در جریان مباحث  برعلیه همدیگر افشاگری کرده و طرف مقابل را سازشکار خواندن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ارتش آزاد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بلا طی بیا نیه های کنفرانس قاهره را نیز تحریم کر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زمان با برگزاری کنفرانس قاهره تظاهراتهایی در شهرهای مختلف سوریه بر علیه سازماندهندگان این کنفرانس برگزار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 کنندگان اعلام کردند که  خواهان رفتن اسد و رژیمش می باشن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مزمان در قاهره نیز تظاهرات مخالفان کنفرانس برگزار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گزار کنندگان کنفرانس قاهره زیر فشار اعتراض و مبارزه مردم برعلیه رژیم اسد و قدرت انقلاب مردم قرار گرفته و ناچار شدند سیاست دیگری را علیرغم میلشان در پیش ب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خنرانان گروههای شرکت کننده در کنفرانس برعلیه همدیگر وهمپالگی هایشان در کنفرانس افشاگری کرده و این کنفرانس را توطئه نامی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بیر کل اتحادیه عرب که رئیس برگزاری کنفرانس بود نتوانست روند و دستور جلسه از قبل تعیین شده کنفرانس را به پیش ببر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نیروها و شخصیتهای رادیک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کت کننده در کنفرانس موفق شدند فضا و جو کنفرانس را در دست گرفته و بعد از ساعتها بحث و بخشا درگیری فیزیکی، عملا کنفرانس را از رسیدن به نتایجی که از قبل تعیین شده بود، باز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نهایت زیر فشار اعتراضات مردم در خارج از کنفرانس و سخنرانی های حمایتی از ادامه انقلاب مردم برعلیه رژیم اسد و نیروهای اپوزیسیون هوادار آن، کنفرانس و شرکت کنندگان مجبور شدند در برابر رژیم اسد موضعگیری نمان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کنفرانس و شرکت کنندگان در آن ضمن اعلام حمایت از انقلاب مردم  سوریه  تصویب کردند که اپوزیسیون رژیم اسد بر ضرورت کنار رفتن اسد از قدرت تاکید داشته و این را تنها راه حل  پایان دادن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حران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امیده و مردم و نیروهای مخالف سرنگونی خواه را به وحدت و یکپارچگی برای سرنگونی رژیم اسد دعوت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دین ترتیب کنفرانس قاهره بر خلاف نشست ژنو موفق نشد سیاستهای سازشکارانه ومماشات جویانه اپوزیسیون طرفدار رژیم اسد برای پایان دادن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حران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تهیه و تصویب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کنفرانس در واقع شکست دیگری برای نیروهای اصلاح طلب هوادار رژیم اسد و شرکای غربی اش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علام خبر عدم موفقیت کنفرانس قاهره در رسیدن به طرح پیشنهادی عنان و اتحادیه عرب و برخی کشورهای عربی، مردم در چندین شهر سوریه دست به تظاهرات زده و شعار داد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قلاب مردم تا سرنگونی رژیم اسد ادامه خواهد یا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پس تمام این وقایع و اتفاقات ژنو و قاهره نیروی عظیم و قدرتمند انقلاب جاری مردم سوریه را می شود 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ی که تا به امروز موفق شده همه سیاستهای کنار آمدن با  رژیم اسد، تخطئه انقلاب مردم و تلاش برای به شکست کشاندن این انقلاب را عملا به شکست بکش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شار این انقلاب و مقاومت و مبارزه با شکوه مردم برای به زیر کشیدن رژیم اسد، یکبار دیگر به غرب، شرکای منطقه ای اش، روسیه و جمهوری اسلامی و اتحادیه عرب، به همه نیروهای ضد انقلابی که سودای ختم انقلاب مردم را در سر داشته  و دارند، ثابت کرد که مردم و انقلابشان به چیزی کمتراز سرنگونی رژیم اسد رضایت نداده و نخواهن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اسد باید برود و این تنها راه ح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قلاهای دیپلماتیک و زد و بند از بالای سر مردم برای تعیین سرنوشت مردم و انقلابشان دیگر راه به جایی نخواهد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میان انقلاب مردم برای به پیروزی رسیدن راه دیگری به غیر از تسلیح همگانی و رویارویی نظامی برای سرنگونی رژیم اسد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مردم باید نیروهای مسلحش را برای تعیین تکلیف نهایی با رژیم به میدان بیاور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ین پروسه در جریان بوده و هر روز قدرتمندتر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مردم سوریه وارد نبرد نهایی  و جنگ آخرش با رژیم اسد شده است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Standardstycketeckensnitt">
    <w:name w:val="Standardstycketeckensnitt"/>
    <w:qFormat/>
    <w:rPr/>
  </w:style>
  <w:style w:type="character" w:styleId="Zoomme">
    <w:name w:val="zoomme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7:30:00Z</dcterms:created>
  <dc:creator>HP</dc:creator>
  <dc:description/>
  <cp:keywords/>
  <dc:language>en-US</dc:language>
  <cp:lastModifiedBy>Behrooz</cp:lastModifiedBy>
  <dcterms:modified xsi:type="dcterms:W3CDTF">2012-07-05T22:38:00Z</dcterms:modified>
  <cp:revision>36</cp:revision>
  <dc:subject/>
  <dc:title/>
</cp:coreProperties>
</file>