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نترناسیونال </w:t>
      </w:r>
      <w:r>
        <w:rPr>
          <w:b/>
          <w:b/>
          <w:bCs/>
          <w:sz w:val="36"/>
          <w:sz w:val="36"/>
          <w:szCs w:val="36"/>
        </w:rPr>
        <w:t>۴۵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مد شکوه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ی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دامه انقلاب یا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جنگ داخلی</w:t>
      </w:r>
      <w:r>
        <w:rPr>
          <w:b/>
          <w:bCs/>
          <w:sz w:val="36"/>
          <w:szCs w:val="36"/>
          <w:rtl w:val="true"/>
        </w:rPr>
        <w:t>"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هفته های اخیر حملات رژیم اسد بر علیه مردم شهرهای سوریه که بخشا در کنترل مخالفان و مردم قرار 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 بیشتری به خود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ش از ده شهر بزرگ سوریه </w:t>
      </w:r>
      <w:r>
        <w:rPr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از کنترل رژیم خارج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 رژیم به سیاست ضد انسانی محاصره و گلوله باران شهرها و کشتار مردم ادامه می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طول هفته های اخیر نیروی هوایی رژیم چندین بار شهرهای حمص، دیرالز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ا و حماه را بمباران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اصره شهر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کشتار مردم مدته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ست که یک سیاست رسمی رژیم در مقابله با انقلاب مردم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تی ناظران سازمان ملل هم بخاطر نداشت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نی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ز شهرها خارج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های نظامی مخالفان رژیم در سراسر کشور گسترش یاف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طول سه هفته گذشته بیش از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نفر در درگیریهای نظامی کشته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 بشار اسد</w:t>
      </w:r>
      <w:r>
        <w:rPr>
          <w:sz w:val="28"/>
          <w:sz w:val="28"/>
          <w:szCs w:val="28"/>
          <w:rtl w:val="true"/>
        </w:rPr>
        <w:t xml:space="preserve"> عملا 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بر شهرهای بزرگ </w:t>
      </w:r>
      <w:r>
        <w:rPr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دمشق را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دست دا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روزها در اطراف دمشق هم شورشهايي عليه حكومت صورت گرفته و اين منطقه نيز شاهد درگيريهاي گسترده اي با نيروهاي حكومت اسد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رار سربازان ارتش و پیوستن به صف مبارزه مردم </w:t>
      </w:r>
      <w:r>
        <w:rPr>
          <w:sz w:val="28"/>
          <w:sz w:val="28"/>
          <w:szCs w:val="28"/>
          <w:rtl w:val="true"/>
        </w:rPr>
        <w:t xml:space="preserve">اكنون </w:t>
      </w:r>
      <w:r>
        <w:rPr>
          <w:sz w:val="28"/>
          <w:sz w:val="28"/>
          <w:szCs w:val="28"/>
          <w:rtl w:val="true"/>
        </w:rPr>
        <w:t xml:space="preserve">گسترش </w:t>
      </w:r>
      <w:r>
        <w:rPr>
          <w:sz w:val="28"/>
          <w:sz w:val="28"/>
          <w:szCs w:val="28"/>
          <w:rtl w:val="true"/>
        </w:rPr>
        <w:t xml:space="preserve">بيشتري </w:t>
      </w:r>
      <w:r>
        <w:rPr>
          <w:sz w:val="28"/>
          <w:sz w:val="28"/>
          <w:szCs w:val="28"/>
          <w:rtl w:val="true"/>
        </w:rPr>
        <w:t>یاف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شارهای جهانی بر رژیم اسد برای پایان دادن به سرکوب مردم عملا راه به جایی نب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مهوری اسلامی، </w:t>
      </w:r>
      <w:r>
        <w:rPr>
          <w:sz w:val="28"/>
          <w:sz w:val="28"/>
          <w:szCs w:val="28"/>
          <w:rtl w:val="true"/>
        </w:rPr>
        <w:t xml:space="preserve">روسیه و بخشا چین با حمایت از اسد و ارسال تجهیزات نظامی مستقیما </w:t>
      </w:r>
      <w:r>
        <w:rPr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سرکوب انقلاب مردم </w:t>
      </w:r>
      <w:r>
        <w:rPr>
          <w:sz w:val="28"/>
          <w:sz w:val="28"/>
          <w:szCs w:val="28"/>
          <w:rtl w:val="true"/>
        </w:rPr>
        <w:t xml:space="preserve">سوریه و </w:t>
      </w:r>
      <w:r>
        <w:rPr>
          <w:sz w:val="28"/>
          <w:sz w:val="28"/>
          <w:szCs w:val="28"/>
          <w:rtl w:val="true"/>
        </w:rPr>
        <w:t>سرپا نگه داشتن حکومت اسد وارد صحنه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فی</w:t>
      </w:r>
      <w:r>
        <w:rPr>
          <w:sz w:val="28"/>
          <w:sz w:val="28"/>
          <w:szCs w:val="28"/>
          <w:rtl w:val="true"/>
        </w:rPr>
        <w:t xml:space="preserve"> عنان نماینده سازمان ملل و برخی کشورهای اروپایی به همراه آمریکا در تلاش برای برگزاری نشستی در ژنو 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ل بحران سوری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رغم  تلاش های روسیه 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کت دادن </w:t>
      </w:r>
      <w:r>
        <w:rPr>
          <w:sz w:val="28"/>
          <w:sz w:val="28"/>
          <w:szCs w:val="28"/>
          <w:rtl w:val="true"/>
        </w:rPr>
        <w:t>جمهوری اسلامی در این نشست</w:t>
      </w:r>
      <w:r>
        <w:rPr>
          <w:sz w:val="28"/>
          <w:sz w:val="28"/>
          <w:szCs w:val="28"/>
          <w:rtl w:val="true"/>
        </w:rPr>
        <w:t>، عصر روز چهارشنبه عنان اعلام کرد که از جمهوری اسلامی برای شرکت در این جلسه دعوت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سرنگونی هواپیمای نظامی ترکیه توسط سور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 xml:space="preserve"> ترکیه با رژیم اسد </w:t>
      </w:r>
      <w:r>
        <w:rPr>
          <w:sz w:val="28"/>
          <w:sz w:val="28"/>
          <w:szCs w:val="28"/>
          <w:rtl w:val="true"/>
        </w:rPr>
        <w:t>تیره تر</w:t>
      </w:r>
      <w:r>
        <w:rPr>
          <w:sz w:val="28"/>
          <w:sz w:val="28"/>
          <w:szCs w:val="28"/>
          <w:rtl w:val="true"/>
        </w:rPr>
        <w:t xml:space="preserve"> شده و اردو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ان </w:t>
      </w:r>
      <w:r>
        <w:rPr>
          <w:sz w:val="28"/>
          <w:sz w:val="28"/>
          <w:szCs w:val="28"/>
          <w:rtl w:val="true"/>
        </w:rPr>
        <w:t xml:space="preserve">بشار اسد را ی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یکتاتور خونخو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امیده و </w:t>
      </w:r>
      <w:r>
        <w:rPr>
          <w:sz w:val="28"/>
          <w:sz w:val="28"/>
          <w:szCs w:val="28"/>
          <w:rtl w:val="true"/>
        </w:rPr>
        <w:t xml:space="preserve">اعلام کرده که </w:t>
      </w:r>
      <w:r>
        <w:rPr>
          <w:sz w:val="28"/>
          <w:sz w:val="28"/>
          <w:szCs w:val="28"/>
          <w:rtl w:val="true"/>
        </w:rPr>
        <w:t>در مقابل او ساکت نخواهد نش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درخواست </w:t>
      </w:r>
      <w:r>
        <w:rPr>
          <w:sz w:val="28"/>
          <w:sz w:val="28"/>
          <w:szCs w:val="28"/>
          <w:rtl w:val="true"/>
        </w:rPr>
        <w:t xml:space="preserve">دولت </w:t>
      </w:r>
      <w:r>
        <w:rPr>
          <w:sz w:val="28"/>
          <w:sz w:val="28"/>
          <w:szCs w:val="28"/>
          <w:rtl w:val="true"/>
        </w:rPr>
        <w:t>ترکیه ناتو تشکیل جلسه داده و ضمن محکوم کردن اقدام سوریه در سرنگونی هواپیمای تر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علام کر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تو موظف به حمایت از اعضایش می باش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ژیم اسد این هفت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کابینه </w:t>
      </w:r>
      <w:r>
        <w:rPr>
          <w:sz w:val="28"/>
          <w:sz w:val="28"/>
          <w:szCs w:val="28"/>
          <w:rtl w:val="true"/>
        </w:rPr>
        <w:t>جنگ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تشکیل داده و</w:t>
      </w:r>
      <w:r>
        <w:rPr>
          <w:sz w:val="28"/>
          <w:sz w:val="28"/>
          <w:szCs w:val="28"/>
          <w:rtl w:val="true"/>
        </w:rPr>
        <w:t xml:space="preserve"> او</w:t>
      </w:r>
      <w:r>
        <w:rPr>
          <w:sz w:val="28"/>
          <w:sz w:val="28"/>
          <w:szCs w:val="28"/>
          <w:rtl w:val="true"/>
        </w:rPr>
        <w:t xml:space="preserve"> در سخنرانی اش اعلام کرد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در جنگ واقعی هستیم و تمام سیاستها و اقدامات دولت سوریه برای پیروزی در این جنگ باید به کار گرفته شود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 مخالف رژیم اسد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 xml:space="preserve"> اعلام کردند که کنت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ل بخش های بیشتری از شهرهای حلب، دیرالزور، بانی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 و قامیشلی را در دست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الفان خبر از گسترش درگیریها در اطراف دمشق و با نیروهای گا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ریاست جمهوری داده و اعلام کرده اند که جنگ بر علیه رژیم را به سراسر کشور گسترش خواهند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واکنش به این اوضاع و روندی که انقلاب مردم سوریه به خود گرفته است ژورنالیسم بورژوایی و بخشا دو</w:t>
      </w:r>
      <w:r>
        <w:rPr>
          <w:sz w:val="28"/>
          <w:sz w:val="28"/>
          <w:szCs w:val="28"/>
          <w:rtl w:val="true"/>
        </w:rPr>
        <w:t>لتهای</w:t>
      </w:r>
      <w:r>
        <w:rPr>
          <w:sz w:val="28"/>
          <w:sz w:val="28"/>
          <w:szCs w:val="28"/>
          <w:rtl w:val="true"/>
        </w:rPr>
        <w:t xml:space="preserve"> غربی همراه با رژیم اسد تلاش داشته و دارند که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 xml:space="preserve"> اعل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سترش جنگ داخلی، اذهان عمومی مردم جهان و منطقه را از واقعیات انقلاب مردم سوریه منحرف کرده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به اذهان عمومی القا نماید که آنچه در سوریه میگذ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 و اعتراض و مبارزه مردم نی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وههای مسلح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رژیم می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ام تبلیغات رسانه های غرب در صدد دادن این تصویر برعلیه انقلاب مردم وبرای </w:t>
      </w:r>
      <w:r>
        <w:rPr>
          <w:sz w:val="28"/>
          <w:sz w:val="28"/>
          <w:szCs w:val="28"/>
          <w:rtl w:val="true"/>
        </w:rPr>
        <w:t xml:space="preserve">توجی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یاستهای آت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رب در نحوه رویارویی با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ی که تلاش دارد دول</w:t>
      </w:r>
      <w:r>
        <w:rPr>
          <w:sz w:val="28"/>
          <w:sz w:val="28"/>
          <w:szCs w:val="28"/>
          <w:rtl w:val="true"/>
        </w:rPr>
        <w:t>تهای</w:t>
      </w:r>
      <w:r>
        <w:rPr>
          <w:sz w:val="28"/>
          <w:sz w:val="28"/>
          <w:szCs w:val="28"/>
          <w:rtl w:val="true"/>
        </w:rPr>
        <w:t xml:space="preserve"> غربی به همراه حامیان رژیم اسد</w:t>
      </w:r>
      <w:r>
        <w:rPr>
          <w:sz w:val="28"/>
          <w:sz w:val="28"/>
          <w:szCs w:val="28"/>
          <w:rtl w:val="true"/>
        </w:rPr>
        <w:t xml:space="preserve"> یعنی</w:t>
      </w:r>
      <w:r>
        <w:rPr>
          <w:sz w:val="28"/>
          <w:sz w:val="28"/>
          <w:szCs w:val="28"/>
          <w:rtl w:val="true"/>
        </w:rPr>
        <w:t xml:space="preserve"> روسیه و جمهوری اسلامی و چین را حول س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یان دادن به جنگ داخ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د آورده و با دور زدن انقلاب مردم، کل انقلاب و مبارزه با شکوه مردم بر علیه رژیم اسد را ت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طئه نمای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 اسد هم در تبلیغاتش برعلیه انقلاب مردم دقیقا از همان ادبیات و سیاستهای اعلام شده غرب استفاده کرده و تقلا میکند که با استفاده از این جهت گیری غرب،</w:t>
      </w:r>
      <w:r>
        <w:rPr>
          <w:sz w:val="28"/>
          <w:sz w:val="28"/>
          <w:szCs w:val="28"/>
          <w:rtl w:val="true"/>
        </w:rPr>
        <w:t xml:space="preserve"> به به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ابله با جنگ داخلی تحمیل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وحشیانه تر از قبل به </w:t>
      </w:r>
      <w:r>
        <w:rPr>
          <w:sz w:val="28"/>
          <w:sz w:val="28"/>
          <w:szCs w:val="28"/>
          <w:rtl w:val="true"/>
        </w:rPr>
        <w:t xml:space="preserve">سرکوب انقلاب مردم </w:t>
      </w:r>
      <w:r>
        <w:rPr>
          <w:sz w:val="28"/>
          <w:sz w:val="28"/>
          <w:szCs w:val="28"/>
          <w:rtl w:val="true"/>
        </w:rPr>
        <w:t>ادامه 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د در سخنرانی </w:t>
      </w:r>
      <w:r>
        <w:rPr>
          <w:sz w:val="28"/>
          <w:sz w:val="28"/>
          <w:szCs w:val="28"/>
          <w:rtl w:val="true"/>
        </w:rPr>
        <w:t>به مناسبت</w:t>
      </w:r>
      <w:r>
        <w:rPr>
          <w:sz w:val="28"/>
          <w:sz w:val="28"/>
          <w:szCs w:val="28"/>
          <w:rtl w:val="true"/>
        </w:rPr>
        <w:t xml:space="preserve"> معرفی دولت جدید</w:t>
      </w:r>
      <w:r>
        <w:rPr>
          <w:sz w:val="28"/>
          <w:sz w:val="28"/>
          <w:szCs w:val="28"/>
          <w:rtl w:val="true"/>
        </w:rPr>
        <w:t xml:space="preserve"> خود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گ داخل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حبت </w:t>
      </w:r>
      <w:r>
        <w:rPr>
          <w:sz w:val="28"/>
          <w:sz w:val="28"/>
          <w:szCs w:val="28"/>
          <w:rtl w:val="true"/>
        </w:rPr>
        <w:t xml:space="preserve">کرده و </w:t>
      </w:r>
      <w:r>
        <w:rPr>
          <w:sz w:val="28"/>
          <w:sz w:val="28"/>
          <w:szCs w:val="28"/>
          <w:rtl w:val="true"/>
        </w:rPr>
        <w:t xml:space="preserve">بطور </w:t>
      </w:r>
      <w:r>
        <w:rPr>
          <w:sz w:val="28"/>
          <w:sz w:val="28"/>
          <w:szCs w:val="28"/>
          <w:rtl w:val="true"/>
        </w:rPr>
        <w:t>ضمنی اعلام کرده است که برای پایان دادن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گ داخ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آماده </w:t>
      </w:r>
      <w:r>
        <w:rPr>
          <w:sz w:val="28"/>
          <w:sz w:val="28"/>
          <w:szCs w:val="28"/>
          <w:rtl w:val="true"/>
        </w:rPr>
        <w:t>است تا</w:t>
      </w:r>
      <w:r>
        <w:rPr>
          <w:sz w:val="28"/>
          <w:sz w:val="28"/>
          <w:szCs w:val="28"/>
          <w:rtl w:val="true"/>
        </w:rPr>
        <w:t xml:space="preserve"> با سازمان ملل در چهار چوب طرح شش ماده ای صلح عنان و با </w:t>
      </w:r>
      <w:r>
        <w:rPr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جمهوری اسلا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 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ما واقعیت آنچه که امروزدر سوریه میگذرد </w:t>
      </w:r>
      <w:r>
        <w:rPr>
          <w:sz w:val="28"/>
          <w:sz w:val="28"/>
          <w:szCs w:val="28"/>
          <w:rtl w:val="true"/>
        </w:rPr>
        <w:t>چیست</w:t>
      </w:r>
      <w:r>
        <w:rPr>
          <w:sz w:val="28"/>
          <w:sz w:val="28"/>
          <w:szCs w:val="28"/>
          <w:rtl w:val="true"/>
        </w:rPr>
        <w:t xml:space="preserve">؟ آیا انقلاب تمام شده و سوریه وا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گ داخ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 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های کنونی انقلاب مردم چه می باش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پاسخ به این سوالات با مروری کوتاه به بیش از یک سال اعتراض و مبارزه پرشور مردم برعلیه رژیم اسد،ابعاد سرکوبها و جنایات رژ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 ناظربی طرفی متوجه میشود که واقعیات انقلاب مردم سوریه چیز دیگری را نشان می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مردم یک سال تمام بزرگترین تظاهر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 عمومی را بر پا کردند که با وحشیانه ترین شکل توسط رژیم سرکوب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هزار نفر که نزدیک به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هزار نفر آنان مردمان عادی بوده اند در تظاهراتها ت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سط رژیم قتل عام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شهر بزرگ سوریه در محاصره ارتش اسد می باشد که هر جنبده ای را سرکوب می نمای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 مسلح مخالفان و تعدادشان در نتیجه فرار سربازان ارتش سر به هزاران نفر 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ورهای آمریک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ربستان و بخشا ترکیه در حال کمک رسانی غیر مستقیم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راسخنگویان همین ارتش نیز تائید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سوال این است که مردم در گیرو داراین تحولات سریع کجا ایستاده اند چه می کنن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 نگاه ساده متوجه میشویم که انقلاب مردم برای به زیرکشیدن رژیم اسد نه تنها عقب ننش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 وارد فازجدید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له اصلی انقلاب مردم سور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شرایط فعلی سرنگونی رژیم اسد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بارزه احزاب،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ریانات مختلف سیاسی از راست هوادار غرب گرفته تا جریانات چپ حضو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رياني كه تحت ع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روز بر علیه اسد میجن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ا در فردای پیروزی انقلاب مردم در صف دفاع از انقلاب به نفع اکثریت مردم محروم سوریه نخواهد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 رادیکالیسم و خواستهای اصلی انقلاب 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یه بر قدرت تسلیح همگانی مردم در دفاع از انقلاب ودستاور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 w:val="28"/>
          <w:szCs w:val="28"/>
          <w:rtl w:val="true"/>
        </w:rPr>
        <w:t>هایش در فردای پیروزی انقلاب و دست بالا پیدا کردن سیاست مردمی چپ و رادیک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احزاب وسازمانهای مدافع آز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لاریسم و رفاه و کرامت انس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 جنبش عظیم اجتماعی برای رهایی مردمی می باشد که قدرت این را دارد که علاوه بر تضمین ادامه انقلاب مردم تا پیروزی نهایی 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ریانات مسلحی 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كه از نيروها و جريانات مختلف تشكيل شده است، </w:t>
      </w:r>
      <w:r>
        <w:rPr>
          <w:sz w:val="28"/>
          <w:sz w:val="28"/>
          <w:szCs w:val="28"/>
          <w:rtl w:val="true"/>
        </w:rPr>
        <w:t xml:space="preserve">زیر فشار گرفته و </w:t>
      </w:r>
      <w:r>
        <w:rPr>
          <w:sz w:val="28"/>
          <w:sz w:val="28"/>
          <w:szCs w:val="28"/>
          <w:rtl w:val="true"/>
        </w:rPr>
        <w:t>مانع اين شود كه اين جريان به اهرمي عليه مردم و در خدمت نيروهاي ضد انقلاب تبديل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 رویدادهای جاری در سوریه 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نگ داخل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 ادامه مبارزه و انقلاب مردم برای به زیر کشید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یم کثیف اسد در شکل مقاومت و مبارزه نظامی می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 برای پیروزی نهایی 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 در هم شکستن دم و دستگاه سرکوب و دولت و ارتش حکومت اسد، باید نیروهای مسلح مردمی اش را سازمان داده و وارد صحنه نمای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تحولی است که در بطن انقلاب سوریه دارد اتفاق می افتد وبه یک معنا تنها راه به پیروزی رساندن انقلاب جاری می باش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7:05:00Z</dcterms:created>
  <dc:creator>HP</dc:creator>
  <dc:description/>
  <cp:keywords/>
  <dc:language>en-US</dc:language>
  <cp:lastModifiedBy>Behrooz</cp:lastModifiedBy>
  <dcterms:modified xsi:type="dcterms:W3CDTF">2012-06-28T22:03:00Z</dcterms:modified>
  <cp:revision>7</cp:revision>
  <dc:subject/>
  <dc:title/>
</cp:coreProperties>
</file>