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180" w:after="135"/>
        <w:ind w:left="0" w:right="15" w:hanging="0"/>
        <w:jc w:val="center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222222"/>
          <w:sz w:val="28"/>
          <w:sz w:val="28"/>
          <w:szCs w:val="28"/>
          <w:lang w:bidi="fa-IR"/>
        </w:rPr>
        <w:t>۴۵۴</w:t>
      </w:r>
    </w:p>
    <w:p>
      <w:pPr>
        <w:pStyle w:val="Heading1"/>
        <w:bidi w:val="1"/>
        <w:spacing w:before="180" w:after="135"/>
        <w:ind w:left="0" w:right="15" w:hanging="0"/>
        <w:jc w:val="left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Heading1"/>
        <w:bidi w:val="1"/>
        <w:spacing w:before="180" w:after="135"/>
        <w:ind w:left="0" w:right="15" w:hanging="0"/>
        <w:jc w:val="center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center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 w:val="28"/>
          <w:szCs w:val="28"/>
          <w:rtl w:val="true"/>
          <w:lang w:bidi="fa-IR"/>
        </w:rPr>
        <w:t>اکبر گنجی، ذوالفقار بی بی سی</w:t>
      </w:r>
      <w:r>
        <w:rPr>
          <w:color w:val="222222"/>
          <w:sz w:val="28"/>
          <w:szCs w:val="28"/>
          <w:rtl w:val="true"/>
          <w:lang w:bidi="fa-IR"/>
        </w:rPr>
        <w:t xml:space="preserve">! </w:t>
      </w:r>
    </w:p>
    <w:p>
      <w:pPr>
        <w:pStyle w:val="Heading1"/>
        <w:bidi w:val="1"/>
        <w:spacing w:before="180" w:after="135"/>
        <w:ind w:left="0" w:right="15" w:hanging="0"/>
        <w:jc w:val="center"/>
        <w:rPr>
          <w:color w:val="222222"/>
          <w:sz w:val="28"/>
          <w:szCs w:val="28"/>
          <w:lang w:bidi="fa-IR"/>
        </w:rPr>
      </w:pPr>
      <w:r>
        <w:rPr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اول بار از تلویزیون جمهوری اسلامی و از زبان خمینی شنیدم که علی ابن ابی طالب در یک روز هفت هزار یهودی را گردن زد تا اسلام را رواج ده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خمینی اینرا در تایید الهی بودن نسل کشی کمونیست ها و مخالفین، در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دوران طلایی امام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نقل کر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الحق خمینی شاید آخرین جانشین خلف علی ابن ابی طالب بو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هرچند علی امام بود و با خدا و پیغمبر نشست و برخاست میکرد و خمینی در حجره های نجف خاک میخورد و همین غرب  او را به پاریس برد و همین بی بی سی در ماه کرد، اما در هر حال در یک تابستان توانست به رکورد علی ابن ابی طالب نزدیک شو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یعنی بیش از پنج هزار نفر را با طناب دار به قتل برسان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کمتر کسی میتواند در مسلمانی اینقدر پیشرفت کند…</w:t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rFonts w:eastAsia="Arial"/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باری روزی علی ابن ابی طالب برای اسلام خون ریخت و روزی دیگر خمینی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سوال این است که امروز چه کسی ذوالفقار اسلام را بدست دارد؟</w:t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جواب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کمی عجیب و سوررئالیستیک ا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این دیگر تقصیر ما نی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خود واقعیت آنقدر جلو رفته که دفاع از اسلام را به یک جوک بزرگ تبدیل کرده ا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ذوالفقار علی دیگر شمشیر تیز دولبه نی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تبدیل شده به جناب اکبر گنجی که تمام وجود تکیده از آنهمه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روزه سیاسی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را در قلم خویش کرده ا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و روح علی هم در  تمام ساتلایت ها و سایت ها و ساختمانها و روسای بخش فارسی بنگاه سخن پراکنی بریتانیا یعنی بی بی سی حلول کرده ا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گرچه اوضاع بسیار وخیم است و هردوی اینها مجبورند قتل و فتوا و گردن زدن در دفاع از اسلام را محکوم کنن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اما تمام هنر ژورنالیستی و تمام دانش روانشناختی جامعه شناختی خود را بکار میگیرند تا هرطور شده ن تا می شود، اسلام و خرافه و جهل را حفظ کنن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از جمله به مقاله اخیر اکبر گنجی که روزی شعارش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یا روسری یا توسری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بود، رجوع کنید که چقدر زیبا و دلنشین به شما توضیح میدهد که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گسل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جامعه ایران  جدال دین ستیزی و دین داری نی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بلکه تقابل دیکتاتوری و دمکراسی ا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این حاج آقا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پوپر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یادش رفته که دین داری پرچم قتل و جنایت و حجاب و سنگسار و جهل و خرافه و کثافت در جامعه ایران بوده و ه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و کسی که ذره ای آزادی بخواهد باید اسلام و حکومتش در ایران را به زیر بکش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یعنی همین کاری که الان جوانان ایران دارند با خواندن ترانه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نقی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و به مسخره کشیدن کل بساط اسلام و الله و جنایت انجام میدهن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اکبر گنجی که زمانی با پونز زدن به سر زنان از اسلام دفاع میکرد و زمانی با باد زدن خاتمی میکوشد اسلام را نجات دهد، حالا مدتی است که میکوشد حالی مردم ایران کند که مشکل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سلطانیزم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است، نه حکومت کثیف اسلامی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و بی بی سی هم خستگی ناپذیر به تقلید علی ابن ابی طالب این ذوالفقار پوسیده و مضحک را در هوا میچرخاند و بر گردن بشریت فرود می آور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 xml:space="preserve">آنقدر که کتفش درد میگیرد 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>...</w:t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</w:r>
    </w:p>
    <w:p>
      <w:pPr>
        <w:pStyle w:val="Heading1"/>
        <w:bidi w:val="1"/>
        <w:spacing w:before="180" w:after="135"/>
        <w:ind w:left="0" w:right="15" w:hanging="0"/>
        <w:jc w:val="left"/>
        <w:rPr>
          <w:b w:val="false"/>
          <w:b w:val="false"/>
          <w:bCs w:val="false"/>
          <w:color w:val="222222"/>
          <w:sz w:val="28"/>
          <w:szCs w:val="28"/>
          <w:lang w:bidi="fa-IR"/>
        </w:rPr>
      </w:pP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آقایان خجالت بکشید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222222"/>
          <w:sz w:val="28"/>
          <w:sz w:val="28"/>
          <w:szCs w:val="28"/>
          <w:rtl w:val="true"/>
          <w:lang w:bidi="fa-IR"/>
        </w:rPr>
        <w:t>دوره شما و مذهب و جهل و جنایتش تمام شده است</w:t>
      </w:r>
      <w:r>
        <w:rPr>
          <w:b w:val="false"/>
          <w:bCs w:val="false"/>
          <w:color w:val="22222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rPr>
          <w:b/>
          <w:b/>
          <w:bCs/>
          <w:color w:val="222222"/>
          <w:sz w:val="28"/>
          <w:szCs w:val="28"/>
          <w:lang w:bidi="fa-IR"/>
        </w:rPr>
      </w:pPr>
      <w:r>
        <w:rPr>
          <w:b/>
          <w:bCs/>
          <w:color w:val="222222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2"/>
      <w:jc w:val="right"/>
      <w:outlineLvl w:val="0"/>
    </w:pPr>
    <w:rPr>
      <w:rFonts w:ascii="Arial" w:hAnsi="Arial" w:cs="Arial"/>
      <w:b/>
      <w:bCs/>
      <w:color w:val="000000"/>
      <w:kern w:val="2"/>
      <w:sz w:val="22"/>
      <w:szCs w:val="22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Arial" w:hAnsi="Arial" w:cs="Arial"/>
      <w:b/>
      <w:bCs/>
      <w:color w:val="000000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6:00Z</dcterms:created>
  <dc:creator>Owner</dc:creator>
  <dc:description/>
  <cp:keywords/>
  <dc:language>en-US</dc:language>
  <cp:lastModifiedBy>Behrooz</cp:lastModifiedBy>
  <dcterms:modified xsi:type="dcterms:W3CDTF">2012-05-24T21:05:00Z</dcterms:modified>
  <cp:revision>2</cp:revision>
  <dc:subject/>
  <dc:title>اکبر گنجی، ذوالفقار بی بی سی</dc:title>
</cp:coreProperties>
</file>