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454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ك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اين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ما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وچ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ك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دا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داد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ي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ك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و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يريز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يش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صي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ي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وكراس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ري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يودموكراس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يك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كنون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۱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كوي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يلس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يكائ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Cs w:val="28"/>
          <w:rtl w:val="true"/>
          <w:lang w:bidi="fa-IR"/>
        </w:rPr>
        <w:t>!" (</w:t>
      </w:r>
      <w:r>
        <w:rPr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ض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قي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وچ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ي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ي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يما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بي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ي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هن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ئ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ي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ك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ي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ي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تال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ي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ينوي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ي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حث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ايرو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اس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ي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زاري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ري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و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ك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ي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ي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۰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۹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ي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ي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ر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ت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ليو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ي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ي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ير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ق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ي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شو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ي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ت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ي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ي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ي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ي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يالي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ا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ك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مونيست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وي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ي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ك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ي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ي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ي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32:00Z</dcterms:created>
  <dc:creator>bambi</dc:creator>
  <dc:description/>
  <cp:keywords/>
  <dc:language>en-US</dc:language>
  <cp:lastModifiedBy>Behrooz</cp:lastModifiedBy>
  <dcterms:modified xsi:type="dcterms:W3CDTF">2012-05-24T22:55:00Z</dcterms:modified>
  <cp:revision>5</cp:revision>
  <dc:subject/>
  <dc:title/>
</cp:coreProperties>
</file>