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۵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مایش وحدت و نوشیدن دسته جمعی جام زهر </w:t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یش وحدت در مجمع تشخیص مصلحت نظام و شرکت احمدی نژاد در جلسه این مجمع پس از یک غیبت سه ساله، پاسخ به یک نیاز مبرم و فوری رژ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 و شلوارها و عباهای اتو کشیده، قداره ها و چماق های شرکت کنندگان در جلسه را پنهان کرده بود و نیش های خون آلود، در پشت لبخند های تصنعی مخف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دمات این نمایش از قبل فراهم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ردوغان نخست وزیر ترکیه در سفر خود به ایران آخرین خط و نشان ها را کشیده بود و به استانبول برگشت تا در کنفران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ست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مکین مقامات جمهوری اسلامی را به توافقات انجام شده از جمله در مورد سوریه و پرونده هسته ای رژیم، اعلا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، هیلاری کلینتون هم به فتوای حرام بودن سلاح اتمی توسط خامنه ای استناد کرد و از جمهوری اسلامی خواست این فتوا را عمل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خن خانم کلینتون به خامنه ای اطمینان دا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ی فق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طر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یطان بزر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سمیت شناخته می شود و جای نگرانی نی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وجود فشار بحران عظیم اقتصادی و سیاسی، شکاف های درون رژیم و خطر بالا گرفتن جنبش سرنگونی از طرف مردم، رژیم ناچار بود که به بازی موش و گربه بر سر پروژه هسته ای خود پایان دهد، جام زهر را بنوشد و با غرب کنار بیا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جمهوری اسلامی طرف معامله قابل اطمینانی برای غرب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ایی که ولی فقیه، دولت، قوه قضائیه، مجلس، سپاه پاسداران، حوزه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 هر کدام حوزه نفوذ و اقتدار خود را دارند و حرف خودشان را می زنند، تائید توافقات انجام شده باید مورد تائید همه باند های حاک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مجمع تشخیص مصلحت را بعنوان مناسب ترین نقطه برای تجمع سران باندها و تائید موافقات با آمریکا و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انتخا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هاشمی رفسنجانی رئیس مجمع، بعنوان هوادار قدیمی برقراری رابطه با آمریکا، اطمینان خاطر بیشتری برای غرب بوجود می آورد و از طرف دیگر تبدیل شدن مجمع تشخیص مصلحت به یک نهاد بی خاصیت، برای خامنه ای این امکان را بوجود می آورد که در آینده بر خلاف قول و قرارهای انجام شده عمل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مترین و اولین موضوع مطرح شده در این جلسه مجمع تشخیص مصلحت، گزارش حسن جلیلی دبیر شورای عالی امنیت مل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ند مثب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ذاکرات با گروه </w:t>
      </w:r>
      <w:r>
        <w:rPr>
          <w:sz w:val="28"/>
          <w:sz w:val="28"/>
          <w:szCs w:val="28"/>
        </w:rPr>
        <w:t>۵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در استانبول بود و طبیعتا مورد تائید همه شرکت کنندگان در جلسه قرار گرفت و اجرای نمایش وحدت تکمیل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حالی که غلامحسین الهام و علی اکبر جوانفکر از مشاوران و نزدیکان احمدی نژاد در چند روز گذشته مجمع تشخیص مصلحت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 بیک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ه و حضور رئیس جمهور را در این مجمع غیر ممکن دانستند، می توان تصور  کرد که شرکت احمدی نژاد در این مجمع از سر ناچار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اف او با خامنه ای بر سر ارتباط با آمریکا و وضعیت سوریه از مدتها قبل آشکار بود و در کنار هاشمی رفسنجانی قرار گرفتن تنها راه چاره ای بود که در مقابلش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یجانی هم در عین مخالفت با توافقات انجام شده، زخم خورده از حملات احمدی نژاد و نگران از رفسنجانی، چاره ای جز شرکت در این اجلاس ن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سران باند های حکومتی در جلسه تشخیص مصلحت نظام قبل از اینکه نشان دهنده برتری این یا آن باند در مقابل سایر دار و دسته ها باشد، نشان دهنده استیصالی بود که همه آنها را وادار ساخت با وجود کینه های قدیمی برای ساعاتی در کنار هم بنشینند و جام زه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دود شدن فعالیت های هست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، دسته جمعی بنو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نمایش وحدت بیرون از جلسه مجمع تشخیص مصلحت نمی تواند ادامه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مکش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ی ایرنا که تحت کنترل دولت است، از پخش صحبت های هاشمی رفسنجانی یعنی رئیس مجمع تشخیص مصلحت، خوددار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حمدی نژاد هر چند توانسته است با اجرای سیاست حذف یارانه ها و آزاد ساختن نرخ ارز، مورد حمایت صندوق جهانی پول قرار گیرد، اما نمی تواند شرایط امنیت سرمایه گذاری را تامی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جود آوردن چنین شرایطی بناچار منافذی در دیوار اختناق و سرکوب بوجود می آورد و راه را برای شدت گیری اعتراضات مردم باز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ی هم بخوبی این را می 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دوران حکومت خود سیاست جذب سرمایه را با ایجاد شبکه های ترور و قتل های زنجیره ای، با همکاری مستقیم خامنه ای را به پیش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شمنی با غرب و مظاهر فرهنگ غربی از شعارهای اصلی رژیم ویک بهانه برای سرکو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رو نزدیکی با غرب نمی توانست در خود رژیم مورد قبول قرار گیرد، در نتیجه این سیاست و همکاری بین دار و دسته خامنه ای و رفسنجانی پایان گرف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سردار سازند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کنون امیدوار است که این سیاست دوباره از سر گرفته شود، بلکه حداقل برای مدتی خطر جنبش سرنگونی طلبی کاهش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زگشت به آن سالها ممک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بسیار وسیعتر و بحران و انزوای حکومت بسیار عمیق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و در روی رژیم ایستاده و منتظر کوچکترین فرصتی برای نشان دادن قدرت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اف های درون حکومت هم بسیار عمیق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وحدتی در میان صفوف رژیم امکان پذیر است و نه گشایشی در وضعیت اقتصادی و سیاسی 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انج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ش وحد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یشاپیش تعیین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Standardstycketeckensnitt"/>
    <w:qFormat/>
    <w:rPr/>
  </w:style>
  <w:style w:type="character" w:styleId="Description">
    <w:name w:val="description"/>
    <w:basedOn w:val="Standardstycketeckensnitt"/>
    <w:qFormat/>
    <w:rPr/>
  </w:style>
  <w:style w:type="character" w:styleId="Url">
    <w:name w:val="url"/>
    <w:basedOn w:val="Standardstycketeckensnitt"/>
    <w:qFormat/>
    <w:rPr/>
  </w:style>
  <w:style w:type="character" w:styleId="Categoryheadline">
    <w:name w:val="category-headline"/>
    <w:basedOn w:val="Standardstycketeckensnitt"/>
    <w:qFormat/>
    <w:rPr/>
  </w:style>
  <w:style w:type="character" w:styleId="Adhead">
    <w:name w:val="ad-head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7:00Z</dcterms:created>
  <dc:creator>a</dc:creator>
  <dc:description/>
  <dc:language>en-US</dc:language>
  <cp:lastModifiedBy>Fati</cp:lastModifiedBy>
  <dcterms:modified xsi:type="dcterms:W3CDTF">2012-04-26T17:07:00Z</dcterms:modified>
  <cp:revision>2</cp:revision>
  <dc:subject/>
  <dc:title>کتک درمانی</dc:title>
</cp:coreProperties>
</file>