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ر توریستی وممنوعیت حضور مهاجران افغان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یک ماه پیش بود که یکی از مسئولین ستادسفرهای نوروزی اصفهان اعلام کرده بود که ورود مهاجرین افغانی به پارک صفه ممن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ین خبر درمدت بسیار کمی، آنتن به آنتن و دهن به دهن گشت وتوفانی ازاعتراض به تصمیم گیران را از یک طرف و موجی از همبستگی با مهاجران افغانی راازطرف دیگر برانگی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طوری 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 یک هفته به یکی از خبرهای تیتر اول ومهم خبرگزاری ها و رسانه های د اخلی و خارجی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پسلرزه های آن تصمیم ضدانسانی و اعتراض انسانی تمام نشده است که آن نغمه ی شوم و ناجور این بار از مازندران شنی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ن خواجوند – بخشدار نوشهر – درگردهم آیی دهیاران نوشهر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هر شهری توریستی است و وجود افاغنه دراین شهر به شدت ممن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 از دهیاران خواست تا با کمک بسیج به شناسایی مهاجرین افغانی اقدام کنند و به وا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 فرمانداری نوشهر گزارش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 که نوشهر، شهری توریستی است شک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شک در این است که بخشدار نوشهر و بقیه ی مفتخوران هیچ نقشی درساختن این شه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نوشهر به یک شهرتوریستی وصدالبته سودآورتبدیل شده است وهتل های گران قیمتی نظیر هتل نارنجستان دارد که ورودی آن شب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ان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دش به جیب سرمایه داران شهر وشرکای آن ها مانند سپاه و بسیج و فرماندار و بخشدار وبقیه ی مفتخواران رژیم می 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دون شک نتیجه ی کار و زحمت شبانه روزی همین کارگران ومهاجران افغانستانی است که الآن – لابد – حضورشان دراین شهر، توریست ها را آز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دهد وباعث رنجش اوباش و اراذل حکومتی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نوشهر مانند مردم اصفهان ومثل همه ی انسان های شریف وآزاده، تودهنی محکمی به این نوچه ی تازه به دوران رسیده خواهند زد وبه این مزدور قلاده پاره کرده خواهند گفت که اتفاقا آن که حضورش در نوشهر و همه ی شهرهای ایران موجب خفت و خواری است، بخشدار و فرماندار و بقیه ی گله های دزد و آدمکش جمهوری اسلامی هستند نه انسان های زحمتکش که تمام عمران و آبادانی و ثرو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عمت های اجتماعی، حاصل دسترنج آن ه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احمدی نژا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گذشت آن روزهایی که تلویزیون دولتی با هزار ترفند و زور وانمود می کردند که  مردم درسفرهای استانی، جلوی پای رئیس جمهور پوپولیست خامنه ای گاو و گوسفند سرمی 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که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ست این دیکتاتور برای عامه ی مردم رو شده، تلویزیون درصدد نیست تا آن صحنه 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دحام و استقب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از احمدی نژاد به نمایش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شهرها واستان هایی که احمدی نژاد پا می گذارد، درمورد فقر وبیکاری و گرانی و وعده وعید های بدون پشتوانه ی او با صدای بلند فریاد می زنند واعتراض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هفته ی اخیر چندنمونه از این نهیب ها و اعتراضات علنی مردم را درمقابل احمدی نژاد شاهد 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فر بندرعباس، پیرمردی فریاد می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گشنه ا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گشن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همین سفر که مثل همیشه عده ای اطلاعاتی و محافظ و بسیجی و لباس شخصی، او و خودروی حاملش را احاطه کرده بودند و با مشت و لگد مانع نزدیک شدن مردم به او بودند، دختری روی کاپوت ماشین احمدی نژاد رفت و حرف های خود را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ان هرچه پایش را کشیدند نتوانستند دختر معترض را از روی ماشین پایین ب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در روز </w:t>
      </w:r>
      <w:r>
        <w:rPr>
          <w:rFonts w:cs="Times New Roman" w:ascii="Times New Roman" w:hAnsi="Times New Roman"/>
          <w:sz w:val="28"/>
          <w:szCs w:val="28"/>
          <w:lang w:bidi="fa-IR"/>
        </w:rPr>
        <w:t>31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ردین به مناسبت روز سعدی، هنگامی که احمدی نژاد داشت در آرامگاه س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شیراز سخنرانی می کرد، از میان جمعیتی که  حاضرشده بودند، عده ای در طول سخنرانی حرف های احمدی نژاد را قطع کردند وبا فریاد بلند، خواسته ها و اعتراضات خودشان را مطر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عتراضات علنی نمونه هایی از تنفر و انزجار مردم است که درطول سالیان در دل مردم انبارشده واز زبان کسانی که تا دیروز نسبت به رژیم توهم داشتند، بیان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رنیست که این فریادها در همه جای ایران به هم بپیوندد و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یبهشت که روز همبستگی کارگران و همه ی مرد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عل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زالو و مفت خور است، تومار زندگی نکبت بار این رژیم ضد بشری رادرهم بپیچد و به زباله دان تاریخ بی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2:25:00Z</dcterms:created>
  <dc:creator>p</dc:creator>
  <dc:description/>
  <cp:keywords/>
  <dc:language>en-US</dc:language>
  <cp:lastModifiedBy>Fati</cp:lastModifiedBy>
  <dcterms:modified xsi:type="dcterms:W3CDTF">2012-04-26T22:43:00Z</dcterms:modified>
  <cp:revision>3</cp:revision>
  <dc:subject/>
  <dc:title/>
</cp:coreProperties>
</file>