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۵۰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ید تقوایی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36"/>
          <w:szCs w:val="36"/>
        </w:rPr>
      </w:pPr>
      <w:r>
        <w:rPr>
          <w:sz w:val="28"/>
          <w:sz w:val="28"/>
          <w:szCs w:val="28"/>
          <w:rtl w:val="true"/>
        </w:rPr>
        <w:t>پیام حمید تقوائی بمناسبت روز جهانی کارگر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همه قدرت به نود و نه درصدیها</w:t>
      </w:r>
      <w:r>
        <w:rPr>
          <w:b/>
          <w:bCs/>
          <w:sz w:val="48"/>
          <w:szCs w:val="4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را رسیدن روز جهانی کارگر را به  همه کارگران  در ایران و در جهان  تبریک میگویم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ول مه در ایران  و در همه جهان روز اعلام کیفر خواست طبقه کارگر علیه نظم سرمایه دا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امسال این کیفرخواست طبقاتی، با فراخوان جنبش نود و نه درصدیها به اعتصاب عمومی و اشغال خیابانها در سراسر جهان، صریح تر و مستقیم تر از همیشه سلطه یک درصدی های سرمایه دار را بچالش کشی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سال اول مه در شرایط ویژه ای برگذار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یکسو دولتهای سرمایه داری در همه کشورها برای حل بحران مزمن و ذاتی نظامشان هزاران میلیارد دلار ثمره دسترنج کارگران را به جیب گشاد بانکها و شرکتها سرازیر میکنند و از سوی دیگر در اثر بحران، ریاضت کشی اقتصادی و بیکاری و فقر و بیحقوقی که مستلزم کارکرد نظام سرمایه داری است بمراتب تشدید شده و مردم جهان را بیش از پیش در چنگال خود میفش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زمان مانند امروز شکاف بین فقر و ثروت چنین عمیق نبوده است و نظام بردگی مزدی چهره کریه و ضد انسانی خود را این چنین بر همگان آشکار نساخت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ات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ن و آزادی و کرامت انس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جنبش جهانی علیه سلطه یک درصدیها  پاسخ کارگران و  توده مردم شریف جهان به این شرایط ضد انسان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 ایران کارگران و توده مردم سالهاست مبارزه بی امانی را علیه یکی از وحشی ترین و جنایتکارترین و در عین حال درمانده ترین، رسوا ترین و بحرانزده ترین حکومتهای سرمایه داری عصر ما به پیش میب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ویژه امروز جامعه  زیر فشار تحریمهای اقتصادی و جنایات و سرکوبگریهای جمهوری اسلامی به مرز انفجار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ده عظیم مردم  دیگر قادر به تحمل وضعیت موجود نیستند و حکومت نیز  روزبروز بیشتر توان حفظ وضعیت موجود را از دست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ایط به شعار جهانی همه قدرت به نود و نه درصدیها در ایران موضوعیت و مبرمیت ویژه ای میب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لطه یک در صدیها در ایران خود را در قالب یک  حکومت مذهبی تا مغز استخوان فاسد، یک مافیای اقتصادی غارتگر و یک ماشین دولتی سرکوب و  جنایت نشان میدهد و جنبش نود و نه در صدیها در شکل یک جنبش پیگیر سرنگونی طلبانه که هرآن ممکن است در ابعادی بسیار وسیعتر و عمیقتر از خیزش انقلابی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 سر بلند کند و بساط جمهوری اسلامی و نظام سرمایه را درهم بپی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پرچم این جنبش سرنگونی طلبانه و پرچم انقلاب در ایران نقد و اعتراض ریشه ای، همه جانبه و عمیقا انسانی طبقه کارگر علیه حکومت اسلامی سرمایه و علیه هر </w:t>
      </w:r>
      <w:r>
        <w:rPr>
          <w:color w:val="000000"/>
          <w:sz w:val="28"/>
          <w:sz w:val="28"/>
          <w:szCs w:val="28"/>
          <w:rtl w:val="true"/>
        </w:rPr>
        <w:t xml:space="preserve">نوع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آلترناتیو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ی است که</w:t>
      </w:r>
      <w:r>
        <w:rPr>
          <w:sz w:val="28"/>
          <w:sz w:val="28"/>
          <w:szCs w:val="28"/>
          <w:rtl w:val="true"/>
        </w:rPr>
        <w:t xml:space="preserve"> میخواهد سلطه یک درصدیها را با رنگ و ظاهر دیگری حفظ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نیروهای رنگارنگ اپوزیسیون راست، بر زمینه تحریم اقتصادی و تهدیدات جنگی برای  دولتسازی از بالای سر مردم  به تکاپو افتاده اند اما  راه  رهائی جامعه خلع ید سیاسی و اقتصادی از طبقه سرمایه دار و بدست گرفتن مستقیم  امور جامعه بوسیله همه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قدرت به نود و نه درصدیه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شرایط مشخص سیاسی و اقتصادی در ایران بیش از هر جامعه دیگری زمینه تحقق این شعار جهانی را فراهم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ا رسیدن روز جهانی کارگر را یکبار دیگر به همه کارگران و به توده عظیم مردم معترض به سلطه یک درصدیها  تبریک میگو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</w:rPr>
        <w:t xml:space="preserve"> آوریل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</w:rPr>
        <w:t>١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44:00Z</dcterms:created>
  <dc:creator>Owner</dc:creator>
  <dc:description/>
  <cp:keywords/>
  <dc:language>en-US</dc:language>
  <cp:lastModifiedBy>Fati</cp:lastModifiedBy>
  <dcterms:modified xsi:type="dcterms:W3CDTF">2012-04-26T21:47:00Z</dcterms:modified>
  <cp:revision>6</cp:revision>
  <dc:subject/>
  <dc:title>حمید جان این صرفا یک درفت اولیه قطعنامه سیاسی است و خیلی جاها هنوز روی فرمولبندی ها باید کار کرد</dc:title>
</cp:coreProperties>
</file>