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۴۵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نب و جوش گسترده براي گراميداشت روز جهاني كارگر در اي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سال جنب و جوش برگزاري اول مه ميتوان گفت گسترده تر از هر س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ي به فراخوان ها و بيانيه هاي اعلام شده به مناسبت اين روز  به روشني بيانگر حال و هواي اول  مه امسال و در همچنين وضعيت انفجاري در محيط هاي كارگري و در سطح جامعه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۲۵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 از کارگران اخرا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هرک صنع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ورچه خورت اصفهان خود را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جمع در مقابل نه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روز کارگر آماد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آزاد کارگ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روز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م فرو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اه، 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ام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فرما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هر سنندج خواستار صدور مجوز و 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راه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کار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به مناسبت اول ماه مه در 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sz w:val="28"/>
          <w:sz w:val="28"/>
          <w:szCs w:val="28"/>
          <w:rtl w:val="true"/>
          <w:lang w:bidi="fa-IR"/>
        </w:rPr>
        <w:t xml:space="preserve"> فرد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هر شد</w:t>
      </w:r>
      <w:r>
        <w:rPr>
          <w:sz w:val="28"/>
          <w:sz w:val="28"/>
          <w:szCs w:val="28"/>
          <w:rtl w:val="true"/>
          <w:lang w:bidi="fa-IR"/>
        </w:rPr>
        <w:t>ه است و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نامه به ام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sz w:val="28"/>
          <w:sz w:val="28"/>
          <w:szCs w:val="28"/>
          <w:rtl w:val="true"/>
          <w:lang w:bidi="fa-IR"/>
        </w:rPr>
        <w:t xml:space="preserve"> هماه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 صن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ان برق و فلزکار کرمانشاه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نندج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ان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قز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صفه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کارکنان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ار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طالق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مانش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کارگران 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مانش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دانشج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مانشاهط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تشار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لام كرده اند كه به فراخ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نبش اشغال لس آنج</w:t>
      </w:r>
      <w:r>
        <w:rPr>
          <w:color w:val="000000"/>
          <w:sz w:val="28"/>
          <w:sz w:val="28"/>
          <w:szCs w:val="28"/>
          <w:rtl w:val="true"/>
          <w:lang w:bidi="fa-IR"/>
        </w:rPr>
        <w:t>لس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شغال لانگ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جنبش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وال است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ک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تشکل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 طي اطلاعيه اي كارگران را  به اتحاد عمل و اعلام خواستهاي مشتركشان براي روز جهاني كارگر فرا خوانده و با اشاره به مبارزات كارگران در ايران و فراخوان جهاني جنبش اشغال، بر اتحاد و همدلي كارگران در ايران و در سطح جهان تاكيد ميگذ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گرا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ستانه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گر با انتش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واستار آزاد شدن فرزندان خود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شاهرخ زمان</w:t>
      </w:r>
      <w:r>
        <w:rPr>
          <w:sz w:val="28"/>
          <w:sz w:val="28"/>
          <w:szCs w:val="28"/>
          <w:rtl w:val="true"/>
        </w:rPr>
        <w:t xml:space="preserve">ی كارگر دربند در زندان مركزي تبريز كه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سال حكم زندان گرفته است، طي نامه اي در رابطه </w:t>
      </w:r>
      <w:r>
        <w:rPr>
          <w:sz w:val="28"/>
          <w:sz w:val="28"/>
          <w:szCs w:val="28"/>
          <w:rtl w:val="true"/>
        </w:rPr>
        <w:t>با اول 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 اتحاد عم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چه گسترده تر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كارگران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گران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در ماهشهر با انتشار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علام كرده اند كه همگام و هم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ارگران به خصوص کارگران نفت و گاز جنوب با اعلام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لاشها جهت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اسم روز کارگر، در مراکز کار خود ب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ق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کوت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بند در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عت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 جهاني كارگر</w:t>
      </w:r>
      <w:r>
        <w:rPr>
          <w:sz w:val="28"/>
          <w:sz w:val="28"/>
          <w:szCs w:val="28"/>
          <w:rtl w:val="true"/>
        </w:rPr>
        <w:t xml:space="preserve"> را 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گران کردستان در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راخوان جنبش ضد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اول ماه مه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</w:t>
      </w:r>
      <w:r>
        <w:rPr>
          <w:sz w:val="28"/>
          <w:sz w:val="28"/>
          <w:szCs w:val="28"/>
          <w:rtl w:val="true"/>
        </w:rPr>
        <w:t>كرده و كارگران را به دست كشيدن از كار و گراميداشت اين روز فرا خوان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كارگران اصفهان با انتش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مناسبت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گر، </w:t>
      </w:r>
      <w:r>
        <w:rPr>
          <w:sz w:val="28"/>
          <w:sz w:val="28"/>
          <w:szCs w:val="28"/>
          <w:rtl w:val="true"/>
        </w:rPr>
        <w:t>ضمن اشاره به افزايش سرسام آور قيمتها و سطح نازل دستمزد و بيكارسازيهاي گسترده و فشارهاي هر روزه به زندگي و معيشت كارگران روز اول مه را گرامي داشته و همه كارگران را به شركت در تجمعات اعتراضي اين روز فراميخوا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كارگران كارخانه پر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سنندج با انتش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 اشاره به گراني روزافزون مايحتاج زندگي و فقر و فلاكت كارگران و مرد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 اول مه را گرامي داشته و اين روز را بهترين فرصت براي بيان خواسته هاي خود و همبستگي كارگران اعلام کر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گران عس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کنگان و کارگران پروژ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ت و گاز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ه كارگران را به گراميداشت هر چه با شكوهتر اول مه در سراسر ايران فرا خوانده اند 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كارگران جنوب تهران با </w:t>
      </w:r>
      <w:r>
        <w:rPr>
          <w:sz w:val="28"/>
          <w:sz w:val="28"/>
          <w:szCs w:val="28"/>
          <w:rtl w:val="true"/>
        </w:rPr>
        <w:t xml:space="preserve">گراميداشت روز جهاني كارگر، بر تبديل اين روز به روز </w:t>
      </w:r>
      <w:r>
        <w:rPr>
          <w:sz w:val="28"/>
          <w:sz w:val="28"/>
          <w:szCs w:val="28"/>
          <w:rtl w:val="true"/>
        </w:rPr>
        <w:t>داد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گران </w:t>
      </w:r>
      <w:r>
        <w:rPr>
          <w:sz w:val="28"/>
          <w:sz w:val="28"/>
          <w:szCs w:val="28"/>
          <w:rtl w:val="true"/>
        </w:rPr>
        <w:t>و پافشاري بر خواستهاي سراسري خود تاکيد کر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حمان ابر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زاده </w:t>
      </w:r>
      <w:r>
        <w:rPr>
          <w:sz w:val="28"/>
          <w:sz w:val="28"/>
          <w:szCs w:val="28"/>
          <w:rtl w:val="true"/>
          <w:lang w:bidi="fa-IR"/>
        </w:rPr>
        <w:t xml:space="preserve">پدر كارگر زنداني بهنام ابراهيم زاده ضمن اشاره به وضعيت جسماني بد  پسرش در زندان </w:t>
      </w:r>
      <w:r>
        <w:rPr>
          <w:sz w:val="28"/>
          <w:sz w:val="28"/>
          <w:szCs w:val="28"/>
          <w:rtl w:val="true"/>
          <w:lang w:bidi="fa-IR"/>
        </w:rPr>
        <w:t>روز 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گر را به 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گران </w:t>
      </w:r>
      <w:r>
        <w:rPr>
          <w:sz w:val="28"/>
          <w:sz w:val="28"/>
          <w:szCs w:val="28"/>
          <w:rtl w:val="true"/>
          <w:lang w:bidi="fa-IR"/>
        </w:rPr>
        <w:t>جهان تبريك ميگو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7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ـ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كارگران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سنندج 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طل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فراخوان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عتصاب در روز اول ماه مه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طل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آمد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ما 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كارگران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سنندج ضمن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ز</w:t>
      </w:r>
      <w:r>
        <w:rPr>
          <w:sz w:val="28"/>
          <w:sz w:val="28"/>
          <w:szCs w:val="28"/>
          <w:rtl w:val="true"/>
          <w:lang w:bidi="fa-IR"/>
        </w:rPr>
        <w:t xml:space="preserve"> فراخوان بین المللی برای اعتصاب در روز اول م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علام میکنند که </w:t>
      </w:r>
      <w:r>
        <w:rPr>
          <w:sz w:val="28"/>
          <w:sz w:val="28"/>
          <w:szCs w:val="28"/>
          <w:rtl w:val="true"/>
          <w:lang w:bidi="fa-IR"/>
        </w:rPr>
        <w:t>خواست و مطالبات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را با شركت در مراسم اول ماه مه هم صدا با هم طبق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 xml:space="preserve">ی خود </w:t>
      </w:r>
      <w:r>
        <w:rPr>
          <w:sz w:val="28"/>
          <w:sz w:val="28"/>
          <w:szCs w:val="28"/>
          <w:rtl w:val="true"/>
          <w:lang w:bidi="fa-IR"/>
        </w:rPr>
        <w:t>در سراسر جهان 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ز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كارگران شرق تهران روز </w:t>
      </w:r>
      <w:r>
        <w:rPr>
          <w:sz w:val="28"/>
          <w:sz w:val="28"/>
          <w:szCs w:val="28"/>
          <w:rtl w:val="true"/>
          <w:lang w:bidi="fa-IR"/>
        </w:rPr>
        <w:t>جهاني كارگر</w:t>
      </w:r>
      <w:r>
        <w:rPr>
          <w:sz w:val="28"/>
          <w:sz w:val="28"/>
          <w:szCs w:val="28"/>
          <w:rtl w:val="true"/>
          <w:lang w:bidi="fa-IR"/>
        </w:rPr>
        <w:t xml:space="preserve"> را گ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اشته و این روز را روز اعتراضشان به تمامي حقوق از دست رفته ساليان خود اعلام ميكنند،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معي از دانشجويان دانشگاه تهران طي اطلاعيه اي ضمن گراميداشت روز جهاني كارگر، اين روز را به عنوان روز اتحاد و به كرسي نشاندن عدالت اعلام ميكنند و </w:t>
      </w: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ين ها همه سر تيتر برخي خبر ها در مورد جنب و جوش وسيعي است كه در اول مه امسال در ايران شاهد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برها بيانگر وضعيت كنوني محيط ها و مراكز كارگري است كه به طور واقعي به كانون هاي داغ اعتراض عليه فقر وگراني و فشار هر روزه بر زندگي و معيشت كارگران و كل جامعه تبديل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نونهايي چون شهرك صنعتي مورچه خورت اصفهان و اينکه كارگران اعلام ميكنند براي اعتراض عليه اخراجها خود را براي تجمع اول مه آماده مي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قيقا فضاي اعتراضي در ميان دويست هزار كارگري را بيان ميکند كه  بنا بر خبرهاي خود رژيم طي زمستان سال گذشته از كار بيكار شده و خواهان بازگشت به كارش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ين گوياي وضعيت آن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درصد كارگران قراردادي اي است كه بنا بر خبر رسانه هاي دولتي در آستانه سال جديد قراردادهايشان تمديد نشده و بيکا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اههاي اخير موج ديگري از بيكارسازي ها به راه افتا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يك نمونه اين اخراج ها، بيكارسازي  </w:t>
      </w:r>
      <w:r>
        <w:rPr>
          <w:sz w:val="28"/>
          <w:sz w:val="28"/>
          <w:szCs w:val="28"/>
          <w:lang w:bidi="fa-IR"/>
        </w:rPr>
        <w:t>۳۸۰</w:t>
      </w:r>
      <w:r>
        <w:rPr>
          <w:sz w:val="28"/>
          <w:sz w:val="28"/>
          <w:szCs w:val="28"/>
          <w:rtl w:val="true"/>
          <w:lang w:bidi="fa-IR"/>
        </w:rPr>
        <w:t xml:space="preserve"> كارگر ذوب آهن اصف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كارگران اعلام كرده اند كه  در اعتراض به اخراجشان از كار طي روزهاي آتي در </w:t>
      </w:r>
      <w:r>
        <w:rPr>
          <w:sz w:val="28"/>
          <w:sz w:val="28"/>
          <w:szCs w:val="28"/>
          <w:rtl w:val="true"/>
        </w:rPr>
        <w:t>مقابل اداره کار و استا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فهان</w:t>
      </w:r>
      <w:r>
        <w:rPr>
          <w:sz w:val="28"/>
          <w:sz w:val="28"/>
          <w:szCs w:val="28"/>
          <w:rtl w:val="true"/>
        </w:rPr>
        <w:t xml:space="preserve"> تجمع خواهن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همه نيروي معترض عظيمي هستند كه همچون كارگران شهرك صنعتي مورچه خورت اصفهان، اول مه روز جهاني كارگر بهترين فرصت براي بيان اعتراضاتشا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علاوه اعتراضات گسترده عليه دستمزدهاي پرداخت نشده هر روزه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در همين هفته كارگران لوله سازي خوزستان و نساجي مازندران، دو مركز دايمي اعتراض و مبارزه بخاطر دستمزدهاي معوقه خود دست به تجمع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جموع روزي نيست كه در مراكز مختلف كارگري و در شهرهاي مختلف ما خبر تجمع و اعتراضات كارگران بر سر اين موضوع را نشنوي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ر اين تصوير ميتوان تجمعات اعتراضي پي در پي كارگران بازنشسته و فضاي اعتراضي در ميان معلمان ، پرستاران، دانشجويان و بخش هاي مختلف مردم  عليه فقر و فلاكت را اضافه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همه و همه بيانگر فضاي اول مه امسال در ايران است كه انعكاسش را در فراخوانها و بيانيه هايي كه بالاتر اشاره كردم ميتوان به روشني د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ين تجمعات اعتراضي پي در پي كارگران نساجي مه نخ و فرنخ در قزوين، مجتمع ذوب آهن اصفهان، لوله سازي اهواز، بيكاران ميدان گاز سنندج و دهها مركز كارگري ديگر در همين شهرها و در شهرهاي مختلف بر سر خواستها و مطالباتشان فضاي كل جامعه را عوض كرده است و هر روز بر تعداد كانون هاي داغ اعتراضات در سطح جامعه افزود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يان همين اعتراضات مي بينيم كه مکانهايي چون مجلس اسلامي، دفتر احمدي نژاد، فرمانداريها و ادارات كار و مقابل كارخانجات مختلف به محل تجمعات هر روزه كارگران تبديل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 ماه مه بهترين فرصت براي به هم پيوند دادن اعتراضات مشترك همه اين كارگران و همه مردم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مامي اين مراكز اعتراضي و دانشگاهها و محلات مختلف در تمام شهرها  ميتواند محل تجمعات اعتراضي هزاران كارگر و مردم معترض در سراسر ايران در روز جهاني كارگر و تبديل اين روز به يك روز اعتراض سراسري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قيقا در چنين شرايطي است كه بحث روز جهاني كارگر در درون رژيم نيز داغ است و حسابي وحشت كر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ز يكطرف خانه كارگر جمهوري اسلامي با اعلام هفته كارگر و رفتن بر سر قبر خميني تلاش دارد روزي به عنوان روز كارگر را كنار 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ين راستا يكي  از جيره خواران آن به اسم هادي ابوي </w:t>
      </w:r>
      <w:r>
        <w:rPr>
          <w:sz w:val="28"/>
          <w:sz w:val="28"/>
          <w:szCs w:val="28"/>
          <w:rtl w:val="true"/>
        </w:rPr>
        <w:t>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نون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م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حت عنوان خطر اخراج از كار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وشد كارگران را از برگزاري راهپيمايي و تجمع روز جهاني كارگر بر حذ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وي ديگر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وران شوراهاي اسلامي در درون دعواهاي حكومتشان و ضمن گذاشتن حمايت خود پشت مرتضوي جنايتكار در پست مديريت تامين اجتماعي، براي راهپيمايي روز كارگر تقاضاي مجوز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زارت كشور جمهوري اسلامي آنها را به بيابانهاي بهشت زهرا حواله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جاييكه سران شوراي اسلامي با استناد به قانون اساسي صحبت از اين كرده اند كه راهپيمايي روز جهاني كارگر نيازي به مجوز ندارد و  بدين ترتيب كشاكش بر سر اين روز به كشاكشي جدي در درون حكومت تبديل شده است و شوراهاي اسلامي اين روز را فرصت خوبي براي قشون كشي و به سكوت كشيدن حريف مي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كشاكش ها نيز بيش از بيش  قدرت اعتراضات كارگران و جايگاه مهم اول مه امسال را به نمايش مي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متر از همه  پاسخ به فراخوان جهاني جنبش اشغال است كه پژواكش را در ايران نيز ميشنويم و دارد گسترش مي ي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ژواكي اميد بخش با شعار اول مه خيابانها در اشغال ما </w:t>
      </w:r>
      <w:r>
        <w:rPr>
          <w:sz w:val="28"/>
          <w:sz w:val="28"/>
          <w:szCs w:val="28"/>
        </w:rPr>
        <w:t>۹۹</w:t>
      </w:r>
      <w:r>
        <w:rPr>
          <w:sz w:val="28"/>
          <w:sz w:val="28"/>
          <w:szCs w:val="28"/>
          <w:rtl w:val="true"/>
        </w:rPr>
        <w:t xml:space="preserve"> درصدي ه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 مه روز جهاني کارگر است و کارگران حق دارند در اين روز کار را تعطيل کنند و در صفوف گسترده اتحاد و همبستگي جهاني خودرا به نمايش بگذارند و بر خواستهاي خود تاکيد 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تلاش کنيم که توده هاي هرچه وسيع تري از کارگران و مردم در اين روز در تجمعات اول مه شرک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يک گام مهم در شرايط کنوني جامعه است که فضاي اعتراضي همه جا را فرا گرفت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9:00Z</dcterms:created>
  <dc:creator>alan</dc:creator>
  <dc:description/>
  <cp:keywords/>
  <dc:language>en-US</dc:language>
  <cp:lastModifiedBy>Fati</cp:lastModifiedBy>
  <dcterms:modified xsi:type="dcterms:W3CDTF">2012-04-26T17:38:00Z</dcterms:modified>
  <cp:revision>3</cp:revision>
  <dc:subject/>
  <dc:title>جنب و جوشي گسترده براي گراميداشت روز جهاني كارگر در ايران</dc:title>
</cp:coreProperties>
</file>