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بح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جمهور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اسلام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لاعلا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اس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GB" w:bidi="ar-KW"/>
        </w:rPr>
      </w:pP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جمهو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اسلا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م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ط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کار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م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بورژواز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با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ج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رژ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ديگ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bidi="ar-KW"/>
        </w:rPr>
        <w:t>بدهد</w:t>
      </w:r>
      <w:r>
        <w:rPr>
          <w:b/>
          <w:bCs/>
          <w:sz w:val="24"/>
          <w:szCs w:val="24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val="en-GB" w:bidi="ar-KW"/>
        </w:rPr>
      </w:pPr>
      <w:r>
        <w:rPr>
          <w:b/>
          <w:b/>
          <w:bCs/>
          <w:sz w:val="30"/>
          <w:sz w:val="30"/>
          <w:szCs w:val="30"/>
          <w:rtl w:val="true"/>
          <w:lang w:val="en-GB" w:bidi="ar-KW"/>
        </w:rPr>
        <w:t>محم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val="en-GB" w:bidi="ar-KW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GB" w:bidi="ar-KW"/>
        </w:rPr>
        <w:t>آسنگ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همچنا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د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lang w:val="en-GB" w:bidi="ar-KW"/>
        </w:rPr>
        <w:t>۵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د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خ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طن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يع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ل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ريک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د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ل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ض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دائ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ب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اج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سين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خ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انيف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تر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با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قل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پرياليسم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ن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رن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م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ه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تر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هب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ن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ج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پرياليسم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حتر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مخال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"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(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(</w:t>
      </w:r>
      <w:r>
        <w:rPr>
          <w:sz w:val="28"/>
          <w:sz w:val="28"/>
          <w:szCs w:val="28"/>
          <w:rtl w:val="true"/>
          <w:lang w:val="en-GB" w:bidi="ar-KW"/>
        </w:rPr>
        <w:t>وابسته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گامي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lang w:val="en-GB" w:bidi="ar-KW"/>
        </w:rPr>
        <w:t>۵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مل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وان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سي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وا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ط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قيق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و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ي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دف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ع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فرستا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ژنرال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وا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گاه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د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ترناتي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ط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آي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د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خواه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وان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راتژ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ه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ا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خ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مو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ج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ن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يزمات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و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ليبرال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ا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ت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هداف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اکت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ثب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موري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غان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غان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وق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س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ح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ع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اشت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ي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سي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ع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ح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م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ه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حشي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ع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ترور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ل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بينها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ا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ح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م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سطاي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شکن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د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ش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ل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ه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ا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ر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ل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ح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نگس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ستر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تل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و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ی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اش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ل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تيک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ثب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و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يخ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و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لي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آم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ن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ترناتي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د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ت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سيال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وش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سيال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هد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قي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سيال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يخ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واربر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و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ق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را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لینع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(</w:t>
      </w:r>
      <w:r>
        <w:rPr>
          <w:sz w:val="28"/>
          <w:sz w:val="28"/>
          <w:szCs w:val="28"/>
          <w:rtl w:val="true"/>
          <w:lang w:val="en-GB" w:bidi="ar-KW"/>
        </w:rPr>
        <w:t>کم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تج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دود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لوق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س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م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ابل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زاحم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د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ت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خواه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ج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ان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مو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ض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. </w:t>
      </w:r>
      <w:r>
        <w:rPr>
          <w:sz w:val="28"/>
          <w:sz w:val="28"/>
          <w:szCs w:val="28"/>
          <w:rtl w:val="true"/>
          <w:lang w:val="en-GB" w:bidi="ar-KW"/>
        </w:rPr>
        <w:t>جايگز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ق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ل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فتا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ض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.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ل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ل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م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م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ف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ا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د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پيت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خ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ط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ت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ل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وان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اد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ند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اگمات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سنج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ب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ب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ي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سنج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مد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د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راتژ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ي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دريج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ن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ترناتي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س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ع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شب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د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فق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ت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ي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ل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ش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اص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ه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ي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و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جن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بو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ل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مل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ب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د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ترناتي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ر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افاص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بج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و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م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ب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ق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و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تعا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زاحم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م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م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نا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تعا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زلز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ل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اگمات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سابگر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تيا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اش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ح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ف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بو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تق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خ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قب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اق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اق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ع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ش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ب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ق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ا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ط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تح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ع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ذ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ب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ا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ين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ر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ه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ا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اق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اش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ک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ض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تم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ي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ه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راتژ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سا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لب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تمال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ت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ي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ن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نث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ضع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له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دام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ب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اگ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ب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ذرا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ل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ر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بن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اگمات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ر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ل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حا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ب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آن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د</w:t>
      </w:r>
      <w:r>
        <w:rPr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لترناتي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ق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(</w:t>
      </w:r>
      <w:r>
        <w:rPr>
          <w:sz w:val="28"/>
          <w:sz w:val="28"/>
          <w:szCs w:val="28"/>
          <w:rtl w:val="true"/>
          <w:lang w:val="en-GB" w:bidi="ar-KW"/>
        </w:rPr>
        <w:t>کار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ل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ح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ق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ل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دوديت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شا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اص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ي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ضع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ب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ت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و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ش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ط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ن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ط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ز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گردي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رف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چ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مکر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لام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و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ب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تفاق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ط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هن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گ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ر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کت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رف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تيک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اش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غي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راتژ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ب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طب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ند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ظا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ر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ط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حاظ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ش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ضا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س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حمتک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ست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بو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لا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فق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لاک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ک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سي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ز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چکت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يدو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ضا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ذ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عيفت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ي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ج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ه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ه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ب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پريال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ي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وق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ز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صلح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د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ل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چ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ن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د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پريال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پري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ج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ط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ع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لز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ئ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قاب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ظيف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ونيس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ساس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ط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جر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رژو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2:53:00Z</dcterms:created>
  <dc:creator>MINI</dc:creator>
  <dc:description/>
  <cp:keywords/>
  <dc:language>en-US</dc:language>
  <cp:lastModifiedBy>kaze</cp:lastModifiedBy>
  <dcterms:modified xsi:type="dcterms:W3CDTF">2012-04-20T05:20:00Z</dcterms:modified>
  <cp:revision>36</cp:revision>
  <dc:subject/>
  <dc:title>جمهوري اسلامي نه اصلاح پذير است و نه ميتواند به رژيم مطلوب بورژوازي تبديل شود</dc:title>
</cp:coreProperties>
</file>