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32"/>
          <w:sz w:val="32"/>
          <w:szCs w:val="32"/>
          <w:lang w:bidi="fa-IR"/>
        </w:rPr>
        <w:t>۴۴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دعوا بر سر </w:t>
      </w:r>
      <w:r>
        <w:rPr>
          <w:b/>
          <w:bCs/>
          <w:color w:val="000000"/>
          <w:sz w:val="32"/>
          <w:szCs w:val="32"/>
          <w:rtl w:val="true"/>
          <w:lang w:bidi="fa-IR"/>
        </w:rPr>
        <w:t>"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بوموسی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"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رتجاعی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  <w:t>"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تمامیت ارضی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ر آغوش احمدی نژاد</w:t>
      </w:r>
      <w:r>
        <w:rPr>
          <w:b/>
          <w:bCs/>
          <w:color w:val="000000"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از دعوا بر س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بوموس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رویارویی قدیمی ناسیونالیسم ایرانی و ناسیونالیسم عربی در متن جدالهای غرب و جمهوری اسلامی بالا گرفته و باز اپوزیسیون بورژوایی فرصتی یافته تا به بهان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نافع مل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سمت جمهوری اسلامی غش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ل اپوزیسیون راست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پاسدارهای سابق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ضد خشون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ای فعلی تا انواع جمهوری خواهان رنگارنگ، از مدعیان دمکراسی و سکولاریسم تا طرفداران نظام شاهنشاهی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رانداز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ا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 طلب</w:t>
      </w:r>
      <w:r>
        <w:rPr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حلال طلب</w:t>
      </w:r>
      <w:r>
        <w:rPr>
          <w:color w:val="000000"/>
          <w:sz w:val="28"/>
          <w:szCs w:val="28"/>
          <w:rtl w:val="true"/>
          <w:lang w:bidi="fa-IR"/>
        </w:rPr>
        <w:t xml:space="preserve">"-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ه و همه در نمایشی خیره کننده کرواتها را باز کرده تا خالکوب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ت ارض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ان را به رخ ناسیونالیسم عربی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که به اندازه همین ها ارتجاعی و ضد بشری است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بکشند و بطور صریح یا ضمنی اعلام کنند که در این دعوا کنار جمهوری اسلامی ایستا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ین نمایش ارتجاع و توحش از هردو سو را باید شدیدا محکوم و افشاء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نفعی در این مجادله که بوی خون و عقبگرد و جهل و تعصب از آن می آیند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فع مردم چه در ایران و چه در کشورهای عربی این است که علیه کل این دعواهای ارضی ملاهای میلیاردر و شیوخ سوپر میلیاردر بایستند و سرنوشت و زندگی خود را از دست اوباش اسلامی و ناسیونالیست و دولتهای سرمایه دار نجات 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 آنجا که به مردم ایران بر میگردد نباید اجازه دهیم که این وسط حتی برای یک لحظه هم جمهوری اسلامی نفسی به راحتی بکشد و درست سر بزنگاه که در محاصره اعتراض و انقلاب مردم قرار دارد ناسیونالیسم ایرانی چنین زمخت و بی شرمانه به تطهیر جمهوری اسلامی و احمدی نژاد بپردا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واقع این ناسیونالیسم است که سرنوشت خود را آشکارا به رژیم کثیف اسلامی گره میزند و باید به همه نشان داد که دارد بر تابوت خود میخ میکوب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ظاهرا بهانه اصلی ناسیونالیسم ایران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فظ تمامیت ارض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ت و مردم را از ترس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پاره پاره شدن ایر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 دفاع و حمایت از جمهوری اسلامی فرامیخو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اولا، این شع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ت ارض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رتجاعی است و قرار است عی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حم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مقدسات اسلامی و شیعی چماق خفه کردن جامعه و حفظ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ازار داخل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ورژوازی ایران برای استثم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 عزیز میه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ثانیا کسی که نگر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پاره پاره شدن مملک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، حتی یک لحظه هم نباید از جمهوری اسلامی و احمدی نژاد دفاع ک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قیقا این جمهوری اسلامی و حکومت ملی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ذهبی بورژوازی ایران و جنایت های رنگارنگ آن و از جمله اعمال ستم ملی و مذهبی و نژادی است که عرصه را بر زندگی مشترک و تعاون و همکاری مردم ساکن جغرافیای ایران تنگ کرده و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نها وقتی مردم مستقیما بر زندگی خود حکومت کنند و رفاه و آسایش تک تک آحاد جامعه شعار حکومتشان باشد، وقتی که همه شهروندان مستقل از مذهب و جنیست و قومیت و زبان و شناسنامه در امر حکومت شرکت دارند و خود مستقیما قانون میگذارند و اجرا میکنند و هیچ تبعیضی بر اساس هویت های کاذب و غیر کاذب اعمال نمی شود،  تنها در چنین حالتی است که همه مردم در کنار هم خواهند ایستاد و دست در دست هم برای رفاه و ارتقاء جامعه شان کوشش خواهن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ع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ت ارض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ه ذخیره مهم جمهوری اسلامی برای روز مباداست و بارها و بارها ناسیونالیسم ایرانی را با همین شعار پشت خود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یعنی یکی از ضد بشری ترین حکومت های تاریخ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شانده و جنایتکارانه مردم را از جمله در کردستان و خوزستان به توپ بسته و یا به روی مین فرستاده است، درست روی دیگر سکه ای است که بر آن شع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فدرالیس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انواع شعارهای ارتجاعی ناسیونالیسم های قومی نقش بس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اسیونالیسم، چه ایرانی و تمامیت ارضی طلب، و چه قومی و جدایی طلب، عامل تفرقه و جدایی و دشمنی بین مرد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نتیجه در مقابل شع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ت ارضی</w:t>
      </w:r>
      <w:r>
        <w:rPr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 و ناسیونالیسم ایرانی، مردم ساکن جغرافیای ایران باید پشت سر شعار کارگران و ما کمونیست ها متحد شوند که خواهان خلع ید سیاسی و اقتصادی فوری از جمهوری اسلامی و کل بورژوازی و بنای جامعه ای آزاد و برابر انسانهای متساوی الحقوق مستقل از مذهب و قومیت و جنیست و غیره هست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از لحاظ سیاسی، این آخرین هم آغوشی وقیح کل اپوزیسیون راست ایران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که همه از سلطنت طلب تا اصلاح طلب و غیره ناسیونالیست هستند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با جمهوری اسلامی ریشه در تحولات سیاسی جاری در منطق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یم آمریکا و غرب میخواهند جمهوری اسلامی را در چهارچوب سیاست های منطقه ای خود رام کنند و نگه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 متن این دعوا، یک دعوای دیگر هم بین ناسیونالیسم ایرانی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 کل بورژوازی ایران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ناسیونالیسم عربی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مشخصا کشورهای عرب منطقه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غرب میکوشد از فشار ناسیونالیسم عربی بر جمهوری اسلامی به نفع خود و برای به سازش کشاندن رژیم اسلامی استفاده کند و ناسیونالیسم ایرانی نگران است که نقطه سازش جمهوری اسلامی با غرب کجاست ومبادا صدمه ای ب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نافع ملی</w:t>
      </w:r>
      <w:r>
        <w:rPr>
          <w:color w:val="000000"/>
          <w:sz w:val="28"/>
          <w:szCs w:val="28"/>
          <w:rtl w:val="true"/>
          <w:lang w:bidi="fa-IR"/>
        </w:rPr>
        <w:t>" (</w:t>
      </w:r>
      <w:r>
        <w:rPr>
          <w:color w:val="000000"/>
          <w:sz w:val="28"/>
          <w:sz w:val="28"/>
          <w:szCs w:val="28"/>
          <w:rtl w:val="true"/>
          <w:lang w:bidi="fa-IR"/>
        </w:rPr>
        <w:t>یا همان منافع بورژوازی ایران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وارد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ست که در این دعوا کل ناسیونالیسم ایرانی هر شرم و ظاهر سازی را کنار میگذارد و تماما در کنار جمهوری اسلامی قرار می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سوی دیگر جمهوری اسلامی برای بقاء خود و بسیج ناسیونالیسم ایرانی پشت سر خود، آگاهانه دست به تشدید دعوای قدیمی با ناسیونالیسم عربی زده است</w:t>
      </w:r>
      <w:r>
        <w:rPr>
          <w:color w:val="000000"/>
          <w:sz w:val="28"/>
          <w:szCs w:val="28"/>
          <w:rtl w:val="true"/>
          <w:lang w:bidi="fa-IR"/>
        </w:rPr>
        <w:t>. (</w:t>
      </w:r>
      <w:r>
        <w:rPr>
          <w:color w:val="000000"/>
          <w:sz w:val="28"/>
          <w:sz w:val="28"/>
          <w:szCs w:val="28"/>
          <w:rtl w:val="true"/>
          <w:lang w:bidi="fa-IR"/>
        </w:rPr>
        <w:t>سفر احمدی نژاد به جزیره ابوموسی دقیقا در این جهت بود</w:t>
      </w:r>
      <w:r>
        <w:rPr>
          <w:color w:val="000000"/>
          <w:sz w:val="28"/>
          <w:szCs w:val="28"/>
          <w:rtl w:val="true"/>
          <w:lang w:bidi="fa-IR"/>
        </w:rPr>
        <w:t xml:space="preserve">.)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فی الواقع چندان ابوموسی و حتی تمامیت ارض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هنوز صورت ظاهر قضی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در نهایت دست و پا زدنهای جمهوری اسلامی برای بقاء خویش است و ناسیونالیسم ایرانی دقیقا در چاهی که احمدی نژاد و جمهوری اسلامی برای آن کنده است می افت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یکبار دیگر نشان میدهد که ناسیونالیسم تا چه حد ضد بشری است و مساله اصلی برایش بقاء منافع استثمارگرانه و طبقاتی اش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نافع ملی</w:t>
      </w:r>
      <w:r>
        <w:rPr>
          <w:color w:val="000000"/>
          <w:sz w:val="28"/>
          <w:szCs w:val="28"/>
          <w:rtl w:val="true"/>
          <w:lang w:bidi="fa-IR"/>
        </w:rPr>
        <w:t xml:space="preserve">")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یاهوی ارتجاعی جدال ناسیونالیسم عربی و ایرانی حول ابوموسی یکبار دیگر نشان داد که امر سرنگونی جمهوری اسلامی و رهایی از شر آن به امر مبارزه علیه کل بورژوازی گره خورده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یکبار دیگر نشان داده شد که رهایی جامعه ایران از اوضاع فعلی در گرو انقلاب کارگران و زنان و جوانان و همه مردم آزادیخواه علیه جمهوری اسلامی و خلع ید از کل بورژوازی و بنای جامعه آزاد و برابر سوسیالیست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38:00Z</dcterms:created>
  <dc:creator>Owner</dc:creator>
  <dc:description/>
  <cp:keywords/>
  <dc:language>en-US</dc:language>
  <cp:lastModifiedBy>Fati</cp:lastModifiedBy>
  <dcterms:modified xsi:type="dcterms:W3CDTF">2012-04-19T23:43:00Z</dcterms:modified>
  <cp:revision>3</cp:revision>
  <dc:subject/>
  <dc:title>دعوا بر سر "ابوموسی"  ارتجاعی است:</dc:title>
</cp:coreProperties>
</file>