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۴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لت اسلامی، مجلس اسلامی و حقه بازی اسلام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بل پیش بینی بو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لت امام زمانی نمی تواند به سادگی چنین خادم کثیف و بی آبرویی را از دست بدهد</w:t>
      </w:r>
      <w:r>
        <w:rPr>
          <w:sz w:val="28"/>
          <w:szCs w:val="28"/>
          <w:rtl w:val="true"/>
        </w:rPr>
        <w:t>." (</w:t>
      </w: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۴۷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سعید مرتضوی یا جلاد کهریزک در سمت خود بعنوان رئیس سازمان تامین اجتماعی باقی 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 استیضاح عبدالرضا شیخ اسلامی وزیر کار و رفاه اجتماعی رژیم پس گرفته شد و مجلس اسلامی سنگ روی یخ و مضحکه حریفی وقیحتر و حقه باز تر از خودش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یک سال گذشته رژیم تلاش فراوانی بکار برد تا پرونده جنایات خود در کهریزک را ببندد و روی این پرونده سرپوش 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مانطور که قبلا هم گفته شد، کهریزک مهری است که بر پیشانی جمهوری اسلامی نقش بسته و هیچ عمل جراحی نمی تواند آن را پنهان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ریزک تبدیل به موضوعی در کشمکش ها و نزاع های باند های درون رژیم شد و ادامه پیدا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نده سعید مرتضوی بعنوان یکی از عاملین اصلی جنایات کهریزک به دادگاه 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بار متناقضی که از طرف مقامات رسمی رژیم درباره پرونده او منتشر شد، نشانه اختلاف نظری است که در مورد سرنوشت این خادم نظام، در بین دار و دسته های حاکم،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تضوی از قوه قضائیه کنار گذاشته شد اما پاداش جنایات خود را با گرفتن سمت رئیس ستاد مبارزه با قاچاق ارز و کالا و بعد از آن مدیر عامل سازمان تامین اجتماعی،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اکمه مرتضوی بجرم موارد متعدد جنایت برای رژیم یک عقب نشینی درمقابل خواست مردم، تلقی می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سیاست مورد قبول جناح دیگر حکومت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اح ترجیح می دهد که پرونده کهریزک را با حذف مرتضوی ببند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ملی شدن طرح استیضاح در درون مجلس می توانست گوشه های  دیگری از جنایات رژیم را افش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ضای مجلس مذاکرات طولانی با مرتضوی داشتند تا او را وادار به استعفا کنند و ظاهرا موفق ش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در روز موعود حداد عادل که سخنگوی غیر رسم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ه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مجلس به حساب می آید، پادر میانی کرده و در نامه ای به هیئت رئیسه اعلام کرد مرتضوی پیشنهاد استعفا را پذی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 استیضاح وزیر پس گرفته شد اما روز بعد دولت خبر استعفای مرتضوی را تکذیب کرد و مجلس اسلامی یک بار دیگر مورد ریشخند رئیس جمهور اسلامی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ضای مجلس از اینکه چنین کلاه گشادی به سرشان رفته مات و مبهوت ماندند، به جان هم افتادند و گناه را به گردن یکدیگر انداخ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ماجرا می توانست موضوع یک فیلم کمدی باشد که در آن اعضای باند های مافیائی سر یکدیگر کلاه می 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صحنه ها روی پرده سینما اتفاق نمی اف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تراژدی سلطه مخوف ترین باند های جنایتکار تحت نام جمهوری اسلامی، بر زندگی بیش از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میلیون نفر انس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نار جنایت و دزدی، حقه بازی و شارلاتانیسم ابزار رسمی و شرعی سیاست حکومت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یک بار دیگر مجلس اسلامی را به استهزا گرفت و دست 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لاهت رئیس جمهور اسلامی مانع از این است که بفهمد او به این وسیله تمام نظام اسلامی را مسخره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ایش استیضاح وزیر، حقه بازی دولت و پس گرفتن استیضاح فقط نمایش پوچی، بی مایگی و عقب ماندگی دست اندرکاران نظام مقتدر اسلامی را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امی که فقط با تکیه بر جنایت و کشتار می تواند و با وجود خادمانی همچون سعید مرتضوی می تواند، باقی ب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ردم هر چند بلاهت و بی مایگی نظام اسلامی و دست اندرکاران آن را در هزاران موضوع فکاهی و طنز به مسخره می گیرند، و به آن می خندند، اما بارها نشان داده اند که هر زمان امکان و فرصت پیدا کنند، لحظه ای در جمع کردن بساط این اوباش تردید نخواهند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le">
    <w:name w:val="title"/>
    <w:basedOn w:val="Standardstycketeckensnitt"/>
    <w:qFormat/>
    <w:rPr/>
  </w:style>
  <w:style w:type="character" w:styleId="Description">
    <w:name w:val="description"/>
    <w:basedOn w:val="Standardstycketeckensnitt"/>
    <w:qFormat/>
    <w:rPr/>
  </w:style>
  <w:style w:type="character" w:styleId="Url">
    <w:name w:val="url"/>
    <w:basedOn w:val="Standardstycketeckensnitt"/>
    <w:qFormat/>
    <w:rPr/>
  </w:style>
  <w:style w:type="character" w:styleId="Categoryheadline">
    <w:name w:val="category-headline"/>
    <w:basedOn w:val="Standardstycketeckensnitt"/>
    <w:qFormat/>
    <w:rPr/>
  </w:style>
  <w:style w:type="character" w:styleId="Adhead">
    <w:name w:val="ad-head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1:38:00Z</dcterms:created>
  <dc:creator>a</dc:creator>
  <dc:description/>
  <dc:language>en-US</dc:language>
  <cp:lastModifiedBy>Fati</cp:lastModifiedBy>
  <dcterms:modified xsi:type="dcterms:W3CDTF">2012-04-19T23:27:00Z</dcterms:modified>
  <cp:revision>5</cp:revision>
  <dc:subject/>
  <dc:title>کتک درمانی</dc:title>
</cp:coreProperties>
</file>