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۴۴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یه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آتش بس، </w:t>
      </w:r>
      <w:r>
        <w:rPr>
          <w:b/>
          <w:b/>
          <w:bCs/>
          <w:sz w:val="28"/>
          <w:sz w:val="28"/>
          <w:szCs w:val="28"/>
          <w:rtl w:val="true"/>
        </w:rPr>
        <w:t>جمهوری اسل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و طرحهای غرب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عد از هفته ها رفت و آمدهای دیپلماتیک </w:t>
      </w:r>
      <w:r>
        <w:rPr>
          <w:sz w:val="28"/>
          <w:sz w:val="28"/>
          <w:szCs w:val="28"/>
          <w:rtl w:val="true"/>
        </w:rPr>
        <w:t xml:space="preserve">کوفی </w:t>
      </w:r>
      <w:r>
        <w:rPr>
          <w:sz w:val="28"/>
          <w:sz w:val="28"/>
          <w:szCs w:val="28"/>
          <w:rtl w:val="true"/>
        </w:rPr>
        <w:t xml:space="preserve">عنان وبا حمایت سازمان ملل </w:t>
      </w:r>
      <w:r>
        <w:rPr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دوهفته پیش رژیم اسد موافقت خود را با طرح آتش بس پیشنهادی عنان اعلام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اس این توافق قرار شده بود که رژیم سوریه ا</w:t>
      </w:r>
      <w:r>
        <w:rPr>
          <w:sz w:val="28"/>
          <w:sz w:val="28"/>
          <w:szCs w:val="28"/>
          <w:rtl w:val="true"/>
        </w:rPr>
        <w:t xml:space="preserve">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آوریل نیروهای ار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از شهرها خارج کرده و آتش بس را به اجرا بگذ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طرح را می توان توافقی بین دولتهای مختلف برای سرکوب انقلاب مردم سوریه نام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ی از نیروهای اپوزیسیون نظیر شورای انقلاب سوریه که تحت نفوذ حکومت عربستان و اتحادیه عرب است و ارتش آزاد سوریه که دولت ترکیه  آن را تحت کنترل دارد، در این توافق سهیم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اعتمادی به این توافقات نداشته و به اعتراضات خود بر علیه رژیم اسد، ادامه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آ</w:t>
      </w:r>
      <w:r>
        <w:rPr>
          <w:sz w:val="28"/>
          <w:sz w:val="28"/>
          <w:szCs w:val="28"/>
          <w:rtl w:val="true"/>
        </w:rPr>
        <w:t>غاز موعد اجرای آ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س رژیم اسد </w:t>
      </w:r>
      <w:r>
        <w:rPr>
          <w:sz w:val="28"/>
          <w:sz w:val="28"/>
          <w:szCs w:val="28"/>
          <w:rtl w:val="true"/>
        </w:rPr>
        <w:t>از دامنه حملات خود به مردم کم ن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نها در فاصله روزهای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آوریل که زد و بندهای</w:t>
      </w:r>
      <w:r>
        <w:rPr>
          <w:sz w:val="28"/>
          <w:sz w:val="28"/>
          <w:szCs w:val="28"/>
          <w:rtl w:val="true"/>
        </w:rPr>
        <w:t xml:space="preserve"> کوفی</w:t>
      </w:r>
      <w:r>
        <w:rPr>
          <w:sz w:val="28"/>
          <w:sz w:val="28"/>
          <w:szCs w:val="28"/>
          <w:rtl w:val="true"/>
        </w:rPr>
        <w:t xml:space="preserve"> عنان با رژیم سوریه و جمهوری اسلامی برای برقرای آت</w:t>
      </w:r>
      <w:r>
        <w:rPr>
          <w:sz w:val="28"/>
          <w:sz w:val="28"/>
          <w:szCs w:val="28"/>
          <w:rtl w:val="true"/>
        </w:rPr>
        <w:t>ش بس</w:t>
      </w:r>
      <w:r>
        <w:rPr>
          <w:sz w:val="28"/>
          <w:sz w:val="28"/>
          <w:szCs w:val="28"/>
          <w:rtl w:val="true"/>
        </w:rPr>
        <w:t xml:space="preserve"> ادامه 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 به شهرهای حم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ب و درعا شدت 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جریان این حملات بیش از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نفر از مردم کشته و هزاران نفر آواره 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پس ازسفر کوفی عنان به تهران، جمهوری اسلامی هم سازش خود را با توافقات انجام شده، نشان داد و روز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آپریل رژیم اسد اعلام کرد که </w:t>
      </w:r>
      <w:r>
        <w:rPr>
          <w:sz w:val="28"/>
          <w:sz w:val="28"/>
          <w:szCs w:val="28"/>
          <w:rtl w:val="true"/>
        </w:rPr>
        <w:t xml:space="preserve">بر اساس توافق به عمل آمده با عنان، آتش بس از بامداد 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آوریل به اجرا گذاشته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 مشخص بود که</w:t>
      </w:r>
      <w:r>
        <w:rPr>
          <w:sz w:val="28"/>
          <w:sz w:val="28"/>
          <w:szCs w:val="28"/>
          <w:rtl w:val="true"/>
        </w:rPr>
        <w:t xml:space="preserve"> مقامات جمهوری اس</w:t>
      </w:r>
      <w:r>
        <w:rPr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ی چراغ سبز به اسد داده و از وی خواسته اند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ه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تر است </w:t>
      </w:r>
      <w:r>
        <w:rPr>
          <w:sz w:val="28"/>
          <w:sz w:val="28"/>
          <w:szCs w:val="28"/>
          <w:rtl w:val="true"/>
        </w:rPr>
        <w:t>با طرح کوفی عنان را بپذی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ورد مذاکرات عنان با سران جمهوری اسلامی و زد و بندهایی که صورت گرفته است، روزنامه های آمریکایی نوشتند که آمریکا از ایران خواسته تا فعالیتهای سپاه قدس در سوریه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و در مقابل قبول</w:t>
      </w:r>
      <w:r>
        <w:rPr>
          <w:sz w:val="28"/>
          <w:sz w:val="28"/>
          <w:szCs w:val="28"/>
          <w:rtl w:val="true"/>
        </w:rPr>
        <w:t xml:space="preserve"> این پیشنهاد، در دورآتی مذاکرات هسته 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ول ها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یران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یرامون صحت و سقم این خبر، رو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آوریل که مذاکرات هسته ای جمهوری اسلامی با </w:t>
      </w:r>
      <w:r>
        <w:rPr>
          <w:sz w:val="28"/>
          <w:sz w:val="28"/>
          <w:szCs w:val="28"/>
          <w:rtl w:val="true"/>
        </w:rPr>
        <w:t xml:space="preserve">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در استانبول آغاز شد، طرف ایرانی چندین بار در مورد قول و قرارهای داده شده در مذاکرات عنان با رژیم تهران، از جمله موضوع </w:t>
      </w:r>
      <w:r>
        <w:rPr>
          <w:sz w:val="28"/>
          <w:sz w:val="28"/>
          <w:szCs w:val="28"/>
          <w:rtl w:val="true"/>
        </w:rPr>
        <w:t xml:space="preserve">کاهش </w:t>
      </w:r>
      <w:r>
        <w:rPr>
          <w:sz w:val="28"/>
          <w:sz w:val="28"/>
          <w:szCs w:val="28"/>
          <w:rtl w:val="true"/>
        </w:rPr>
        <w:t xml:space="preserve"> دامنه تحریمهای 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 علیه ایران، اشاره کرده و در پایان مذاکرات استانبول، جلیلی رئیس هیات نمایندگی جمهوری اسلامی تائید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ذاکرات موف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ود و دوباره </w:t>
      </w:r>
      <w:r>
        <w:rPr>
          <w:sz w:val="28"/>
          <w:sz w:val="28"/>
          <w:szCs w:val="28"/>
          <w:rtl w:val="true"/>
        </w:rPr>
        <w:t xml:space="preserve">درخواست عملی شدن کاهش تحریمها، </w:t>
      </w:r>
      <w:r>
        <w:rPr>
          <w:sz w:val="28"/>
          <w:sz w:val="28"/>
          <w:szCs w:val="28"/>
          <w:rtl w:val="true"/>
        </w:rPr>
        <w:t>بر طبق قول های داده شده در مذاکرات ر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کرار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وافقات می تواند بخشی از زد و بند های آمریکا و غرب، باشد که تاکنون علنی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زم به ذکر می باشد که صالحی وزیر خارجه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مهوری اسلامی بعداز دیدارش با عنان در تهران در برابر رسانه ها رسما اعلام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هوری اسلامی به این دلیل آتش بس در سوریه را قبول دارد که موضوع کناره گیری اسد از قدرت مطرح نشده  اس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 xml:space="preserve">وی در بخش دیگری از سخنانش ضمن تکرار ادعاهای رژیم اسد مبنی بر فعالی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وههای تروریست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لیه رژیم ا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عنان خواست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رب در مباره بر علیه تروریسم به تعهداتش مثل جمهوری اسلامی عمل نماید</w:t>
      </w:r>
      <w:r>
        <w:rPr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طرح عنان چی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 اساس این طرح </w:t>
      </w:r>
      <w:r>
        <w:rPr>
          <w:sz w:val="28"/>
          <w:sz w:val="28"/>
          <w:szCs w:val="28"/>
          <w:rtl w:val="true"/>
        </w:rPr>
        <w:t xml:space="preserve">قرار است </w:t>
      </w:r>
      <w:r>
        <w:rPr>
          <w:sz w:val="28"/>
          <w:sz w:val="28"/>
          <w:szCs w:val="28"/>
          <w:rtl w:val="true"/>
        </w:rPr>
        <w:t>دولت سوریه نیروهای مستقر در شهرهایی که در آن درگیری با مخالفان شدت دارد، خارج 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تعاقبا </w:t>
      </w:r>
      <w:r>
        <w:rPr>
          <w:sz w:val="28"/>
          <w:sz w:val="28"/>
          <w:szCs w:val="28"/>
          <w:rtl w:val="true"/>
        </w:rPr>
        <w:t xml:space="preserve">نیروهای </w:t>
      </w:r>
      <w:r>
        <w:rPr>
          <w:sz w:val="28"/>
          <w:sz w:val="28"/>
          <w:szCs w:val="28"/>
          <w:rtl w:val="true"/>
        </w:rPr>
        <w:t xml:space="preserve">مخالف نیز از شهرها خارج می شوند و از 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آوریل آتس رسما برقرار می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اعلام این مفاد طرح صلح عنان، رژیم اسد خواستار خلع سلاح مخالفان، و دادن تعهد کتبی مخالفان در مورد اجرای آتش ب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مفاد دیگر این طرح آمده است که طرف های درگیر به محض برقراری آرام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فتگو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 پایان دادن به جنگ را آغاز خواهند 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نیروهای ناظر سازمان ملل برای برقراری آ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س نظارت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خاتمه از اتحادیه عرب، کشورهای منطقه، جمهوری اسلامی، اتحادیه اروپا و امریکا خواسته شده است که همه تلاش هایشان را برای بر 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س و پیدا کر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ه حل سیاسی برای بحران سوری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به کار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ی این تلاش ها زیر چتر سازمان و اتحادیه عرب به پیش برده خواهد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ن طرح رسما هر گونه اعتراض مردم سوریه بر علیه رژیم بشار اسد را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فظ آتش ب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منوع کرده و دست حکومت سوریه برای ادامه سرکوب باز می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 اینکه  قصد دارد بخشی از نیروهای  اپوزیسیون وابسته به ترکیه و اتحادیه عرب را در قدرت سهیم می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 اساس آخرین اخبار و گزارشات منتشر شده در چند روز گذشته حملات رژیم به شهرها ادامه دا</w:t>
      </w:r>
      <w:r>
        <w:rPr>
          <w:sz w:val="28"/>
          <w:sz w:val="28"/>
          <w:szCs w:val="28"/>
          <w:rtl w:val="true"/>
        </w:rPr>
        <w:t>شته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ز 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آوریل به اینطرف و با اعلام آتش بس صدها هزار نفر از مردم به خیابانها ریخته و بر علیه رژیم دست به تظاهرا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رژیم در شهرهای در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رالز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ی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مشق و حلب به تظاهراتهای مردم حمله کرده دهها نفر را کشته و بیش از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نفر را زخم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قابل این حملات </w:t>
      </w:r>
      <w:r>
        <w:rPr>
          <w:sz w:val="28"/>
          <w:sz w:val="28"/>
          <w:szCs w:val="28"/>
          <w:rtl w:val="true"/>
        </w:rPr>
        <w:t xml:space="preserve">سازمان ملل و برخی کشورهای غربی </w:t>
      </w:r>
      <w:r>
        <w:rPr>
          <w:sz w:val="28"/>
          <w:sz w:val="28"/>
          <w:szCs w:val="28"/>
          <w:rtl w:val="true"/>
        </w:rPr>
        <w:t xml:space="preserve">با لحنی ملایم این حملات را حملات ارتش سوریه به مردم را محکوم کرده و </w:t>
      </w:r>
      <w:r>
        <w:rPr>
          <w:sz w:val="28"/>
          <w:sz w:val="28"/>
          <w:szCs w:val="28"/>
          <w:rtl w:val="true"/>
        </w:rPr>
        <w:t>خواهان رعایت آتش بش از طرف رژیم اسد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این میان رژیم اسد با این ادعای بی شرمان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وریستها در صدد ضربه زدن به آتش بس و برقراری امنیت می باش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حملات خود به شهرهای تحت کنترل مردم و مخالفان ادامه می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 صلح کوفی عنان به حکومت اسد برای باقی ماندن در قدرت تضمین هایی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طرح صحبتی از کناره گیری و یا حتی مدل جایگزین کردن او با شخص دیگر نظیر آنچه در یمن و مصر به اجرا گذاشته شد، مطرح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طرح موضعی کاملا جانبدارانه و در حمایت از رژیم اسد تهیه شد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گفتگو های آشتی 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حقیقت برای سهیم کردن مجدد بخشی از سرمایه داری سوریه در حکومت است، که در سالهای اخیر توسط بشار اسد کنار گذاشته شده ا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آمریکا و متحدان غربی اشت، اتحادیه عرب و دولتهای ترکیه، جمهوری و عراق تحت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گرانی از آینده نامعلوم بعد از اس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نگرانی خود از انقلاب مردم را بیان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یک هفته ای که از برقرای آتش بس می گذرد حکومت بشار اسد توانسته است توازن قوا را به نفع خودش تغییر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یمی که تحت فشار انقلاب مردم در آستانه سرنگونی قرار داشت و خواست سرنگونی او حتی از طرف سارکوزی و اوباما هم رسما مطرح شده بود، در حال حاض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ژست مذاک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تلاش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قراری امنیت با همکاری سازمان مل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گرفت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طرح کوفی عنان مردم سوریه و انقلاب آنها را هدف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چندین سال جنایت و کشتار و بویژه جنایات وحشیانه یک سال اخیر، مردم از خواست خود برای سرنگونی رژیم سوریه و به محاکمه کشیدن همه همکاران رژیم، کوتاه نخواهند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رو در روی این رژیم ایستاده اند و حکومت سوریه قادر به کم کردن از شدت سرکوب و خفقا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گونه سازش و توافقی بین سرمایه داران حاکم بر سوریه، شکننده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مردم  و بحران سیاسی سوریه ادامه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راه حل این بحران ادامه انقلاب و سرنگونی رژیم بشار اس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سوریه تاکنون با قدرت در مقابل رژیم اسد ایستاده و آن را وادار به عقب نشینی کرده است، اما این انقلاب فاقد رهبری منسجم با برنامه مشخص و روشنی است که بتواند خواستهای برابری طلبانه و آزادیخواهانه مردم سوریه را نمایندگ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امه انقلاب می تواند زمینه  مساعدی برای بوجود آمدن چنین رهبری و به پیروزی رساندن مردم سوریه بر علیه رژیم جنایتکار بشار اسد باشد و بساط سرکوب، اختناق و فقر و فلاکت را از آن کشور جمع کن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10:00Z</dcterms:created>
  <dc:creator>HP</dc:creator>
  <dc:description/>
  <cp:keywords/>
  <dc:language>en-US</dc:language>
  <cp:lastModifiedBy>Fati</cp:lastModifiedBy>
  <dcterms:modified xsi:type="dcterms:W3CDTF">2012-04-19T13:18:00Z</dcterms:modified>
  <cp:revision>5</cp:revision>
  <dc:subject/>
  <dc:title/>
</cp:coreProperties>
</file>