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en-GB" w:bidi="fa-IR"/>
        </w:rPr>
        <w:t>۴۴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سال جديد سال اعتراضات گسترده كارگ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چند تاكيد مه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هفته گذشته، با شروع كار در آغاز سال جديد و بعد از تعطيلات نوروزي، اعتراضات و جنب و جوشهاي فعالي در ميان کارگران ﺁغاز شد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هفته اي كه گوشه اي از فضاي انفجاري مراكز كارگري را به نمايش گذ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اين هفته </w:t>
      </w:r>
      <w:r>
        <w:rPr>
          <w:sz w:val="28"/>
          <w:sz w:val="28"/>
          <w:szCs w:val="28"/>
          <w:lang w:val="en-GB" w:bidi="fa-IR"/>
        </w:rPr>
        <w:t>۷۰۰</w:t>
      </w:r>
      <w:r>
        <w:rPr>
          <w:sz w:val="28"/>
          <w:sz w:val="28"/>
          <w:szCs w:val="28"/>
          <w:rtl w:val="true"/>
          <w:lang w:val="en-GB" w:bidi="fa-IR"/>
        </w:rPr>
        <w:t xml:space="preserve"> كارگر اخراجي شهاب خودرو، بيش از </w:t>
      </w:r>
      <w:r>
        <w:rPr>
          <w:sz w:val="28"/>
          <w:sz w:val="28"/>
          <w:szCs w:val="28"/>
          <w:lang w:val="en-GB" w:bidi="fa-IR"/>
        </w:rPr>
        <w:t>۶۰۰</w:t>
      </w:r>
      <w:r>
        <w:rPr>
          <w:sz w:val="28"/>
          <w:sz w:val="28"/>
          <w:szCs w:val="28"/>
          <w:rtl w:val="true"/>
          <w:lang w:val="en-GB" w:bidi="fa-IR"/>
        </w:rPr>
        <w:t xml:space="preserve"> كارگر صنايع فلزي راه دور، </w:t>
      </w:r>
      <w:r>
        <w:rPr>
          <w:sz w:val="28"/>
          <w:sz w:val="28"/>
          <w:szCs w:val="28"/>
          <w:lang w:val="en-GB" w:bidi="fa-IR"/>
        </w:rPr>
        <w:t>٢٠٠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كارگر</w:t>
      </w:r>
      <w:r>
        <w:rPr>
          <w:sz w:val="28"/>
          <w:sz w:val="28"/>
          <w:szCs w:val="28"/>
          <w:rtl w:val="true"/>
          <w:lang w:val="en-GB" w:bidi="fa-IR"/>
        </w:rPr>
        <w:t xml:space="preserve"> کارخانه تول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>د</w:t>
      </w:r>
      <w:r>
        <w:rPr>
          <w:sz w:val="28"/>
          <w:sz w:val="28"/>
          <w:szCs w:val="28"/>
          <w:rtl w:val="true"/>
          <w:lang w:val="en-GB" w:bidi="fa-IR"/>
        </w:rPr>
        <w:t xml:space="preserve"> شمش چدن شرکت ذوب آهن غرب کشور</w:t>
      </w:r>
      <w:r>
        <w:rPr>
          <w:sz w:val="28"/>
          <w:sz w:val="28"/>
          <w:szCs w:val="28"/>
          <w:rtl w:val="true"/>
          <w:lang w:val="en-GB" w:bidi="fa-IR"/>
        </w:rPr>
        <w:t xml:space="preserve">، </w:t>
      </w:r>
      <w:r>
        <w:rPr>
          <w:sz w:val="28"/>
          <w:sz w:val="28"/>
          <w:szCs w:val="28"/>
          <w:rtl w:val="true"/>
          <w:lang w:val="en-GB" w:bidi="fa-IR"/>
        </w:rPr>
        <w:t xml:space="preserve"> كارگران نساج</w:t>
      </w:r>
      <w:r>
        <w:rPr>
          <w:sz w:val="28"/>
          <w:sz w:val="28"/>
          <w:szCs w:val="28"/>
          <w:rtl w:val="true"/>
          <w:lang w:val="en-GB" w:bidi="fa-IR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مازندران</w:t>
      </w:r>
      <w:r>
        <w:rPr>
          <w:sz w:val="28"/>
          <w:sz w:val="28"/>
          <w:szCs w:val="28"/>
          <w:rtl w:val="true"/>
          <w:lang w:val="en-GB" w:bidi="fa-IR"/>
        </w:rPr>
        <w:t xml:space="preserve">، </w:t>
      </w:r>
      <w:r>
        <w:rPr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ه هزار كارگر ني بر كشت و صنعت كارون شوشتر، كارگران دستفروش ميدان گاز شهر سنندج و تعدادي از معلمان حق التدريس در تهران دست از كار كشيدند و تجمعات اعتراضي برپا ك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عتصابات و تجمعات چندين هزار كارگر در تهران و شهرهاي مختلف در چندين كارخانه و مركز كارگري، تجمعات هر روزه كارگري در مقابل مجلس و دفتر احمدي نژاد، تجمعات مقابل فرمانداري ها و مراكز دولتي مختلف و جاده بستنها و پيكت كردنهاي كارگران در كارخانجات مختلف اين را تاکيد ميکند که سال جديد سال اعتراضات گسترده کارگري است</w:t>
      </w:r>
      <w:r>
        <w:rPr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بعلاوه خبر ها حاكي از فضاي اعتراضي در ميان بازنشستگان، پرستاران، و عليه بيكارسازي ها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زمزمه از سر گيري اعتراضات در ميان بازنشستگان بالاست و بازنشستگان در ادامه اعتراضاتشان در اسفند ماه پيگير خواستهايشان هستند و به انتساب متهم رديف اول پرونده كهريزك سعيد مرتضوي به مديريت تامين اجتماعي معترض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موضوع فضاي اعتراضي در ميان آنان را به مراتب تشديد ك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صوصا اينكه كيس سعيد مرتضوي و جنايتهايش، موضوع اعتراض كل جامع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جامعه اي كه خواست قلبي مردم محاكمه همه سران جنايتكار رژيم است،  باز شدن پرونده مرتضوي فرصتي است براي مردم براي حمله به يكي از اين جنايتكاران و كنار زدنش، پرونده اي كه تا  سرنگوني جمهوري اسلامي باز خواهد ماند </w:t>
      </w:r>
      <w:r>
        <w:rPr>
          <w:color w:val="FF0000"/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يژگي ديگر اين كيس اينجاست كه  وجود مرتضوي موضوع نزاعهاي درون حكومتي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و در درون خود حكومت شاكيان صاحب نفوذي  دارد، از همين رو از يكسو حكم جلب وي را صادر كرده اند و  از سوي ديگر دولت </w:t>
      </w:r>
      <w:r>
        <w:rPr>
          <w:sz w:val="28"/>
          <w:sz w:val="28"/>
          <w:szCs w:val="28"/>
          <w:lang w:val="en-GB" w:bidi="fa-IR"/>
        </w:rPr>
        <w:t>۳۵</w:t>
      </w:r>
      <w:r>
        <w:rPr>
          <w:sz w:val="28"/>
          <w:sz w:val="28"/>
          <w:szCs w:val="28"/>
          <w:rtl w:val="true"/>
          <w:lang w:val="en-GB" w:bidi="fa-IR"/>
        </w:rPr>
        <w:t xml:space="preserve"> ميليارد تومان بابت بدهي هاي صندوق تامين اجتماعي هزينه كرده است تا بلكه اين جلاد كهريزك را براي مديريت در تامين اجتماعي قالب 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الب است شوراهاي اسلامي نيز آبرو باخته تر از هر وقت به صف حاميان اين جنايتكار پيوست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لاصه و بطور واقعي مرتضوي روي دستشان مانده است و دارند به سر هم ميزنند و در آستانه اول مه ما شاهد همه اين كشاكش ها و نيز شدت گيري فضاي اعتراضي در ميان بازنشستگان هستيم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 ميان پرستاران نيز در ادامه اعتراضات اسفند ماه خود بخاطر سطح نازل حقوقهايشان و فشار بالاي كاري، صحبت از پيگيري خواستهايش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چنين در بسياري از مراكز كارگري كارفرمايان و دولت</w:t>
      </w:r>
      <w:r>
        <w:rPr>
          <w:sz w:val="28"/>
          <w:sz w:val="28"/>
          <w:szCs w:val="28"/>
          <w:lang w:val="en-GB" w:bidi="fa-IR"/>
        </w:rPr>
        <w:t>٬</w:t>
      </w:r>
      <w:r>
        <w:rPr>
          <w:sz w:val="28"/>
          <w:sz w:val="28"/>
          <w:szCs w:val="28"/>
          <w:rtl w:val="true"/>
          <w:lang w:val="en-GB" w:bidi="fa-IR"/>
        </w:rPr>
        <w:t xml:space="preserve"> تعطيلات نوروزي و عدم حضور توده کارگران را فرصتي ديده و قرارداد كارگران قراردادي را تمديد نكرده اند و بنا بر خبرهاي منتشر شده </w:t>
      </w:r>
      <w:r>
        <w:rPr>
          <w:sz w:val="28"/>
          <w:sz w:val="28"/>
          <w:szCs w:val="28"/>
          <w:lang w:val="en-GB" w:bidi="fa-IR"/>
        </w:rPr>
        <w:t>۳۰</w:t>
      </w:r>
      <w:r>
        <w:rPr>
          <w:sz w:val="28"/>
          <w:sz w:val="28"/>
          <w:szCs w:val="28"/>
          <w:rtl w:val="true"/>
          <w:lang w:val="en-GB" w:bidi="fa-IR"/>
        </w:rPr>
        <w:t xml:space="preserve"> درصد از كارگران قراردادي در سال جديد به كار گرفته نشده و از كار بيكار شده اند  و اين خود زنجيره اي از اعتراضات كارگري را در پي خواهد د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گراني سرسام آور و افزايش هر روزه قيمت ها نيز چاشني فضاي انفجاري در ميان كارگران و كل جامعه شده و همه اينها  زمينه هاي موج جديدي از اعتراض و مبارزه در ميان كارگران را فراهم كرده است كه سرآغازش را در هفته گذشته شاهد بود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جمله این اعتراضات می توان به تجمعات هر روزه كارگران در مقابل مجلس اسلامي و دفتر احمدي نژاد و تبديل اين مكان ها به محل اجتماعات چند صد نفره كارگری، اشاره 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كارگران شهاب خودرو هم در اعتراض به بيكارسازيها به همراه خانواده هايشان دست به اعتراض زده و سپس اعتراض خود را با تجمع در مقابل مجلس و دفتر احمدي نژاد ادامه دادند</w:t>
      </w:r>
      <w:r>
        <w:rPr>
          <w:sz w:val="28"/>
          <w:szCs w:val="28"/>
          <w:rtl w:val="true"/>
          <w:lang w:val="en-GB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توجه به اين مجموعه خبرها تصوير روشني از حال و هواي جنبش اعتراضي كارگري در آغاز سال جديد و در آستانه روز جهاني كارگر بدست مي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فضايي از اعتراض و مبارزه كه بر نكات زير تاكيد بيشتري ميگذارد</w:t>
      </w:r>
      <w:r>
        <w:rPr>
          <w:sz w:val="28"/>
          <w:szCs w:val="28"/>
          <w:rtl w:val="true"/>
          <w:lang w:val="en-GB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lang w:val="en-GB" w:bidi="fa-IR"/>
        </w:rPr>
        <w:t>۱</w:t>
      </w:r>
      <w:r>
        <w:rPr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اجتماعات كارگري محلي براي سازمانيابي اعتراضات كارگر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روزي نيست كه در اين و آن كارخانه، در اين شهر و در آن شهر تجمع و اعتراض كارگران صورت نگي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فته گذشته همانطور كه بالاتر اشاره كردم از اين جهت هفته پر جنب و جوشي 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يك گام مهم در اين اعتراضات به راه انداختن گفتمان مجمع عمومي كارگري به عنوان ظرف اتحاد و سازمانيابي آن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همين جمع شدنها است بايد به كارگران نشان داد كه قدرت آنها در جمع بودنشان است و انجام اين كار بصورت منظم و هفتگي يك راه ممكن و عملي متحد ماندن و متشكل شدن آنان براي پيگيري خواستها و مطالباتش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يد براي اين كار تلاش عملي كرد و همانطور كه كارگران بازنشسته اعلام داشته اند كه هر هفته در مقابل تامين اجتماعي جمع شده و مجمع عمومي خود را تشكيل ميدهند و خواستها و اعتراضاتشان را پي ميگيرند، در همه جا فعالين و رهبران كارگران با همين افق حركت کرده و مبارزات كارگران را سازماندهی 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شرط مهم قدرتگيري و گسترش مبارزات كارگري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يد تلاش كنيم كه  اجتماعات اعتراضي كارگران را  به مجمع عمومي و محل تصميم گيري آنان تبديل كنيم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lang w:val="en-GB" w:bidi="fa-IR"/>
        </w:rPr>
        <w:t>۲</w:t>
      </w:r>
      <w:r>
        <w:rPr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تجمع مقابل مجلس اسلامي و مراكز دولتي محلي براي همبستگي اعتراضات كارگر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جمع شدن مقابل مجلس و مراكز دولتي يك سنت رايج اعتراضات كارگري در ايران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درجه اي كه اعتراضات گسترده تر ميشود، ما شاهد تجمعات جمع هاي وسيعتري از كارگران و بخش هاي مختلف جامعه در مقابل چنين مراكزي هست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جمع در چنين مكانهايي زمينه مناسبي براي جلب همبستگي كارگري و بخش هاي ديگر جامعه را فراهم مي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صوصا تحولات امروز جهاني، تجربه اي چون والستريت و تحصن كردن در مقابل مراكز قدرت يك درصدي هاي حاكم، افق روشني به اعتراضات كارگري در ايران نيز دا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همين رو استفاده از چنين مراكزي براي تجمعات اعتراضي كارگري در شرايط پر جنب و جوش اعتراضي كنوني جايگاه و اهميت ويژه تري پيدا ميك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عين حال سرزدن به اين مراكز، انعكاس اخبار تجمعات اعتراضي در آنجا و گرفتن عكس و فيلم جنبه ديگري از كار است كه جوانان و دانشجويان نقش مهمي ميتوانند در اين زمينه داشته باشن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  <w:t xml:space="preserve"> </w:t>
      </w:r>
      <w:r>
        <w:rPr>
          <w:b/>
          <w:bCs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en-GB" w:bidi="fa-IR"/>
        </w:rPr>
        <w:t>۳</w:t>
      </w:r>
      <w:r>
        <w:rPr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شركت خانواده هاي كارگري يك فاكتور مهم در اجتماعي شدن اعتراضات كارگر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شركت خانواده هاي كارگري در اعتراضات كارگري، يك جنبه مهم قدرتيابي اعتراضات كارگران و كشاندن دامنه آن به سطح جامع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لبته كارگران به تجربه اهميت و جايگاه اين امر را در مبارزات خود دريافته اند و شركت خانواده هاي كارگري خوشبختانه هر روز جايگاه بيشتري در مبارزات كارگري پيدا ك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نمونه اش در همين هفته اخير بود كه ما شاهد تجمع كارگران شهاب خودرو به همراه خانواده هايشان بود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سفند ماه نيز كارگران اخراجي توليد منگنه ذوب آهن اصفهان به همراه خانواده هايشان در محل كارخانه چادر زدند و متحصن شدند و ديديم كه همكاران شاغلشان نيز از اعتراض آنان حمايت و پشتيباني ك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بطور واقعي هنوز در بخش عظيمي از اعتراضاتي كه جريان دارد اين نيرو با همه وزن خود وارد كارزار نشده است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تصور كنيد هزاران كارگر معترض با نیروی خانواده هاي خود به چه نيروي عظيمي تبديل خواهند شد كه بدون شك تاثيرات خود را بر فضاي سياسي شهرها و كل جامعه خواهد گذ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يد خانواده ها، اين نيروي عظيم اجتماعي را كه خود شريك اعتراض و خواستهاي مبارزاتي كارگرانند وسيعا و بطور سازمان يافته، به ميدان آو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val="en-GB" w:bidi="fa-IR"/>
        </w:rPr>
        <w:t>۴</w:t>
      </w:r>
      <w:r>
        <w:rPr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اعتراضات كارگران بازنشسته، يك كانون مهم براي تدارك اول مه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>مبارزات كارگران بازنشسته بخاطر سطح نازل دستمزدهايشان و تعويق مرتب همين چندرقاز حقوق و همانطور كه اشاره كردم موضوع جنجالي انتصاب سعيد مرتضوي متهم رديف اول كهريزك به مديريت تامين اجتماعي هم اكنون يكي از كانون هاي داغ اعتراضات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در همين رابطه و در اواخر سال </w:t>
      </w:r>
      <w:r>
        <w:rPr>
          <w:sz w:val="28"/>
          <w:sz w:val="28"/>
          <w:szCs w:val="28"/>
          <w:lang w:val="en-GB" w:bidi="fa-IR"/>
        </w:rPr>
        <w:t>۹۰</w:t>
      </w:r>
      <w:r>
        <w:rPr>
          <w:sz w:val="28"/>
          <w:sz w:val="28"/>
          <w:szCs w:val="28"/>
          <w:rtl w:val="true"/>
          <w:lang w:val="en-GB" w:bidi="fa-IR"/>
        </w:rPr>
        <w:t xml:space="preserve"> ما شاهد چند حركت اعتراضي مهم دو سه هزار نفر از اين كارگران بوديم که همچنان پيگير خواستهايشان هست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دون شك وجود چنين فضاي اعتراضي در ميان هزاران كارگر بازنشسته تاثيرات خود را بر فضاي اول مه امسال و فضاي اعتراضات كارگري و كل جامعه ميگذا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خواستهاي اعتراضي كارگران بازنشسته بايد وسيعا حمايت كرد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واقعيت اينست كه تامين اجتماعي يك موضوع قديمي كشاكش در درون حكومت و مزدوران خانه كارگر و شوراهاي اسلامي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دعوا بر سر ثروتهاي كلاني است كه از جيب كارگران به حساب اين موسسه مالي مير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ين اخيرا بود كه ماجراي دزدي ميلياردي از اين صندوق بر ملا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دعوا اكنون با انتصاب مرتضوي به مديريت تامين اجتماعي به جنگي جدي در درون حكومت و اعتراضي وسيع در ميان كارگران تبديل ش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ز يكسو بحث بر سر استيضاح وزير كار است و  از سوي ديگر صف بندي هايشان به درون شوراهاي اسلامي و خانه كارگرشان كشيده شده است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قابل تصور است كه امسال در آستانه اول مه ، مزدوران خانه كارگر و شوراهاي اسلامي تحت عنوان يازده ارديبهشت و هفته كارگر، دوباره داستان هميشگي خود را به راه بيندازند و دعوا بر سر تامين اجتماعي نيز چاشني اين كار با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بدين ترتيب و همانند هر ساله تلاش كنند تا روز جهاني كارگر را مخدوش كرده و اتصال اين روز  در ايران را از اول مه روز جهاني كارگر كه امسال مصادف با </w:t>
      </w:r>
      <w:r>
        <w:rPr>
          <w:sz w:val="28"/>
          <w:sz w:val="28"/>
          <w:szCs w:val="28"/>
          <w:lang w:val="en-GB" w:bidi="fa-IR"/>
        </w:rPr>
        <w:t>۱۲</w:t>
      </w:r>
      <w:r>
        <w:rPr>
          <w:sz w:val="28"/>
          <w:sz w:val="28"/>
          <w:szCs w:val="28"/>
          <w:rtl w:val="true"/>
          <w:lang w:val="en-GB" w:bidi="fa-IR"/>
        </w:rPr>
        <w:t xml:space="preserve"> ارديبهشت است، كمرنگ 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 همچنين با به راه انداختن تظاهرات دولتي كنترل شده، در مقابل حريف خود قشون كشي اي به راه انداخته و سهم خواهي بيشتري 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يد متوجه دسيسه هاي مزدوران  خانه كارگر و شوراي اسلامي بود و با اشغال خيابانها در اول مه، آنها را از سر راه مبارزه خود كنار ز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ل مه خيابانها از آن ما كارگران است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lang w:val="en-GB" w:bidi="fa-IR"/>
        </w:rPr>
        <w:t>۵</w:t>
      </w:r>
      <w:r>
        <w:rPr>
          <w:b/>
          <w:bCs/>
          <w:sz w:val="28"/>
          <w:szCs w:val="28"/>
          <w:rtl w:val="true"/>
          <w:lang w:val="en-GB"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فضاي اعتراضي كارگري، بستر مناسبي براي تدارك اول مه روز جهاني كارگ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 xml:space="preserve">زمان زيادي به اول مه، روز جهاني كارگر، مصادف با </w:t>
      </w:r>
      <w:r>
        <w:rPr>
          <w:sz w:val="28"/>
          <w:sz w:val="28"/>
          <w:szCs w:val="28"/>
          <w:lang w:val="en-GB" w:bidi="fa-IR"/>
        </w:rPr>
        <w:t>۱۲</w:t>
      </w:r>
      <w:r>
        <w:rPr>
          <w:sz w:val="28"/>
          <w:sz w:val="28"/>
          <w:szCs w:val="28"/>
          <w:rtl w:val="true"/>
          <w:lang w:val="en-GB" w:bidi="fa-IR"/>
        </w:rPr>
        <w:t xml:space="preserve"> ارديبهشت،  نمان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 تمام قدرت به استقبالش برو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انطور كه قبلا هم اشاره كرديم اول مه امسال ويژ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جهان به استقبالش رفته و جنبش اشغال در آمريكا با شعار خيابانها در اشغال ما </w:t>
      </w:r>
      <w:r>
        <w:rPr>
          <w:sz w:val="28"/>
          <w:sz w:val="28"/>
          <w:szCs w:val="28"/>
          <w:lang w:val="en-GB" w:bidi="fa-IR"/>
        </w:rPr>
        <w:t>۹۹</w:t>
      </w:r>
      <w:r>
        <w:rPr>
          <w:sz w:val="28"/>
          <w:sz w:val="28"/>
          <w:szCs w:val="28"/>
          <w:rtl w:val="true"/>
          <w:lang w:val="en-GB" w:bidi="fa-IR"/>
        </w:rPr>
        <w:t xml:space="preserve"> درصدي ها،  فراخواني جهاني دا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ما بخش مهمي از اين جنبشيم، وسيعا به استقبال اين روز بزرگ اعتراضي برويم و به اين فراخوان جهاني بپيونديم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اول مه روز اعتراض عليه توحش سرمايه داري و همه مصايب آن و بهترين فرصت است كه مبارزات جاري کارگران يعني اعتراضات كارگران شهاب خودرو، صنايع فلزي، ايران خودرو، كارگران دستفروش  در ميدان گاز سنندج، كارگران ني بر كشت و صنعت كارون شوشتر و معلمان و پرستاران و بازنشستگان  و همه بخش هاي مختلف مردم را به هم وصل ميكند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 xml:space="preserve">با همه خواستها و اعتراضاتمان در تمام كارخانجات در تمام شهرها و در تمام محلات و دانشگاهها و همه جا به تدارك  اين روز برويم 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ول مه عليه جانيان اسلامي وسيعا به خيابانها بياييم و عليه گراني، عليه فقر، عليه تبعيض و نابرابري و عليه دستمزدهاي زير خط فقر و جهنمي كه جمهوري اسلامي براي ما كارگران و ما مردم برپا كرده است به اعتراض برخيز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ل مه روز جشن قدرتنمايي ما كارگران در پيشاپيش صف اعتراض مردم و در مقابل ميلياردهاي يك درصدي حاكم است، با شعار نويسي و با نصب پلاكاردها و بنرهايمان از سوي كارگران كارخانجات مختلف و معلمان و بخش هاي مختلف جامعه، همه جا را به رنگ اين روز در بياور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ل مه  با خواست يك زندگي پر از رفاه و شايسته انسان به اعتراض برخيزيم</w:t>
      </w:r>
      <w:r>
        <w:rPr>
          <w:sz w:val="28"/>
          <w:szCs w:val="28"/>
          <w:rtl w:val="true"/>
          <w:lang w:val="en-GB" w:bidi="fa-IR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1:14:00Z</dcterms:created>
  <dc:creator>alan</dc:creator>
  <dc:description/>
  <cp:keywords/>
  <dc:language>en-US</dc:language>
  <cp:lastModifiedBy>kaze</cp:lastModifiedBy>
  <dcterms:modified xsi:type="dcterms:W3CDTF">2012-04-15T21:14:00Z</dcterms:modified>
  <cp:revision>2</cp:revision>
  <dc:subject/>
  <dc:title>هفته گذشته هفته پر جنب و جوش اعتراضات كارگري</dc:title>
</cp:coreProperties>
</file>