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۴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آیات عظام در بن بست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سنگسار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61" w:right="0" w:hanging="0"/>
        <w:jc w:val="left"/>
        <w:rPr/>
      </w:pPr>
      <w:r>
        <w:rPr>
          <w:sz w:val="28"/>
          <w:sz w:val="28"/>
          <w:szCs w:val="28"/>
          <w:rtl w:val="true"/>
        </w:rPr>
        <w:t>آیت اله ها در بن بست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 عظیمی که در سراسر دنیا در مقابل بیش از سه دهه اجرای فرمان های الهی بپا خاسته، آنها را متوحش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تفتای خبرگزاری ایسن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اجع معتبر تشی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مورد اجرای احکام سنگسار در روز سه شنبه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فروردین فقط از روی کنجکاوی و یا برای افزایش درجه ایمان و آگاهی به مسائل فقهی گردانندگان این خبرگزاری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سنا یک نگرانی و یک وحشت را با مراجع معظم در میان میگذارد، احک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یتغ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دیگر نمی ت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ی الا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لق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زرگی که چندین سال است بر علیه احکام اعدام و سنگسار جریان داشته، در سالهای اخیر به اوج خود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م سنگسار سکینه محمدی آشتیانی، چنان با واکنش تند مردم جهان روبرو شد که حکومت امام زمان را وادار به عقب نشین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یته بین المللی علیه اعدام و سنگسار و شخصیت هایی همچون مینا احدی جمهوری اسلامی را وادار به متوقف ساختن اجرای احکام سنگسار س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کینه یک شهروند جهان شد و روسای دولت ها، وزیران، شهرداران و بسیاری از مقامات ـ و در بسیاری مواقع بخاطر جلب آرای مردم ـ خواستار آزادی سکین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نیا اعتراض خود را به توحش اسلامی اعلام کرد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وهن احکام شر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بارت مودبانه ای است که ایسنا ناچار است برای توصیف میزان انزجار افکار عمومی جهان از احکام اسلامی  بکار ب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61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قدرت رسیدن جمهوری اسلامی در ایران، سنگسار، یکی از شنیع ترین و جنایتبار ترین پدیده های عصر حجری را از پستو ها و حجره های کپک زده بیرون کشید، آن را متداول ساخت و به شیوخ، روسای قبایل و سرکردگان باندهای مافیائی در بسیاری از کشورهای اسلام زده امکان و جرئت ابراز وجود و برقراری احکام اسلامی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جازات اعدام قتل عمد دولتی با هدف ارعاب و انتقام جویی و تبلور بی ارزشی انسان در مقابل اراده طبقات حاکم بر جامعه بشمار می رود، مجازات سنگسار علاوه بر آن، نهایت کینه الهی به انسان و خواستهای زمینی او را به نمایش می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شم بیش از هر چیز متوجه زنان است که در نظام الهی چیزی بیش از یک شیء قابل تملک، به حساب نمی 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جا که این شیء بخواهد بر خلاف قوانین بی چون و چرای مالکیت بر تن و وجود خود اراده ای داشته باشد، با شدیدترین مجازات ها روبرو می شو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شیء متم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اید چنان تحقیر و له کرد که سایر اشیاء جرئت تکرار چنین عمل گستاخانه ای را ن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رو دستگاه اقتدار الهی، سنگسار را برای درهم شکستن اشیاء یاغی اختراع کرد و آنرا بعنوان یک وسیله مهم انتقام گیری از انسان آزاد و ارضای جنون حکومت های اسلامی، بکار 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سالهای اخیر بزرگترین و گسترده ترین مبارزه تاریخ بشریت بر علیه اعدام و سنگسار در ایران جریان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شریت متمدن امروز این پدیده  بازمانده از ماقبل تاریخ را نمی تواند بپذ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آبرویی روزافزون رژیم را به فکر چاره جویی انداخت بطوری که به قول رئیس کمیسیون قضایی مجلس اسلامی این کمیسیون به این نتیجه رسید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رای رعایت مصلحت نظام، برخی حدود اسلامی از جمله سنگسار در قانون بیان نشو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لحت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یزی پیدا کردن راه گریز از فشار افکار عمومی جهانی و انزوا و بی آبرویی بیشتر در سطح بین المللی،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سنگسار از اجزای جدایی ناپذیر و از مبانی اصلی حکومت اسلامی است و حتی مجتهدی مانند حسینعلی منتظری که مرجع تقلید بسیاری از اصلاح طلبان رژیم است و از طرف خانم شیرین عبادی لق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در حقوق بشر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یافت کرده، با دقت تمام لزوم و شرایط صدور و اجرای احکام سنگسار را در رساله خود درج نم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قانون را نمی توان حذف کرد و کنار گذاشت و ح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وت گذاش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ین حکم احتیاج به فتوای چند تن از علمای اسلام دارد و فتوای مجتهدین حتی کسانی هم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کارم شیرا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وسوی اردبیلی مورد تکریم اصلاح طلبان نظام هستند، در این میانه معتب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ند آیت الهی که از آنها استفتاء شده، هر چند همگی معتق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ازات رجم قابل تغییر نی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اما بخاط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ایط فع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در هراس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 احترامی به اسل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لطمه خور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الح ا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حمقانه تر از همه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م آمادگی فکری مردم</w:t>
      </w:r>
      <w:r>
        <w:rPr>
          <w:sz w:val="28"/>
          <w:szCs w:val="28"/>
          <w:rtl w:val="true"/>
        </w:rPr>
        <w:t>"!</w:t>
      </w:r>
      <w:r>
        <w:rPr>
          <w:sz w:val="28"/>
          <w:sz w:val="28"/>
          <w:szCs w:val="28"/>
          <w:rtl w:val="true"/>
        </w:rPr>
        <w:t xml:space="preserve">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م اج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وت گذاش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کام اسلام رضایت می 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ه جهانی بر علیه سنگسار و اعدام نه تنها جمهوری اسلامی بلکه بسیاری از دولتها در کشورهای اسلام زده و دار و دسته های مسلح اسلامی را در مناطق تحت سلطه خود، تحت فشار گذاشته و موجب شده تا احکام سنگسار را متوقف کرده، از شیوه های دیگر قتل استفاده کرده و یا از اعلام رسمی و علنی اجرای احکام سنگسار خودداری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کومت ها و نیروها قادر به حل این تناقض نیستند؛ از سویی سنگسار و اعدام بخشی از فلسفه وجودی آنها است و کوتاه آمدن از این قوانین به معنی زوال بیشتر آنها می تواند باشد، از طرف دیگر با اعتراضات و ابراز انزجار جهانی روبرو هستند و دنیای متمدن تحمل پذیرش آنها را ن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وضعیت لزوم افزایش اعتراضات و مبارزه بر علیه قوانین جنایتباری همچون سنگسار، اعدام و قصاص را بیش از پیش مطرح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ور هر کدام از این احکام باید با کیفرخواست جهانی پاسخ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ان و مجریان این احکام باید بعنوان جنایتکاران علیه بشریت معرفی شده، تحت تعقیب و مورد محاکمه قر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چه که بدون شک می تواند در مبارزه بر علیه سنگسار و اعدام نقش تعیین کننده داشته باشد، بسیج مردم جهان بر علیه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قدرت گیری این رژیم در گسترش احکام و قوانین سبعانه اسلامی تاثیر مهمی داشت، سرنگونی آن هم می تواند در محدود شدن و از بین رفتن این قوانین تعیین کنن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نگسار ایدئولوژی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اقرار دست اندرکاران رژیم مسکوت گذاشتن سنگس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ا به مصلح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حت فش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زمانی که جمهوری اسلامی باقی است خطر استفاده از حربه سنگسار همواره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چیزی که می تواند مانع تکرار این جنایت فجیع شود حمایت هر بیشتر از جنبش سرنگونی طلبی، گسترش و تعمیق هر چه بیشتر اعتراضات، افشای جنایات مخفیانه و آشکار رژیم و منزوی ساختن هر چه بیشتر آن در نهاد های بین الملل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ي جمهوري اسلامي و کلا طرد جنبش اسلامي در سطح جهان است که ميتوان اطمينان يافت که اين جنايت وحشيانه نيز براي هميشه مدفون خواهد ش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  <w:rtl w:val="true"/>
        </w:rPr>
      </w:r>
    </w:p>
    <w:sectPr>
      <w:type w:val="nextPage"/>
      <w:pgSz w:w="11906" w:h="16838"/>
      <w:pgMar w:left="162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Standardstycketeckensnitt"/>
    <w:qFormat/>
    <w:rPr/>
  </w:style>
  <w:style w:type="character" w:styleId="Description">
    <w:name w:val="description"/>
    <w:basedOn w:val="Standardstycketeckensnitt"/>
    <w:qFormat/>
    <w:rPr/>
  </w:style>
  <w:style w:type="character" w:styleId="Url">
    <w:name w:val="url"/>
    <w:basedOn w:val="Standardstycketeckensnitt"/>
    <w:qFormat/>
    <w:rPr/>
  </w:style>
  <w:style w:type="character" w:styleId="Categoryheadline">
    <w:name w:val="category-headline"/>
    <w:basedOn w:val="Standardstycketeckensnitt"/>
    <w:qFormat/>
    <w:rPr/>
  </w:style>
  <w:style w:type="character" w:styleId="Adhead">
    <w:name w:val="ad-head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54:00Z</dcterms:created>
  <dc:creator>a</dc:creator>
  <dc:description/>
  <cp:keywords/>
  <dc:language>en-US</dc:language>
  <cp:lastModifiedBy>Fati</cp:lastModifiedBy>
  <dcterms:modified xsi:type="dcterms:W3CDTF">2012-04-12T17:21:00Z</dcterms:modified>
  <cp:revision>3</cp:revision>
  <dc:subject/>
  <dc:title>کتک درمانی</dc:title>
</cp:coreProperties>
</file>