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انترناسيون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lang w:bidi="fa-IR"/>
        </w:rPr>
        <w:t>۴۴۸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کاظ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يکخوا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کنفرانس</w:t>
      </w:r>
      <w:r>
        <w:rPr>
          <w:rFonts w:cs="Calibri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fa-IR"/>
        </w:rPr>
        <w:t>راستها</w:t>
      </w:r>
      <w:r>
        <w:rPr>
          <w:rFonts w:cs="Calibri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fa-IR"/>
        </w:rPr>
        <w:t>واشنگتن</w:t>
      </w:r>
      <w:r>
        <w:rPr>
          <w:b/>
          <w:b/>
          <w:bCs/>
          <w:color w:val="000000"/>
          <w:szCs w:val="28"/>
          <w:lang w:bidi="fa-IR"/>
        </w:rPr>
        <w:t>٬</w:t>
      </w:r>
      <w:r>
        <w:rPr>
          <w:rFonts w:cs="Calibri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fa-IR"/>
        </w:rPr>
        <w:t>يک</w:t>
      </w:r>
      <w:r>
        <w:rPr>
          <w:rFonts w:cs="Calibri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fa-IR"/>
        </w:rPr>
        <w:t>سرشکستگي</w:t>
      </w:r>
      <w:r>
        <w:rPr>
          <w:rFonts w:cs="Calibri"/>
          <w:b/>
          <w:b/>
          <w:bCs/>
          <w:color w:val="000000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Cs w:val="28"/>
          <w:rtl w:val="true"/>
          <w:lang w:bidi="fa-IR"/>
        </w:rPr>
        <w:t>ديگر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بر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ق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فش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جمع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نا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ذ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موکرا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وزه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فت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شت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وري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اشنگت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اف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س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خب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ويداد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ا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رک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نتش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ي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ه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صطلاح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ر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لترناتي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رژو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طلو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غر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ک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ه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ض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خو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دا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ق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ريانا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رژو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ض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يژ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طرفد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هو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خ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سي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شک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س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آ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قار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بو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ض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و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ز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،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با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ت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ترمان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ه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اقع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وش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ع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سان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ار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ب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مريکائ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غر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بود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جم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دود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lang w:bidi="fa-IR"/>
        </w:rPr>
        <w:t>۲۰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فر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ت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م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ميش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ا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ه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رک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يا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ميکرد</w:t>
      </w:r>
      <w:r>
        <w:rPr>
          <w:color w:val="000000"/>
          <w:szCs w:val="28"/>
          <w:rtl w:val="true"/>
          <w:lang w:bidi="fa-IR"/>
        </w:rPr>
        <w:t>. (</w:t>
      </w:r>
      <w:r>
        <w:rPr>
          <w:color w:val="000000"/>
          <w:szCs w:val="28"/>
          <w:rtl w:val="true"/>
          <w:lang w:bidi="fa-IR"/>
        </w:rPr>
        <w:t>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عدا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نجا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ف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زار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رد</w:t>
      </w:r>
      <w:r>
        <w:rPr>
          <w:color w:val="000000"/>
          <w:szCs w:val="28"/>
          <w:rtl w:val="true"/>
          <w:lang w:bidi="fa-IR"/>
        </w:rPr>
        <w:t xml:space="preserve">). </w:t>
      </w:r>
      <w:r>
        <w:rPr>
          <w:color w:val="000000"/>
          <w:szCs w:val="28"/>
          <w:rtl w:val="true"/>
          <w:lang w:bidi="fa-IR"/>
        </w:rPr>
        <w:t>معلو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ريانا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يد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و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دار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لي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اي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ر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برو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lang w:bidi="fa-IR"/>
        </w:rPr>
        <w:t>۶۰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ف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عو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د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کثريت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رک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کرد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د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مريک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دي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رد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ثاله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ي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س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مريک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غر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نب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کنند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ن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جمع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ا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زرگنم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طرح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نماي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خي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ندند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ي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وي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ضعي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اجو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رژواز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رفت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م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داگان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ي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رداخ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ريانا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عبار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قيقت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ه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طرفد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هو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ي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ع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ر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ناح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پوزيسيو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بتک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شت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س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هوريخوا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موکرا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طل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ب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کول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ث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گذار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سا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ث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حس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زگارا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و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ا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اطم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قيق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فشاري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امه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شن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وي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هداف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و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ذ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ن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فت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رک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گان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ت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کاربرد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اژ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براندازي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ممنو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ي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داق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ق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داشت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تب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بار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بارات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بي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تو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ربوط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ک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ب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سخنرا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طبق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عمو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ور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خ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رک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وبر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لس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شن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شي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عل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زاد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هو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ي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م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يک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نا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ه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گوي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جر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عث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ش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خالف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شي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يز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داني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زاد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سيد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دف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شک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کوچک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دار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ي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کوم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ان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تخابا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زا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ثاني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رد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ست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ش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ل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lang w:bidi="fa-IR"/>
        </w:rPr>
        <w:t>۸۸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د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سي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ديکالت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ب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نب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ي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له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و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چرخ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جربيا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غي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ض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شوره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ختلف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لاج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ک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گ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دا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روپ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رقي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فريق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نوبي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رژانت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ع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هنگها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پاني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ع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رانک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ت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م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وز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نوره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مين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ده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هان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از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سال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شور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حولات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صور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رفت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لترناتيوه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ورژو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ک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م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ک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ن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مرد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قوق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ق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ن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نظا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ماي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خور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ق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ن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شتر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يز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اع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ربابان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نب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کن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هم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انم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ک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هم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وضا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شور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تفاو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امع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پ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ار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رد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نب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زاد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ع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ديک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مونيس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ارگ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زب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صل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ي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رد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جر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ن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شاک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کوم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ر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ي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وش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کوم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ضاي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ميده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خواه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جمهو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نفو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ا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ر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رک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و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کوم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ر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ي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شت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س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پاسد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سيج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ماين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بق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جل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لام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زي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بق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کوم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ادوه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يزودرش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ها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عث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ش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اع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ضعي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فلوک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فق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ي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و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ز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شک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جمع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ک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ه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رﺁخ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ن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عو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ي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ه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کش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و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تابست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ذشت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سازگا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و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اده</w:t>
      </w:r>
      <w:r>
        <w:rPr>
          <w:rFonts w:cs="Calibri"/>
          <w:color w:val="000000"/>
          <w:szCs w:val="28"/>
          <w:rtl w:val="true"/>
          <w:lang w:bidi="fa-IR"/>
        </w:rPr>
        <w:t xml:space="preserve"> 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ري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درلي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و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رايا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ظي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هتد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ال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زيز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لند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فتضاح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ور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ري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شهو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سرد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قدي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ستمال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لند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فتضاح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يگر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بدي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ي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(</w:t>
      </w:r>
      <w:r>
        <w:rPr>
          <w:color w:val="000000"/>
          <w:szCs w:val="28"/>
          <w:rtl w:val="true"/>
          <w:lang w:bidi="fa-IR"/>
        </w:rPr>
        <w:t>فوري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مسال</w:t>
      </w:r>
      <w:r>
        <w:rPr>
          <w:color w:val="000000"/>
          <w:szCs w:val="28"/>
          <w:rtl w:val="true"/>
          <w:lang w:bidi="fa-IR"/>
        </w:rPr>
        <w:t xml:space="preserve">)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کهل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خف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ذ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ولاف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الم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قط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ک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ضاح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صيب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کنو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اشنگت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مع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د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يز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يتوا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فتخ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مخفيانه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ش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و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ليط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تلم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م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ديم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بيچار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اچار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دا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سب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فش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يرو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ک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لعمل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ش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هند</w:t>
      </w:r>
      <w:r>
        <w:rPr>
          <w:color w:val="000000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  <w:t>بطو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اقع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لا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قل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پوزيسيو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ر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نماي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کا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خ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دهد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اتوا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حقار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جلو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چش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قرا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ا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ک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تاز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رق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ز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فک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ميکن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يچکدام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رک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ندگان</w:t>
      </w:r>
      <w:r>
        <w:rPr>
          <w:color w:val="000000"/>
          <w:szCs w:val="28"/>
          <w:lang w:bidi="fa-IR"/>
        </w:rPr>
        <w:t>٬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شرک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ي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ي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نفرانس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ذا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شنو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ش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چندت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ﺁنه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علن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شيمان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درا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بر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رد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شاي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مان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ت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اش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ک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لو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خويش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مديح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گوي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يکديگر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پرداز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دست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لند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پرواز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و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نقشه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هاي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غلط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انداز</w:t>
      </w:r>
      <w:r>
        <w:rPr>
          <w:rFonts w:cs="Calibri"/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  <w:lang w:bidi="fa-IR"/>
        </w:rPr>
        <w:t>بردارند</w:t>
      </w:r>
      <w:r>
        <w:rPr>
          <w:color w:val="000000"/>
          <w:szCs w:val="28"/>
          <w:rtl w:val="true"/>
          <w:lang w:bidi="fa-IR"/>
        </w:rPr>
        <w:t>.*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bidi="fa-IR"/>
        </w:rPr>
      </w:r>
    </w:p>
    <w:sectPr>
      <w:type w:val="nextPage"/>
      <w:pgSz w:w="12240" w:h="15840"/>
      <w:pgMar w:left="1584" w:right="1584" w:gutter="0" w:header="0" w:top="2592" w:footer="0" w:bottom="201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temp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3:27:00Z</dcterms:created>
  <dc:creator>kaze</dc:creator>
  <dc:description/>
  <cp:keywords/>
  <dc:language>en-US</dc:language>
  <cp:lastModifiedBy>kaze</cp:lastModifiedBy>
  <dcterms:modified xsi:type="dcterms:W3CDTF">2012-04-13T23:27:00Z</dcterms:modified>
  <cp:revision>2</cp:revision>
  <dc:subject/>
  <dc:title/>
</cp:coreProperties>
</file>