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fa-IR"/>
        </w:rPr>
      </w:pPr>
      <w:r>
        <w:rPr>
          <w:color w:val="000000"/>
          <w:sz w:val="36"/>
          <w:sz w:val="36"/>
          <w:szCs w:val="36"/>
          <w:rtl w:val="true"/>
          <w:lang w:bidi="fa-IR"/>
        </w:rPr>
        <w:t xml:space="preserve">انترناسیونال </w:t>
      </w:r>
      <w:r>
        <w:rPr>
          <w:color w:val="000000"/>
          <w:sz w:val="36"/>
          <w:sz w:val="36"/>
          <w:szCs w:val="36"/>
          <w:lang w:bidi="fa-IR"/>
        </w:rPr>
        <w:t>۴۴۸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fa-IR"/>
        </w:rPr>
      </w:pPr>
      <w:r>
        <w:rPr>
          <w:color w:val="000000"/>
          <w:sz w:val="36"/>
          <w:sz w:val="36"/>
          <w:szCs w:val="36"/>
          <w:rtl w:val="true"/>
          <w:lang w:bidi="fa-IR"/>
        </w:rPr>
        <w:t>مصطفی صابر</w:t>
      </w:r>
    </w:p>
    <w:p>
      <w:pPr>
        <w:pStyle w:val="Normal"/>
        <w:bidi w:val="1"/>
        <w:ind w:left="0" w:right="0" w:hanging="0"/>
        <w:jc w:val="left"/>
        <w:rPr>
          <w:color w:val="000000"/>
          <w:sz w:val="36"/>
          <w:szCs w:val="36"/>
          <w:lang w:bidi="fa-IR"/>
        </w:rPr>
      </w:pPr>
      <w:r>
        <w:rPr>
          <w:color w:val="00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36"/>
          <w:szCs w:val="36"/>
          <w:lang w:bidi="fa-IR"/>
        </w:rPr>
      </w:pPr>
      <w:r>
        <w:rPr>
          <w:color w:val="000000"/>
          <w:sz w:val="36"/>
          <w:sz w:val="36"/>
          <w:szCs w:val="36"/>
          <w:rtl w:val="true"/>
          <w:lang w:bidi="fa-IR"/>
        </w:rPr>
        <w:t>مذاکرات اتمی در استانبول</w:t>
      </w:r>
      <w:r>
        <w:rPr>
          <w:color w:val="000000"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color w:val="000000"/>
          <w:sz w:val="36"/>
          <w:szCs w:val="36"/>
          <w:lang w:bidi="fa-IR"/>
        </w:rPr>
      </w:pPr>
      <w:r>
        <w:rPr>
          <w:color w:val="000000"/>
          <w:sz w:val="36"/>
          <w:sz w:val="36"/>
          <w:szCs w:val="36"/>
          <w:rtl w:val="true"/>
          <w:lang w:bidi="fa-IR"/>
        </w:rPr>
        <w:t>موسم سرکشیدن جام زهر؟</w:t>
      </w:r>
      <w:r>
        <w:rPr>
          <w:color w:val="000000"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مذاکرات جمهوری اسلامی و گرو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پنج بعلاوه یک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فردا شنبه </w:t>
      </w:r>
      <w:r>
        <w:rPr>
          <w:color w:val="000000"/>
          <w:sz w:val="28"/>
          <w:sz w:val="28"/>
          <w:szCs w:val="28"/>
          <w:lang w:bidi="fa-IR"/>
        </w:rPr>
        <w:t>۲۶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فروردین در استانبول آغاز خواهد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حکم شرایط بین المللی، منطقه ای و اوضاع ایران و بنا به شواهد موجود، این مذاکرات حساسیت ویژه ای داشته و میتواند از نمونه های مشابه قبلی متفاوت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چنانکه این تصور و انتظار را بعضا بوجود آورده که احتمالا خامنه ای در حال مزمزه کرد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ام زه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کوتاه آمدن در برابر غرب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فسران ایرانی به مقامات جمهوری اسلامی یادآور میشوند که اشتباه پایان ندادن به جنگ با عراق بعد از فتح خرمشهر را بیاد داشته باشند و بیش از این سرسختی ن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فسران غربی از این میگویند که چگونه اسرائیل فعلا فتیله حمله نظامی را پایین کشیده و غرب حاضر است شعار رژیم اسلامی مبنی ب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نرژی هسته ای حق مسلم ماس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، کاملا بپذ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شروط بر اینکه جمهوری اسلامی غنی سازی </w:t>
      </w:r>
      <w:r>
        <w:rPr>
          <w:color w:val="000000"/>
          <w:sz w:val="28"/>
          <w:sz w:val="28"/>
          <w:szCs w:val="28"/>
          <w:lang w:bidi="fa-IR"/>
        </w:rPr>
        <w:t>۲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صدی را متوقف ساخته و در مورد فعالیت های هسته ای اش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شفاف ساز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حتی مقامات روسی هم به جمهوری اسلامی یادآور میشوند که اشتباهات صدام را مرتکب نشوند و خطر را جدی بگی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ین انتظارات را رفتارهای خود جمهوری اسلامی بنوعی تایید و تشدید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جمله عقب نشینی رژیم از رجزخوانی  علیه اردوغان و خواست مضحک تغییر محل کنفرانس از استانبول به دمشق و بغداد و یا  تلاشهای خامنه ای برای حفظ وحدت درونی در آستانه این مذاکرات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جمله گرفتن عکس وحدت با رفسنجانی و احمدی نژاد در جریان دیدار با اعضا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جمع تشخیص مصلحت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 یا دخالت برای تغییر یکشبه رای منفی کمیسیون بودجه مجلس در قبال بودجه احمدی نژاد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نشان میدهد که این مذاکرات برای جمهوری اسلامی اهمیت ویژه ای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شکار است که تحریم های اقتصادی و بویژه بیرون انداختن بانک مرکزی ایران از سیستم بانکی و بیمه جهانی و همینطور تحریم خرید نفت جمهوری اسلامی را تحت فشار زیادی قرار دا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که احمدی نژاد میگوید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آنقدر ذخیره ارزی داریم که تا سه سال هم نفت نفروشیم کشور بخوبی اداره میشود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 بیش از آنکه نشان از موقعیت اقتصادی محکم رژیم باشد، حاکی از اوضاع وخیم آن و میزان فزاینده فشارها بر رژی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ویژه آنچه که برای رژیم اسلامی بسیار ترسناک و مخاطره آمیز است به خیابان آمدن کارگران و مردم علیه گرانی و بیکار و فلاکت بی حد و حصر فعل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ری که شواهد آن در اعتراضات گسترده کارگری و در مواردی نظیر بالا بردن پلاکارد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ا جوانان بیکاری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توسط یک دختر جوان در سخنرانی احمدی نژاد در بندر عباس عی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ه خیابان آمدنی که اینبار به مراتب فراتر از انقلاب </w:t>
      </w:r>
      <w:r>
        <w:rPr>
          <w:color w:val="000000"/>
          <w:sz w:val="28"/>
          <w:sz w:val="28"/>
          <w:szCs w:val="28"/>
          <w:lang w:bidi="fa-IR"/>
        </w:rPr>
        <w:t>۸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واهد 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ما آیا با همه این اوصاف خامنه ای واقعا آماده سر کشیدن جام زهر نیست؟ بنظرم خامنه ای همیشه آماده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شکل او اما همواره این بوده و هست که بعد از سر کشیدن جام و حرکت بسوی نرمال کردن رابطه با غرب، آیا جمهوری اسلامی میتواند پا برجا بماند یا نه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همیشه جام کذایی را  مزمزه کرده و هر بار به این نتیجه رسده که فعلا وقت سر کشیدن نیست و برعکس شانس بقایش در حفظ حالت تخاصمی با غرب و کوبیدن بر غرب ستیزی و آمریکا ستیزی مشخصه اسلام سیاس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آیا اینبار چیزی عوض شده که خامنه ای به نتیجه متفاوتی برسد؟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آنچه که در معادله قدیمی دعوای غرب و جمهوری اسلامی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که محمل و شاخص آ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 هسته ا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طور واقعی فرق کرده، کل تحولات جهانی و منطقه ای دو سه سال اخیر است که کلید شروع آنرا اتفاقا انقلاب </w:t>
      </w:r>
      <w:r>
        <w:rPr>
          <w:color w:val="000000"/>
          <w:sz w:val="28"/>
          <w:sz w:val="28"/>
          <w:szCs w:val="28"/>
          <w:lang w:bidi="fa-IR"/>
        </w:rPr>
        <w:t>۸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lang w:bidi="fa-IR"/>
        </w:rPr>
        <w:t>۲۰۰۹</w:t>
      </w:r>
      <w:r>
        <w:rPr>
          <w:color w:val="000000"/>
          <w:sz w:val="28"/>
          <w:szCs w:val="28"/>
          <w:rtl w:val="true"/>
          <w:lang w:bidi="fa-IR"/>
        </w:rPr>
        <w:t xml:space="preserve">) 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  ز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حولاتی که پایه مادی آن یک بحران اقتصادی عمیق جهانی است که  هنوز ادامه دارد و همچون گردبادی هرآن ممکن است دوباره اوج بگیرد و کل جهان سرمایه داری را درهم بپی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حولاتی که در قدم اول به سال طوفانی </w:t>
      </w:r>
      <w:r>
        <w:rPr>
          <w:color w:val="000000"/>
          <w:sz w:val="28"/>
          <w:sz w:val="28"/>
          <w:szCs w:val="28"/>
          <w:lang w:bidi="fa-IR"/>
        </w:rPr>
        <w:t>۲۰۱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انقلابات در خاورمیانه و آفریقا و جنبش ضد کاپیتالیستی </w:t>
      </w:r>
      <w:r>
        <w:rPr>
          <w:color w:val="000000"/>
          <w:sz w:val="28"/>
          <w:sz w:val="28"/>
          <w:szCs w:val="28"/>
          <w:lang w:bidi="fa-IR"/>
        </w:rPr>
        <w:t>۹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صدی ها در غرب منجر شده و تعادل قوای سیاسی را در جهان و بویژه در منطقه خاورمیانه تغییر دا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 بازنده بزرگ این تحولات اسلام سیاسی نوع جمهوری اسلامی و حمس و حزب الله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غرب میخواهد بر این متن جمهوری اسلامی را به یک نقطه سازش جدید بکشاند و اسلام سیاسی را رام کند و در چهارچوبه سیاستهای خود مستحیل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تحول برای غرب و کل بورژوازی جهانی از نقطه نظر یافتن الگوهای حکومتی قابل دوام در خاورمیانه بعد از سال طوفانی </w:t>
      </w:r>
      <w:r>
        <w:rPr>
          <w:color w:val="000000"/>
          <w:sz w:val="28"/>
          <w:sz w:val="28"/>
          <w:szCs w:val="28"/>
          <w:lang w:bidi="fa-IR"/>
        </w:rPr>
        <w:t>۲۰۱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فوق العاده مه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را که همه کس میداند نه انقلاب در مصر و تونس کاملا تمام شده، نه الگوی حکومتی پایداری در این کشورها برقرار است و نه خطر گسترش انقلابات و جنبش های انقلابی در منطقه و سایر نقاط جهان و حتی خود غرب فروکش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یک کلام خاورمیانه و مشخصا ایران نقطه شروع یک وضعیت جدید در جهان بود و بورژوازی جهانی برای مهار و کنترل این وضعیت جدید نیاز دارد که بویژه اوضاع با ثبات و قابل دوامی در ایران ایجاد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غرب فعلا ایجاد این اوضاع باثبات را استحاله جمهوری اسلامی و هرس کردن چنگ و دندان ضدغربی و ضد آمریکایی آن مید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زدیک شدن جمهوری اسلامی به الگویی نظیر اسلام ترکیه ظاهرا آن چیزی است که فعلا در ته ذهن بورژوازی غرب عمل میک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 خود این تا چه حد یک توهم است، بم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از آنسو بقای جمهوری اسلامی بشکل فعلی بعنو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عامل بی ثبات کردن منطق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بسیار مهمتر بعنوان عامل اصلی بقای خطر یک انقلاب دیگر در ایران برای بورژوازی جهانی مخاطره آمیز و غیر قابل قبول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حریم های شدید اقتصادی و سیاسی و حتی تهدیدات نظامی 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روی میز بودن همه گزینه ها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توسط غرب اساسا همین سیاست را دنبال میکند و این بسیار جد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آن وضعیتی است که خامنه ای را مقابل یک تصمیم سرنوشت ساز قرار میده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ما خامنه ای بخوبی میداند که سیاست غرب متکی بر یک توه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خوبی میداند که سر کشیدن جام زهر همان و رفتن به موزه جنایات تاریخ همان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یرا که دقیقا همان انقلابی که غرب از آن میترسد با کوتاه آمدن جمهوری اسلامی در مقابل غرب فضای بیشتری بر عرض اندام پیدا خواهد کرد و در جایی که غرب فکر میکند متوقف نخواهد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انطور که قبلا هم گفته ایم دوستی با غرب برای جمهوری اسلامی حکم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وسه مر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مام تحولات طوفانی سه سال اخیر هم مرگ آور بودن این بوسه را تخفیف نداده بلکه بمراتب آنرا تشدید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 اسلامی که هر گوشه آن یک ساز میزند، بشدت مورد نفرت مردم است، صرفا به زور سرنیزه اسلام و تازه آنهم به زحمت خود را آن بالا نگاه داشته است به مجرد آنکه کمترین مصالحه و سازشی با غرب کند، بمجرد آنکه ذره ای از اسلام اش کوتاه بیاید، اولا از درون خواهد پاشید و ثانیا مردم هم یک لحظه در استفاده از فرصت و پاک کردن کل این بساط خون و کثافت و اسلام تردید نخواهند ک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لذا خامنه ای کوتاه نخواهد آمد چرا که از نظر او این یک خودکشی سیاس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به بازی سی ساله ادامه خواهد داد و حداکثر تلاش خواهد کرد پرده ها و دیالوگهای جدیدی به این نمایش اضافه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ثلا چه بسی جام زهر را در دست بگیرد و حتی آنرا جهت استفاده تبلیغاتی جلوی دوربین ها مزمزه هم ب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نهایتا سر نخواهد کش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دعوای غرب و جمهوری اسلامی متاسفانه ادامه خواهد داشت و قربانیان این وضع کارگران و زنان و جوانان ایران هستند و سرانجام همانا این مردم ایران هستند که باید به این داستان وحشت فلاکت و عقبگرد و جهل که بیک معنی داستان زندگی  جمهوری اسلامی بوده است پایان ده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دقیقا همان چیزی که غرب و جمهوری اسلامی هردو از آن وحشت دارند و هریک به شیوه خود در تلاش برای مهار آن هستند، جواب واقعی اوضاع ایر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عنی انقلاب برای سرنگونی جمهوری اسلامی و برقراری حکومت بلافصل و مستقیم شهروندان و ساختن یک جامعه آزاد و برابر سوسیالیستی</w:t>
      </w:r>
      <w:r>
        <w:rPr>
          <w:color w:val="000000"/>
          <w:sz w:val="28"/>
          <w:szCs w:val="28"/>
          <w:rtl w:val="true"/>
          <w:lang w:bidi="fa-IR"/>
        </w:rPr>
        <w:t>. (</w:t>
      </w:r>
      <w:r>
        <w:rPr>
          <w:color w:val="000000"/>
          <w:sz w:val="28"/>
          <w:sz w:val="28"/>
          <w:szCs w:val="28"/>
          <w:lang w:bidi="fa-IR"/>
        </w:rPr>
        <w:t>۱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پریل </w:t>
      </w:r>
      <w:r>
        <w:rPr>
          <w:color w:val="000000"/>
          <w:sz w:val="28"/>
          <w:sz w:val="28"/>
          <w:szCs w:val="28"/>
          <w:lang w:bidi="fa-IR"/>
        </w:rPr>
        <w:t>۲۰۱۲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07:00Z</dcterms:created>
  <dc:creator>Owner</dc:creator>
  <dc:description/>
  <cp:keywords/>
  <dc:language>en-US</dc:language>
  <cp:lastModifiedBy>Fati</cp:lastModifiedBy>
  <dcterms:modified xsi:type="dcterms:W3CDTF">2012-04-12T19:00:00Z</dcterms:modified>
  <cp:revision>4</cp:revision>
  <dc:subject/>
  <dc:title>مذاکرات اتمی در استانبول:</dc:title>
</cp:coreProperties>
</file>