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۴۴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سقف کوتاه </w:t>
      </w:r>
      <w:r>
        <w:rPr>
          <w:b/>
          <w:bCs/>
          <w:sz w:val="32"/>
          <w:szCs w:val="32"/>
          <w:rtl w:val="true"/>
          <w:lang w:bidi="fa-IR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علامیه حقوق بشر</w:t>
      </w:r>
      <w:r>
        <w:rPr>
          <w:b/>
          <w:bCs/>
          <w:sz w:val="32"/>
          <w:szCs w:val="32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علامیه جهانی حقوق بش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همانن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موکراس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همیشه مورد توجه نیروهای اپوزیسیون راست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که تلقی این نیروها از آزادی به دموکراسی محدود میشود، استنباط و تعبیرشان از حقوق انسانها نیز از اعلامیه حقوق بشر فراتر نمیر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لبته این امری ایدئولوژیک و آرمانی نیست و ربط چندانی هم به تعریف و تبیین حقوق مدنی و یا مضمون اعلامیه حقوق بشر ندارد، بلکه اساسا امریست سیاسی که مستقیما مربوط میشود به جایگاه گفتمان حقوق بشر در سیاست دولتهای غرب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قیقا بهمان صورت که دموکراسی کلمه کلیدی و اسم رمز تعلق به اردوگاه غرب در برابر شوروی بود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 امروز هم در برابر جنبش اسلام سیاسی همین نقش را دار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قوق بشر نیز اسم رمز دیگری برای اعلام تعلق به این اردوگا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قبل از توضیح بیشتر در مورد جایگاه و کاربرد سیاسی حقوق بشر برای نیروهای راست لازم است به مضمون  اعلامیه جهانی حقوق بشر و درک و تبیینی که از حقوق انسانها دارد نگاهی داشته 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هیم دید که کاربرد ابزاری حقوق بشر در سیاست دولتهای غربی کاملا به تعبیر و تبیین محدودی  که این اعلامیه از حقوق بشر بدست میدهد مربوط 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ندی ناقص و ناکاف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علامیه حقوق بشر بیانی ناقص و محدود و همچنین  ناکافی از حقوقی است که بشریت امروز طالب 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اقص و محدود است به این دلیل که بسیاری از حقوق پایه ای مردم 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حتی در جوامعی نظیر ایران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ا در بر نمیگی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بعنوان نمونه  ممنوعیت مجازات اعدام و یا جدائی مذهب از دولت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 از قوانین و از سیستم آموزش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این اعلامیه کلا غای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روشن است که  در جمهوری اسلامی و در بسیاری از کشورهای اسلامزده سلطه مذهب و قوانین مذهبی عامل و توجیه و محمل نه تنها پایمال کردن حقوق بشر</w:t>
      </w:r>
      <w:r>
        <w:rPr>
          <w:color w:val="0070C0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لکه زیر پا له کردن خود بشر و جان و هستی انسان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ی در دل اروپا پایمال کردن اسلامی حقوق مهاجرین از کشورهای اسلامزده، قتلهای ناموسی و ده ها مورد از نقض ابتدائی ترین حقوق مردم بویژه زنان بر مبنای قوانین شریعه، از طرف دولتهای غربی و حتی از جانب  نهادها و نیرو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طرفدار حقوق بش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لا نادیده گرفت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یه حقوق بشر نمیتواند پرچم مبارزه علیه این بیحقوقی ها باشد و عملا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برای جدائی مذهب از دولت و علیه دست درازیهای مذهب به حقوق انسانها، در کشورهای اسلامزده و در کشورهای اروپائی، تماما خارج از چهارچوب اعلامیه حقوق بشر و تبیین محدود این اعلامیه از حقوق انسانها قرار میگی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مورد مبارزه جهانی علیه اعدام نیز همین امر صادق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در نیمی  از کشورهای دنیا اعدام امری قانونی است  و در نظامهائی نظیر جمهوری اسلامی این جنایت دولتی  یک ابزار مهم برای سرکوب آزادیها و نقض ابتدائی ترین حقوق شهروند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رایط امروز دنیا ادعای طرفداری از حقوق بشر بدون مخالفت با اعدام  و مبارزه برای ممنوعیت آن را از جانب هیچ فرد و یا هیچ  بیانیه و اعلامیه ای  نمیتوان  و نباید جدی گرف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گذشته از غایب بودن دو اصل مهم جدائی مذهب از دولت و ممنوعیت مجازات اعدام در اعلامیه حقوق بشر، در بسیاری از موارد آنجا هم که اعلامیه حقوقی را برسمیت شناخته از کلی گوئی  فراتر نرف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 مورد بارز این مساله حقوق زنان و برابری کامل زن و مر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اعلامیه تبعیض نسبت به زنان که در همه ابعاد حقوقی، اقتصادی و فرهنگی یک مساله مهم و مطرح در همه جوامع امروزی است بطور صریح و مشخص مطرح نشد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نها عبارتی که میتوان از آن برابری زن و مرد را استنباط کرد اینست 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Cs/>
          <w:sz w:val="28"/>
          <w:szCs w:val="28"/>
          <w:rtl w:val="true"/>
          <w:lang w:bidi="fa-IR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هر</w:t>
      </w:r>
      <w:r>
        <w:rPr>
          <w:i/>
          <w:i/>
          <w:iCs/>
          <w:sz w:val="28"/>
          <w:sz w:val="28"/>
          <w:szCs w:val="28"/>
          <w:rtl w:val="true"/>
        </w:rPr>
        <w:t xml:space="preserve"> کس م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 xml:space="preserve"> تواند بدون ه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چ</w:t>
      </w:r>
      <w:r>
        <w:rPr>
          <w:i/>
          <w:i/>
          <w:iCs/>
          <w:sz w:val="28"/>
          <w:sz w:val="28"/>
          <w:szCs w:val="28"/>
          <w:rtl w:val="true"/>
        </w:rPr>
        <w:t xml:space="preserve"> گونه تم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ز</w:t>
      </w:r>
      <w:r>
        <w:rPr>
          <w:i/>
          <w:i/>
          <w:iCs/>
          <w:sz w:val="28"/>
          <w:sz w:val="28"/>
          <w:szCs w:val="28"/>
          <w:rtl w:val="true"/>
        </w:rPr>
        <w:t xml:space="preserve"> ، خصوصا از ح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ث</w:t>
      </w:r>
      <w:r>
        <w:rPr>
          <w:i/>
          <w:i/>
          <w:iCs/>
          <w:sz w:val="28"/>
          <w:sz w:val="28"/>
          <w:szCs w:val="28"/>
          <w:rtl w:val="true"/>
        </w:rPr>
        <w:t xml:space="preserve"> نژاد، رن</w:t>
      </w:r>
      <w:r>
        <w:rPr>
          <w:i/>
          <w:i/>
          <w:iCs/>
          <w:sz w:val="28"/>
          <w:sz w:val="28"/>
          <w:szCs w:val="28"/>
          <w:rtl w:val="true"/>
        </w:rPr>
        <w:t>گ</w:t>
      </w:r>
      <w:r>
        <w:rPr>
          <w:i/>
          <w:i/>
          <w:iCs/>
          <w:sz w:val="28"/>
          <w:sz w:val="28"/>
          <w:szCs w:val="28"/>
          <w:rtl w:val="true"/>
        </w:rPr>
        <w:t>، جن</w:t>
      </w:r>
      <w:r>
        <w:rPr>
          <w:i/>
          <w:i/>
          <w:iCs/>
          <w:sz w:val="28"/>
          <w:sz w:val="28"/>
          <w:szCs w:val="28"/>
          <w:rtl w:val="true"/>
        </w:rPr>
        <w:t>س</w:t>
      </w:r>
      <w:r>
        <w:rPr>
          <w:i/>
          <w:i/>
          <w:iCs/>
          <w:sz w:val="28"/>
          <w:sz w:val="28"/>
          <w:szCs w:val="28"/>
          <w:rtl w:val="true"/>
        </w:rPr>
        <w:t xml:space="preserve">، زبان </w:t>
      </w:r>
      <w:r>
        <w:rPr>
          <w:i/>
          <w:iCs/>
          <w:sz w:val="28"/>
          <w:szCs w:val="28"/>
          <w:rtl w:val="true"/>
        </w:rPr>
        <w:t>...</w:t>
      </w:r>
      <w:r>
        <w:rPr>
          <w:i/>
          <w:iCs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، از تمام حقوق و کل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ه</w:t>
      </w:r>
      <w:r>
        <w:rPr>
          <w:i/>
          <w:i/>
          <w:iCs/>
          <w:sz w:val="28"/>
          <w:sz w:val="28"/>
          <w:szCs w:val="28"/>
          <w:rtl w:val="true"/>
        </w:rPr>
        <w:t xml:space="preserve"> آزاد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 xml:space="preserve"> ها</w:t>
      </w:r>
      <w:r>
        <w:rPr>
          <w:i/>
          <w:i/>
          <w:iCs/>
          <w:sz w:val="28"/>
          <w:sz w:val="28"/>
          <w:szCs w:val="28"/>
          <w:rtl w:val="true"/>
        </w:rPr>
        <w:t>یی</w:t>
      </w:r>
      <w:r>
        <w:rPr>
          <w:i/>
          <w:i/>
          <w:iCs/>
          <w:sz w:val="28"/>
          <w:sz w:val="28"/>
          <w:szCs w:val="28"/>
          <w:rtl w:val="true"/>
        </w:rPr>
        <w:t xml:space="preserve"> که در اعلام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ه</w:t>
      </w:r>
      <w:r>
        <w:rPr>
          <w:i/>
          <w:i/>
          <w:iCs/>
          <w:sz w:val="28"/>
          <w:sz w:val="28"/>
          <w:szCs w:val="28"/>
          <w:rtl w:val="true"/>
        </w:rPr>
        <w:t xml:space="preserve"> حاضر ذکر شده است، بهره مند گرد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ین کلی گوئی بهیچوجه کافی نیست</w:t>
      </w:r>
      <w:r>
        <w:rPr>
          <w:rtl w:val="true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مساله اینست که در خود اعلامیه بجز نکاتی درباره حق مساوی زن و مرد در امور خانوادگی، حقوق  زنان و ممنوعیت تبعیض نسبت به زنان اساسا مطرح نشده است  و ازینرو  اعل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رخورداری از حقوق ذکر شده در اعلامی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وقتی بیحقوقی و تبعیضات ویژه تحمیل شده  به زنان در اعلامیه مسکوت مانده است، ربط چندانی به امر آزادی زن پیدا نمیک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ساله زن یک مساله پایه ای و بسیار مهم عصر ما است و اعلام مستقیم و شفاف برابری کامل زن و مرد در همه ابعاد حقوقی، اجتماعی، سیاسی، اقتصادی و فرهنگی ابتدائی ترین انتظار از هر نوع سندی است که از حقوق بشر دم میز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میتوان درمورد مساله مبتلابه پنجاه درصد ساکنین کره ارض به کلی گوئی بسنده کرد و مدعی دفاع از حق بشر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ا آنجا که به حقوق زنان مربوط میشود یک نکته دیگر هم لازم به ذک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ده اول اعلامیه به </w:t>
      </w:r>
      <w:r>
        <w:rPr>
          <w:sz w:val="28"/>
          <w:sz w:val="28"/>
          <w:szCs w:val="28"/>
          <w:u w:val="single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افراد بشر توصیه میکند با  روح </w:t>
      </w:r>
      <w:r>
        <w:rPr>
          <w:sz w:val="28"/>
          <w:sz w:val="28"/>
          <w:szCs w:val="28"/>
          <w:u w:val="single"/>
          <w:rtl w:val="true"/>
          <w:lang w:bidi="fa-IR"/>
        </w:rPr>
        <w:t>برادری</w:t>
      </w:r>
      <w:r>
        <w:rPr>
          <w:sz w:val="28"/>
          <w:sz w:val="28"/>
          <w:szCs w:val="28"/>
          <w:rtl w:val="true"/>
          <w:lang w:bidi="fa-IR"/>
        </w:rPr>
        <w:t xml:space="preserve"> با یکدیگر رفتار کنن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  <w:lang w:bidi="fa-IR"/>
        </w:rPr>
      </w:pPr>
      <w:r>
        <w:rPr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ماده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</w:rPr>
        <w:t>۱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</w:rPr>
        <w:t>تمام</w:t>
      </w:r>
      <w:r>
        <w:rPr>
          <w:i/>
          <w:i/>
          <w:iCs/>
          <w:sz w:val="28"/>
          <w:sz w:val="28"/>
          <w:szCs w:val="28"/>
          <w:rtl w:val="true"/>
        </w:rPr>
        <w:t xml:space="preserve"> افراد بشر آزاد به دن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ا</w:t>
      </w:r>
      <w:r>
        <w:rPr>
          <w:i/>
          <w:i/>
          <w:iCs/>
          <w:sz w:val="28"/>
          <w:sz w:val="28"/>
          <w:szCs w:val="28"/>
          <w:rtl w:val="true"/>
        </w:rPr>
        <w:t xml:space="preserve"> م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 xml:space="preserve"> آ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ند</w:t>
      </w:r>
      <w:r>
        <w:rPr>
          <w:i/>
          <w:i/>
          <w:iCs/>
          <w:sz w:val="28"/>
          <w:sz w:val="28"/>
          <w:szCs w:val="28"/>
          <w:rtl w:val="true"/>
        </w:rPr>
        <w:t xml:space="preserve"> و از لحاظ ح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ث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ت</w:t>
      </w:r>
      <w:r>
        <w:rPr>
          <w:i/>
          <w:i/>
          <w:iCs/>
          <w:sz w:val="28"/>
          <w:sz w:val="28"/>
          <w:szCs w:val="28"/>
          <w:rtl w:val="true"/>
        </w:rPr>
        <w:t xml:space="preserve"> و حقوق با هم برابرند </w:t>
      </w:r>
      <w:r>
        <w:rPr>
          <w:i/>
          <w:iCs/>
          <w:sz w:val="28"/>
          <w:szCs w:val="28"/>
          <w:rtl w:val="true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</w:rPr>
        <w:t>همه دار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 xml:space="preserve"> عقل و وجدان م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 xml:space="preserve"> باشند و ب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د</w:t>
      </w:r>
      <w:r>
        <w:rPr>
          <w:i/>
          <w:i/>
          <w:iCs/>
          <w:sz w:val="28"/>
          <w:sz w:val="28"/>
          <w:szCs w:val="28"/>
          <w:rtl w:val="true"/>
        </w:rPr>
        <w:t xml:space="preserve"> نسبت به 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کد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گر</w:t>
      </w:r>
      <w:r>
        <w:rPr>
          <w:i/>
          <w:i/>
          <w:iCs/>
          <w:sz w:val="28"/>
          <w:sz w:val="28"/>
          <w:szCs w:val="28"/>
          <w:rtl w:val="true"/>
        </w:rPr>
        <w:t xml:space="preserve"> با روح برادر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 xml:space="preserve"> رفتار کنند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color w:val="FF6600"/>
        </w:rPr>
      </w:pPr>
      <w:r>
        <w:rPr>
          <w:color w:val="FF66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و به این ترتیب از همان ماده او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مام افراد بش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رد قلمداد میشو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این البته یک نکته حقوقی نیست، ظاهرا یک سهو نگارشی است و میتوان با این توجیه که در زمان تدوین اعلامیه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ال </w:t>
      </w:r>
      <w:r>
        <w:rPr>
          <w:sz w:val="28"/>
          <w:sz w:val="28"/>
          <w:szCs w:val="28"/>
        </w:rPr>
        <w:t>۱۹۴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حساسیت امروز نسبت به دقت سیاسی در بیان مسائل و یا آنچه امروز نزاکت سیاسی 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Cs w:val="28"/>
          <w:lang w:val="en-CA" w:bidi="fa-IR"/>
        </w:rPr>
        <w:t>politically correctness</w:t>
      </w:r>
      <w:r>
        <w:rPr>
          <w:sz w:val="28"/>
          <w:szCs w:val="28"/>
          <w:rtl w:val="true"/>
          <w:lang w:val="en-CA"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- </w:t>
      </w:r>
      <w:r>
        <w:rPr>
          <w:sz w:val="28"/>
          <w:sz w:val="28"/>
          <w:szCs w:val="28"/>
          <w:rtl w:val="true"/>
          <w:lang w:bidi="fa-IR"/>
        </w:rPr>
        <w:t>خوانده میشود وجود نداشته است، از کنار آن گذ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علت هر چه باشد اصطلا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وح برا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پیشانی سندی که در بقیه بندهایش هم هیچ اشاره صریحی به برابری کامل زن و مرد نمیشود  را بیشتر باید نشانه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وح مرد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اکم بر نویسندگان بیانیه دانست تا  یک لغزش قلمی و یا ادبی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علاوه بر سکوت و یا کلی گوئی در قبال مهمترین مسائل دوران ما، در بیانیه از برخی از  حقوقی که فی الحال در تعدادی از کشورها مردم بدان دست یافته اند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انند حق بهداشت و درمان رایگان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خبر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داشت و درمان یک حق است و نه امتیاز و همه دولتها باید تامین بهداشت و درمان برای کلیه افراد جامعه را تضمین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ق تحصیل رایگان نیز با عبارت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لااقل در سطح تعلیمات ابتدائ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حدود شده است در حالیکه در بسیاری از کشورها تحصیلات دانشگاهی رایگان نیز جزو حقوق مردم برسمیت شناخته 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 نوع حقوق که به رفاه مردم مربوط میشود  اساسا ثمره مبارزه نیروهای چپ و انقلابی و مبارزات کارگران در جوامع غربی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اتی که برای چند دهه الگوی دولت رفاه را به طبقه حاکمه در غرب و بخصوص در اروپا تحمیل کرده بود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 دولتها و بورژوازی جهانی برای حل بحران اقتصادی وخیم و مزمنی که گریبانشان را گرفته در حال پس گرفتن این نوع حقوق رفاهی هستند و دفاع از حق حیات در برابر این یورش بورژوازی به رفاه و معیشت مردم مبارزه ای است که در چارچوب تنگ اعلامیه حقوق بشر نمیگنج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قوق تامین نشدن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ن نکته آخر ما را به جنبه دوم نقدی که در بالا مطرح شد، یعنی ناکافی بودن اعلامیه حقوق بشر می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د و مشکل مردم در همه جوامع حتی آنجا که جنبه حقوقی پیدا میکند یک مساله صرفا حقوقی نیست بلکه  در مناسبات و واقعیات اقتصادی و اجتماعی ریش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 مسافرت، حق استراحت و برخورداری از اوقات فراغت</w:t>
      </w:r>
      <w:r>
        <w:rPr>
          <w:color w:val="FF0000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و بالاخره حق حیات و حق برخورداری از یک زندگی آبرومندانه که در اعلامیه ذکر شده  تنها در صورتی عملا متحقق میشود که توده مردم توان و وسع استفاده از این حقوق را داشت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 بیکارشده،  جوانی که نمیتواند کار پیدا کند، و یا کسی که مجبور است روزی هشت ساعت کار کند و هنوز قادر به تامین معاش و یا حداقلی از رفاه برای خود و خانواده اش نیست، خود بخود و عملا از حق استراحت و اوقات فراغت و مسافرت و غیره  محرو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ی حق آزادی بیان بدون امکان دسترسی به رسانه ها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 در انحصار دولتها و یا سلاطین رسانه ای نظیر ربرت مردوخ است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عنای عملی چندان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لامیه حقوق بشر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انند بسیاری از دولتها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ز برابری همه افراد در برابر قانون صحبت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حالیکه مساله بر سر برخورد برابر قانون به همه افرا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برخورد برابر بدون تضمین برابری اقتصادی و اجتماعی همه افراد جامعه امکانپذیر 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روز دفاع از حق زندگی و رفاه و مبارزه علیه تبعیض اقتصادی فاحشی که در همه جوامع وجود دارد</w:t>
      </w:r>
      <w:r>
        <w:rPr>
          <w:color w:val="0070C0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یک عرصه مهم و تعیین کننده بشر برای برخورداری از حقوق انسا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جهانی که علیه سلطه یک درصدیها براه افتاده اساسا همین تبعیض فاحش و دره عمیق بین فقر و ثروت را مورد حمله قرا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رکتی است علیه بیحقوقی اکثریت عظیم مردم جهان در برابر سلطه یک درصد حاکم در همه کشورها؛ و جنبشی است برای حق دخالت مستقیم مردم در سیاست، علیه دولتهای مافوق مردم، و برای برخورداری از حق حیات و رفاه در مقابله با سرمایه داری بحرانزده و سیاستهای ریاضت کشی اقتصادی آ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مکن است گفته شود بیانیه حقوق بشر یک سند حقوقی است و نمیتواند وارد مسائل اقتصادی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سائل اقتصادی مستقیما به حق زندگی مردم مربوط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لازمه آنکه، آنطور که در ماده یک اعلامیه آمده است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سانها از لحاظ حیثیت و حقوق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بر باشند اینست که از نظر موقعیت اقتصادی و اجتماعی برابر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دک یک خانواده کارگری از همان بدو تولد از هیچ نظر با کودکی که در یک خانواده سرمایه دار بدنیا آمده است برابر نیست و در سراسر زندگی خود از امکان و شانس بسیار کمتری از نظر امکانات رشد و تحصیل و تامین اقتصادی و بهره مندی از رفاه و یک زندگی انسانی برخوردار ا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تمام افراد بشر آزاد بدنیا می آی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لی آزاد زندگی ن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طبقاتی، و در عصر ما نظام بردگی مزدی، آزادی را  حتی اگر در اسنادی نظیر اعلامیه حقوق بشر بروی کاغذ برسمیت شناخته باشد، عملا و در زندگی واقعی از بخش عظیمی از جامعه سلب میکند؛ اکثریت عظیمی که مجبورست برای تامین معاش خود روزی هشت ساعت کار کند و با اینهمه از توان و امکانات مالی و اجتماعی استفاده از آزادیها و حقوقی که صاحبان سرمایه و ثروتمندان از آن برخوردارند محروم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ماده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 اعلامیه از ممنوعیت بردگی صحبت میکند در حالیکه مساله امروز مردم جهان بردگی مزد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شریت مدتهاست از نظام برده داری عبو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احبان برده جای خود را به صاحبان سرمایه و بردگان جای خود را به کارگران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امل اسارت بشر امروز کارمزد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ویسندگان بیانیه حقوق بشر، درست مانند آزادیخواهان رم باستان که درکشان از آزادی از چارچوب نظام برده داری فراتر نمیرفت، درک محدودی از آزادی و حقوق انسانها دارند که از چارچوب نظام سرمایه داری فراتر نمیر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اعلامیه حقوق بشر حق مالکیت فردی  بدون هیچ قید و محدودیتی  برسمیت شناخت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 آنکه ریشه مسائل بشریت عصر ما حتی در سطح حقوقی چیزی جز مالکیت یک درصدیها بر کارخانجات و معادن و دیگر منابع تولیدی نی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ا توجه به همه نکات فوق باید گفت که اعلامیه جهانی حقوق بشر نیازها و مطالبات و مبارزات بشر امروز، از انقلابات بر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ن و آزادی و کرامت انس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ا جنبش نود و نه درصدیها،  تا مبارزه علیه سلطه دولتی مذهب، و تا مبارزه علیه تبعیض نسبت به زنان، را نمایندگی نمیکند و نمیتواند بیانگر  آرمان آزادیخواهی و برابری طلبی بشریت امروز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6600"/>
          <w:sz w:val="28"/>
          <w:szCs w:val="28"/>
          <w:lang w:bidi="fa-IR"/>
        </w:rPr>
      </w:pPr>
      <w:r>
        <w:rPr>
          <w:color w:val="FF66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حقوق بشر و نیروهای اپوزیسیون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این تردیدی نیست که  نقض حقوق بشر، حتی در همان شکل محدودی که در اعلامیه جهانی تعریف شده، یک خصوصیت رژیمهای سرکوبگری مانند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ض این حقوق از جانب هر دولتی باشد باید وسیعا و قویا مورد اعتراض قرار بگیرد و بچالش کشی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 انتقادی به اعلامیه حقوق بشر  و نقد کمبودها و نارسائیهای آن نباید ذره ای از تیزی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قاطعیت افشا گری و اعتراض به حکومتهای جنایتکاری که مفاد این اعلامیه را زیر پا میگذارند، بکا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نکته اساسی اینست که حتی برای پیشروی و موفقیت در همین مبارزه باید از اعلامیه حقوق بشر بسیار فراتر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تر هم به معنی مبارزه ای ریشه ای تر و عمیق تر و هم  جامع تر و گسترده تر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شخصا در ایران تحت سلطه جمهوری اسلامی بدون جدائی مذهب از دولت و قوانین سخنی هم از حقوق بشر نمیتواند در میان باشد و ازینرو کسی که بخواهد مبارزه برای حقوق مردم را به اعلامیه حقوق بشر محدود کند  نه تنها راه حل بلکه اساسا صورت مساله واقعی را درست ندی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دعای نیروهای اپوزیسیون ملی مذهبی حکومت مبنی بر اینکه اسلام و قوانین شرعی تناقضی با حقوق بشر ندارد اساسا به این خاطرممکن شده که اعلامیه حقوق بشر در مورد ضرورت سکولاریسم و جدائی مذهب از دولت ساک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ل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یها میتوانند خود را به حقوق بشر متعهد بدانند و در همانحال خواهان حکومت مذهبی نوع دیگری در ایران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قد و افشای این نیروها 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که خود بخش مهمی از مبارزه در دفاع از حقوق مردم است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در چارچوب اعلامیه حقوق بشر ممکن نیست بلکه تنها با بلند کردن پرچم مبارزه برای سکولایسم، علیه اعدام و سنگسار، علیه قصاص، علیه آپارتاید جنسی و غیره امکانپذیر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بارزه در این عرصه ها دقیقا همانست که نیروهای اپوزیسیون راست مدعی دفاع از حقوق بشر همواره از ان احتراز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بارزه علیه اعدام، علیه سنگسار، علیه حجاب اجباری،  علیه آپارتاید جنسی، در مبارزه علیه پیشرویهای نیروهای اسلامی و قوانین شریعه در قلب اروپا،  در  دفاع از حقوق افعانستانیها در ایران، در مبارزه برای حقوق پناهندگان ایرانی در خارج کشور،  و در عرصه های مشخص دیگر ازین قبیل، از نیروهای اپوزیسیون راست که خیلی مایلند خود را با حقوق بشر تداعی کنند خبر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ان نه خود مبتکر چنین جدالهائی هستند و نه حتی وقتی چنین مبارزه ای مانند کمپین نجات سکینه  و یا مانند مورد اخیر دفاع از پناهندگان در شهر ورتسبورگ آلمان،  به همت کمونیستها براه میافتد و توجه جهانیان را بخود جلب میکند</w:t>
      </w:r>
      <w:r>
        <w:rPr>
          <w:color w:val="0070C0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تکانی بخود میده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ظاهرا برای نیروهای راست طرفداری از اعلامیه حقوق بشر این خاصیت را دارد که از مبارزه برای خواستها و مطالبات مشخصی که هر روز در جامعه ایران و در خارج ایران جریان دارد، طفره بروند و در مبارزه ما و نیروهای چپ  برای حقوق زنان و محکومین به اعدام و زندانیان سیاسی و پناهندگان و غیره در بهترین حالت نقش تماشاچی را ایفا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که در ابتدای مقاله اشاره شد برای این نیروها حقوق بشر نیز مانند دموکراسی اسم رمزی است که تعلق آنان به اردوگاه غرب را اعلام میکند و نه دفاعشان از حقوق مشخص مردم ر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وق بشر پناهی، همانند دموکراسی پناهی این نیروها، ربطی به حقوق و آزادیهای مردم ندارد،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 تلاشی است برای راه یافتن به سناریو های آلترناتیو سازی دولتهای غربی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7:39:00Z</dcterms:created>
  <dc:creator>hp</dc:creator>
  <dc:description/>
  <dc:language>en-US</dc:language>
  <cp:lastModifiedBy>Fati</cp:lastModifiedBy>
  <dcterms:modified xsi:type="dcterms:W3CDTF">2012-04-12T17:39:00Z</dcterms:modified>
  <cp:revision>2</cp:revision>
  <dc:subject/>
  <dc:title>اعلامیه جهانی حقوق بشر</dc:title>
</cp:coreProperties>
</file>