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ول مه اشغال جهان توسط </w:t>
      </w:r>
      <w:r>
        <w:rPr>
          <w:b/>
          <w:b/>
          <w:bCs/>
          <w:sz w:val="28"/>
          <w:sz w:val="28"/>
          <w:szCs w:val="28"/>
          <w:lang w:val="en-GB" w:bidi="fa-IR"/>
        </w:rPr>
        <w:t>٩٩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درصدي 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ين فراخوان جنبش اشغال در آمريكا به جهانيان به مناسبت اول مه، روز جهاني كارگ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فراخوان جنبشي  جهاني عليه سرمايه داري است كه به اول مه امسال، مكان و جايگاه واقعي اش را بخشيده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جنبشي كه در فراخوانش براي اين روز مكان را سراسر جهان و زمان را از يك بامداد تا نيمه شب روز اول مه اعلام كرده  و ميگويد </w:t>
      </w:r>
      <w:r>
        <w:rPr>
          <w:sz w:val="28"/>
          <w:sz w:val="28"/>
          <w:szCs w:val="28"/>
          <w:rtl w:val="true"/>
          <w:lang w:val="en-GB" w:bidi="fa-IR"/>
        </w:rPr>
        <w:t xml:space="preserve"> براي عدالت اجتماعي، اقتصادي، محيط زيست و حقوق کارگران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 براي صلح همراه با عدالت،</w:t>
      </w:r>
      <w:r>
        <w:rPr>
          <w:sz w:val="28"/>
          <w:sz w:val="28"/>
          <w:szCs w:val="28"/>
          <w:rtl w:val="true"/>
          <w:lang w:val="en-GB" w:bidi="fa-IR"/>
        </w:rPr>
        <w:t xml:space="preserve"> براي مسكن و بهداشت و تحصيل عمومي و برابري زن و مرد و براي  پايان دادن به دولتهاي پليسي در هر قاره و كشور و هر شهري در  سراسر جهان  كار را تعطيل كنيم و پيامش اشغال جهان توسط </w:t>
      </w:r>
      <w:r>
        <w:rPr>
          <w:sz w:val="28"/>
          <w:sz w:val="28"/>
          <w:szCs w:val="28"/>
          <w:lang w:val="en-GB" w:bidi="fa-IR"/>
        </w:rPr>
        <w:t>٩٩</w:t>
      </w:r>
      <w:r>
        <w:rPr>
          <w:sz w:val="28"/>
          <w:sz w:val="28"/>
          <w:szCs w:val="28"/>
          <w:rtl w:val="true"/>
          <w:lang w:val="en-GB" w:bidi="fa-IR"/>
        </w:rPr>
        <w:t xml:space="preserve"> درصدي هاس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اين جنبش ما كارگران و مردم ايران است كه چنين قدرتمند به پا خاسته و نويد بخش رهايي و بازگرداندن اختيار به انس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يك اتفاق تاريخي مهم است كه حال و هوای جهان متحول امروز را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هانی که از ایران تا کشورهای شمال آفریقا و خاورمیانه، از کشورهای غرب چون اسپانیا، پرتغال، یونان، ایتالیا و فرانسه و آلمان تا آمریکا و جنبش اشغال والستریت، همه و همه نوای واحدی را به صدا درآورده و این کل نظم موجود است که به چالش کشیده شده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فراخوان جهانی اول مه صدای مشترک چنین جنبشی  است و نشانگر پيوند عميق خواستهاي مشترك ما جمعيت عظیم میلیاردی </w:t>
      </w:r>
      <w:r>
        <w:rPr>
          <w:sz w:val="28"/>
          <w:sz w:val="28"/>
          <w:szCs w:val="28"/>
          <w:lang w:val="en-GB" w:bidi="fa-IR"/>
        </w:rPr>
        <w:t>٩٩</w:t>
      </w:r>
      <w:r>
        <w:rPr>
          <w:sz w:val="28"/>
          <w:sz w:val="28"/>
          <w:szCs w:val="28"/>
          <w:rtl w:val="true"/>
          <w:lang w:val="en-GB" w:bidi="fa-IR"/>
        </w:rPr>
        <w:t xml:space="preserve"> درصدي ها در سطح جهان است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در ایران ما سالها است كه ميگوييم اول مه خيابانها مال ماست و به این مناسبت هر ساله به خیابان آمده و صدای اعتراضمان را علیه توحش سرمایه داری و تمام مصائبش بلند کرده ا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کنون با وجود جنب و جوشی جهانی به مناسبت این روز بیش از هر وقت شرایط برای تبدیل روز جهانی کارگر  به یک روز اعتراض بزرگ و گسترده فراهم است و باید به استقبال آن برو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راخوان جهانی اول مه امسال، فراخوانی است که تا همین جا توانسته است صف گسترده و متحدی را علیه سرمایه داری و نظم موجود جهانی شکل دهد، ما نیز با صفوفی متحد تر از هر سال، باید با قطعنامه های مشترک و سراسری خود و با خواستها و شعار های مشخص خود در ایران به این حرکت جهانی بپیوند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تحادی که باید صف متحدی از  کارگران، معلمان، دانشجویان، پرستاران، بازنشستگان و بخش های مختلف جامعه را در بر گی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روز جهانی کارگر روز اعتراض کل جامعه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ینکه امروز جنبش اشغال به مناسبت اول مه  با شعار اشغال جهان توسط ما </w:t>
      </w:r>
      <w:r>
        <w:rPr>
          <w:sz w:val="28"/>
          <w:szCs w:val="28"/>
          <w:lang w:val="en-GB" w:bidi="fa-IR"/>
        </w:rPr>
        <w:t>99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صدی ها، جهانی را به اعتراض فرامیخواند،  بیش از هر چیز نشانگر جایگاه واقعی این روز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چرا که روز جهانی کارگر به طور واقعی روز کیفرخواست علیه سرمایه داری و تمامی مصايبش و روز اعتراض به هرگونه تبعیض و نابرابری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همین رو است که هر ساله در این روز کارگران با قطعنامه هایشان که بیانگر خواستهای کل جامعه است به جلو می آیند و کل نظم موجود را به چالش میکش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اریخ صد و بیست و چند ساله اول مه نیز همین است و در جایی چون ایران روز اول مه همواره یکی از روز های مهم اعتراض کارگران بو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فراخوان جنبش اشغال به حرکتی جهانی در اول مه امسال، این روز بیش از بیش جایگاه واقعی خود را پیدا کرده است و نفس چنین فراخوانی افق روشنی در مقابل جنبش کارگری و جنبش ضد سرمایه داری که شاهد اوجگیری هر روزه اش هستیم، قرار می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ویژه در جایی چون ایران که یکی از وحشی ترین حکومتهای سرمایه داری بر گرده جامعه حاکم است، اول مه بهترین فرصت است که علیه یک درصدی های جنایتکار و دزد و فاسد حاکم به خیابانها بیاییم و با اعلام خواستهایمان کل حکومتشان را به چالش بکشی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ول مه نه تنها روز کارگران، بلکه همچنین روز اعتراض معلمان، پرستاران، بازنشستگان و همه بخش های جامعه زیر پرچم کارگران و کیفرخواست کارگری علیه وضع موجود نیز ه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کارگر بیکاری که در محرومیت و بی تامینی بسر میبرد، جوانی که از تحصیل فراغت می یابد و چشم اندازی برای زندگی و معاشش ندارد، پدری که بخاطر فقر ناگزیر است فرزندش را از تحصیل بیرون بکشد و راهی کار خیابانی کند، زن جوانی که بخاطر سیر کردن شکم خود و کمک به معاش خانواده اش ناگزیربه تن فروشی است، همه و همه صف میلیونی معترضینی هستند که اول مه روز اعتراضش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ینها همه  آن جمعیت عظیم میلیونی </w:t>
      </w:r>
      <w:r>
        <w:rPr>
          <w:sz w:val="28"/>
          <w:szCs w:val="28"/>
          <w:lang w:val="en-GB" w:bidi="fa-IR"/>
        </w:rPr>
        <w:t>99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صدی هایی هستند که  روز جهانی کارگر روز اعتراضشان است و  باید متحد و گسترده و با نهادها و تشکلهایشان به صف اعتراض جهانی اول مه بپیوندند و با تظاهرات عظیم و سراسری خیابانها را به اشغال خود درآور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همه نیرویمان را برای اول مه بسیج کن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ز هم اکنون به استقبال اول مه روز جهانی کارگر برو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مام شهرها، در همه مراکز کاری در سراسر ایران نیرویمان را برای چنین روزی بسیج ک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ع هایمان را در محلات تشکیل دهیم و برای این روز بزرگ اعتراضی تدارک ببی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مجامع عمومی کارگری خود بر سر روز جهانی کارگر و خواستهایمان به بحث بنشینیم و با بیانیه هایمان کیفرخواست خود را علیه توحش سرمایه داری اعلام نمائ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همانند هر سال در تشکلهایمان به بحث و گفتگو بنشینیم و در عملی متحد به فراخوان جهانی اول مه بپیوندی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هزاران کارگر پتروشیمی ماهشهر که سال گذشته سال اعتراضات پرشورشان بود و همچنان بر خواستهای پاسخ نگرفته خود تاکید دارند، نقش مهمی در اول مه امسال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اکزی چون مخابرات راه دور در شیراز، لوله سازی اهواز، کشت و صنعت شوشتر، نساجی قائمشهر و کارخانجات قزوین و پالایشگاه آبادان و غیره و غیره که در سال گذشته کانون های داغ اعتراض کارگران و مرکز توجه مردم معترض در شهرهای مختلف بودند، امسال نیز می بایست در صف جلوی تظاهرات های اول مه باشند و پلاکاردهای گرامیداشت این روز بر سر در این کارخانجات به اهتزاز در آ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همچنین شهر سنندج که هر سال کانون پرشور گرامیداشت اول مه بوده است و سال گذشته با برافراشتن پرچم سرخ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سوسیالیسم به پا خیز برای رفع تبعیض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ر مرکز این شهر روز تاریخی را آفرید، نقطه قوت مهمی برای گرامیداشت اول م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همین راستا بازنشستگان که اعلام کرده اند هر هفته جمع شده و خواستهایشان را پیگیر میشوند، باید بخشی از تصمیماتشان در مورد چگونگی شرکت قدرتمندشان در تجمعات اعتراضی روز جهانی کارگر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ویژه موضوعی چون اعتراض به انتساب جنایتکاری چون سعید مرتضوی متهم ردیف اول کهریزک به مدیریت تامین اجتماعی از سوی آنان موضوع اعتراض همه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دم خواهان محاکمه او و همه سران رژیم اسلامی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بیعی است که چنین موضوعی باید موضوع اعتراض سراسری در روز جهانی کارگر نیز با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ید در این روز جوانان از محلات مختلف و دانشجویان از دانشگاههای مختلف با بیانیه های پرشورشان روز جهانی کارگر را روز خود اعلام کرده و اول مه را گرامی بدارن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بویژه اینکه گرانی و فقر مساله همه مردم است و اول مه روز مهمی برای اعتراض به گرانی روز افزون و سطح نازل دستمزدها برای کل جامع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تمام قوایمان به استقبال اول مه برویم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ول مه کار تعطیل، مدرسه و دانشگاه تعطیل، خیابانها در اشغال ما مرد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ول مه با تمام نیرویی که گرد آورده ایم، به خیابانها بیاییم و این روز را به روز اعتراض وسیع خود علیه جمهوری اسلامی تبدیل کن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صورت جمعی و گروهی به از محلات و کارخانه ها و مراکز کاری مختلف به صف تظاهرات اول مه بپیوندیم و مراکزی چون وزارت کار و تامین اجتماعی و ادارات کار در شهرهای مختلف و میادین اصلی شهر ها را به محل تجمعات خود تبدیل نمائی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اگر میخواهیم استثمار ن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گر از فقر و گرانی به امان آمده ایم و به تبعیض و نابرابری اعتراض داریم، اگر به کار کودکان معترضیم و خواهان زندگی ای مرفه و شاد برای همه کودکان هستیم، اگر میخواهیم، تبعیض علیه زن نباشد و زن و مرد برابر باشند، اگر به کشیده شدن جوانانمان به اعتیاد و تباه شدن زندگیشان اعتراض داریم، اگر میخواهیم سرکوب نباشد، زندان و اعدام نباشد، اگر به قوانین ارتجاعی اسلامی حاکم بر جامعه معترضیم و خواهان جامعه ای آزاد و برابر و پر از رفاه و شادی هست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خواهان جامعه ای انسانی که قدرت بدست ما مردم، ما </w:t>
      </w:r>
      <w:r>
        <w:rPr>
          <w:sz w:val="28"/>
          <w:szCs w:val="28"/>
          <w:lang w:val="en-GB" w:bidi="fa-IR"/>
        </w:rPr>
        <w:t>99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صدی ها باشد، اول مه وسیعا به خیابان بیاییم و علیه توحش سرمایه داری و همه مصایبش به اعتراض برخیزی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ل مه روز تظاهرات سراسری، روز قدرتنمایی ما </w:t>
      </w:r>
      <w:r>
        <w:rPr>
          <w:sz w:val="28"/>
          <w:szCs w:val="28"/>
          <w:lang w:val="en-GB" w:bidi="fa-IR"/>
        </w:rPr>
        <w:t>99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صدی ها در برابر یک درصدی های میلیاردر حاکم  در سراسر جه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ستقبال این روز برویم</w:t>
      </w:r>
      <w:r>
        <w:rPr>
          <w:sz w:val="28"/>
          <w:szCs w:val="28"/>
          <w:rtl w:val="true"/>
          <w:lang w:val="en-GB"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7:00Z</dcterms:created>
  <dc:creator>alan</dc:creator>
  <dc:description/>
  <cp:keywords/>
  <dc:language>en-US</dc:language>
  <cp:lastModifiedBy>Fati</cp:lastModifiedBy>
  <dcterms:modified xsi:type="dcterms:W3CDTF">2012-04-05T19:05:00Z</dcterms:modified>
  <cp:revision>10</cp:revision>
  <dc:subject/>
  <dc:title>اشغال جهان توسط ٩٩ درصدي ها</dc:title>
</cp:coreProperties>
</file>