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انترناسيونال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lang w:bidi="fa-IR"/>
        </w:rPr>
        <w:t>۴۴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ياشار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سهند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ا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پوزش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می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واهیم،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کوم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یکنیم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رح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ست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ط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قد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خش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وز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یدوار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فت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س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ش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ل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بینند</w:t>
      </w:r>
      <w:r>
        <w:rPr>
          <w:szCs w:val="28"/>
          <w:rtl w:val="true"/>
        </w:rPr>
        <w:t xml:space="preserve">. ...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ای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رز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ر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ودت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ایط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را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زی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توان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ربلن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حساس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رام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ی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زگردند</w:t>
      </w:r>
      <w:r>
        <w:rPr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ظهار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جت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حدی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خنگ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س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و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فس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صد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ریک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پوز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ه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ظهار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زا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اشیس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ذ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رو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تظ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ست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یز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Calibri"/>
          <w:szCs w:val="28"/>
          <w:rtl w:val="true"/>
        </w:rPr>
        <w:t xml:space="preserve"> 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ر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فغانها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ارک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صفه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لوگیری</w:t>
      </w:r>
      <w:r>
        <w:rPr>
          <w:rFonts w:cs="Calibri"/>
          <w:szCs w:val="28"/>
          <w:rtl w:val="true"/>
        </w:rPr>
        <w:t xml:space="preserve">  </w:t>
      </w:r>
      <w:r>
        <w:rPr>
          <w:szCs w:val="28"/>
          <w:rtl w:val="true"/>
        </w:rPr>
        <w:t>کن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هر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اشیس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خصوص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بط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سان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فاغنه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خوان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شو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ای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گذا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ا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و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وتا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فتار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ی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ادآ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و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ف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خنگ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فس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شار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ی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رنخ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د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شی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فت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خش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ل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یش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ه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اشیس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ل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ی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ح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زا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س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ي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دوست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ی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یهما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یشما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يگوي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یه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بی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داست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ه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های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یشت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ه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حساس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ک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نه</w:t>
      </w:r>
      <w:r>
        <w:rPr>
          <w:szCs w:val="28"/>
          <w:rtl w:val="true"/>
        </w:rPr>
        <w:t xml:space="preserve">(!)"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ای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ادآ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شو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ست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ی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لاس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ب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ربلن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ر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.! </w:t>
      </w:r>
      <w:r>
        <w:rPr>
          <w:szCs w:val="28"/>
          <w:rtl w:val="true"/>
        </w:rPr>
        <w:t>تشخیص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ناس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ق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ن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ه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دول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زبا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الاخر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ل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این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خ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عی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شخیص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ده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صیبت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ست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ده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ک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و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قا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وند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وله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ل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ی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ل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یچگو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ک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وند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مجت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ح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ن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ر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وان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یگ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کن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ثل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پوزیسی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بخش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ق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کن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ل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د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اد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یا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ست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رو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ده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ادآ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و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زا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مل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ند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و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یر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اصل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ح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ه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ق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زی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ج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د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ارس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شار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ک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۵۸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ند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ی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ز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جاهد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ف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ست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طب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اس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وا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ئیس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ت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ح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گوید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ست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خست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«</w:t>
      </w:r>
      <w:r>
        <w:rPr>
          <w:szCs w:val="28"/>
          <w:rtl w:val="true"/>
        </w:rPr>
        <w:t>رئیس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ی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حمی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ند</w:t>
      </w:r>
      <w:r>
        <w:rPr>
          <w:szCs w:val="28"/>
          <w:rtl w:val="true"/>
        </w:rPr>
        <w:t xml:space="preserve">." </w:t>
      </w:r>
      <w:r>
        <w:rPr>
          <w:szCs w:val="28"/>
          <w:rtl w:val="true"/>
        </w:rPr>
        <w:t>الب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و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خص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تخ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خنگ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ع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و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انهایي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خواست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د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ئیس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ت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ح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ه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یل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نصف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ج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ف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وسط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د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ارس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ه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۷۰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شار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ک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طالق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تفا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تا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صل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و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یگی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ضای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گرف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جن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ح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وا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نه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قتل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ها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شار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ک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گوید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قب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خ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اغ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قل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سی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وچک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رتک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ایا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قدامات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ی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قایس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دما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ه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ذ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ی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رائ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و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د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. "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خدمات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دانی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ع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ثم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ها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تبا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گانه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هس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ع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خ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اغ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تک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ع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ه؟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ع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اصل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تک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و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شکل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ست؟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دا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گوید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ضم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باش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ش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یچگو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غدغ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حتم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ا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ی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دارند</w:t>
      </w:r>
      <w:r>
        <w:rPr>
          <w:szCs w:val="28"/>
          <w:rtl w:val="true"/>
        </w:rPr>
        <w:t xml:space="preserve">." </w:t>
      </w:r>
      <w:r>
        <w:rPr>
          <w:szCs w:val="28"/>
          <w:rtl w:val="true"/>
        </w:rPr>
        <w:t>جن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ح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تض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ات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شار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ایت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یا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خ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شار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باش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یخ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خنگو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باش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خنگ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و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یرانی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خلاق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حیث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ع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یان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ثرو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ل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یا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یا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ز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ل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یرانیا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صاف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ﺁ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اشیس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ی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بی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چ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غ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ی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ل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گا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حسو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شو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یچگو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قوق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خورد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خواه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نان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س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ت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ح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خاط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ا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گ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ل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د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ط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های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ی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اشیس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اک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ی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کن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اس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ی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گا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تیز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د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س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خو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خواه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خدمات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ش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خوان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ثمار</w:t>
      </w:r>
      <w:r>
        <w:rPr>
          <w:szCs w:val="28"/>
          <w:rtl w:val="true"/>
        </w:rPr>
        <w:t xml:space="preserve">) </w:t>
      </w:r>
      <w:r>
        <w:rPr>
          <w:szCs w:val="28"/>
        </w:rPr>
        <w:t>۹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ص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ی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برند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ح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فت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س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خش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گذا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حکو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ل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وز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خواهد</w:t>
      </w:r>
      <w:r>
        <w:rPr>
          <w:szCs w:val="28"/>
          <w:rtl w:val="true"/>
        </w:rPr>
        <w:t>!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Cs w:val="28"/>
          <w:rtl w:val="true"/>
        </w:rPr>
        <w:t>مجت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ح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ظه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یدوا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ک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فت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سئو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بوط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چش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ل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بین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کي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يکن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فت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ي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قوایي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د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داز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نی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ع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ش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و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ستم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یز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جت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ح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بن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ع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نهان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ا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کن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ل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ت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یرانیا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شار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کن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غا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ش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فغانها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پوز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هیم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س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وز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خواه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زئي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اشيستي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ي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ي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يدا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ب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فتا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نج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وز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ه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ق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یاست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اشیس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حکو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کنیم</w:t>
      </w:r>
      <w:r>
        <w:rPr>
          <w:szCs w:val="28"/>
          <w:rtl w:val="true"/>
        </w:rPr>
        <w:t>. "</w:t>
      </w:r>
      <w:r>
        <w:rPr>
          <w:szCs w:val="28"/>
          <w:rtl w:val="true"/>
        </w:rPr>
        <w:t>افغانها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گا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ه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ل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هرو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نفع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رنگو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ری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اشی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ه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ل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پاشد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کوم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س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ا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و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س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رچ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و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م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سانم</w:t>
      </w:r>
      <w:r>
        <w:rPr>
          <w:szCs w:val="28"/>
          <w:rtl w:val="true"/>
        </w:rPr>
        <w:t>".*</w:t>
      </w:r>
      <w:r>
        <w:rPr>
          <w:szCs w:val="28"/>
          <w:rtl w:val="true"/>
        </w:rPr>
        <w:t xml:space="preserve">   </w:t>
      </w:r>
    </w:p>
    <w:sectPr>
      <w:type w:val="nextPage"/>
      <w:pgSz w:w="12240" w:h="15840"/>
      <w:pgMar w:left="1584" w:right="1584" w:gutter="0" w:header="0" w:top="2592" w:footer="0" w:bottom="201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stycketeckensnitt">
    <w:name w:val="Standardstycketeckensnitt"/>
    <w:qFormat/>
    <w:rPr/>
  </w:style>
  <w:style w:type="character" w:styleId="DokumentversiktChar">
    <w:name w:val="Dokumentöversikt Char"/>
    <w:qFormat/>
    <w:rPr>
      <w:rFonts w:ascii="Tahoma" w:hAnsi="Tahoma" w:cs="Tahoma"/>
      <w:sz w:val="16"/>
      <w:szCs w:val="16"/>
    </w:rPr>
  </w:style>
  <w:style w:type="character" w:styleId="Rubrik1Char">
    <w:name w:val="Rubri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/>
    <w:rPr>
      <w:rFonts w:ascii="Tahoma" w:hAnsi="Tahoma" w:cs="Tahoma"/>
      <w:sz w:val="16"/>
      <w:szCs w:val="16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temp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8:13:00Z</dcterms:created>
  <dc:creator>kaze</dc:creator>
  <dc:description/>
  <cp:keywords/>
  <dc:language>en-US</dc:language>
  <cp:lastModifiedBy>Fati</cp:lastModifiedBy>
  <dcterms:modified xsi:type="dcterms:W3CDTF">2012-04-05T21:49:00Z</dcterms:modified>
  <cp:revision>4</cp:revision>
  <dc:subject/>
  <dc:title/>
</cp:coreProperties>
</file>