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۴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ر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ازد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دفمند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ارا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ونام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ر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رنداش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ج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ق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وئیل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رفراو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ه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ي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رداخ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رس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>هزارمیلی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میلی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فا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دم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سرفل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گشت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مح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قل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ح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گذ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ي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ي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پایی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ر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گرف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ه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ﺁن</w:t>
      </w:r>
      <w:r>
        <w:rPr>
          <w:sz w:val="28"/>
          <w:sz w:val="28"/>
          <w:szCs w:val="28"/>
          <w:lang w:bidi="fa-IR"/>
        </w:rPr>
        <w:t>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نما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مر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ک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سف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داوطلب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لان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ع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ف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قط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ار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طار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ح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سا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ل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اه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ر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ج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ند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مرد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رایط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جم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ریج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م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ف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پ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کر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قیق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طراح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و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ا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ذ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بگذار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فا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ل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رد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ام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ح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گ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فازا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صرا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يه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طلب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برس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هرچی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لحاظ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و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ط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نشده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غ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لو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۴۰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ش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یلو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۵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نا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ی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  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قیض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و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کان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کد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ن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ساع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و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ق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ی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نز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قر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ت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۴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موع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انیا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فر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ناگه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ف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ز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م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حتا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ح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ک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ری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لتب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ازاربح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ه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شم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خ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۸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توم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ری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یکارسازی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اع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س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ب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ن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قیق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غارت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م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ندوق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ل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ر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مند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گ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د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ام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ال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اع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جد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کر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ژد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ق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لع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رص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ساز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جمل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..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و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رش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ک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ن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بر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شک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وت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ک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رحا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یل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08:00Z</dcterms:created>
  <dc:creator>p</dc:creator>
  <dc:description/>
  <cp:keywords/>
  <dc:language>en-US</dc:language>
  <cp:lastModifiedBy>Fati</cp:lastModifiedBy>
  <dcterms:modified xsi:type="dcterms:W3CDTF">2012-04-05T21:42:00Z</dcterms:modified>
  <cp:revision>12</cp:revision>
  <dc:subject/>
  <dc:title/>
</cp:coreProperties>
</file>