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۴۵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اب دشت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۹۰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طنی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به اعدا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۹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لحاظ جنایت دولتی اعدام، یکی از سال های سیاه دوران حاکمیت ننگین جمهوری اسلامی به شمار می 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مارهای چندین ساله ی مجامع ونهادهای بین المللی  نشان می دهد که رژیم آدم کش جمهوری اسلامی درقر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نوز در شمار نخستین کشورهای اعدام کننده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ﺁنهم بر اساس عقب مانده ترين سنتهاي اسلامي نظير قصاص يک ابزار مهم حکومت اسلامي عليه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درمقابل اعدام صدها نفر در زندانه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ند اتفاق معنی دار در زمینه ی نه به اعدام، از سوی خانواده ی کشته شدگان صورت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عداد این اتفاقات در برابر اتفاقات تلخ اعدام و کشتار دولتی، بسیار ک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قابل قیا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شمار اعدام و جنايت حکومت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کیفیت این اتفاقات مردمی، به حدی است که می توان وباید آن را درمقابل جانیان بزرگ کرد و مانند یک پرچم، بالای دست گرفت و به دنیا نشان داد و تلاش نمود تا آن را به صورت یک رفتار پسندیده  و یک فرهنگ انسانی نهادین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زبان دیگر، اگر کمیت جنایات رژیم در پروژه ی اعدام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سبت به سال و سال های گذشته، افزایش یافته درعوض در جبهه ی مقابل نیز اگرچه به تعداد کمتر ، ولی ازلحاظ کیفی تلاش های خوبی ازسوی مردم بوقوع پیوسته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صه درسالی که گذشت خانواده چند مقتول و قربانی ، با عفو و بخشش قاتلین فرزندان و بستگان خود، دست رد بر عطش سیری ناپذیر جانیان حکومت زدند و درنوع خود توانستند تیغ تیز کشتار حکومت را کند سا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عين حال اعلام کردند که عليرغم فجايعي که برايشان روي داده حاضر به تاييد سنت اسلامي انتقام و شريک شدن در جنايات حکومت اسلامي ني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اين حد از مقاومت در برابر اعدام هنوز کافي نيست و بايد فعالانه همچون مردم سيرجان چوبه هاي دار و اعدام را به همراه حکومت مدافع ﺁن در هم شکست و جنبش عليه اعدام را در سراسر جامعه به جريان اند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متناع از شرکت در سياست انتقام و جنايت حکومت خود يک گام مهم از گامهاي بزرگ بعد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عنوان نمونه می توان به موارد زیر اشاره کر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– آمنه بهرامی که توسط خواستگار خود مورد اسیدپاشی قرار گرفته و بینایی و زیبایی چهره اش را از دست داده بود ، با عفو و بخشش ضارب خود ضمن نشان دادن جنبه ای از بزرگی روح انسانی و احترام به حق حیات انسانی به عنوان مهم ترین و عزیز ترین حق انسانی ، داغ انتقام را بر دل کارگزاران رژیم خونخوار گذاش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حتا خواستار این نشد که مثلن دیه بگیرد و وارد معامل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– دو برادر که در یک نزاع ، جوانی به نام محسن را کشته بودند ، از سوی پدر و مادر محسن بخشوده شد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در و مادر محسن فقط از خانواده ی قاتلین خواستند که به یاد محسن ، مدرسه ای بساز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– اتفاق مشابهی در جنوب کشور افتاد که خانواده ی مقتول از خانواده ی قاتل خواستند تا به جای کشته شدن فرزندشان و خون به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باب مدرسه ساخته شود تا کودکان در چادرها و کپرها درس نخوان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– قاتلین یک راننده ی آژانس مسافربری ، توسط خانواده ی راننده ، بخشوده 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ز مرگ نجات یافت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– قاتل پسر جوانی که در زرند کرمان کشته شده بود ، توسط خانواده ی مقتول از اعدام نجات پیدا کر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موارد دیگری که علی رغم تلاش های بیدادگاه های جمهوری اسلامی ، خانواده های قربانیان از صحه گذاشتن بر کشته شدن کسانی که بنا برعلتی موجب مرگ کسان دیگری شده اند، خودداری کرده ا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 طور که گفته شد شاید تعداد این اتفاقات نیک در برابر وقایع تلخ و جنایتکارانه ی اعدام ، کم باشد ولی اثر مثبت و مفیدی که عدم رضایت خانواده ها ی مقتولین بر اعدام قاتلین دارد بسیار بیشتر از هر انتقام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ا که در انتق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سياست اصلي حکومت اسلامي و همه حکومتهاي طرفدار اعدام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جز رواج کینه و کشت و کشت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دائمي کرد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مسابقه ی کو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ي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حاصل دیگری عاید جامعه ن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فاقا به دلیل اثرات سازنده و افشاگرانه ای که این نه گفتن به اعدام دارد ، اخبار این رفتارهای زیبا و هستی بخش و زندگی ساز ، در رسانه های رژیم منعکس نمی شود واگر هم بناگزیر منعکس می ش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کادر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مت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سیار کوتاه و کوچک ودر صفحات میانی روزنامه ها درج می شو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همین قدر نیز ، فریاد بلند انسانیت است که از وجدان بیدار انسان های شریف و جان های شیفته برمی خیز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که این فریاد بلند، در گوش جهانیان طنین انداز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انگونه که اشاره شد با برپاداشتن جنبش گسترده و فعال به دوره جنايات دولتي و همه دولتهاي جنايتکار براي هميشه پاي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8:49:00Z</dcterms:created>
  <dc:creator>p</dc:creator>
  <dc:description/>
  <cp:keywords/>
  <dc:language>en-US</dc:language>
  <cp:lastModifiedBy>kaze</cp:lastModifiedBy>
  <dcterms:modified xsi:type="dcterms:W3CDTF">2012-03-22T18:49:00Z</dcterms:modified>
  <cp:revision>2</cp:revision>
  <dc:subject/>
  <dc:title/>
</cp:coreProperties>
</file>