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وریسم از اسلو تا تولوز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 دقیقه بعد از ساعت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ظهر پنجشنب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مارس وزیر کشور فرانسه خبر کشته شدن جوان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سا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 مر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ضو القاعده را در شهر تولوز اعلام کرد و پرونده یک رشته عملیات تروریستی که به مدت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روز در کشور ادامه داشت، بس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مارس یک سرباز عرب تبار فرانسوی کشته شد و رو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مارس دو سرباز عرب تبار دیگر به قتل رس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ان روز یک سرباز خارجی تبار دیگر توسط گلوله به شدت مجرو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مارس یک معلم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ساله اسرائیلی ـ فرانسوی و فرزندان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او در مقابل یک مدرسه یهودی هدف گلوله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دختر بچ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ساله نیز قربانی عملیات تروریستی در این روز بود و یک نوجوان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ساله زخمی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یات کشور فرانسه را تکان داد و موجی از خشم و انزجار نسبت همراه با وحشت و عدم احساس امنیت در بین مردم به راه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چندين روز بالاخره پلیس فرانسه توانست عامل این حملات را شاسائی کند و از اولین ساعت روز چهارشنب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مارس محل مسکو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 مر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شهر تولوز به محاصره نیروهای پلیس د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دعای سخنگویان پلیس و مقامات دولتی فرانسه مذاکرات برای به تسلیم وادار کردن او چندین ساعت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وزیر کشور فرانسه در مذاکرات با پلی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مجاهد و عضو گروه القاعده معرفی کرد و کشتن سه سرباز، یک معلم و سه کودک را انتقام قتل کودکان فلسطینی و اقدامات نظامی کشور فرانسه در سایر کشورها اعلام کرد و از اینکه نتوانسته است تعداد بیشتری را به قتل برساند، اظهار پشیمانی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علام ش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 مر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زایری الاصل و متولد فرانس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ام او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درس برینگ بروی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رار گرفت که در تابستان گذشته با انگيزه هاي راسيستي و مسيحي گري افراطي </w:t>
      </w:r>
      <w:r>
        <w:rPr>
          <w:sz w:val="28"/>
          <w:sz w:val="28"/>
          <w:szCs w:val="28"/>
        </w:rPr>
        <w:t>۹۲</w:t>
      </w:r>
      <w:r>
        <w:rPr>
          <w:sz w:val="28"/>
          <w:sz w:val="28"/>
          <w:szCs w:val="28"/>
          <w:rtl w:val="true"/>
        </w:rPr>
        <w:t xml:space="preserve"> نفر و از جمله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 xml:space="preserve"> کودک و نوجوان را در نروژ قتل عام ک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د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ر دو سربازان خدا در یک جنگ صلیبی بودند، با دو اونیفرم متفاوت و در دو لشگر مخت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ین قربانیان این نبرد مردم بیدفاعی هستند که هیچگونه منفعتی در این نبرد و هیچ دلبستگی به این دو لشگر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ساوت این دو گروه تروریست نه فقط از روی عقب ماندگی فکری و ارتجاعی بودن آنها بلکه به دلیل شکست، انزوا و منفور بودن در افکار عمومی مردم جه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به این دو ارتش تروریستی امکان بقا و حیات داده است، حکومت های اسلامی و اسلام سیاسی از یک سو و بحران عمیق سرمایه داری در کشورهای اروپایی و آمریکا، از سوی دیگ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د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حصول سیاست نسبیت فرهنگی، گتو سازی و جامع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د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کم بر فرانسه و نروژ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و سیاست حاکم بر این دو کشور نتوانسته چیزی بجز نفرت مذهبی و قومی و تفکر برتری نژادی به آنها عرض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ات ریاست جمهوری فرانسه در ماه آپریل امسال برگزا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عمده تبلیغات انتخاباتی نیکلای سارکوزی رئیس جمهور فعلی در مورد وضع کردن قوانین سختگیرانه تر در مورد مهاجران و پذیرش پناهندگان به فرانسه و همچنین برقراری حکومت نظم و قانون در این کشو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تلاش کرده است تا مهاجران را مسئول بحران عمیق سرمایه داری فرانسه وانمود کند  و مصمم است تا س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م و قا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قابل جنبش ضد سرمایه دار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غال وال استر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یقل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یاست می تواند عقب مانده ترین گرایش های اجتماعی را پشت سر سارکوزی جمع کند و در عین حال بستر مناسبی برای باز تولی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 مر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آندرس بروی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اهم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وقایع تروریستی تابستان گذشته در نروژ و چند روز اخیر در فرانسه نشان داد که تا زمانی که زمینه های زندگی و رشد تروریسم وجود دارد، مردم نمی توانند امنیت و آسایش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بله با سیاست نسبیت فرهنگی، تلاش برای ایجاد جوامعی که همگان مستقل از رنگ پوست، محل تولد و اندیشه خود، از حقوق و امکانات برابر و انسانی برخوردار باش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دودن هر گونه دخالت مذهب در امور اجتماعی و سیاست و تقویت سکولاریسم و منزوی ساختن گرایشان ناسیونالیستی می تواند کابوس تروریسم را از زندگی مردم دنیا براي هميشه برطرف ک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2:35:00Z</dcterms:created>
  <dc:creator>a</dc:creator>
  <dc:description/>
  <cp:keywords/>
  <dc:language>en-US</dc:language>
  <cp:lastModifiedBy>kaze</cp:lastModifiedBy>
  <dcterms:modified xsi:type="dcterms:W3CDTF">2012-03-22T22:35:00Z</dcterms:modified>
  <cp:revision>2</cp:revision>
  <dc:subject/>
  <dc:title>کتک درمانی</dc:title>
</cp:coreProperties>
</file>