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ول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هان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ن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lang w:bidi="fa-IR"/>
        </w:rPr>
        <w:t>۹۹</w:t>
      </w:r>
      <w:r>
        <w:rPr>
          <w:b/>
          <w:b/>
          <w:bCs/>
          <w:szCs w:val="28"/>
          <w:rtl w:val="true"/>
        </w:rPr>
        <w:t>درصدیها</w:t>
      </w:r>
      <w:r>
        <w:rPr>
          <w:b/>
          <w:bCs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ردیبهشت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ع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۹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یاب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سخ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آورید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لا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ر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تصاد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ه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گ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زاد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ب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ت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پ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یزید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۲۰۱۲۲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۱</w:t>
      </w:r>
      <w:r>
        <w:rPr>
          <w:szCs w:val="28"/>
          <w:rtl w:val="true"/>
        </w:rPr>
        <w:t>اردیبهش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۳۹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دیکال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ش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جی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قلاب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ب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ظ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ری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ظ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ریخ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غی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ورمی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م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فریق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کتاتو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ی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ور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غر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اکم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ری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عل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ظ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زی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از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زاد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ی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جن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وریست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طل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ی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۲۰۱۱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ج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ی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شر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اص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ز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ول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خ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و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ب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ریک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ل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انج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ریخ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یش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</w:t>
      </w:r>
      <w:r>
        <w:rPr>
          <w:szCs w:val="28"/>
          <w:rtl w:val="true"/>
        </w:rPr>
        <w:t>. "</w:t>
      </w:r>
      <w:r>
        <w:rPr>
          <w:szCs w:val="28"/>
          <w:rtl w:val="true"/>
        </w:rPr>
        <w:t>اعتص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szCs w:val="28"/>
          <w:rtl w:val="true"/>
        </w:rPr>
        <w:t xml:space="preserve">"!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خ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سا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هرون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ا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ک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عطی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ید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یاب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ایید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طرح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ی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مز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ب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سی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ناهندگ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صی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ک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مان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غاء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لی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قر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اکم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تق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ا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مو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رگان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تق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د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کم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ریس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یور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ر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ل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ت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ویور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کل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لان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ن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د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ظاهر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لیو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د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خ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وعزیزی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ن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جتماع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ظ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تحری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دد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ی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و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ن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ریخ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ر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ا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مون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و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خ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۲۰۱۲</w:t>
      </w:r>
      <w:r>
        <w:rPr>
          <w:szCs w:val="28"/>
          <w:rtl w:val="true"/>
        </w:rPr>
        <w:t>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وندیم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داو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راز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ژ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۵۰۰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هز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۳۵۸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ه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د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نگی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ر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قل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۵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گر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ض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م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ش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ورژوا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ت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ش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ل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تج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آم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ش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رل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ا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عض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صلاح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 xml:space="preserve">!) </w:t>
      </w:r>
      <w:r>
        <w:rPr>
          <w:szCs w:val="28"/>
          <w:rtl w:val="true"/>
        </w:rPr>
        <w:t>سپ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مش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زا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ب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د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ک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ی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پاخا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پ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ی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کاف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طعن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خ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ب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یس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د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مو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سی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ل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جل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ویور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ن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و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بق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زب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بق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شم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ق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لا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پ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ک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ض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خ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ضطر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شت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ب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رز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ای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حز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مون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لم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ستا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نشجوی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ا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يراني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ک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خ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۲۰۱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lang w:bidi="fa-IR"/>
        </w:rPr>
        <w:t>۱۱</w:t>
      </w:r>
      <w:r>
        <w:rPr>
          <w:szCs w:val="28"/>
          <w:rtl w:val="true"/>
        </w:rPr>
        <w:t>اردیبهش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۳۹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</w:rPr>
        <w:t>حم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خ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لیار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فو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چ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تح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یم؛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ف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۹</w:t>
      </w:r>
      <w:r>
        <w:rPr>
          <w:szCs w:val="28"/>
          <w:rtl w:val="true"/>
        </w:rPr>
        <w:t>درص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ق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لا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اام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ک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باه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انده،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قر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زا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ب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سیالیس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یم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زب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کمونیست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کارگری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lang w:bidi="fa-IR"/>
        </w:rPr>
        <w:t>۲۲</w:t>
      </w:r>
      <w:r>
        <w:rPr>
          <w:szCs w:val="28"/>
          <w:rtl w:val="true"/>
        </w:rPr>
        <w:t>مار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۲۰۱۲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فرور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۱۳۹۱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27:00Z</dcterms:created>
  <dc:creator>kaze</dc:creator>
  <dc:description/>
  <cp:keywords/>
  <dc:language>en-US</dc:language>
  <cp:lastModifiedBy>kaze</cp:lastModifiedBy>
  <dcterms:modified xsi:type="dcterms:W3CDTF">2012-03-22T20:54:00Z</dcterms:modified>
  <cp:revision>3</cp:revision>
  <dc:subject/>
  <dc:title/>
</cp:coreProperties>
</file>