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۴۴۵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صطفي صابر</w:t>
      </w:r>
      <w:r>
        <w:rPr>
          <w:rFonts w:ascii="Arial" w:hAnsi="Arial" w:cs="Arial"/>
          <w:b/>
          <w:b/>
          <w:bCs/>
          <w:color w:val="222222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36"/>
          <w:szCs w:val="36"/>
          <w:lang w:bidi="fa-IR"/>
        </w:rPr>
      </w:pPr>
      <w:r>
        <w:rPr>
          <w:rFonts w:cs="Arial" w:ascii="Arial" w:hAnsi="Arial"/>
          <w:b/>
          <w:bCs/>
          <w:color w:val="222222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fa-IR"/>
        </w:rPr>
        <w:t>بازار مکاره پیغمبر سازی و رهبر تراشی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ی بی س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صداي ﺁمريکا در راه احمدی نژا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صدای آمریک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ي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و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ي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ر یک نظر سنجی اینترنتی که گویا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هزار نفر شرکت کردند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چهره س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۳۹۰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 برایمان معلوم 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شان رضا پهلوی است که در رقابت نزدیک با اصغر فرهاد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یلمسا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دود یک سوم آراء را بدست آورد و اول 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ه پیشرفت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طبق نظر سنجی صدای آمریکا حالا لااقل اکثریت نسب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رانیا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نده عقب گرفته اند که پس از بیش از سی سال جنایت آخوند و اسلام و بازجو ولترهایش دوباره به سلطنت و ساواک و گورستان آریامهر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صد البته از نوع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وق بشر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مکراتیک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آ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گر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ظاهرا سرنوشت آدمیزاد در ایران این است که بین حاکمیت آخوند و ملیون اسلامی و یا سلطه شاه و  میلیون عظمت طلب ایرانی دست به دست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ه سومی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قر و فلاکت و بیکاری و بردگی و بی حقوقی البته فرض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چرا که باید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ملکت را ساخ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این دورانی که ریاضت کشی اقتصادی شعار جهانی بورژوازی است، مملکت حتما دیکتاتور و مشت آهنین میخواه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ال برای اینکه مردم راضی شوند باید بین انواع مدرنتر  شاه و آخوند انتخاب 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هرچه این سناریو از لحاظ تاریخی پوچ باشد و دوره اش سر آمده باشد، بالاخره امثال نظر سنج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ی او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قرار است آنرا واقعی و به روز جلوه ده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وی الرحمان جمهوری اسلامی بلند شده و هر آن ممکن است مردم سر آن بریزند و پایین اش بکش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نتیجه باید از پیش آلترناتیو بعدی دولت سرمایه در ایران را حاضر و آماده 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زمانی که انقلاب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۵۷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 و اعتصابات و شوراهای کارگری گریبانشان را گرفت و شاه رفتنی بود، زیر بال خمینی را گرفتند و به پاریس بردند و ب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هبر روحانی انقلاب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بدیلش کر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حالا که انقلابی دیگر در افق است و جمهوری اسلامی آینده ای ندارد، پسر شاه را ب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هره سا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بدیل میکنند تا مگر به وقت وقتش اوضاع پس از جمهوری اسلامی را برایشان جمع و جور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لبته اگر بتواند، چون مقا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ساده موق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خم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 آن سالها و موق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رضا خان دوم نشان م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که ا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شان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حال چندان خوب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ی بی س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طبق معمول قدری عمیق تر و خط دارتر به این نیاز سیاسی و فوری بورژوازی در ایران پرداخت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ن بنگاه  نیز نظر سنجی ای به سبک خود راه انداخته بنام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زرگان ایران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کلی خرج کرده اند و تبلیغات سنگینی را به پیش میبرند تا شم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وثرترین شخصیت تاریخ ایران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 پیدا کن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شش نفر را هم جلویتان گذاشته 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زرتشت، کوروش، مصدق، فردوسی، حافظ و ابن سین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حتمالا ته فکر طراحان و شورای نگهبان این نظر سنجی این است که رقابت بین کوروش و مصدق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اغ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یعنی همان سرنوشت محتوم آدمیزاد در ایران که قرار است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تخاب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ین ملی اسلامیون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ه نمایندگی مصدق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ناسیونالیست های پروغرب ایران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ه نمایندگی کوروش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شد را تحت عنوان نظر سنجی بخورد جامعه بده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حتی اگر شما به شخصیت هایی نظیر حافظ و ابن سینا که بالاخره در زمینه هنر و علم کاری برای بشریت کرده اند نیز رای بدهید باز بی بی سی بر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ون از پیش قالب فکری و چهارچوبه ایدئولوژیک خود را برای شما تعیین کر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شما قرار است در این نظرگاهی نگاه تان به گذشته با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زرگان ایران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!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شما قرار است نگاه تان به دنیا و بشریت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ران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ل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خود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شما قرار است برای پیغمبر ایرانی که به زبان اصیل فارسی گفته ما همه بندگان یک موجود موهوم هستیم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ه  در دنیای واقعی مظهر اراده طبقه حاکم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)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، اگر هم رای ندهید بالاخره  احترام قائل شو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عنی خداترس و خرافاتی فرض شده ا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لله و دین اسلام بدجوری منفور شده و بی بی سی دارد گرد و خاک پیغمبر ایرانی را میزداید و دوباره او را از سوی خدا مامور نجات بندگان ایرانی می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مکن است به کوروش رای ندهید اما  برای کشورگشایی که مثل اسکندر و چنگیز و محمد و دیگران خون ریخته و جهانی را زیر سلطه شمشیر خود و طبقه حاکمه زمان خود در آورده نه فقط احساس بدی نداشته باشید بلکه به یمن اینکه از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ران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رخاست و  گویا به اندازه بقیه همقطارانش چشم در نیاورده و آدم زیر پای فیل له نکرده و به مذهب قربانیان خود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حترا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گذاشته به او جایزه هم بده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یا اگر بخواهید معاصر فکر کنید از چهارچوبه جنبش ملی اسلامی که مصدق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هره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آنست ولی پایه مادی و اجتماعی همین جمهوری اسلامی بوده نمی توانید خارج شو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همه هنر مصدق ظاهرا این بوده که نفت را ملی کرد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ستقلا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اشت و غیره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شعارهایی که لااقل جمهوری اسلامی و خمینی صدبار بیشترش را به اجرا درآورده و نشان داده که چه جنایت و استثمار و انحطاطی در پس آن نهفت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خلاصه آنکه می بینید ک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ی بی س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نه به سطحی گر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ی او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دقیقا در همان راستا دارد زمینه فکری و فرهنگی آلترناتیو بعدی بورژوازی در ایران را به اسم نظر سنجی فراهم می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طور ظریفتری دارد سعی میکند دائره انتخاب و تفکر مخاطب خود را به دنیایی محدود کند که همچنان گذشته بر حال حاکم است، ناسیونالیسم و ملی گرایی بر انترناسیونالیسم و جهانی گری و انسانیت حاکم است، از ما بهتران و نمایندگان طبقه حاکمه قرار است درست مثل کوروش کبیر با مهر و عطوفت و عنایت حقوق بشری که شایست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ایه خدا بر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ست بر مردم یا همان بندگان خدا حکومت ک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یعنی همین آش و کاسه جمهوری اسلامی بعلاوه قدری پیاز داغ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ران زم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وق بشر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صندوق ر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ظر سنج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ذای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رای اینکه نشان داد این سناریو تا چه حد مضحک و تا چد ارتجاعی و در عین حال پوچ است، خوبست به این توجه کنیم که حتی از درون خود جمهوری اسلام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هره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ایی نظیر احمدی نژاد و مشایی کاملا متوجه آن هستند و میکوشند جمهوری اسلامی را با ایرانیت و منشور کوروش و حتی متعارف کردن رابطه با غرب و غیره بزک کنند تا مگر دایره شمولیت ایدئولوژیک جمهوری اسلامی را گسترش دهند و  آنرا باقی نگهدار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ی او اي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ی بی س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همان راه احمدی نژاد قدم بر میدار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حمدی نژاد میکوشد از درون جمهوری اسلامی و تغییر گام به گام  به آن برسد، اینها برای انجام همان کار از خارج از حکومت اسلامی دارند تدارک می بی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سوال واقعی این است که آیا نسلی که قهرمانش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د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علیا المهد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ست، نسلی که در عصر اینترنت زندگی میکند و به کل تاریخ تمدن و تفکر بشر دسترسی دارد و خود را شهروند جهان میداند، نسلی که خود در تظاهرات های میلیونی شرکت کرده و می بیند منشاء تغییر واقعی انقلاب و جنبش التحریر و به میدان آمدن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ست، اجازه میدهد که چنین سناریوهای مسخره  و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گنديده ا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متحقق شود؟ واضح است که این نسل و همه مردمی که زیر دست  و پای شاهان و ملاها و سرمایه داران له شده اند نهایتا ناگزیرند که در دفاع از نفس زندگی و انسانیت بساط این حضرات را برچی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این خود بخود متحقق نمی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 توجه برتری مالی و تبلیغاتی و سازمانی بورژوازی این امر تلاش و کوشش زیادی بویژه از سوی نیروهایی چون حزب ما می طلب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ید با تمام قوا به میدان آمد و  اینگونه نظر سنجی ها و تشبثات امثال بی بی سی و وی او ای را افشاء کرد و تضمین کرد به همان جایی ختم میشود که تلاش های احمدی نژاد و مشایی منجر ش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 (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* 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13:00Z</dcterms:created>
  <dc:creator>Owner</dc:creator>
  <dc:description/>
  <cp:keywords/>
  <dc:language>en-US</dc:language>
  <cp:lastModifiedBy>kaze</cp:lastModifiedBy>
  <dcterms:modified xsi:type="dcterms:W3CDTF">2012-03-22T22:13:00Z</dcterms:modified>
  <cp:revision>2</cp:revision>
  <dc:subject/>
  <dc:title>بازار مکاره پیغمبر سازی و رهبر تراشی:</dc:title>
</cp:coreProperties>
</file>