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دامه قدرتمند تحصن و اعتصاب پناهجویان ایرانی در ورتسبور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مایت جنبش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درصدی ها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ایت نمایندگان پارلمان و احزاب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دامه انعکاس گسترده  اعتراضات در رسانه های آلمانی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روز دوشنبه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مارس تحصن و اعتصاب پناهجویان ایرانی در شهر ورتسبورگ دراستان بایرن آلمان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 از ابتدای شروع انعکاس وسیعی در رسانه ها و افکار عمومی و سازمانها و گروههای مدافع حقوق بشر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بارزه دراعتراض به سیاست های ضد پناهندگی دولت محلی استان بایرن و دولت آلمان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 معترضان برسميت شناختن متقاضیان پناهندگی به عنوان پناهنده سیاسی، بازشدن پرونده های بسته شده، پایان دادن به بلاتکلیفی متقاضیان در رسیدگی به تقاضاهای پناهندگی و بهبود شرایط زیستی در کمپ های پناهندگی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همان روز اول این اعتراض با حمایت همه جانبه جنبش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درصدیهای شهر ورتسبورگ مواجه گش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 xml:space="preserve">دوشنبه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مارس</w:t>
      </w:r>
      <w:r>
        <w:rPr>
          <w:sz w:val="28"/>
          <w:sz w:val="28"/>
          <w:szCs w:val="28"/>
          <w:rtl w:val="true"/>
        </w:rPr>
        <w:t xml:space="preserve"> فعالین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نبش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درصدیها درشهر ورتسبورگ با حضور در</w:t>
      </w:r>
      <w:r>
        <w:rPr>
          <w:sz w:val="28"/>
          <w:sz w:val="28"/>
          <w:szCs w:val="28"/>
          <w:rtl w:val="true"/>
        </w:rPr>
        <w:t xml:space="preserve"> محل</w:t>
      </w:r>
      <w:r>
        <w:rPr>
          <w:sz w:val="28"/>
          <w:sz w:val="28"/>
          <w:szCs w:val="28"/>
          <w:rtl w:val="true"/>
        </w:rPr>
        <w:t xml:space="preserve"> برگز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 تحصن پناه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ویان ای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یت خود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از اعتراضات پناه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ویان ایرانی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ن این جنبش به نشانه همبستگی با مبارزات پناهجوی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قدام به برپایی چادر در محل تحصن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چهارشنبه فعالین این جنبش پلاکاردی به این مضمون در محل چادر تحصن نصب کرد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اکنان شهر ورتسبورگ از مبارزات شما حمایت می کنن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دست اندرکاران این حرکت با تمام قوا در تمام فعالیتهای این حرکت اعتراضی شرک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روز پنجشنب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مارس دهها مصاحبه، گزارش و خبراز این تحصن توسط رسانه های مختلف آلمانی تهیه و مخابره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چندین مصاحبه با شهناز مرتب دبیر فدراسیون در آلمان و حسن حسین زاده سخنگوی معترضان توسط این رسانه ها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طلاعیه های قبلی اخبار این فعالیتها به اطلاع عموم رسی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ایط در ورتسبورگ آلمان به نفع مبارزه برای حقوق انسانی و به نفع صف اعتراض و مبارزه تغییر پیدا کرد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ز اوایل این هفته مردم شهر ورتسبورگ با دیدن نمایشگاه عکس جنایات رژیم جمهوری اسلامی، دسته دسته به محل برگزاری تحصن آمده و حمایت خود را از این اعتراض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عالین جنبش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درصدیها چادر به پا کرده اند در تمام کار وفعالیتهای جاری و روزانه شرکت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 زمان تهیه این گزارش یعنی ظهر روز پنجشنب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مارس نیز اعلام حمایتها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شخصيتها و نهادهاي زير از مبارزات پناهجویان حمايت کرده ان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 کورنیلا مولر نماینده حزب چپ در پارلمان استان بایرن با صدور اطلاعیه مطبوعاتی ضمن محکوم کردن سیاستهای ضد پناهندگی استان بایرن در مورد پناهجویان، حمایت خود را از مبارزه و تحصن پناهجویان ایرانی در ورتسبورگ اعلا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 آنجلیکا وایکرت نماینده حزب سوسیال دموکرات در پارلمان استان بایرن به همراه هیاتی از این حزب  روز پنجشنبه ضمن حضور در محل تحصن پناهجویان ایرانی حمایت خود را از تحصن و خواستهای پناهجویان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یات اعلام کرده که در تلاش است موضوع خواستهای پناهجویان را پیگیر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ات مذکور پتیشن حمایت از خواستهای پناهجویان را امضا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 یولیان وبر یکی از مسئولان گروه آلمانی علیه راسیسم در شهر کاسل آلمان روز گذشته با صدور پیامی حمایت این گروه از اعتصاب و مبارزه پناهجویان در شهر ورتسبورگ را اعلا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 رادیو گونگ، رادیوی شهر ورتسبورگ ضمن حمایت از اعتراض پناهجویان، ظهر روز پنجشنبه  با حسن حسین زاده سخنگوی معترضی مصاحبه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بستگی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فدراسیون پناهندگي واحد آلمان اعلام می کند که با تمام قوا از خواستها و مطالبات برحق پناهجویان معترض در ورتسبورگ حمایت کرده و تا رسیدن به این خواستها در کنار معترضین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دراسیون سراسری پناهندگان ایرانی – واحد آل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روردین </w:t>
      </w:r>
      <w:r>
        <w:rPr>
          <w:sz w:val="28"/>
          <w:szCs w:val="28"/>
        </w:rPr>
        <w:t>1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بر با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رس </w:t>
      </w:r>
      <w:r>
        <w:rPr>
          <w:sz w:val="28"/>
          <w:szCs w:val="28"/>
        </w:rPr>
        <w:t>2012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درس های تماس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هناز مرتب دبیر فدراسیون پناهندگان ایرانی در آلمان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: 015774650186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سن حسین زاده سخنگوی اعتراض پناهجویان ورتسبور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: 17677009092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333333"/>
      <w:sz w:val="20"/>
      <w:szCs w:val="2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xposedhide2">
    <w:name w:val="text_exposed_hide2"/>
    <w:basedOn w:val="DefaultParagraphFont"/>
    <w:qFormat/>
    <w:rPr/>
  </w:style>
  <w:style w:type="character" w:styleId="Textexposedshow2">
    <w:name w:val="text_exposed_show2"/>
    <w:qFormat/>
    <w:rPr>
      <w:vanish/>
    </w:rPr>
  </w:style>
  <w:style w:type="character" w:styleId="HTMLCite">
    <w:name w:val="HTML Cite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Yiv882227239tl">
    <w:name w:val="yiv882227239tl"/>
    <w:basedOn w:val="DefaultParagraphFont"/>
    <w:qFormat/>
    <w:rPr/>
  </w:style>
  <w:style w:type="character" w:styleId="Yiv882227239f">
    <w:name w:val="yiv882227239f"/>
    <w:basedOn w:val="DefaultParagraphFont"/>
    <w:qFormat/>
    <w:rPr/>
  </w:style>
  <w:style w:type="character" w:styleId="Yiv882227239vshid">
    <w:name w:val="yiv882227239vshid"/>
    <w:basedOn w:val="DefaultParagraphFont"/>
    <w:qFormat/>
    <w:rPr/>
  </w:style>
  <w:style w:type="character" w:styleId="Yiv882227239st">
    <w:name w:val="yiv882227239st"/>
    <w:basedOn w:val="DefaultParagraphFont"/>
    <w:qFormat/>
    <w:rPr/>
  </w:style>
  <w:style w:type="character" w:styleId="Yiv882227239bc">
    <w:name w:val="yiv882227239b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44:00Z</dcterms:created>
  <dc:creator>HP</dc:creator>
  <dc:description/>
  <cp:keywords/>
  <dc:language>en-US</dc:language>
  <cp:lastModifiedBy>kaze</cp:lastModifiedBy>
  <dcterms:modified xsi:type="dcterms:W3CDTF">2012-03-22T22:44:00Z</dcterms:modified>
  <cp:revision>2</cp:revision>
  <dc:subject/>
  <dc:title> </dc:title>
</cp:coreProperties>
</file>