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۴۴۴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خرابی از فرستنده است نه از گیرنده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چهارشنبه هوا ابری بود و احمدی نژاد به مجلس رفت و به سوالات ده گانه نمایندگان مجلس اسلامی پاسخ گ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یشان سال گذشته گفته بود که مجلس دیگر در راس امور نیست، برخلاف گفته خمینی که مجلس را راس امور اعلام کر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حمدی نژاد طی یکساعت به نمایندگان مجلس حالی کرد که نه تنها راس امور نیستند بلکه مردمانی شایسته تحقیر هستند آنهم از سوی کسی که خود فرومایه ترین انس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حمدی نژاد تا توانست ایشان را دست انداخت و تا جا داشت به زبان خودش لیچار بارشان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یکسالی بود که نمایندگان مجلس زور میزدند که احمدی نژاد را به مجلس بکشانند تا به ایشان نشان دهند که کی در راس امو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آق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اجازه نمیداد تا اینکه احمدی نژاد خواست ثابت کند حرف اول را ایشان میزند نه کسی دیگر، برای همین  تو روی آقا ایستاد و آقا فرم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هجم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را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ز آنزمان مشخص شد که نه تنها احمدی نژاد هاله نور ندارد که گویا دل آقا امام زمان هم از دست ایشان چرکی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گفتند احمدی نژاد مانند تلویزیون خراب میماند، مجبور هستند ب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تصویر برفک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و بساز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رئیس جمهوری که نظر کرده آقا بود یکباره شد رئیس جمهو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جریان انحراف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طرح سوال مجددا وبرای دوازدهمین بار کلید خورد و اینبار آقا اجازه دا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خود نمایندگان مجلس اذعان میکنند که انتظاری جز اتفاقی که افتاد نداش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یعنی میدانستند که احمدی نژا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آدم پاسخگوی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نیست اما اینجا را نخوانده بودند که اینگونه مسخره شان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به قول سایت تابناک احمدی نژاد آمده بود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صفای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بکند و ایشان صفایی کرد و راهش را کشید و 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نمایندگان منتظر نظر آقا میمانند تا ایشان چه فرمان 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قرار بود که ب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طرح سوال از رئیس جمهو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تابو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پاسخگو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نبودن ریاست جمهور را بش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خواستند ادای پارلمانهای اروپایی را در بیاورند که اينها هم بله میتو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چهارشنبه اما اوج فضاحت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گفتند و نوشتند و تفسیر کردند که سوال از رئیس جمهور را میتوان تحولی در ساختار جمهوری اسلامی دان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گفتند که این اولین بار است که یک رئیس جمهور مورد سوال واقع میشود و همین مهم است احمدی نژاد هر چی میخواهد بگوید، ب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هم اما نفس مطرح کردن سوال است که گویا کسی هست که یقه رئیس جمهور را ب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رئیس جمهوری که یک زمانی معجزه هزاره سوم خوانده میشد گفت چرا یقه من را میگیريد یقه خودتان را بگیري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و ایضا ارگانهای دی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حمدی نژاد چون میداند کارش تمام است و دیگر تاریخ مصرفش برای جمهوری اسلامی به آخر رسیده تلویحا به نمایندگان گفت اگر جرات دارید بروید یقه آقا را بگیري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چرا که وقتی وزیر خارجه به فرمان کس دیگری ماموریت میرود من چکار باید میکردم؟ احمدی نژاد و نمایندگان مجلس نمی توانند به آق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جسار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کنند واین تابو را هم بشکنند و آقا هم را پاسخگو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واین  نه صرفا بخاطر اینکه کنترل  همه چیز دست ایشان است و میتواند کاری کند که مثلا شب احمدی نژاد برای همیشه بخوابد، بلکه میدانند نمی توانند تو روی آقا بایستند چون شیرازه حکومت شان از هم میپ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ضحکه هایي مانند مضحکه چهارشنبه که به اذن آقا صورت گرفت نشان داد که واقعا این حکومت از درون پوسی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کارگزاران حکومت حتی حرفی ساده برای هم ن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جوابی به سوالات هم ندارند جز تهدید و ارعاب و مسخره کردن یکدی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چنان این حکومت از درون تهی شده است که تنها چیزی که برایشان مانده مدرک تحصیلی ش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احمدی نژاد میگوید طرف ب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فشار دادن یک شاسی فوق لیسانس گرفت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یکی از نمایندگان میگوید وقتی دکترا داشتم که احمدی نژاد هنوز لیسانس ن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رئیس مجلس هم اذعان میکند داستان شاسی و فوق لیسانس توهین به مجلس بود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بهر حال احمدی نژاد را به تعمیرگاه بردند و معلوم شد که این تنها او نیست که برفکی شده است بلکه کل حکومت تصویرش همراه با پرش و برفک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خرابی از فرستنده است نه از گیرند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بهرحال اگر هم احمدی نژاد قابل تعمیر هم میبود تصویري که او به نمایش میگذاش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که البته گذاشت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جز سیاهی و تباهی چیزی برای نمایش دادن به مردم ن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همانگونه کل حکومت جمهوری اسلامی جز این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02:00Z</dcterms:created>
  <dc:creator>kaze</dc:creator>
  <dc:description/>
  <cp:keywords/>
  <dc:language>en-US</dc:language>
  <cp:lastModifiedBy>kaze</cp:lastModifiedBy>
  <dcterms:modified xsi:type="dcterms:W3CDTF">2012-03-15T22:02:00Z</dcterms:modified>
  <cp:revision>2</cp:revision>
  <dc:subject/>
  <dc:title/>
</cp:coreProperties>
</file>