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۴۴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قلاب مردم سوریه یکساله شد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هفته یک سال از آغاز انقلاب مردم سوریه برعلیه رژیم اسد گذ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 سال پیش در چنین روزهایی بعد از پیروزی انقلاب مردم تونس و آغاز انقلاب مصر، مردم سوریه اولین تطاهرات های ضد رژیمی را در شهرهای درعا، حماه و بانیاس و حمص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اسد که سراسیمه از آغ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رعر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اثیرات آن بر این کشور شده بود، با تمام توان وبربریت و وحشیگری اش اعتراضات مردم را در این شهرها سرکو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ها نفر را کشت و بیش از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نفر را رخمی و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نفر را دست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ه خیال اینکه با این سیاست بتواند سرکوب و ارعاب را بر جامعه تحمیل کند، وسیعترین دستگیریها و سرکوبها را در دستور خو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رکوب ها کارساز نشد و با پیروزی مردم مصر و لیبی و تونس، آتش انقلاب بر علیه رژیم اسد، شعله ورت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فاصله موج پیروزی مردم در کشورهای نامبرده کل اوضاع منطقه را به نفع انقلابات مردم و بر علیه رژیم های دیکتاتوری ف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اسط  ماه سپتامبر سال گذشته گروههای مخالف رژیم اسد به همراه تشکل های توده ای و مرد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 کمیته های محلات و شهرها اعلام موجودی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یبا در تمام شهرهای بزرگ سوریه مردم و</w:t>
      </w:r>
      <w:r>
        <w:rPr>
          <w:sz w:val="28"/>
          <w:sz w:val="28"/>
          <w:szCs w:val="28"/>
          <w:rtl w:val="true"/>
        </w:rPr>
        <w:t xml:space="preserve">سيعا </w:t>
      </w:r>
      <w:r>
        <w:rPr>
          <w:sz w:val="28"/>
          <w:sz w:val="28"/>
          <w:szCs w:val="28"/>
          <w:rtl w:val="true"/>
        </w:rPr>
        <w:t>به صحنه مبارزه برای به زیر کشیدن رژیم اسد وار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لین روزهای اکتبر سال گذشته فراخوانهای اعتصابات سراسری و عمومی برای به زیر کشیدن رژیم از طرف گروهها و تشکل های مخفی مردمی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زرگترین تظاهراتهای میلیونی در پاسخ به این فراخوانها در بیش از </w:t>
      </w:r>
      <w:r>
        <w:rPr>
          <w:sz w:val="28"/>
          <w:sz w:val="28"/>
          <w:szCs w:val="28"/>
        </w:rPr>
        <w:t>۱۲۰</w:t>
      </w:r>
      <w:r>
        <w:rPr>
          <w:sz w:val="28"/>
          <w:sz w:val="28"/>
          <w:szCs w:val="28"/>
          <w:rtl w:val="true"/>
        </w:rPr>
        <w:t xml:space="preserve"> شهر و شهرک برعلیه رژیم آغاز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زمان رژیم اسد با همکاری جمهوری اسلامی و برای سرکوب انقلاب مردم  </w:t>
      </w:r>
      <w:r>
        <w:rPr>
          <w:sz w:val="28"/>
          <w:sz w:val="28"/>
          <w:szCs w:val="28"/>
          <w:rtl w:val="true"/>
        </w:rPr>
        <w:t>دست به تعرض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شش ماه اول انقلاب بیش از </w:t>
      </w:r>
      <w:r>
        <w:rPr>
          <w:sz w:val="28"/>
          <w:sz w:val="28"/>
          <w:szCs w:val="28"/>
        </w:rPr>
        <w:t>۴۰۰۰</w:t>
      </w:r>
      <w:r>
        <w:rPr>
          <w:sz w:val="28"/>
          <w:sz w:val="28"/>
          <w:szCs w:val="28"/>
          <w:rtl w:val="true"/>
        </w:rPr>
        <w:t xml:space="preserve"> نفر  کشته، هزاران نفر از مردم، بویژه کودکان و زنان زخمی و بیش ا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هزار نفر دستگیر گرد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در کنار این سرکوب های گسترده اقدام به برپایی زندانهای مخوف در اطراف دمشق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از دستگیرشدگان اعتراضات اخیر را زندانی و مورد وحشیانه ترین شکنجه ها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زندانی زخمی را از بیمارستانها بیرون کشیده و در ملاءعام اعد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ساد اعدامیها را در خیابانها و مراکز اصلی شهرهای بزرگ برای ایجاد جو رعب و وحشت، به نمایش در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نیمه دوم آغاز انقلاب موج فرار سربازان مخالف رژیم و پیوستن به صفوف مردم افزایش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یان حاکم بر سوریه برای زهر چشم گرفتن از مردم و انقلابشان، خانواده ها و وابستگان سربازان فراری از ارتش را دستگیر و زندانی و اعدام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اقدام رژیم و سبعیت و درنده خویی اش در سرکوب مردم، افکار عمومی مردم جهان و  بخشا دولتهای غربی را بشدت تحت تاثیر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ریکا و اتحادیه اروپا در سازمان ملل قطعنامه محکومیت رژیم اسد را تصویب کر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های گسترده ای را عل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غم مخالفت چین و روسیه، بر علیه رژیم به اجرا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گسترش انقلاب مردم و همه گیر شدن اعتصابات و تطاهراتهای مردم، بویژه با فرار گسترده سربازان ارتش، از حدود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پی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ک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ولین بار از اوایل سال تازه میلاد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فق گردید بخش هایی از شهرهای حمص، ادلب، دمشق و درعا را زیر تسلط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 و جنگ نظامی را بر علیه نیروهای وفادار به رژین اسد را گسترده تر 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میان رژیم 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از یک طرف زیر فشار اعتصابات و اعتراضات سراسری مردم قرار داشت، با اضافه شدن فاکتور عملیات مسلح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تمام توان و ظرفیتهای نظامی و سرکوبگریش را برای درهم کوبیدن انقلاب مردم و بویژه مقاومت مسلحانه به ک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یی از شهرهای حمص، درعا، ادلب، بانیاس و حماه که در دست مردم بود، را محاصره نمود و اقدام به نوپ باران و قتل عام مردم این شهرها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امه بیش از دو ماه محاصره و سرکوب مردم این شهرها، بیش از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نفر کشته و هزاران نفر زخمی گ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ضد انسانی محاصر و سرکوب رژیم با همکاری کامل سپاه قدس جمهوری اسلامی و نیروهای مسلح حزب الله لبنان و حماس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حمایت جمهوری اسلامی و حزب الله از رژیم اسد، موج نفرت و انزجار مردم انقلابی سوریه را از جمهوری اسلامی و حزب الله بر انگیخت و منجر به یک تحول جدی سیاسی در انقلاب مردم سوری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ولین باردر تظاهراتهای صدها هزار نفری مردم پرچمهای جمهوری اسلامی، حزب الله لبنان به همراه عکسهای خامنه ای به آتش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و انقلابیون سوری اعلام کردند که مبارزه شان برعلیه جمهوری اسلامی و دخالت این رژیم در سرکوب مردم و حمایتش از رژیم اسد نیز می با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 نظر مردم و انقلاب سوریه جمهوری اسلامی و رژیم سوریه هر دوعاملان سرکوب انقلاب مردم می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ازگذشت یکسال ازآغاز انقلاب مردم بر علیه رژیم اسد، سیاستهای سرکوب انقلاب مردم به عکس خود تبدی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نه تنها مرعوب نشده اند، بلکه عزم جزم کرده و شعار مبارزه تا سرنگونی رژیم اسد را به یک مطالبه عمومی و برحق انقلاب مردم تبدیل کرد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یستادگی، مقاومت و مبارزه مردم در برابر رژیم اسد در تاریخ انقلابات قرن بیست و یکم نمونه وبی نظی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 که با یکی از سرکوبگر ترین و ارتجاعی ترین دیکتاتوریهای قرن روبرو شده و تا کنون به جلو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سوریه آمریکا، غرب و کشورهای منطقه را وادار کرد که در برابرشان سرتعظیم فرود بی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های منطقه، از عربستان و قطر گرفته تا ا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ترکیه و لیبی و مصر امروز همه رژیم اسد و ادامه کشتار مردم را محکوم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لاهای دیپلیماتیکی که اتحادیه عرب ا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اه پیش برای یایان دادن به آنچه که این اتحادی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نامند،</w:t>
      </w:r>
      <w:r>
        <w:rPr>
          <w:sz w:val="28"/>
          <w:sz w:val="28"/>
          <w:szCs w:val="28"/>
          <w:rtl w:val="true"/>
        </w:rPr>
        <w:t xml:space="preserve"> ﺁ</w:t>
      </w:r>
      <w:r>
        <w:rPr>
          <w:sz w:val="28"/>
          <w:sz w:val="28"/>
          <w:szCs w:val="28"/>
          <w:rtl w:val="true"/>
        </w:rPr>
        <w:t>غاز کرده بود در اثر مقاومت و مبارزه مردم سوریه، بویژه بر علیه سیاستهای مماشات جویانه این اتحادیه با رژیم اسد و</w:t>
      </w:r>
      <w:r>
        <w:rPr>
          <w:sz w:val="28"/>
          <w:sz w:val="28"/>
          <w:szCs w:val="28"/>
          <w:rtl w:val="true"/>
        </w:rPr>
        <w:t xml:space="preserve"> ساخت و پاختش </w:t>
      </w:r>
      <w:r>
        <w:rPr>
          <w:sz w:val="28"/>
          <w:sz w:val="28"/>
          <w:szCs w:val="28"/>
          <w:rtl w:val="true"/>
        </w:rPr>
        <w:t>با اپوزیسیون مجاز اسد، با شکست کامل مواجه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ها و نقشه های از بالای سر مردم و انقلابشان و برای مهار و کنترل آن شکست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لاهای آ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ریکا ،غرب و کشورهای منطقه برای تحم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ل یم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نقلاب مردم هم با شکست روبرو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فته های اخیر در دمشق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 xml:space="preserve">اعتراضات گسترد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بر علیه رژیم برپا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و مارش انقلابشان به پایتخت رژیم اسد نیز کش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یت رژیم زیر فشار اعتراض و مبارزه  ودر یک کلام انقلاب قدرتمند مردم دارد از هم فرو می پ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بخشا جمهوری اسلامی  و خامنه ای هم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ی اسلامی هم می داند که رژیم اسد </w:t>
      </w:r>
      <w:r>
        <w:rPr>
          <w:sz w:val="28"/>
          <w:sz w:val="28"/>
          <w:szCs w:val="28"/>
          <w:rtl w:val="true"/>
        </w:rPr>
        <w:t>دارد خرد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خاطر وسیعترین حمایت نظامی و مالی را از اس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هزار نفر از پاسداران جمهوری اسلامی به همراه نیروهای نظامی تروریستهای اسلامی وابسته به حزب الله لبنان، حماس و جنبش عمل اسلامی برای حفاظت از رژیم اسد وارد سوریه شده و در سرکوب مردم مستقیما دس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برخی اخبار تامین امنیت رژیم اسد و دم و دستگاه سرکوبگرش مستقیما با نیروهای اعزامی جمهوری اسلامی و کارشناسانش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علیرغم این همه حمایت جمهوری اسلامی و بخشا حمایت های دولتهای چین و روسیه دارد فرو می پ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دیگر ارتجاعی ترین رژیمهای منط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ما و اتحادیه اروپا هم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آن احتمال سقوط اسد میر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آستانه یکساله شدن انقلاب مردم سوریه گروههای مخالف و تشکل های مردمی برای این هفته فراخوان تظاهرات و اعتصابات عمومی را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ونها نفر در دهها شهر سوریه در پاسخ به این فراخوانها به خیابانهاریختند و یکبار دیگر اعلام کردند که رژیم اسد باید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زور آزمایی انقلاب و ضد انقلاب در سوری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کنش رژیم طبق معمول سرکوب و باز هم سرکو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هفته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در ادامه اعتراضات در شهرهای مختلف سوریه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مردم هنوز در صحن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ابطه با یکساله شدن انقلاب مردم سوریه سازمان ملل همین هفته اعلام کرد که در یکسال گذشته بیش از </w:t>
      </w:r>
      <w:r>
        <w:rPr>
          <w:sz w:val="28"/>
          <w:sz w:val="28"/>
          <w:szCs w:val="28"/>
        </w:rPr>
        <w:t>۸۰۰۰</w:t>
      </w:r>
      <w:r>
        <w:rPr>
          <w:sz w:val="28"/>
          <w:sz w:val="28"/>
          <w:szCs w:val="28"/>
          <w:rtl w:val="true"/>
        </w:rPr>
        <w:t xml:space="preserve"> نفر کشته و </w:t>
      </w:r>
      <w:r>
        <w:rPr>
          <w:sz w:val="28"/>
          <w:sz w:val="28"/>
          <w:szCs w:val="28"/>
        </w:rPr>
        <w:t>۲۳۰</w:t>
      </w:r>
      <w:r>
        <w:rPr>
          <w:sz w:val="28"/>
          <w:sz w:val="28"/>
          <w:szCs w:val="28"/>
          <w:rtl w:val="true"/>
        </w:rPr>
        <w:t xml:space="preserve"> هزار نفر زخم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مار واقعی کشته شدگان بسیار بیشتر از ای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سال گذشته سرکوبها نتیجه ای نداده است و رژیم اسد منزویتر و منفورتر از گذ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د، شکست بزرگی برای جمهوری اسلامی و کل اسلام سیاسی در منطقه و جهان خواهد بود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3:27:00Z</dcterms:created>
  <dc:creator>HP</dc:creator>
  <dc:description/>
  <cp:keywords/>
  <dc:language>en-US</dc:language>
  <cp:lastModifiedBy>kaze</cp:lastModifiedBy>
  <dcterms:modified xsi:type="dcterms:W3CDTF">2012-03-15T23:28:00Z</dcterms:modified>
  <cp:revision>3</cp:revision>
  <dc:subject/>
  <dc:title/>
</cp:coreProperties>
</file>