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نترناسيونال </w:t>
      </w:r>
      <w:r>
        <w:rPr>
          <w:sz w:val="32"/>
          <w:sz w:val="32"/>
          <w:szCs w:val="32"/>
          <w:lang w:bidi="fa-IR"/>
        </w:rPr>
        <w:t>۴۴۴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پيا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پیام تبریک حمید تقوائی به مناسبت نوروز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ارسیدن سال نو را به همه مردم آزاده ایران تبریک میگو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ی را که پشت سر میگذاریم سال تداوم انقلابات منطقه، سال سر بلند کردن جنبش اشغال علیه یک درصدیها در غرب، و سال  اوجگیری مبارزات کارگری و انزوا و استیصال هر چه بیشتر جمهوری اسلامی در ایران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 جهانی سرمایه داری و تشدید فقر و بیکاری و تحمیل ریاضت کشی اقتصادی به مردم در همه کشورها اکثریت عظیمی از مردم دنیا را در اعتراض به وضعیت موجود، برای بزیر کشیدن دیکتاتوریها و برای نفی سلطه یک درصد مفتخور بر مقدرات جامعه بحرکت در آور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ردم دنیا وضعیت موجود را نمی پذیرند و خواهان خلع ید از یک درصد حاکم و بدست گرفتن سرنوشت خود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بش عظیم علیه حاکمیت مفتخوران مدتهاست در ایران در جری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مظهر دیکتاتوری و توحش و سلطه جهنمی یک در صد مفتخور و بیکاره بر یک جامعه هفتاد میلیونی است و در برابر این حکومت و برای بزیر کشیدن آن سالهاست کارگران و جوانان و زنان آزادیخواه مبارزه جانانه ای را به پیش می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بارزه امروز بر متن انقلابات منطقه و جنبش ضد کاپیتالیستی اشغال بیش از پیش عمیق و گسترده میشود، به خودآگاهی و اعتماد بنفس بیشتری دست مییابد و امید و چشم انداز روشنتری برای پیشروی و پیروزی پیدا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روز جامعه ایران بر متن استیصال و درهم ریختن صفوف رژیم سرکوبگر و فاسد حاکم و  با تحریم اقتصادی و تهدیدات جنگی از سوی دولتهای غربی در شرایط انفجار آمیزی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یکسو گرانی و بیکاری و فقر بیداد میکند و از سوی دیگر دولتهای غربی و نیروهای اپوزیسیون راست به تحولات از بالا، به اعمال فشار بیشتر از طریق تحریمها و یا تهدیدات جنگی و نهایتا حمله نظامی روی آورده اند و امید بس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راه برون رفت از این شرایط هیچیک از اینها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شبثات از بالای سر مردم همه بخشی از صورت مساله است و نه جزئی از راه حل مشکلات مرد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راه حل در دستان خود ما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ما را انقلابات منطقه و جنبش جهانی اشغال بیش از هر زمان دیگری روشن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جمهوری اسلامی را بقدرت انقلاب خود، بقدرت خیزش یکپارچه نود و نه در صد علیه یک درصد مفتخور و فاسد و جانی حاکم، بزیر بکشیم و اداره امور جامعه را خود بدست بگی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ربه انقلابات منطقه بما نشان میدهد که حتی سخت جان ترین دیکتاتورها در برابر اتحاد و عزم و اراده توده مردم  تاب مقاومت ندارد و جنبش اشغال بما می آموزد که ما توده نود و  نه درصدی مردم میتوانیم با متشکل شدن در مجامع عمومی نه تنها مبارزه قدرتمندی را علیه یک درصد حاکم به پیش ببریم بلکه خود اداره امور جامعه را بدست بگی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رصه سیاست در ایران میعادگاه جنبش ضد کاپیتالیستی اشغال و انقلابات ضد دیکتاتوری در منطق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در صد حاکم برایران مافیای اقتصادی ای است که از وال استریت خود با شمشیر اسلام و با شلاق و سنگسار و اعدام و قصاص محافظت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ستگاه فاسد غارت و جنایت را باید از بیخ و بن در هم کوفت و بجای آن نظام سیاسی و اجتماعی ای نشاند که در آن نه از قوانین اسلامی و اعدام و سرکوب و بیحقوقی نشانی باشد و نه از ریاضت کشی اقتصادی و فقر و بیعدالتی اجتماعی و تبعیض طبقات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امی که بر سلطه یک در صد مفتخور حاکم و کل نظام اقتصادی و ماشین سرکوب دولتی اش  یکبار برای همیشه خاتمه دهد و رفاه و آزادی و برابری را برای همگان به ارمغان بیاو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امید اینکه سال تازه سال بزیر کشیدن جمهوری اسلامی و  سال خلع ید از یک درصدیها در ایران و در چهارگوشه جهان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ئ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بیر کمیته مرکزی حزب کمونیست کارگری ای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sz w:val="28"/>
          <w:sz w:val="28"/>
          <w:szCs w:val="28"/>
          <w:lang w:bidi="fa-IR"/>
        </w:rPr>
        <w:t>۹۰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1:09:00Z</dcterms:created>
  <dc:creator>Mohsen</dc:creator>
  <dc:description/>
  <cp:keywords/>
  <dc:language>en-US</dc:language>
  <cp:lastModifiedBy>kaze</cp:lastModifiedBy>
  <dcterms:modified xsi:type="dcterms:W3CDTF">2012-03-15T21:09:00Z</dcterms:modified>
  <cp:revision>2</cp:revision>
  <dc:subject/>
  <dc:title>Wpi-4shanbe soori</dc:title>
</cp:coreProperties>
</file>