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222222"/>
          <w:sz w:val="40"/>
          <w:sz w:val="40"/>
          <w:szCs w:val="40"/>
          <w:rtl w:val="true"/>
          <w:lang w:bidi="fa-IR"/>
        </w:rPr>
        <w:t xml:space="preserve">اول مه، جهان در تصرف </w:t>
      </w:r>
      <w:r>
        <w:rPr>
          <w:rFonts w:ascii="Arial" w:hAnsi="Arial" w:cs="Arial"/>
          <w:b/>
          <w:b/>
          <w:bCs/>
          <w:color w:val="222222"/>
          <w:sz w:val="40"/>
          <w:sz w:val="40"/>
          <w:szCs w:val="40"/>
          <w:lang w:bidi="fa-IR"/>
        </w:rPr>
        <w:t>۹۹</w:t>
      </w:r>
      <w:r>
        <w:rPr>
          <w:rFonts w:ascii="Arial" w:hAnsi="Arial" w:cs="Arial"/>
          <w:b/>
          <w:b/>
          <w:bCs/>
          <w:color w:val="222222"/>
          <w:sz w:val="40"/>
          <w:sz w:val="40"/>
          <w:szCs w:val="40"/>
          <w:rtl w:val="true"/>
          <w:lang w:bidi="fa-IR"/>
        </w:rPr>
        <w:t xml:space="preserve"> درصدی ها</w:t>
      </w:r>
      <w:r>
        <w:rPr>
          <w:rFonts w:cs="Arial" w:ascii="Arial" w:hAnsi="Arial"/>
          <w:b/>
          <w:bCs/>
          <w:color w:val="222222"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جنبش اشغال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ر آمریکا مردم سراسر جهان را فراخوانده که در روز جهانی کارگ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ول ماه مه،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۱۱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اردیبهش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ار را تعطیل کنند و به خیابان بیایند و خواست های خود را در مقابل یک درصدی ها مطرح کن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 حرکت مورد استقبال زیادی قرار گرفته و اکنون که به اول مه نزدیک میشویم این حمایت گسترده تر میشود و  جنب و جوش برای برپایی یک نمایش و اعتصاب جهانی بالا میگی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تعطیل کار و به خیابان آمدن و خواست های خود را در شکل قطعنامه های رادیکال طرح کردن برای جنبش کارگری در ایران همواره عمل اصلی اول مه بود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آخرین نمونه برجسته از این دست، اول مه سال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۰۰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۱۱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اردیبهشت سال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۱۳۸۸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ود که کارگران در پارک لاله اجتماع کردند و بلافاصله مورد هجوم گسترده اوباش جمهوری اسلامی قرار گرفتند و بسیاری هم دستگیر شد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با اینهمه اول مه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تاثیر بسزایی گذاشت و بنوعی  خبر از تظاهرات میلیونی مردم در خرداد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و شروع انقلاب علیه جمهوری اسلامی میدا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مسال با توجه به اوضاع جهانی، یعنی انقلابات گسترده در خاورمیانه و شمال آفریقا و همچنین جنبش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 در آمریکا و اروپا و موج گسترده اعتصابات و نبردهای قهرمانانه کارگران علیه سیاست های ریاضت کشی، اول مه جایگاه حتی برجسته تری دا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فراخوان جنبش اشغال وال استریت و سایر شاخه های جنبش اشغال در آمریکا دقیقا انعکاس این وضعیت متفاوت امسال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ز یونان تا اسرائیل و آمریکا و فرانسه و اسپانیا و غیره همه جا کارگران و توده های وسیع مردم یعنی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 در برابر یک درصدی ها و نظام شان صف آرایی کرده ا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ایران هم دقیقا موقعیت شبیه اوضاع جهانی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فقر و فلاکت و بیکاری و بی حقوقی و دولت پلیسی ضربدر جنایات اسلامی شده و در عین حال کارگران و مردم ایران به یمن قدرت نمایی خود در سال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و با الهام از انقلابات جهانی مصمم اند تا به میدان بیایند و آیت الله های میلیاردر را کنار بزنند و سرنوشت خود را بدست بگیر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222222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ا توجه به اینها اول مه چه در جهان و چه در ایران میتواند و باید قدرتمند تر و سیاسی تر و موثرتر از هر سال ظاهر ش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نیازی به گفتن نیست که حزب کمونیست کارگری با تمام قوا در این جهت فعالیت میکند و همراه با جنبش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 در جهان و ایران میکوشد تا اول مه را به روزی برای قدرت نمایی همه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 زیر پرچم رهایی بخش کارگران تبدیل ک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این رابطه برنامه های حزب اعلام خواهد 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ما  در همین رابطه مفید دیدم که ترجمه متن فراخوان جنبش اشغال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لس آنجلس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لانگ بی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ر آمریکا برای اول مه سال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۰۱۲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 اختیار خوانندگان انترناسیونال قرار گی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ین متن بدرجه ای مطالبات و شور و حال جنبش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 در آمریکا در مورد اول ماه مه را بیان میک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این فراخوان رو به همه اقشار جامعه صحبت شده و از آنها خواسته شده که در اول مه کار را تعطیل کنید و به خیابان بیایید و مطالبات خود را مطرح کن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ه امید اینکه این فراخوان در ایران نیز پاسخ گسترده ای بگی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لازم است یادآور شوم که متن انگلیسی این فراخوان در صفحه فیسبوکی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جنبش اشغال لانگ بی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لس آنجلس که ظاهرا پیشتاز این حرکت بوده در آدرس زیر قابل دسترسی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222222"/>
          <w:sz w:val="28"/>
          <w:szCs w:val="28"/>
          <w:rtl w:val="true"/>
          <w:lang w:bidi="fa-IR"/>
        </w:rPr>
        <w:t xml:space="preserve">   </w:t>
      </w:r>
      <w:hyperlink r:id="rId2">
        <w:r>
          <w:rPr>
            <w:rStyle w:val="InternetLink"/>
          </w:rPr>
          <w:t>https://www.facebook.com/events/337068492974144</w:t>
        </w:r>
        <w:r>
          <w:rPr>
            <w:rStyle w:val="InternetLink"/>
            <w:rtl w:val="true"/>
          </w:rPr>
          <w:t>/</w:t>
        </w:r>
      </w:hyperlink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  <w:lang w:bidi="fa-IR"/>
        </w:rPr>
        <w:t>فراخوان اول مه جهان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17145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وز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سه شنبه اول مه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۰۱۲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ساع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ز یک بامداد تا نیمه شب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کا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سراسردنی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عمل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: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شغال جهان توسط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روز اول مه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۰۱۲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، کار تعطیل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لاس درس تعطیل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فتن به خرید و مراجعه به بانک و هرگونه داد و ستد تعطیل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ساکنان کره زمین خیابان ها را به تسخیر در می آور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جنبش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شغال لس آنجلس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شغال لانگ بی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 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آمریکا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ز هم اکنون تمام مردم جهان را به تدارک برپایی یک اعتصاب جهانی فرامیخوا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هدف این است که کل تجارت جهانی متوقف شود به یک درصدی ها نشان دهیم که ما سربراه نیستیم، ساکت نخواهیم نشت و تا خواسته هایمان برآورده نشود از جایمان تکان نمی خوریم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عتصاب عمومی برای این خواستها فراخون داده شد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قوق پناهندگی،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رای عدالت اجتماعی، اقتصادی، محیط زیست و حقوق کارگران،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رای صلح همراه با عدالت،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رای حقوق مدنی و پایان دادن به دولت پلیسی،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رای مسکن، بهداشت عمومی، تحصیل عمومی و حقوق بشر،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رای حقوق زنان و برابری جنسیتی،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هر قاره، هر کشور، هر دولت و  هر شهر از حرکت باز خواهد ایستا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ارگران تحت حمله یک درصدی ها هست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جنبش اشغال در کنار کارگران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ه متشکل و چه غیر متشکل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مهاجران می ایست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تحادیه ها و حقوق اتحادیه ای چیزی است که طبقه کارگر را قوی کرد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ر امیتازی ما مردم کارگر داریم نتیجه مبارزه کارگران متشکل و مهاجران برای حقوق شان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حالا آنها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ک درصدی ها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تلاش اند که حق قرارداد جمعی ما را از بین ببرند و طمع آنها اکنون بر صندوق بازنشستگی ما دست انداخت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آیا به اندازه کافی ندارند؟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222222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  <w:lang w:bidi="fa-IR"/>
        </w:rPr>
        <w:t>کافی است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یک روز برای حقوق مهاجران، حقوق کارگران و حقوق انسانها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یرون انداختن مردم از خانه هایشان بدلیل نپرداختن وام مسکن را متوقف کن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ا خواهان شغل خوب و پرداخت خوب برای هر کس در این کره خاک هست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رای همه شهروندان کشور، چه آنها که کار می کنند و یا  آنها که کار نمی کن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قرار دادهای پیمانی از طرف به اصطلاح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خالقین مشاغل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رای بدست آوردن کار ارزان تحمل نخواهد 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مه انسانها مستحق یک دستمزد در خور زندگی هست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تحصیل، مسکن و بهداشت عمومی حقوق انسانی هستند نه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زایا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!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ا میتوانیم بشما بگوییم که اول مه روز جهانی کارگر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ا میتوانیم بشما بگوییم که در برخی کشورها این روز یک تعطیل عمومی است و دستاورهای تاریخی جنبش کارگری گرامی داشته میش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ا میتوانیم بشما بگوییم که در لس آنجلس اول مه سنتا بعنوان روز مبارزه برای حقوق مهاجرین گرامی داشته میش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ما فقط شما میتوانید به ما بگویید که شما در اول مه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۰۱۲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برای چه اعتصاب میکن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ونکه اعتصاب عمومی اول مه تماما مربوط به شم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ونکه مربوط به قرضی است که بالا می آورید، اگر جرئت تحقق رویای تحصیلات دانشگاهی را به خود راه ده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ونکه مربوط به بهداشت عمومی است که شما از عهده مخارج آن بر نمی آیید و عضو بیمار خانواده تان باید بی  مداوا و معالجه سر کند چون بیمه نی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است به اتومبیل شما که بعد از آنکه شغلت را از دست دادی از شما پس میگیر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است به خانه شما که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ش را می بندند وقتی بانک شما ورشکست شد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به خانواده شماست که برای آینده بهتر به اینجا آمد اما در چم و خم سیستم ورشکسته مهاجرت گیر افتاد و فهمید که نمی تواند شغل قانونی و تحصیلات و امنیت داشته باشد چون ثبت شده نی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به شما محصل همجنسگراست که مورد اذیت و آزار قرار میگرید و در مملکتی بزرگ میشوید که انسانیت و برابری را از شما دریغ میکنند چون شما به همجنس خود عشق جنسی دار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به این واقعیت است که کار نیست حتی اگر شما تحصیلات دانشگاهی داشته باش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به مادر تنهایی است که تقلا میکند با حداقل دستمزد، که مزد درخور زندگی نیست، بچه هایش را بزرگ ک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مربوط به زنی است که حتی فارغ التحصیل 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اروا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ست، با تمام توان در بهترین شرکت های وکالت مملکت جان میکند اما ارتقاء نمی گیرد چون یک مرد نی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به بی خانمان سیاهپوستی است که در حلبی آباد زندگی میکند و بخاطر شاشیدن در پارک به زندان انداخته میشود چون توالت عمومی در خیابان برای چنین کسانی وجود ندا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به تظاهر کننده ای است که کتک میخورد و به زندان انداخته میشود چون در اماکن عمومی پلاکاردی در دست گرفته که روی آن نوشته دیگر بس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به مزرعه داری است که بخاطر افزایش مالیات دولتی بر زمین اش مجبور است خانه و کارش را ترک ک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است به پدری که پسرش را در جنگ بی معنی برای نفت و اراضی خارجی از دست میده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ربوط به این واقعیت است که این آمریکایی نیست که به خورد ما داده بودند و با آن بزرگ شده بود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ویای آمریکایی را فراموش ک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آمریکای واقعی را بساز</w:t>
      </w:r>
      <w:r>
        <w:rPr>
          <w:rFonts w:cs="Arial" w:ascii="Arial" w:hAnsi="Arial"/>
          <w:color w:val="222222"/>
          <w:sz w:val="28"/>
          <w:szCs w:val="28"/>
          <w:lang w:bidi="fa-IR"/>
        </w:rPr>
        <w:t>!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events/337068492974144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58:00Z</dcterms:created>
  <dc:creator>Owner</dc:creator>
  <dc:description/>
  <cp:keywords/>
  <dc:language>en-US</dc:language>
  <cp:lastModifiedBy>kaze</cp:lastModifiedBy>
  <dcterms:modified xsi:type="dcterms:W3CDTF">2012-03-15T20:58:00Z</dcterms:modified>
  <cp:revision>2</cp:revision>
  <dc:subject/>
  <dc:title>روز اول مه جهان در تصرف 99 درصدی ها</dc:title>
</cp:coreProperties>
</file>