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۴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بار چهارشنبه سوري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گزارشاتي از چهارشنبه سوري در چند شهر مختلف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ظاهرات و شعار مرگ بر ديکتاتور توسط جوان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رمانش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ژیم اسلامی در طی هفته های اخیر تمام ارگان ها و رسانه هایش را در اختیار گرفت تا چهارشنبه سوری بی خطری را پشت سر بگذارد و با توجه به اطلاعیه ها و بیانیه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بدس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فت خوران حکومتی می شد این رعب و وحشت را ملاحظه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عصر حوالی ساعت </w:t>
      </w:r>
      <w:r>
        <w:rPr>
          <w:rFonts w:ascii="Times New Roman" w:hAnsi="Times New Roman" w:cs="Times New Roman"/>
          <w:sz w:val="28"/>
          <w:sz w:val="28"/>
          <w:szCs w:val="28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مام خیابان های اصلی و مکان های عمومی به دست نیروهای نظامی سرکوبگر اشغال شده بود بطوری که به هیچ عنوان اجازه ی عبور و مرور به هیچ جنبنده ای نمی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ب ورودی پارک شرقی که یکی از پارک های اصلی کرمانشاه و هر ساله محل تجمع عده ی زیادی از مردم بوده را از ساعت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سته و عملا حکومت نظامی اعلام نشده رابه عمل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 خیال باط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 حک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 مستبد و دیکتاتوری در طول تاریخ نتوانسته جلوی اراده ی مردمی را بگیر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انقلابی حوالی ساعت </w:t>
      </w: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سته دسته و گروه گروه خود را به خیابان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من</w:t>
      </w:r>
      <w:r>
        <w:rPr>
          <w:rFonts w:cs="Times New Roman" w:ascii="Times New Roman" w:hAnsi="Times New Roman"/>
          <w:sz w:val="28"/>
          <w:szCs w:val="28"/>
          <w:rtl w:val="true"/>
        </w:rPr>
        <w:t>_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دان مرکزی رسانده و کمتر از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عت جمعیتی </w:t>
      </w:r>
      <w:r>
        <w:rPr>
          <w:rFonts w:ascii="Times New Roman" w:hAnsi="Times New Roman" w:cs="Times New Roman"/>
          <w:sz w:val="28"/>
          <w:sz w:val="28"/>
          <w:szCs w:val="28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ه میدان را اشغال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ا حوالی نه و نيم شب میدان را با برپایی شعر و سرود و رقص و پایکوبی در اختیار داشتند که با حمله ی سازمان یافته ی نیروهای سرکوبگر مواجه ش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اين وج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عقب ننشسته و با شعار ه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 بر دیکتاتور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 بر خامنه ا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رقه و فشفشه پاسخ حمله سرکوبگران را دا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حوالی ساعت 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دادن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گیر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ان مردم و مرتجع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با ترین صحنه ای که با آن مواجهه شدم فریاد جوانانی بود که میگفتند عقب ننشینید این جنگ مردم و حکومت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اسفانه تعداد زیادی هم دستگیر شدند که آمار دقیقی از دستگیر شدگان ندارم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هرا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شنبه سوري در تهران گستر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قعا روز اعتراض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سترده و هزاران نف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و مرد ، دختر و پسر در خيابان بودند و با نيروي انتظامي درگير مي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از بهبودي گزارش ميدهم و درود مي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 به اين مردم و از همه تشكر ميكنم كه در برابر رژيم تا به دندان مسلح چنين گسترده به اعتراض بلند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 مردم چنين فراوان به خيابان آمدند، مساله فقط شادي كردن ن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گرنه يك بوته آتش ميزدند و از رويش ميپريدند، مردم درد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ك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سنه اند، معتاد دارند براي همين براي اعتراض به خيابان آم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بهبودي نبود، رودكي، آذربايجان، تهران پارس و خيلي محلات وضع همينطو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ي در جاهايي مثل نارمك و تهران پارس و شهرك غرب و فلكه آريا شهر جوانان بر اوضاع مسلط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 رادان معاون نیروی انتظامی رسما اعلام کرد كه  تهران خلوت بوده و خبري ن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صداي ترقه و شعله آتش همه جا برپا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جيديه مردم يك كيوسك پليس را آتش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خيابان پيروزي يك پرايد نيروي انتظامي را آتش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يلي جاها سطل آشغال ها را آتش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ي خيابان صداي موزيك را بلند كردند و دختر و پسر جشن و شادي 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راف تهران هم وضع همينطو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شهريار، ورامين، اسلام شهر دوستان من بودند و ميگفتند كه چگونه با نيروي پليس درگير ش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ه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يت در خيابان هاي شهر موج مي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آتش روشن 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زيك پخش ميكردند و دختر و پسر شادي 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يروهاي انتظامي نزديك ميشدند با پرتاب فشفشه و ترقه آنها را دور 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لات رضا شهر و هاشيمه و طرقبه خيلي شلوغ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رگيري با نيروهاي سركوبگر تعدادي از جوانان دستگير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وانان شعار مرگ بر ديكتاتور و مرگ بر خامنه ا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روي انتظامي هم ديوانه وار با باتوم حمله مي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شين ها بوق ميزدند و چراغها را روشن کرده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يروهاي انتظامي هرجا توانس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اك ماشينها را مي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 تا بعدا ﺁنهارا شناسايي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شعار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خي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ي متعد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دامه 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م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يت زيادي بيرون آم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رد ويژه با كلاه خود و هيبت زياد بيروي آمده بودند كه مردم را به وحشت بين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جوانها كار خودشان را 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فشه ها را مقابل پاي آنان پرتاب مي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عتنايي به وجودشان ن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يابانها خيلي شلوغ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نند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سنندج ماموران رژیم را در شب چهارشنبه سوری گوشمالی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 به اطلاعيه کميته کردستان حزب کمونيست کارگري بعد از ظ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ه شنبه به مناسبت شب چهارشنبه سوری مردم و بویژه جوانان سنندج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سيع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خیابان ها ریختند و علیرغم حضور سنگین نیروهای رژیم کنترل برخی محلات را بدست گرفتند، آتش روشن کردند و شادی 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موران سرکوب رژیم امروز برای جلوگیری از مراسم چهارشنبه سوری، فضای شهر را پلیسی کردند و در نقاط مختلف شهر مستقر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رغم این از ساعت پنج عصر تا ساعت هشت و نیم شب، مردم و جوانان خیابانها را در کنترل خود گرفتند و به سوی ماموران رژیم نارنجکهای دستی پرتاب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کمربندی </w:t>
      </w:r>
      <w:r>
        <w:rPr>
          <w:rFonts w:ascii="Times New Roman" w:hAnsi="Times New Roman" w:cs="Times New Roman"/>
          <w:sz w:val="28"/>
          <w:sz w:val="28"/>
          <w:szCs w:val="28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هریور تعداد جوانان و مردم بسیار زیاد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مان میزان نیز حضور گاردهای ویژه هم زیا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گام رژه موتورسواران گارد ویژه، جوانان با نارنجکهای دستی به آنها حمله کردند و درگیری شروع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با نارنجک، ترقه ، چوب و سنگ مقابل ماموران ایستادند و ماموران با باطوم به مردم حمله می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چند محله ماموران توسط جوانان محلات حسابی گوشمالی داده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و جوانان با سن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وب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جر و ترقه و نارنجك های دستی  نیروهای تا دندان مسلح رژیم را بارها به عقب رانده و بیش از بیست بار حمله وحشیانه آ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 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عدادی از ماموران را زخمی و شیشه های چند ماشین آنها را شک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های شهر سنندج برای چندین ساعت در دست مردم بود و نیروهای رژیم قادر به کنترل آنها ن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درگیری های امروز چند نفر از جوانان توسط سرکوبگران دستگیر شدند که در حال حاضر خبری از تعداد دقیق و محل نگهداری انها در د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03:00Z</dcterms:created>
  <dc:creator>kaze</dc:creator>
  <dc:description/>
  <cp:keywords/>
  <dc:language>en-US</dc:language>
  <cp:lastModifiedBy>kaze</cp:lastModifiedBy>
  <dcterms:modified xsi:type="dcterms:W3CDTF">2012-03-15T22:27:00Z</dcterms:modified>
  <cp:revision>1</cp:revision>
  <dc:subject/>
  <dc:title/>
</cp:coreProperties>
</file>