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</w:rPr>
        <w:t>۴۴۴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نصور ترکاشوند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پایانی بر یک ادعای دروغی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 وا رفتن همه ای این توهم بیش از دوسال زمان لازم ن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نه بخشی از خود حکومت و نه بخشی از اپوزیسیون بعضا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پ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یچکدام نتوانستند رنگ بی معنایی را به جنبش سرنگون طلبی مردم بز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علمدار این پرچم کلاشی خودش باید آنرا پایین می آورد، پرچم دار اصلاحات یعنی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سید محمد خات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به رغم تهدیدات قبلی اش مبنی بر  تحریم انتخابات مجلس نهم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ا سرشکست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پای صندوق رای  رفت و دوباره ب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لی  مسلمین جهان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ی دا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مزمان نیز تلویزیون رسا ، یعنی تلویزیو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بزها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ز تعطیل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  رای و نه  تعطیلی حادثه نبود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م بازی سیاست بود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یانی بودند بر یک ادعای دروغین، پایانی بودند بر توهم برخی که سبز را باور کرده بود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ار نبود خاتمی رای نده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ار هم نبود هر کس با یک ادعای رنگی به میدان آمد در میدان بم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نیای سیاست نهایتا قطبیست، با بازی نه این ونه آن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 این و هم آن ، نمیشود بازیگر جدی دنیای سیاست ب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ای خاتمی وتعطیلی تلویزیون رسا یعنی نما دهای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بش سبز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 ما از پیش کاملا قابل فهم وپیشبینی واساسا گریز ناپذیر بود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 حضور در سیاست باید افق تعریف شده معلومی داش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برنامه سیاسی داش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براي تداعي شدن با مردم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برای تک تک آمال تود ه های مردم راه و منش روشن داش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لویزیون رسا تعطیل شد چون اهداف و ایده ها وافق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ز نظر مردم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معنایی  نداش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عبارت بهت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کل آنچ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جنبش سبز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خوانده میشد جنبش سیاسی واقعی  نبود ونیست، سبزی با پرچم احیای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 اسلامی دوران اما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حالی که مردم از کل نظام ضد انسانی اسلامی گذشته بودند  مسخره تر از آن بود که بتواند در صحنه بماند، همین اندازه هم که تاب آورد زیادی ب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بش های اجتماعی واقعی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یشه د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هداف ومعنای روشن د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سب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قط تلاش بخشی از جمهوری اسلامی واپوزیسیون همراهش برای سوار 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وی جنبش سرنگونی مردم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خريدن عمر براي اين حکومت منفو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ست برعکس  جنبش سبز که صرفاٌ توهم بخشی از حاکمیت جمهوری اسلامی برای نجات از مرگ  محتوم نظام اسلامی بود، جنبش سرنگونی واقعی بود وه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خی به اسم سبز تلاش میکردند تا جنبش سرنگونی مردم را کنترل کنند اما امروز دیگر با این رای و این تعطیلی این حباب ترکید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آنچه در انقلاب </w:t>
      </w:r>
      <w:r>
        <w:rPr>
          <w:rFonts w:ascii="Times New Roman" w:hAnsi="Times New Roman" w:cs="Times New Roman"/>
          <w:sz w:val="28"/>
          <w:sz w:val="28"/>
          <w:szCs w:val="28"/>
        </w:rPr>
        <w:t>۸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 صحنه حضور واقعی داشت  جنبش سرنگون طلبی مردم بود واین جنبش هنوز هم خواب را از سر جمهوری اسلامی پراند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خشهایی از حاکمیت هم صدا با بخشی از اپوزیسیون تلاش کردند به اشکال متفاوت رنگ جنبش سرنگونی جمهوری اسلامی را سبز جلوه بده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پتک سنگین واقعیت هر توهمی را فرو ریخ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الا بی معنا و بی افق بودن سبز روشن شده است وکل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بز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حران هویت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همین دلیل باید که متلاشی میش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لویزیون رسا فقط وفقط به این دلیل تعطیل شد که بحران هویت داشت وخاتمی هم رای داد چون دقیقا ایشان یک بال این نظام را نمایندگی می کرد ومیک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خاتمی در سرنگونی این نظام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ه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ه هيچ وج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ذینفع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ش بخشی از این نظام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بحرانی که تلویزیون رسا را به تعطیلی کشیده است سیاسیست، مالی یا ناشی از  مشکلات حاشیه ای دیگر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یشه رای خاتمی و تعطیلی تلویزیون رسا در غیر واقعی بود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بش سبز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 ونه هیچ چیز دیگ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بش واقع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 که در صحنه بود وهست جنبش سرنگو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بشی که نه بخشی که کل این نظام ضد انسانی را نمی خواه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بشی که با هر تحرک تازه رادیکالتر میش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ين راديکاليسم رهبر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بتکر و پيشرو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 خودرا دا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وشن است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زادی بی قید شرط بیان صاحب دا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غو مجازا ت اعدام صاحب دا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ومت شورایی صاحب دا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غو مالکیت خصو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ر ابزار تولید صاحب دارد</w:t>
      </w:r>
      <w:r>
        <w:rPr>
          <w:rFonts w:cs="Times New Roman" w:ascii="Times New Roman" w:hAnsi="Times New Roman"/>
          <w:sz w:val="28"/>
          <w:szCs w:val="28"/>
          <w:rtl w:val="true"/>
        </w:rPr>
        <w:t>....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صاحب رادیکالترین نظرات اجتماعی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هبر گريزناپذ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حرکات اجتماعی مردم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بزها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خواهند یا نخواهند خزان ابدیشان  با یک رای و یک تعطیلی  فرارسید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ستبند جناب سازگارا سبز بماند یا نه اما بر نامه سیاسی ایشان نیز به آخر خط رسیده است، با این ن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بز دیگر کسی  آدم سیاسی جدی به حساب نمی آ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نیای سیاست شاید بدلیل بی رحمی اش لقب بی پدرو مادری گرفت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ت برای آدمهای با هویت  مجهول کاملا بی رحم  و فاقد پدرو مادر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فول سبز یک واقعیت است واقعیتی که جنبش سرنگونی را از توهمات  بیش از پیش رها می نمای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این ریسمانهای پوسیده نمیشود انقلاب را مهار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عکس فروپاشی این ادعای دروغ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بز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قط وفقط انقلاب مردم را رادیکالتر می ک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>*</w:t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4:41:00Z</dcterms:created>
  <dc:creator>rostami</dc:creator>
  <dc:description/>
  <cp:keywords/>
  <dc:language>en-US</dc:language>
  <cp:lastModifiedBy>kaze</cp:lastModifiedBy>
  <dcterms:modified xsi:type="dcterms:W3CDTF">2012-03-15T14:41:00Z</dcterms:modified>
  <cp:revision>2</cp:revision>
  <dc:subject/>
  <dc:title/>
</cp:coreProperties>
</file>