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۴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ودگی در درون مجلس اسلامی، چماق کشی در بیرو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روز چهارشنبه </w:t>
      </w:r>
      <w:r>
        <w:rPr>
          <w:sz w:val="28"/>
          <w:sz w:val="28"/>
          <w:szCs w:val="28"/>
        </w:rPr>
        <w:t>۲۴</w:t>
      </w:r>
      <w:r>
        <w:rPr>
          <w:sz w:val="28"/>
          <w:sz w:val="28"/>
          <w:szCs w:val="28"/>
          <w:rtl w:val="true"/>
        </w:rPr>
        <w:t xml:space="preserve"> اسفند احمدی نژاد به مجلس اسلامی رفت تا به سوالات </w:t>
      </w:r>
      <w:r>
        <w:rPr>
          <w:sz w:val="28"/>
          <w:sz w:val="28"/>
          <w:szCs w:val="28"/>
        </w:rPr>
        <w:t>۷۹</w:t>
      </w:r>
      <w:r>
        <w:rPr>
          <w:sz w:val="28"/>
          <w:sz w:val="28"/>
          <w:szCs w:val="28"/>
          <w:rtl w:val="true"/>
        </w:rPr>
        <w:t xml:space="preserve"> نفر از اعضای مجلس جواب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فته های اخیر طرح سوال از احمدی نژاد تقریبا فراموش شده بود و حتی منتقدین آتشین مزاج رئیس جمهور مانند علی مطهری و طراح اصلی این سوال ها، دیگر از آن حرفی نمی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ثل اینکه این خود احمدی نژاد بود که می خواست از این فرصت استفاده کند و به مقابله مجلسیان ب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صرار سوال کنندگان بر طرح سوال ها و درخواست پاسخ می توانست پای ولی فقیه و بیت او را به میان بکشد و این می توانست خشم رهبری را متوجه سوال کنندگان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حمدی نژاد بارها با اشاره به مواردی از قبی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خی خودی هاکه میلیارد ها سکه خرید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اشاره به دخال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ت رهبری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و سایر دست اندرکاران نظام، در دزدی های کلان، مطمئن بود که در عرصه هایی نظیر حضور در مجلس و پاسخگویی به سوالات، کسی برایش دردسر درست ن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ه روز قبل از آن یعنی در روز </w:t>
      </w:r>
      <w:r>
        <w:rPr>
          <w:sz w:val="28"/>
          <w:sz w:val="28"/>
          <w:szCs w:val="28"/>
        </w:rPr>
        <w:t>۲۱</w:t>
      </w:r>
      <w:r>
        <w:rPr>
          <w:sz w:val="28"/>
          <w:sz w:val="28"/>
          <w:szCs w:val="28"/>
          <w:rtl w:val="true"/>
        </w:rPr>
        <w:t xml:space="preserve"> اسفند احمد توکلی و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نفر دیگر از اعضای جناح اصولگرای مجلس که این نکته را تشخیص داده بودند، در بیانیه ای پیشنهاد کردند که بجای طرح سوال رئیس جمهور به مجلس دعوت شود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مایندگان با دولتمردان به گفتگو نشینن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لسه روز </w:t>
      </w:r>
      <w:r>
        <w:rPr>
          <w:sz w:val="28"/>
          <w:sz w:val="28"/>
          <w:szCs w:val="28"/>
        </w:rPr>
        <w:t>۲۴</w:t>
      </w:r>
      <w:r>
        <w:rPr>
          <w:sz w:val="28"/>
          <w:sz w:val="28"/>
          <w:szCs w:val="28"/>
          <w:rtl w:val="true"/>
        </w:rPr>
        <w:t xml:space="preserve"> اسفند مجلس اسلامی تبدیل به صحنه قدرت نمایی احمدی نژا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ی مطهری از موضعی ضعیف در ابتدا به تعریف و تمجید از احمدی نژاد پرداخت و سپس سوال ها را مطرح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دمه چینی های مطهری قبل از طرح سوال این اطمینان را می داد که پاسخ رئیس جمهور هر چه باشد، استیضاح و پیامد دیگری نخواه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ی نژاد با گفتن اینک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ب عید است و کمی شوخی کنی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از همان ابتدا نشان داد که قصد دست انداختن مجلس را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با لودگی و مسخره کردن اعضای مجلس به هیچ سوالی پاسخ نداد و در مقابل طراحان سوال ها را بیسواد خطاب کرد و گف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گر از خودم می پرسیدید سوالات بهتری میداد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و از فرصت استفاده کرد تا سرکوب ها را به گردن جناح مقابل بیندازد و در مقابل مخالفت با طرح حجاب و عفاف گفت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ا از آبروی مردم دفاع کردیم و گفتیم گیر سه پیچ به دختران و پسران ندهید</w:t>
      </w:r>
      <w:r>
        <w:rPr>
          <w:sz w:val="28"/>
          <w:szCs w:val="28"/>
          <w:rtl w:val="true"/>
        </w:rPr>
        <w:t xml:space="preserve">. ...  </w:t>
      </w:r>
      <w:r>
        <w:rPr>
          <w:sz w:val="28"/>
          <w:sz w:val="28"/>
          <w:szCs w:val="28"/>
          <w:rtl w:val="true"/>
        </w:rPr>
        <w:t xml:space="preserve">آقا مگر می شود هر وقت که انتخابات و </w:t>
      </w: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بهمن است، ما دوربین را ميان همه تیپها ببریم، زوم کنیم و آنها را جلو بیاوریم، اما به محض اینکه این دوران گذشت، همینها را در آنور یقه شان را بگیریم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ین سخنان احمدی نژاد را می توان اعتراف به ترس و وحشت رژیم در مواقع بحرانی نظیر برگزاری مضحکه های انتخاباتی، نیز دان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مایش قدرت رئیس جمهور را حضور نیروهای لباس شخصی و بسیجی های چماقدار او در بیرون مجلس تکمیل می کرد که با در دست داشتن عکس هایش به نفع او شعار می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ند مقابل اگر چه نتوانست در صحن مجلس در مقابل رئیس جمهور عرض اندام کند اما نیروهای لباس شخصی و بسیجی خود را با شعار 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یدر، حی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مقابله فرستاد و دو طرف با چوب و چماق به جان هم افت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ع درگیری از طرف رژیم پیش بینی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لس در محاصره نیروهای انتظامی بود و پلیس ضد شورش و لباس شخصی های موتور سوار در خیابانهای مرکزی تهران استقرار یافت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حضور این نیرو ها برای جلوگیری از دخالت مردم در این منازعه و جلوگیری از فرصت پیدا کردن مردم برای آمدن به خیابان ها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گزارش های منتشر شده درگیری چماقداران رئیس جمهور و رهبر در مقابل چشمان پلیس ضد شورش در مدت حضور رئیس دولت اسلامی در مجلس ادامه پیدا کرد و نیروهای انتظامی جرئت مداخله در این منازعه را پیدا نک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حمدی نژاد با بیان لمپنانه خود به زندانی شدن طرفداران خودش اشاره کرد و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گر واقعا قرار است یک کاری بشود دو کلمه به بقیه بگوئید، بعد بفهمید که آقای جوانفکر چه می 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ران نباشید ما کمپوت می آوریم برایتان و مخلصتان نیز هستیم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احمد توکلی و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اصولگرای دیگر مجلس پس از این جلسه بیانیه دیگری منتشر کرده و صحبت های احمدی نژاد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هن جمهوری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نامیده و آنرا موج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دورت، اختلاف و کشمکش جدی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نستند و گفت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ما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نسبت به ایجاد چالشی جدید بین مجلس و دولت هشدار داده بودیم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در حالی که بعضی از اصولگرایان مجلس عصبانی از رفتار تحقیر آمیز احمدی نژاد خواهان موضعگیری رئیس مجلس شده و بطور ضمنی موضعگیری خامنه ای را خواستار شده اند، اما همه بیفایده بودن این تلاش را می دانن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سایت ال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تعلق به احمد توکلی ادبیات احمدی نژاد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خی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ید و از اعضای مجلس خواست ک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ین روز تلخ را فراموش کنند، ادامه پرداختن به این موضوع، هیچ فایده ای جز کشمکش های بیهوده و فرسوده کردن اعصاب ها ندار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و به رئیس جمهور هشدار دا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هین به مجلس بی هزینه نخواهد بو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لسه حضور احمدی نژاد در مجلس بار دیگر شکاف و اختلاف رو به تزاید درون حکومت را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در هفته گذشته تلاش دیگری برای محکم ساختن موقعیت خود انجام داد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یئت نظارت بر اجرای قانون اساس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منصوب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هیئت در زمان ریاست جمهوری محمد خاتمی درست شد و در همان زمان شورای نگهبان که تحت کنترل خامنه ای بود، با آن مخالفت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ی نژاد در اولین روزهای دوره اول ریاست جمهوری خود، این هیئت را منحل کرد، تا بیعت خود را با رهبر تکمیل کرد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 اندازی مجدد این هیئت استفاده از یک اهرم قدرت دیگر در مقابل باند خامنه ای و افزایش ابعاد کشمکش را نشان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ی نژاد می تواند امید داشته باشد که با این کار بازماندگان نیروی در هم شکسته و به هم ریخته اصلاح طلبان را به خود جلب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زسازی هیئت نظارت بر اجرای قانون اساسی بلافاصله  با مخالفت صادق لاریجانی رئیس قوه قضائیه رژیم روبرو شد و او آن را غیر قانونی دانست و اعلام کر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وه قضائیه اجازه ورود بازرسان و اعضای این هیئت به دستگاه قضایی را نخواهد دا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شورای نگهبان هم مخالفت خود را با این هیئت اعلام کر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>خامنه ای هم با ابقای هاشمی رفسنجانی در ریاست مجمع تشخیص مصلحت به او حق السکوت داد تا مانع مخالفت های احتمالی او و طرفدارانش شود و مانع پیوستن آنها به جناح مقابل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مجمع برای حل اختلاف بین مجلس و شورای نگهبان درست شده و با توجه به اینکه این هر دو ارگان تحت کنترل خامنه ای است، عملا نقش مهمی نمی تواند داشته باشد و فعلا خطری از جانب آن متوجه ولی فقیه نی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>جلسه پاسخ به سوالات احمدی نژاد در مجلس اسلامی و سایر وقایع چند روزه اخیر از طرفی عمق اختلافات درون رژیم و از طرف دیگر وحشت رژیم از خیزش مردم را نشان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اش های سران نظام برای عادی نشان دادن وضعیت بیفا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تک کاری چماق دارهای دو بال نظام در مقابل مجلس شکننده بودن وضعیت و احتمال جدی بروز دعوا های شدیدتر را نشان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دو جناح رژیم می دانند که حذف جناح مقابل رژیم را بیشتر ضربه پذیر خواهد کرد؛ اما در عین حال قادر به سازش هم نی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ان عمیق اقتصادی و نارضایتی و خشم مردم امکان سازش در درون حکومت را از بین ب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قعیت رژیم روز بروز ضعیف تر و شکننده تر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را بخوبی از سخنان رئیس جمهور آن در مقابل مجلسیان در روز </w:t>
      </w:r>
      <w:r>
        <w:rPr>
          <w:sz w:val="28"/>
          <w:sz w:val="28"/>
          <w:szCs w:val="28"/>
        </w:rPr>
        <w:t>۲۴</w:t>
      </w:r>
      <w:r>
        <w:rPr>
          <w:sz w:val="28"/>
          <w:sz w:val="28"/>
          <w:szCs w:val="28"/>
          <w:rtl w:val="true"/>
        </w:rPr>
        <w:t xml:space="preserve"> اسفند ميتوان در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خنان احمدی نژاد گرچه حریفان مجلس نشینش را منکوب کرد اما این سخنان شکنندگی و چنته خالی حکومت اسلامی را هم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ی نژاد با لمپنیسم و حماقت خود نه تنها طرف مقابل را دست انداخت و به مسخره گرفت بلکه مسخره بودن و پوچي تمام نظامی را که او رئیس حکومت آن است،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اعلام کرد که این رژیم در مقابل مردم حرفی برای گفتن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ی دیگر لودگی احمدی نژاد در مجلس اسلامی، گله های حزب اله و اوباش چماقدار در خیابانها هستند تا هر گونه اعتراض مردم و هر خواست انسانی آنها را سرکوب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چنین حکومتی در مقابل صفوف گسترده و مصمم مردمی که ميخواهند خودرا از شر کل اين دستگاه منحوس حکومتي خلاص کن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 جامعه اي مدرن و ﺁزاد و انساني را برپا دار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انسی نمی تواند داشته باش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62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0:13:00Z</dcterms:created>
  <dc:creator>a</dc:creator>
  <dc:description/>
  <cp:keywords/>
  <dc:language>en-US</dc:language>
  <cp:lastModifiedBy>kaze</cp:lastModifiedBy>
  <dcterms:modified xsi:type="dcterms:W3CDTF">2012-03-15T20:13:00Z</dcterms:modified>
  <cp:revision>2</cp:revision>
  <dc:subject/>
  <dc:title>کتک درمانی</dc:title>
</cp:coreProperties>
</file>