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انترناسيونال </w:t>
      </w:r>
      <w:r>
        <w:rPr>
          <w:rFonts w:ascii="Times New Roman" w:hAnsi="Times New Roman" w:cs="Times New Roman"/>
          <w:sz w:val="28"/>
          <w:sz w:val="28"/>
          <w:szCs w:val="28"/>
          <w:lang w:val="sv-SE" w:bidi="fa-IR"/>
        </w:rPr>
        <w:t>۴۴۴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چارشنبه سوري با شعار مرگ بر ديکتاتو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گفتگو با کيان ﺁذر دبير سازمان جوانان کمونيس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يان ﺁذر 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شنبه سوري امسال در شهرهاي مختلفي درگيري و تظاهرات بود و شعارهاي زيادي عليه حکومت داده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ممکن است اول يک مقداري درمورد ﺁنچه در 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شنبه سوري گذشت توضيح دهيد و اينکه ارزيابي شما در اين مورد چي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یان آذ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صحبتم را میخواهم به این صورت آغاز کنم که مردم ایران سال </w:t>
      </w:r>
      <w:r>
        <w:rPr>
          <w:rFonts w:ascii="Times New Roman" w:hAnsi="Times New Roman" w:cs="Times New Roman"/>
          <w:sz w:val="28"/>
          <w:sz w:val="28"/>
          <w:szCs w:val="28"/>
        </w:rPr>
        <w:t>۹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با پیام مجددی که برای جمهوری ارسال کردند به پایان میرسانند و به نوعی مهر خودشان را به پایان سال </w:t>
      </w:r>
      <w:r>
        <w:rPr>
          <w:rFonts w:ascii="Times New Roman" w:hAnsi="Times New Roman" w:cs="Times New Roman"/>
          <w:sz w:val="28"/>
          <w:sz w:val="28"/>
          <w:szCs w:val="28"/>
        </w:rPr>
        <w:t>۹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ز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آن پیام بسیار روش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زائده و انگل مرگباریست برای جامعه ایران که هیچ سنخیتی از نظر اجتماعی، فرهنگی، سیاسی و اقتصادی با مردم ایران ندارد و مردم بار دیگر به این حکومت اعلام کردند که کارنیمه تمامشان را تمام خواهند کرد و حکومت اسلامی را سرنگون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نشان دادند که نه تنها از خواسته هایشان کوتاه نیامده اند بلکه مصمم تر از قبل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چهارشنبه سوری امسال تقابل مردمی بود که میخواهند در شادی و رفاه و مثل انسان قرن </w:t>
      </w:r>
      <w:r>
        <w:rPr>
          <w:rFonts w:ascii="Times New Roman" w:hAnsi="Times New Roman" w:cs="Times New Roman"/>
          <w:sz w:val="28"/>
          <w:sz w:val="28"/>
          <w:szCs w:val="28"/>
        </w:rPr>
        <w:t>۲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زندگی کنند و با قوانین و ذات حکومت اسلامی که حجاب و استثمار است و نابرابری و توهین به زن و کودک و جوان و در یک کلمه انسان است، تضادی بنیادی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سالهای ابتدایی روی کار آمدن جمهوری اسلامی چهارشنبه سوری تبدیل به مناسبتی شد که مردم برعلیه حکومت غم و عزا بیایند وشاد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خیابانها بیایند و صف جداسازی جنسیتی رابشکنند و حجابهای اجباریشان را پرت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بعد از انقلاب سال </w:t>
      </w:r>
      <w:r>
        <w:rPr>
          <w:rFonts w:ascii="Times New Roman" w:hAnsi="Times New Roman" w:cs="Times New Roman"/>
          <w:sz w:val="28"/>
          <w:sz w:val="28"/>
          <w:szCs w:val="28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ا شاهد سیاسی تر شدن این مناسبت شده ایم و همانطور که در </w:t>
      </w:r>
      <w:r>
        <w:rPr>
          <w:rFonts w:ascii="Times New Roman" w:hAnsi="Times New Roman" w:cs="Times New Roman"/>
          <w:sz w:val="28"/>
          <w:sz w:val="28"/>
          <w:szCs w:val="28"/>
        </w:rPr>
        <w:t>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گذشته شاهد بودیم که شعارها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گ بر خامنه ا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گ بردیکتاتو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شهرهای ایران فریاد زده ميشو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مسال هم به همین صورت بود و این </w:t>
      </w:r>
      <w:r>
        <w:rPr>
          <w:rFonts w:ascii="Times New Roman" w:hAnsi="Times New Roman" w:cs="Times New Roman"/>
          <w:sz w:val="28"/>
          <w:sz w:val="28"/>
          <w:szCs w:val="28"/>
        </w:rPr>
        <w:t>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عار در صدر اخبار مربوط به این مناسب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لاوه درگیریهای وسیع بین مردم و نیروهای سرکو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مناسبت جوانان اعم از زنان و مردان جوان در صف مقدم بودند و سران حکومت را، از مجتهدین کپکزده اش که در مقابله با مردم فتوا میدهن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ا خود خامنه ای که سرکرده این اوباش است تا نیروی سرکوبش را به مصاف طلبیدند و یک نه محکم به جمهوری اسلامی گفتند و پرونده سال </w:t>
      </w:r>
      <w:r>
        <w:rPr>
          <w:rFonts w:ascii="Times New Roman" w:hAnsi="Times New Roman" w:cs="Times New Roman"/>
          <w:sz w:val="28"/>
          <w:sz w:val="28"/>
          <w:szCs w:val="28"/>
        </w:rPr>
        <w:t>۹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برای این حکومت ب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 خلاصی فرهنگی و خلاصی از نظام استثمار و استبداد گوشه ای از قدرت و زنده بودنش را نشان داد، با کنترل محلات و شهرها و هیچکاره بودن جمهوری اسلامی، قدرت خودش را به رخ کش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 که اشاره کرديد جوانان نيروي اصلي اين حرکت بودند که در واقع يک حرکت در ادامه کل جنبش و حرکتهاي سرنگوني طلبي مردم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کر ميکنيد چگونه اين فضا ميتواند ادامه پيدا کند و گسترش ياب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یان آذ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ظر من جنبش سرنگونی نسبت به قبل رادیکالتر، عمیق تر و وسیعترشده و این جنبش بدنبال کانالها و مکانیزهایی برای حمله مجدد به جمهوری اسلام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تصویری که ما در چهارشنبه سوری دیدیم روزنه ای بود که به ما فضای درونی جامعه ایران را نشان می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باید اتفاقات این مناسبت را کنار اعتراض و اعتصابات کارگران و معلمان قرار دهیم، کنار اعتراضات دانشجویان قرارده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سعی کرده با افزایش فشارهای سیاسی و اجتماعی نفس فعالین سیاسی و مردم معترض را ب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آنطرف وضعیت وحشتناک اقتصادی که مردم هیچگونه امنیتی ندارند و شیرازه زندگی مردم در حال از هم پاشیده شدن است و مردم با چنگ و دندان از زندگیشان دفاع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باید همه این شرایط را کنار هم بگذاریم تا بتوانیم جواب واقعی به سوالتان بده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ال </w:t>
      </w:r>
      <w:r>
        <w:rPr>
          <w:rFonts w:ascii="Times New Roman" w:hAnsi="Times New Roman" w:cs="Times New Roman"/>
          <w:sz w:val="28"/>
          <w:sz w:val="28"/>
          <w:szCs w:val="28"/>
        </w:rPr>
        <w:t>۹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طور منطقی از طرف جمهوری اسلامی ادامه سال نود وسالهای قبلی خواهد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ز طرف مردم زحمتکش، از طرف جوانان و دانشجویان به شکل دیگری خواهد بود و آنهم پایان دادن به این کابوس سی سال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در بطن جامعه دارند خودشان را سازمان می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 خودشان را متشکل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ظر من باید حول مناسبتهای شناخته شده و نیز روزهایی که هم بر ما مشخص نیست از هر فرصتی برای اعتراض استفاده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ید دانشگاه ها، کارخانجات، مدارس، وکلا خیابانها و سطح شهرها ر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غا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 باید با حضور توده ای بخشهای مختلف مردم، فضای جامعه را به فاز اعتراضات روزانه برد و این مسئله احتیاج به کلید خوردن دارد که از یک بخش جامعه و حول یک مسئله احتمالا شروع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ورهایی که بنظرم میتواند در براه افتادن اعتراضات روزانه  تعیین کننده باشد اوضاع اقتصادی فجیعی ست که روز به روز بدتر هم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ور بعدی میتواند زندانیان سیاسی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ور بعدی که میتوانم به آن اشاره کنم دانشگاه ها و محلات است که جوانان میتوانند نقش موثری در رویارویی با نیروی سرکوب حکومت داشته با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ید دانشگاه ها و محلات را ب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غا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 در آور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رحال میخواهم به این اشاره کنم باید از این کانالها و محورها که به بخشی از آن اشاره کردم مجددا وارد اعتراضات توده ای روزانه و فاز انقلابی علیه حکومت شویم که نتیجه آن به گور سپردن این حکومت قرون وسطایی 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رناسيونا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تشکر از شما</w:t>
      </w:r>
      <w:r>
        <w:rPr>
          <w:rFonts w:cs="Times New Roman" w:ascii="Times New Roman" w:hAnsi="Times New Roman"/>
          <w:sz w:val="28"/>
          <w:szCs w:val="28"/>
          <w:rtl w:val="true"/>
        </w:rPr>
        <w:t>*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1:28:00Z</dcterms:created>
  <dc:creator>rita</dc:creator>
  <dc:description/>
  <cp:keywords/>
  <dc:language>en-US</dc:language>
  <cp:lastModifiedBy>kaze</cp:lastModifiedBy>
  <dcterms:modified xsi:type="dcterms:W3CDTF">2012-03-15T21:28:00Z</dcterms:modified>
  <cp:revision>2</cp:revision>
  <dc:subject/>
  <dc:title/>
</cp:coreProperties>
</file>