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جانی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 مردم افغانستان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61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حرگاه روز یکشنبه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اسفند جنایت دیگری در یک روستا در افغانستان اتفاق افتاد و بار دیگر به مردم جهان یادآوری کرد که چه فاجعه مهیبی سالها است که بر سر مردم افغانستان فرود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گروهبان امریکایی به سه خانه در یک روستای ولایت قندهار حمله برده و ساکنین آنجا را هدف سلاح های سنگین خود قرار داد و اجساد آنها را به آتش ک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رخی گزارش های منتشر شده تعداد قربانیان این جنایت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نفر و در برخی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نفر اعلام شده که چندين نفر آنها کودکان خردسال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چندین نفر نیز در این تهاجم زخمی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6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6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مات آمریکایی در اولین واکنش بیماری روانی سرباز خود را عامل این جنایت معرف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از رسانه های افغان این حمله را یک واکنش انتقامی دانس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سه روز قبل از این واقعه یک تانک نیروهای آمریکا در نزدیکی این روستا بوسیله مین های جاده ای منفج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سانه ها این حرکت را برنامه ریزی شده دانسته و گفته اند یک گروه از سربازان ارتش آمریکا این فاجعه را بوجود آ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وال مطرح است که در حالی که هر گونه ورود و خروج سربازان آمریکایی از پایگاه های نظامی شدیدا کنترل می شود و آنها حق ندارند جز به صورت گروهی از پایگاه خارج شده و در خارج از آن حضور داشته باشند، انجام چنین جنایتی توسط يک فرد چگونه امکان پذی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بیر کل سازمان ملل متحد نیز در واکنش به این کشتار از عاملان آن نام برده و خواستار مجازات آنها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61" w:right="0" w:firstLine="6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خارج از تفسیر ها و گمانه زنی ها درباره این کشتار و در پشت مقولاتی چون جنون و انتقام، واقعیت دیگری وجود دارد که زندگی میلیون ها نفر از مردم افغان را به تباهی ک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فغانستان سالهای طولانی مورد حملات ارتجاعی ترین و وحشی ترین ارتش ها و باند های مسلح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گروه های مختلف تروریست اسلامی، از یازده سال قبل ارتش آمریکا و متحدانش نیز به این جمع اضاف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سانسور شدید و وجود فضای سرکوب و خفقان تاکنون صدها گزارش از کشتار مردم غیر نظامی توسط این نیروها انتشار علنی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ارد متعدد حمله هوایی به محل های مسکونی و تیراندازی به سوی غیرنظامیان، توهین و تحقیر و زندانی و شکنجه کردن مردم بدون دلی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تروریسم اسلامی توانسته است شبکه خود را در داخل افغانستان گسترش داده و آن را تقوی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 حملات این گروه ها متوجه مردم غیرنظامی و بویژه زنان و کودک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ارس  توسط  نیروهای اسلامی به آتش کشیده می شود و دانش آموزان بویژه دختران قتل عام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بیشترین قربانیان توحش گروه های تروریست اسلامی هستند و اسید پاشی به صورت زنان پدیده ای عا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سیاری از مردم بدلایلی از قبیل همکاری نکردن با طالبان،  نپرداختن باج یا شنیده شدن صدای موسیقی از روستای محل اقامتشان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قتل عا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مجموعه باید دولت گمارده شده از طرف آمریکا را اضافه کرد که ائتلافی از باند های مافیائ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شوه گیری و فساد بی نهایت مالی، قاچاق مواد مخدر، غارت دسترنج میلیون ها زحمتکش افغان و چپاول ثروت های طبیعی، نقطه مشترک همه  باند های سهیم در حکومت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61" w:right="0" w:firstLine="6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نچه که در افغانستان حکومت می کند، تروریس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چه ها و خیابانها، دشت ها و مزارع و کوهها و دره های افغانستان صحنه جنگ تروریست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 قربانیان این جنگ را غیرنظامیان، کودکان و زنان تشکیل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ی در این جنگ خود را برنده می داند که قساوت بیشتری داشته باشد و بتواند بیشتر ایجاد رعب و وحش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دلیل است که مردم در امن ترین مکانی که می توان تصور کرد یعنی در خانه های خود و در هنگام خواب هم نباید احساس امنی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 سرباز یا سربازان آمریکایی به منازل مسکونی و کشتار مردم را باید در متن چنین جنگی بررس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سوال را باید مطرح کرد که چرا ناراحتی روانی سرباز آمریکایی خود را در حمله به مردم افغان که در بستر خواب بودند، بروز می دهد؟ </w:t>
      </w:r>
    </w:p>
    <w:p>
      <w:pPr>
        <w:pStyle w:val="Normal"/>
        <w:bidi w:val="1"/>
        <w:ind w:left="-61" w:right="0" w:firstLine="61"/>
        <w:jc w:val="both"/>
        <w:rPr/>
      </w:pPr>
      <w:r>
        <w:rPr>
          <w:sz w:val="28"/>
          <w:sz w:val="28"/>
          <w:szCs w:val="28"/>
          <w:rtl w:val="true"/>
        </w:rPr>
        <w:t>قضاوت در مورد وضعیت روانی افسری که با فشار یک دگمه راکت حامل صدها کیلو مواد منفجره را به سوی مردمی که دهها کیلومتر دورتر زندگی می کنند و یا خلبانی که در یک یورش دهها خانه را بر سر ساکنین آن ویران می کند، کار دشوا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 که نمی توان خیل عظیم شیوخ اسلام را که به بدن کودکان بمب می بندند و آنها را وسط بازارها منفجر می کنند، یا آب آشامیدنی یک مدرسه را مسموم می کنند، روانپریش دانست و درمانی برایشان پید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وارد مختلف ترور، جنایت و شکنجه که بصورت وقایع روزمره زندگی مردم افغان درآمده و از جمله کشتار مردم یک روستا در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اسفند، را نمی توان فقط عملکرد مجانین و دیوانگان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ا را می توان نتيجه و نمایش توحشی دانست که بر ﺁن جامعه حاکم کر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61" w:right="0" w:firstLine="6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61" w:right="0" w:firstLine="6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سحرگاه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اسفند تاکنون چندین انفجار و تیراندازی در نقاط مختلف افغانستان روی داده و چندین نفر دیگر کشته و یا مجروح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ر حالی است که بند و بست بین اصلی ترین نیروی تروریسم اسلامی در این کشور یعنی طالبان از طرفی و دولت افغانستان و متحدین غربی اش به مراحل آخر خود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آمریکا وعده آزادی پنج نفر از رهبران طالبان و فرستادن آنها به قطر را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البان قرار است که دفتر خود را در کشور قطر بازگشایی کنند و در حکومت آینده افغانستان شریک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فین جنگ تروریستی به صلح و آشتی نزدیک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ذاکرات بیش از یک سال است که به طور خیلی جدی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مولا  با آغاز مذاکرات صلح بین طرفین درگیر، دامنه و شدت جنگ محدود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افغانستان چنی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تروریست ها در مقابل مردم افغا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ی که خواهان برابری، آزادی و کوتاه شدن دست های خون آلود مذهب از زندگی خو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وریست ها در حال آشتی هستند، ترکیب و چهره باند های مافیائی سهیم در حکومت ممکن است تغیی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ایط برای بازدهی بیشتر نیروی کار ارزان در افغانستان باید مساعد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فر هیاتی از نخست وزیران و وزرای اتحادیه اروپا به افغانستان در روز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اسفند برای کمک به این پروس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خاوت دولت های آمریکا و اعضای اتحادیه اروپا در ارائه کمک های چند صد میلیون دلاری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د های امنی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فغانستان را باید درک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ر بحران عمیق اقتصادی سرمایه داری باید بر دوش کارگر افغان هم گذاش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رای اینکار باید او را سرکوب و منکو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قوانین و توحش اسلامی را بیشتر به خدمت گرفت و بیشتر بجان مردم افغان انداخت و باید ترس و وحشت عظیمتری ایجا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دام سرباز آمریکایی را باید در متن سیاست ایجاد ارعاب و وحشت و انجام قساوت بیشتر باید قضاوت کرد و جنون او را تجلی جنون و سردرگمی سرمایه داری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افغانستان در مقا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 مجان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رار گرفته ان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ون سرمایه د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ون اسلام سیا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پایه های قدرتش در سال های اخیر متزلزل شده و مطیع اربابان سابق خود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مبارزه ای سخت و طولانی در پیش رو دارند، اما تنها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 که در یک سال اخیر مبانی وجودی سرمایه داری را زیر سوال برده است، از آنها حمایت می کند و در کنار آنها است و بدون شک نزدیک ترین متحد آنها کارگران و مردم ایران هستند که در جبهه دیگری از این نبرد بر علیه قدرتمند ترین نماینده اسلام سیاسی مبارزه می کنند و پیروزی آنها می تواند تاثیر مهمی در سرنوشت مردم افغانستان داشته باش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61" w:right="0" w:firstLine="6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02:00Z</dcterms:created>
  <dc:creator>a</dc:creator>
  <dc:description/>
  <cp:keywords/>
  <dc:language>en-US</dc:language>
  <cp:lastModifiedBy>kaze</cp:lastModifiedBy>
  <dcterms:modified xsi:type="dcterms:W3CDTF">2012-03-15T15:02:00Z</dcterms:modified>
  <cp:revision>2</cp:revision>
  <dc:subject/>
  <dc:title>کتک درمانی</dc:title>
</cp:coreProperties>
</file>