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۴۴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يد تقواي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زب و قدرت سیاسی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 متن انقلابات منطقه و جنبش اشغا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fa-IR"/>
        </w:rPr>
      </w:pPr>
      <w:r>
        <w:rPr>
          <w:i/>
          <w:i/>
          <w:iCs/>
          <w:rtl w:val="true"/>
          <w:lang w:bidi="fa-IR"/>
        </w:rPr>
        <w:t>این نوشته بر مبنای بحثی در جلسه با کادرهای حزب  در مورد نتایج عملی کنگره هشتم تنظیم شده است</w:t>
      </w:r>
      <w:r>
        <w:rPr>
          <w:i/>
          <w:i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گر بخواهم خیلی خلاصه  بگویم که کنگره هشتم چه در دستور کار ما میگذارد باید بر  مساله دولت  و نظر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 و قدرت 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کید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 است بگوئید این برای حزب ما بحث تازه ا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ه از لحاظ نظری و موضعگیری سیاسی و از لحاظ چشم انداز و حرکت عمومی حزب این حرف جدید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نکته مهم اینست که بر متن شرایط امروز دنیا باید دوباره به سراغ بحث حزب و قدرت سیاسی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در شرایط امروز ایران و جهان بحث حزب و قدرت سیاسی در یک سطح و ابعاد تازه ای مطرح میشود و روی میز می آید و در صدر اولویتهای ما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وباره به سراغ این نظریه رفت و معانی مشخص امروز آنرا دریافت و استنتاج کرد و به  آن عم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من حول این مسال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طریه حزب و قدرت سیاسی را در دوسطح باید مود بررسی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ی در سطح مشخص سیاس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بیشتر ما با این جنبه آشنا هستیم و در این جنبه پراتیک کردیم و تجربه داریم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 معنی 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سرنگونی جمهوری اسلامی تحت رهبری و هژمونی حزب  و دست بالا پیدا کردن آلترناتیو سوسیالیستی که ما مطرح میکنیم در مبارزه برای قدرت سیاسی و نهایتا تصرف قدرت بوسیله حز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عنی عمومی نظریه حزب و قدرت سیاسی در شرایط مشخص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یکی از ابعادی که این امر پیدا میکند اینست که باید بجنگ آلترناتیوسازیهائی رفت که از جانب دولتهای غربی و بورژوازی اپوزیسیون مطرح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جنبه مهم کار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در یک سطحی تکاپوهائی شروع شده است حول این امر که جمهوری اسلامی را با چه باید جایگزین کرد و چطور باید جایگزی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ید این مساله داغی است و حزب ما باید مستقیما در این عرصه وارد بشود و جواب اینها را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 در این عرصه گرچه از قبل هم امر ما بوده است اما امروز اولویت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مبارزه حزب نه تنها علیه جمهوری اسلامی بلکه همچنین علیه کل آلترناتیوهای بورژوائی در برابر جمهوری اسلامی اهمیت زیادی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یک جنبه مهم بحث حزب و قدرت سیاسی، امروز و بدنبال انقلابات در منطقه و در چشم انداز قرار گرفتن انقلاب در ایران و بعد از این تحریمهای اقتتصادی و خط و نشان کشیدنهای جنگی و تکاپوئی که در میان نیروهای بورژوائی اپوزیسیون براه افتاده، اینست که باید در این میدان فعالانه حضور پیدا کنیم و پرچم آلترناتیو ، الترناتیو طبقه کارگر را بلند کن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یک جنبه آشناتر و سیاسی تر و تاکتیکی تر نظریه حزب و قدرت سیاسی هست که در این دوره باید مورد تاکید قرار داد و در اولویت گذاشت و نیروها را حولش بسیج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هتگیری مجموعه ای از فعالیتهای تبلیغی و ترویجی و کمپینها و سازماندهی در ایران و در خارج کشور را در دستور ما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حساسیت حزب نسبت به تلاشهای دولتها و نیروهای بورژوائی بالا برود و به سرعت عکس العمل نشان بدهد و مهمتر از همه ابتکار عمل را بدست بگیرد و در مقابل سمینارها و کنفرانسها و گفتمانهای نیروهاي راست آلترناتیو خودش را مطرح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بحث آلترناتیو و چه باید کرد موضوع داغی در میان اپوزیسیون سرنگونی طلب است و ما باید یک پای اصلی آن باشیم و مهر خودمان را بر این روند بزن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ه دیگر مساله و جنبه جدید تر مساله که کاملا هم به جنبه اول مربوط است رویکرد به بحث حزب و قدرت سیاسی در یک سطح ماکرو و استراتژی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سطح نقد دولت و ماشین دولتی علی العموم  و نفی کل دولت مافوق مردم در محور کار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بعد  جهانی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و در ایران هم مشخصا این خودش را به شکل بن بست و استیصال کل بورژوازی ایر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نه فقط رژیم اسلامی اش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گفت بورژوازی در ایران و در همه جا از لحاظ سیستم سیاسی و اقتصادی بی افق شده است و ماشین دولتی و در یک جمله میتوان گفت مطلوبیت و حفظ و کارکرد دولت مافوق مردم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وجه مشترک تمام دولتهای طبقاتی در طی تاریخ بوده ا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روز در نزد بخش وسیعی ازمردم عاصی از وضع موجود بزیر سئوال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اساسا به یمن جنبش اشغال حاصل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شاید بهترست بگویم جنبش اشغال خود انعکاسی هست از اعتراض عمومی مردم دنی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جمله مردم ایر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 قدرتی که از بالای سر آنها و علیه آنها اعما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عترضند به اینکه چرا تامین اقتصادی ندارند، چرا بی حقوق اند، چرا هیچ جا بحساب نمی آیند، چرا به بازی گرفته نمیشوند، چرا نهادهای قدرت از بالای سرشان میبرند و میدوزند و مردم، اکثریت عظیم مردم، هیچکار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دولت مافوق  بطور عینی مطرح میشود بخاطر اینکه مردم دارند می بینند که حتی در کشورهای  باصطلاح مهد دموکراسی و در کابینه ها و پارلمانهائی که حتی تقلبی در انتخاباتش صورت نگرفته مثل انگلیس و آمریکا و یونان و اسرائیل و اسپانیا وغیره  نیز مردم هیچ اند و بحساب نمی 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ی بینند انتخابات بعد از انتخابات و پارلمان بعد از پارلمان و  کابینه بعد از کابینه مصا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امور عوض میشوند اما همه شان یک ساز میزن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یاضت کشی اقتصاد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 حالی که دنیا این را نمیفه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ریاضت کشی اقتصادی؟ چرا باید میلیارد میلیارد به جیب بانکها سرازیر بشود و در عوض نود و نه درصد مردم دنیا باید فداکاری کنند و کمتر بخواهند و کاهش دستمزدها و بیکاری را بپذیرند و گرانی و فقر و بی تامینی اقتصادی را تحمل کنند؟ این منطق کسی را قانع نمیکند  و این اساس و پایه اعتراضی است که امروز در غرب و شرق سر بلند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این برای ما کمونیستها یعنی مساله  قدرت سیاسی به معنی نفی دولت مافوق مردم، به معنی نفی سلطه یک درصدیها، و اثباتا به معنی دخالت دادن اکثریت عظیم مردم در ساختار حکومت،  در اداره جامعه و در سازماندهی اقتصاد و اخذ و اجرای سیاستهای مختلف در همه عرصه ها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نظر من دنیا بجائی رسیده است که ما کمونیستها باید در مورد دولت حرف آخرمان را اول بز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مونیستها خواهان نفی دولت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مونیستها خواهان سازمان دادن خود جامعه برای اداره امور خودش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مروز ممکن است، مطلوب است لازم است، ضرو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اقتصادی از یک طرف و تکنولوژی ارتباطاتی و انقلاب الکترونیک از طرف دیگر نشان میدهد چرا این امر حاکمیت مستقیم توده مردم ضروری است و چرا این امر ممک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ا کمونیستها در راس این حرکت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اگر تحت اللفظی به اسم کمونیسم رجوع کنید  به کمون می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قبل از هرچیز کمون یعنی نفی سلطه یک طبقه بر کل 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 یعنی حاکمیت کمونی، جامعه کمونی، یعنی خود مردم، خود نود ونه درصد باید سازمان پیدا کند و جامعه را اداره کند و اقتصاد را سازمان بدهد و در همه عرصه ها تصمیم گیری 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یاست بیمه ها تا مهدکودکها تا سیاستهای آموزشی تا فرهنگ و هنر و تا ارتباطات و رابطه با دولتهای دیگر و سیاست خارجی و جنگ و صلح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تمام اینها باید توده مردم دخالت کند و اگر اینطور باشد دیگر معلوم نیست چرا باید ریاضت کشی اقتصادی کرد؟  به نظر من نفس ریاضت کشی اقتصادی از نظر سیاسی ضرورت حاکمیت توده مردم بر جامعه و بر سرنوشت خودشان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رف اول انقلابات در منطقه بود، این حرف جنبش اشغال بود و این حرف همیشگی ما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 بر متن این شرایط ما کمونیستها باید با پرچم نفی دولت مافوق مردم و حاکمیت کمونی بمیدان بیائ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طح ماکرو و استراتژیک برخورد به دولت کاملا با آن جنبه 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کتیکی که در ابتدا گفتم در هم تنی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مشخصا برای نفی جمهوری اسلامی، انداختن جمهوری اسلامی و مقابله با آلترناتیو سازیها از بالا باید به مقابله با کل نیروهای بورژوائی در اپوزیسیون و در دولتها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 من صرفا از سر مخالفت این نیروها با انقلاب و از سر  نقد رژیم چنج و رفراندوم و استحاله و جنگ و کودتا و غیر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بخصوص باید از سر نقد دولت مافوق مردم بجنگ اینها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سئوال سئوال اساسی را در برابر نیروهای راست قرار داد که هر نوع دولتی که از بالا میخواهید سر هم کنید با همه انتخابات و قانون اساسی و پارلمان و  دموکراسی و حقوق بشر و غیره اش بالاخره با اقتصاد چه میکنید؟ نظرتان در مورد ریاضت کشی اقتصادی و وضعیت یونان و جنبش اشغال وال استریت وغیره چیست؟ شما میخواهید اقتصاد ایران را وارد بازار جهانی بکنید، خوب فوقش میشود وضعیت یونان امروز که در مرز ورشکستگی است و یا حتی اروپای واحد امروز که دارد از هم میپ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سرمایه داری جهانی راه نجات خودش را در تحمیل هر چه بیشتر فقر و بیحقوقی و بی تامینی اقتصادی می 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یا اینست آینده ای که برای ایران در نظر دار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اه احتراز از این آینده و راه تسلیم نشدن به آینده ریاضت کشی اقتصادی و اینکه ایران فردا باز با شورش گرسنگان روبرو نباشد اینست که کل سیستم سرمایه داری را کنار بگذ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ش اینست که  دولت مافوق مردم را از سر راه بر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 باید در دست توده مردم باشد و قدرت که در دست مردم باشد آنوقت از نظر اقتصادی و از نظر اجتماعی و از نظر سیاسی برنامه یک دنیای بهتر را میتوان بند به بند پیاده و متحقق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وقت نه تنها مساله بمب اتمی و خطر مسلح شدن جمهوری اسلامی به سلاح هسته ای  بلکه کلا خطر جنگ را از منطقه حذف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حاکمیت مستقیم مردم  خطر جنگ در کل جهان از بین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شکرکشیها تمام میشود، ارتشها بی معنی میشود، چون مردم دنیا با هم جنگی 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بحثها و آرمانهای ظاهرا ایدئولوژیک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روز به یک امر سیاسی و مشخص تبدیل شده و روی میز قرار گ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حزب و دولت و حزب و قدرت سیاسی در این سطح ماکسیمالیستی نیز نقد دولت را در دستور کار ما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گفتم نقد آرمانی و نقد سیاسی دولت امروز کاملا به هم واب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ع مشخص سیاسی ما برای بزیر کشیدن جمهوری اسلامی و یا نقد ما بر دولت نوع طنطاوی و دیگر دولتهايی که غرب میخواهد آنها را  بعنوان ثمره پیروزی و ارگان برآمده از انقلابات جا بزند و در برابر دولتی که میخواهند فردا در ایران بمردم تحمیل کنند و یا بمردم سوریه تحمیل کنند همه در چارچوب  موضع ماکسمیالیستی ما در نقد و نفی دولت میتواند بطور عمیق و جامع و مجاب کننده ای مطرح و توده گیر ب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بعد دیگر مساله را اینطور میتوان دید که از یکسو در شرایط امروز ایران  به سرعت بحث آلترناتیوها، موضوع رفتن جمهوری اسلامی و جایگزینی آن باز میشود و از طرف دیگر جنبش اشغال در غرب یک مدل و الگوئی در برابر کارگران ایران و توده مردم ایران برای بچالش کشیدن یک درصدی ها  و وال استریت ایران، یعنی مافیای اقتصادی جمهوری اسلامی،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شرایط ما باید نظریه حزب و قدرت سیاسی را به معنای مشخص آلترناتیو حزبی در برابر جمهوری اسلامی مطرح و برجسته کنیم و در دستور قرار بده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ک جنبه مهم این مبارزه درگیری با کل بورژوازی ایران و بورژوازی غرب بر سر مساله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ساله پروژه هسته ای جمهوری اسلامی تا نقش اش در جنبش اسلام سیاسی و تروریسم اسلامی در منطقه و در دنیا یعنی مسائلی که دولتهای غربی مطرح میکنند، در برابر این مسائل هم ما باید راه حل خودمان را مطرح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 همه این مسائل  نهایتا سرنگونی جمهوری اسلامی است و بهمین دلیل منزوی کردن و بایکوت سیاسی جمهوری اسلامی در سطح دنیا، برسمیت شناخته نشدن آن بعنوان حکومت ایران و بستن سفارتخانه هایش در همه کشورها و اخراجش از سازمان ملل و دیگر نهادهای بین المللی یک امر مهم مبارزاتی ما در سطح جه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حال حاضر جمهوری اسلامی مشغول سازمان دادن حمایت از خود تحت عنوان اعتراض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 جن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خارج کش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تلاشها را افشا و خنثی کرد اما تنها بمیدان آمدن با شع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به جنگ، نه به جمهوری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ف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نه به جمهوری اسلامی را مشخصا معنی کنیم و معنی آن در خارج کشور تحریم سیاسی جمهوری اسلامی و برسمیت نشناختن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تهاست این سیاست حز ب ما است ولی امروز این برجسته میشود و باید بعنوان اسلحه ای در برابر تلاشهای جمهوری اسلامی و استحاله چیها و دیگر نیروهای راست بکار گرفته ب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جازه بدهید از یک جنبه دیگر هم  به مساله دولت بپرداز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ریه ما در مورد دولت از یک سر دیگر به حزب و حزبیت 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قدرت سیاسی اساسا یعنی بحث حز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در واقع تامل و تاکید مجددی بر نقش و مکان حزب در نظر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 و قدرت 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نظر من یک تعریفی که میشود از کمونیسم بدست داد اینستکه کمونیسم یعنی طبقه کارگر، حضور مستقل طبقه کارگر، در سیاست، و حزب یعنی چالش قدرت سیاسی بوسیله طبقه کار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یعنی آن سازمانی که طبقه کارگر بخودش میدهد برای اینکه قدرت سیاسی را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نوع دیگر رجوع به بحث حزب و قدرت سیاسی منصور حک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هم بحثش را  تحت عنوان از گروه فشار تا حزب سیاسی مطرح کرد و حزب سیاسی باز بقول منصور حکمت حزبی است که در تفکرش و در تئوریش و در برنامه اش و سیاستهایش و در عملکردش  قدرت سیاسی حاضر و ناظ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زاویه اجتماعی و طبقاتی میتوان گفت طبقه کارگر در سیاست یعنی کمونیسم، و طبقه کارگر در برابر قدرت سیاسی و در مبارزه برای تصرف قدرت سیاسی یعنی حز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معنی حزب و حزبیت یک جنبه پر رنگ  نظریه دولت و یک مساله مهم دنیای امروز است کما اینکه می بینیم در غرب و در شرق ضعف اساسی جنبش مردم بپا خاسته در انقلابات منطقه و جنبش اشغال اینست که تحزب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ست که خودش را برای نزدیک شدن بقدرت سیاسی و کسب قدرت سیاسی سازمان ن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عف اساسی اش اینست که خودش را سازمان نداده است برای آنکه خیز بردارد و از یک درصد حاکم خلع ید سیاس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کنگره هم به این اشاره کردم که همه حتی لوموند و  وال استریت ژورنال بیاد مارکس افتاده اند اما مارکس اقتصاد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ء اینجا است که یک نیروئی باید اعلام کند مارکس سیاسی هم حق داشت و مارکس سیاسی یعنی نفی جامعه طبقاتی، نفی دولت مافوق مردم و یعنی سازمان یافتن کمونی جامعه و اداره جامعه از طریق کمون، از طریق قدرت مردم و این حزب و حزبیت کمونیستی را ضرور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ی که این امر را در محور سیاستهایش بگذارد و بمیان توده مردم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 لنین اعلام کرد تمام قدرت به شوراها و در نتیجه بلشویکها توانستند قدرت را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هم در دنیا حزبی که بگوید تمام قدرت به نود و نه درصد، تمام قدرت به کمون و تمام قدرت به شوراهای مردم و اعلام کند مردم میتوانند و باید قدرت را بگیرند و حفظ کنند میتواند در راس این حرکت قرار ب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ورژوازی احتراز از پرتگاهی که   تمام دنیا را به آن کشانده در ریاضت کشی اقتصادی می 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د بیکار بشوید، گرسنگی بکشید، کمربندها را سفت کنید تا من بحرانم را حل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اکثریت عظیم مردم دنیا میگویند راه حل ای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 چیست؟ جواب را نباید در اقتصادیات ج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ب در سی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 در نهایت لغو استثمار و نفی کار مزدی است اما روشن است که برای تحقق این امر باید ابتدا قدرت سیاسی را تصرف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 خلع ید سیاسی از یک درصد حاکم است، و خلع ید سیاسی از طبقه سرمایه دار یعنی رهائی بشر، یعنی جامعه کمو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پایه ای ترین سطح ضرورت حزب و تحزب  کمونیستی از اینجا نشات میگی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لاصه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ز سه جنبه درمورد نظریه حزب و قدرت سیاسی صحبت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ه اول، در یک سطح پایه ای و ماکسیمالیستی مساله نفی دولت مافوق مردم و تاکید بر دخالت مستقیم مردم در اداره امور و جامعه کمو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ی که بحران اقتصادی ضرورت آن، و رهائی از فقر و بیکاری و بی تامینی اقتصادی مطلوبیت آن، و تکنولوژی الکترونیکی و مدیای اجتماعی امکانپذیری آنرا بیش از پیش به همگان نشان دا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ه دوم، از نظر سیاسی و در مبارزه برای سرنگونی جمهوری اسلامی، مشخصا تقابل با آلترناتیوهای بورژوائی در ایران و در یک سطح عمومی تر نقد آلترناتیوهای بورژوائی در منطقه، در مصر و تونس و لیبی و سوریه ، و همچنین تشدید مبارزه برای برسمیت شناخته نشدن و تحریم سیاسی جمهوری اسلامی در سطح جها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جنبه سوم، از نظر حزبی تاکید بر تحزب و حزب بعنوان سازمان طبقه کارگر برای خلع ید سیاسی از طبقه سرمایه دار و تصرف قدر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با خلع ید سیاسی از یک درصد است که رهائی اقتصادی و آزادی واقعی نود و نه درصدی ها و کل جامعه امکانپذی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معنی حزب نماینده  طبقه کارگر و مرجع و نقطه اتکای اکثریت عظیم جامعه در عرصه مبارزه برای تصرف سیاسی و عامل بسیج کننده جامعه بزیر پرچم طبقه کارگر در برابر یک در صد حاک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 شود سیاست را دور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 شود بدون سرنگونی و یا خلع ید سیاسی از بورژازی  چه در شرق و چه در غرب  به لغو استثمار و نابرابریها و تبعیضات اجتماعی و اقتصادی و طبقاتی رس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رای اینکه این امر اتفاق بیفتد به حزب نیار 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ین ترتیب حزبیت و تحزب در محور مبارزه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متن ضررت نفی دولت مافوق مردم، بر متن ضرورت خلع ید سیاسی از بورژوازی در همه جا، بر متن ضرورت حاکمیت مستقیم مردم، بر متن ضرورت و مطلوبیت قدرت گرفتن و دخالت مستقیم جامعه در امور خود، امری که همانطور که گفتم تکنولوژی الکترونیک امروز آنرا کاملا ممکن کرده است، بر این متن باید بر ضرورت و مطلوبیت حزب و حزبیت کمونیستی تاکید کرد و  کارگران و توده مردم عاصی از وضع موجود  را  به سازمانیابی حزبی فرا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طور خلاصه جمعبندی بحث من اینست که بعد از کنگره بحث حزب و قدرت سیاسی در راس الویتها و فعالیتهای ما قرار میگیرد و چه در ایران و چه در منطقه و چه در سراسر جهان امر نفی دولت مافوق مردم و امر حزب و حزبیت و امر کمونیسم به معنی کمون و جامعه کمونی اینها همه به امر روز ما تبدی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که بطور خودبخودی این موضوعات بجلو رانده ن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انقلابات در منطقه و نه جنبش اشغال در روند عینی خودش به این ضرورتها ن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 ما کمونیست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طور میتوان گفت که پتانسیل عظیمی درجنبشهای اعتراضی و مبارزات امروز دنیا وجود دارد برای اینکه کمونیسم و جامعه کمونی و حزب و حزبیت و نفی دولت مافوق مردم به معنائی که توضیح دادم را بپذیرد و در خود جذ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شرایط بسیار مساعدی وجود دارد برای اینکه اینها به موضوع روز و به گفتمان عمومی و به نیروی محرکه انواع جنبشها و اعتراضات و حرکتها علیه وضع موجود در سطح جهانی و بویژه در ایران تبدیل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قق این ظرفیتها دست حزب ما را میبوس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۲۰۱۲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42:00Z</dcterms:created>
  <dc:creator>Hamid</dc:creator>
  <dc:description/>
  <cp:keywords/>
  <dc:language>en-US</dc:language>
  <cp:lastModifiedBy>kaze</cp:lastModifiedBy>
  <dcterms:modified xsi:type="dcterms:W3CDTF">2012-03-15T20:42:00Z</dcterms:modified>
  <cp:revision>2</cp:revision>
  <dc:subject/>
  <dc:title/>
</cp:coreProperties>
</file>