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222222"/>
          <w:sz w:val="28"/>
          <w:sz w:val="28"/>
          <w:szCs w:val="28"/>
          <w:lang w:bidi="fa-IR"/>
        </w:rPr>
        <w:t>۴۴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222222"/>
          <w:sz w:val="28"/>
          <w:szCs w:val="28"/>
          <w:lang w:bidi="fa-IR"/>
        </w:rPr>
      </w:pPr>
      <w:r>
        <w:rPr>
          <w:color w:val="222222"/>
          <w:sz w:val="28"/>
          <w:sz w:val="28"/>
          <w:szCs w:val="28"/>
          <w:rtl w:val="true"/>
          <w:lang w:bidi="fa-IR"/>
        </w:rPr>
        <w:t>مصطفی صابر</w:t>
      </w:r>
      <w:r>
        <w:rPr>
          <w:b/>
          <w:b/>
          <w:bCs/>
          <w:color w:val="222222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/>
          <w:bCs/>
          <w:color w:val="222222"/>
          <w:sz w:val="28"/>
          <w:sz w:val="28"/>
          <w:szCs w:val="28"/>
          <w:rtl w:val="true"/>
        </w:rPr>
        <w:t>هشت مارس به سبک مریم نمازی</w:t>
      </w:r>
      <w:r>
        <w:rPr>
          <w:b/>
          <w:bCs/>
          <w:color w:val="222222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 w:val="28"/>
          <w:szCs w:val="28"/>
          <w:rtl w:val="true"/>
        </w:rPr>
        <w:t>انقلاب علیا المهدی اوج میگیرد</w:t>
      </w:r>
      <w:r>
        <w:rPr>
          <w:color w:val="222222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 w:val="28"/>
          <w:szCs w:val="28"/>
          <w:rtl w:val="true"/>
        </w:rPr>
        <w:t xml:space="preserve">وقتی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علیا المهدی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فعال سیاسی مصری با انتشار عکس های لخت خود انقلابی به پا کرد و همه اسلامیون، مرتجعین و اخلاقیون را به هیستری و وحشت فرو برد، مریم نمازی تصمیم گرفت تا تقویمی از تصاویر برهنه زنان انقلابی تهیه کند و بمناسبت هشت مارس، روزجهانی زن منتشر ک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ریم خواست تا اقدام علیا را به سمبل جهانی مبارزه برای رهایی زنان پیوند ده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پیوندی که البته در نفس عمل شجاعانه علیا المهدی علیه تلقیات مردسالارانه و زن ستیزانه اسلامی و غیر اسلامی وجود داشت، اما مریم به آن شکل بیان روشنی دا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کنون که فقط یک روز از انتشار آن تقویم میگذرد میتوان گفت که این حرکت موفق بوده است</w:t>
      </w:r>
      <w:r>
        <w:rPr>
          <w:color w:val="222222"/>
          <w:sz w:val="28"/>
          <w:szCs w:val="28"/>
          <w:rtl w:val="true"/>
        </w:rPr>
        <w:t>. "</w:t>
      </w:r>
      <w:r>
        <w:rPr>
          <w:color w:val="222222"/>
          <w:sz w:val="28"/>
          <w:sz w:val="28"/>
          <w:szCs w:val="28"/>
          <w:rtl w:val="true"/>
        </w:rPr>
        <w:t>تقویم برهنگان انقلابی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مورد استقبال وسیع در میدیای اجتماعی قرار گرفته و روزنامه های بسیاری در سراسر جهان، از اروپا و تا خاورمیانه و حتی شرق دور آنرا منعکس کرده اند و این روند روبه گسترش دار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بعلاوه همراه با این تقویم، ویدئویی  انتشار یافت که در آن الیا تابش و  زنان جسور و سرشناس دیگری با نمایش بدن برهنه خود در  حمایت از انقلاب علیا المهدی و علیه اسلام سیاسی و اخلاقیات سنتی و ضد زن </w:t>
      </w:r>
      <w:r>
        <w:rPr>
          <w:color w:val="222222"/>
          <w:sz w:val="28"/>
          <w:szCs w:val="28"/>
          <w:rtl w:val="true"/>
        </w:rPr>
        <w:t>(</w:t>
      </w:r>
      <w:r>
        <w:rPr>
          <w:color w:val="222222"/>
          <w:sz w:val="28"/>
          <w:sz w:val="28"/>
          <w:szCs w:val="28"/>
          <w:rtl w:val="true"/>
        </w:rPr>
        <w:t>با زبان فارسی و زیر نویس انگلیسی</w:t>
      </w:r>
      <w:r>
        <w:rPr>
          <w:color w:val="222222"/>
          <w:sz w:val="28"/>
          <w:szCs w:val="28"/>
          <w:rtl w:val="true"/>
        </w:rPr>
        <w:t xml:space="preserve">) </w:t>
      </w:r>
      <w:r>
        <w:rPr>
          <w:color w:val="222222"/>
          <w:sz w:val="28"/>
          <w:sz w:val="28"/>
          <w:szCs w:val="28"/>
          <w:rtl w:val="true"/>
        </w:rPr>
        <w:t>سخن میگوی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ین ویدئو نیز در مدت کوتاهی درورژن های مختلف در یوتیوب و سایتهای بسیار دیگر مورد استقبال وسیع قرار گرفته که بازدید کنندگان دو مورد آن بالای صدهزار نفر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این ویدئو نیز موضوع گزارشات و مقالات بیشماری در سطح جهان بوده و بنوعی مکمل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تقویم برهنگان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محسوب میش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و بالاخره ساعاتی پیش از نوشتن این سطور عکس تعدادی از زنان و مردان جوان ساکن ایران که شعارهایی بر علیه جمهوری اسلامی و زن ستیزی در دست دارند در حمایت از تقویم مریم نمازی منتشر شد که آنهم مورد استقبال روبه تزایدی قرار گرفته است</w:t>
      </w:r>
      <w:r>
        <w:rPr>
          <w:color w:val="222222"/>
          <w:sz w:val="28"/>
          <w:szCs w:val="28"/>
          <w:rtl w:val="true"/>
        </w:rPr>
        <w:t>. (</w:t>
      </w:r>
      <w:r>
        <w:rPr>
          <w:color w:val="222222"/>
          <w:sz w:val="28"/>
          <w:sz w:val="28"/>
          <w:szCs w:val="28"/>
          <w:rtl w:val="true"/>
        </w:rPr>
        <w:t xml:space="preserve">این آخری در عین حال دهان بهانه گیرانی که میگفتند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لخت شدن در اروپا کاری ندارد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را بست</w:t>
      </w:r>
      <w:r>
        <w:rPr>
          <w:color w:val="222222"/>
          <w:sz w:val="28"/>
          <w:szCs w:val="28"/>
          <w:rtl w:val="true"/>
        </w:rPr>
        <w:t>!)</w:t>
      </w:r>
    </w:p>
    <w:p>
      <w:pPr>
        <w:pStyle w:val="Normal"/>
        <w:bidi w:val="1"/>
        <w:ind w:left="0" w:righ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 w:val="28"/>
          <w:szCs w:val="28"/>
          <w:rtl w:val="true"/>
        </w:rPr>
        <w:t xml:space="preserve">بدین ترتیب میتوان گفت که  انقلاب نوع علیا المهدی، یعنی اعتراض زنان  از طریق برهنگی به اخلاقیات و سنت های مردسالارانه که سنگ بنای ایدئولوژی اسلام سیاسی نیز هست، مهر خود را به  هشت مارس </w:t>
      </w:r>
      <w:r>
        <w:rPr>
          <w:color w:val="222222"/>
          <w:sz w:val="28"/>
          <w:sz w:val="28"/>
          <w:szCs w:val="28"/>
        </w:rPr>
        <w:t>۲۰۱۲</w:t>
      </w:r>
      <w:r>
        <w:rPr>
          <w:color w:val="222222"/>
          <w:sz w:val="28"/>
          <w:sz w:val="28"/>
          <w:szCs w:val="28"/>
          <w:rtl w:val="true"/>
        </w:rPr>
        <w:t xml:space="preserve"> ز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ز این بابت باید به مریم نمازی و همه دست اندرکاران تهیه تقویم و ویدئو و عکس نامبرده تبریک گف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عین حال روشن است که این هنوز  تنها شروع یک جنبش و حرکت موثر و تاثیر گذار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تا همینجا رگ گردن اسلامیستها و اخلاق گرایان و سنتی ها و ایضا لمپن های سیاسی و غیر سیاسی بیرون زده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کسانی به الله و قرآن رجوع میکنند، کسانی به سنت و عادات جامعه و کسانی هم حتی تحت لوای اینکه خیلی فیمنیست و کمونیست </w:t>
      </w:r>
      <w:r>
        <w:rPr>
          <w:color w:val="222222"/>
          <w:sz w:val="28"/>
          <w:szCs w:val="28"/>
          <w:rtl w:val="true"/>
        </w:rPr>
        <w:t>(</w:t>
      </w:r>
      <w:r>
        <w:rPr>
          <w:color w:val="222222"/>
          <w:sz w:val="28"/>
          <w:sz w:val="28"/>
          <w:szCs w:val="28"/>
          <w:rtl w:val="true"/>
        </w:rPr>
        <w:t>البته از نوع شرقی و دوم خردادی</w:t>
      </w:r>
      <w:r>
        <w:rPr>
          <w:color w:val="222222"/>
          <w:sz w:val="28"/>
          <w:szCs w:val="28"/>
          <w:rtl w:val="true"/>
        </w:rPr>
        <w:t xml:space="preserve">!)  </w:t>
      </w:r>
      <w:r>
        <w:rPr>
          <w:color w:val="222222"/>
          <w:sz w:val="28"/>
          <w:sz w:val="28"/>
          <w:szCs w:val="28"/>
          <w:rtl w:val="true"/>
        </w:rPr>
        <w:t>تشریف دارند</w:t>
      </w:r>
      <w:r>
        <w:rPr>
          <w:color w:val="222222"/>
          <w:sz w:val="28"/>
          <w:szCs w:val="28"/>
          <w:rtl w:val="true"/>
        </w:rPr>
        <w:t xml:space="preserve">.  </w:t>
      </w:r>
      <w:r>
        <w:rPr>
          <w:color w:val="222222"/>
          <w:sz w:val="28"/>
          <w:sz w:val="28"/>
          <w:szCs w:val="28"/>
          <w:rtl w:val="true"/>
        </w:rPr>
        <w:t>ولی همه با هیستری و عصبیت و صد البته فحاشی به امثال ما کمونیست های کارگری سعی میکنند وحشت و نگرانی خود از این تعرض انقلابی جنبش رهایی زن را التیام ده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ولی انقلاب نوع علیا المهدی یک واقعیت عینی عظیم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چرا؟ چون نابرابری شرم آور علیه زنان ریشه دار تر از این حرفه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تنها یک گوشه کوچک این نابرابری عبارت از  تابو بودن بدن زن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تابو بودن بدن زن نوک کوه یخ کثاقت و ارتجاعی است که چند هزار سال است به انحاء گوناگون از انسانها قربانی گرفته و آنها را به قهقرا کشانده 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همین امروز در هر گوشه زندگی اجتماعی در هر لحظه آن می توان دید که چطور ما دو جنس داریم که یکی بر دیگری برتر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ز راه رفتن در خیابان و نگران تنها به آسانسور رفتن بگیرید، تا مزد کمتر در محیط کار، تا صنعت چند ده میلیونی فحشاء، تا فحشای رسمی هر روزه تحت نام خانواده و صیغه،  تا هزار تبعیض در خانواده و دادگاه و مدرسه، تا قربانی قتل های ناموسی و اسید پاشی و سنگسار و غیره شدن،  و تا اینکه اصولا در بخش عظیمی از دنیا جنایت علیه زنان جزو مذهب رسمی و رکن حکومت و مبنای قانون است</w:t>
      </w:r>
      <w:r>
        <w:rPr>
          <w:color w:val="222222"/>
          <w:sz w:val="28"/>
          <w:szCs w:val="28"/>
          <w:rtl w:val="true"/>
        </w:rPr>
        <w:t xml:space="preserve">.  </w:t>
      </w:r>
      <w:r>
        <w:rPr>
          <w:color w:val="222222"/>
          <w:sz w:val="28"/>
          <w:sz w:val="28"/>
          <w:szCs w:val="28"/>
          <w:rtl w:val="true"/>
        </w:rPr>
        <w:t>دنیای ما چنان زن ستیز است که ما گاه حتی متوجه آن نیستیم، به آن عادت کرده ایم، خود به عامل ناآگاه آن تبدیل میشویم و فکر میکنیم همواره چنین بوده و خواهد ب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ما انقلاب علیا المهدی و شکستن تابوی مربوط به بدن زن تازه قدم اول برای تعرض به کل این وحشی گری عجیب حاکم به جوامع بشری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کسانی که متوجه این موضوع نشوند به گذشته شوم و نفرت آور تعلق دار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ستقل از ایسمی که به خود می چسباند کنار حزب الله و طالبان و جمهوری اسلامی و اخوان المسلمین و همینطور کنار کشیش ها و خاخام ها و همه مذاهب و نیر کنار دست راستی ترین نیروها در سراسر جهان قرار میگیرند که اصل خانواده سنتی و برتری مرد و حفظ ناموس مرد و رعایت عفت زن برایشان مقدس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ینها جایی در آینده ندار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رعکس آینده از آن جنبش علیاها و الیاها، گلشیفته ها و مریم هاست که در اولین گام های خود با  کنار زدن اسلام سیاسی و  بویژه با سرنگون کردن جمهوری اسلامی،  تا برابری کامل زن و مرد و بگور سپاردن تبعیض علیه زنان، این محصول ننگین جامعه طبقاتی و مالکیت خصوصی، پیش خواهد رفت</w:t>
      </w:r>
      <w:r>
        <w:rPr>
          <w:color w:val="222222"/>
          <w:sz w:val="28"/>
          <w:szCs w:val="28"/>
          <w:rtl w:val="true"/>
        </w:rPr>
        <w:t>! (</w:t>
      </w:r>
      <w:r>
        <w:rPr>
          <w:color w:val="222222"/>
          <w:sz w:val="28"/>
          <w:sz w:val="28"/>
          <w:szCs w:val="28"/>
        </w:rPr>
        <w:t>۸</w:t>
      </w:r>
      <w:r>
        <w:rPr>
          <w:color w:val="222222"/>
          <w:sz w:val="28"/>
          <w:sz w:val="28"/>
          <w:szCs w:val="28"/>
          <w:rtl w:val="true"/>
        </w:rPr>
        <w:t xml:space="preserve"> مارس </w:t>
      </w:r>
      <w:r>
        <w:rPr>
          <w:color w:val="222222"/>
          <w:sz w:val="28"/>
          <w:sz w:val="28"/>
          <w:szCs w:val="28"/>
        </w:rPr>
        <w:t>۲۰۱۲</w:t>
      </w:r>
      <w:r>
        <w:rPr>
          <w:color w:val="222222"/>
          <w:sz w:val="28"/>
          <w:szCs w:val="28"/>
          <w:rtl w:val="true"/>
        </w:rPr>
        <w:t>)</w:t>
      </w:r>
      <w:r>
        <w:rPr>
          <w:color w:val="222222"/>
          <w:sz w:val="28"/>
          <w:szCs w:val="28"/>
          <w:rtl w:val="true"/>
        </w:rPr>
        <w:t>*</w:t>
      </w:r>
      <w:r>
        <w:rPr>
          <w:color w:val="222222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rtl w:val="true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0:43:00Z</dcterms:created>
  <dc:creator>Owner</dc:creator>
  <dc:description/>
  <cp:keywords/>
  <dc:language>en-US</dc:language>
  <cp:lastModifiedBy>coco1</cp:lastModifiedBy>
  <dcterms:modified xsi:type="dcterms:W3CDTF">2012-03-09T00:43:00Z</dcterms:modified>
  <cp:revision>2</cp:revision>
  <dc:subject/>
  <dc:title>هشت مارس به سبک مریم نمازی:</dc:title>
</cp:coreProperties>
</file>