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انترناسیونال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</w:rPr>
        <w:t>۴۴۳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شور و عزم کنگره هشتم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رزیابی از کنگره هشتم حزب در گفتگو با مصطفی صابر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انترناسیونال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: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مصطفی صابر قبل از کنگره با شما گفتگویی داشتیم و شما تصویری از کنگره ارائه دادید و انتظاراتتان را گفتی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لان که کنگره برگزار شده ﺁیا با انتظاراتتان منطبق بود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مصطفی صابر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جازه بدهید ابتدا احساسم را بگوی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هیچ کنگره حزبی اینقدر به من روحیه نداده بود و به اصطلاح خودمانی اینقدر خوش نگذشته ب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سرحالی، شادابی، اتحاد و همدلی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و احساس اعتماد به نفس و فوکوس داشتن از سر و روی کنگره می بار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فضا بسیار ریلکس و در عین حال پرشور ب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هرکسی حرف داشت و آمد حرف ز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ز نمایندگان تا کادرها و اعضای حزب و تا میهمانا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فکر کنم پرسخنران ترین و پر چهره ترین و پر مصوبه ترین کنگره ب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 جالب این بود که همه در یک جهت حرف میزدند، همه یک احساس مشترک را بیان میکرد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کسی دیگری را نقض نمی کرد، تکمیل میکرد، تداوم می بخشید، وجهی دیگر را باز میک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لحظه ای نبود که آدم فکر کند کنگره خسته کننده است، بحث کم اهمیت است، تکراری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هر لحظه شما را به لحظه بعد میکشا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 صادقانه بگویم این خیلی هم سازمانیافته و طراحی شده نب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گویی یک روح جمعی و احساس مشترک همه را هدایت میک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ن احساس را هرکسی که آنجا حاضر بود، حتی آنها که برایشان به انگلیسی ترجمه میشد، و یا هر ناظر بی غرضی که از اینترنت کنگره را همزمان دنبال کرد، یا بعدا در تلویزیون فیلم های آنرا دید و یا الان ویدئوهای آنرا در یوتیوب می بیند، میگی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عجیب نبود که حتی کارکنان هتل محل برگزاری کنگره از این فضا به وجد آمدند و در این رابطه از پشت میکرفن کنگره صحبت کرد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نمی دانم این فضا را در کنگره چند حزب سیاسی نه فقط در بعد ایرانی که حتی جهانی می توانید ببین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ما چرا اینطور بود؟  اگر از همه سطوح مشخص انتزاع کنم و به جوهر مساله بپردازم،  بنظرم علتش این بود که کنگره واقعا بر یک حس مشترک، یک برداشت مشترک از دنیا و یک عزم مشترک دست گذاشته ب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ن حس مشترک خارج از کنگره ما وجود داشت و ما آنرا بوجود نیاورده بودی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ن فضا و روحیه در واقع انعکاس یک موقعیت جهانی بود در ذهن شرکت کنندگان و برگزار کنندگان کنگره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به عبارت دیگر این روحیه و فضای کنگره ریشه در این واقعیت داشت که بعد از چندین دهه سیاه و دشوار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نظم نوین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جنگ تروریستها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 غیره، بالاخره مردم عادی در مصر و تونس و اسرائیل و انگلیس و آمریکا و روسیه و سوریه و ایران و یونان و غیره به میدان آمده اند تا این وضع سیاه را عوض کن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 فی الحال چهره جهان را عوض کرده ا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منظورم وقایع پرشور و خیره کننده ای است که در فاصله دو کنگره ما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دسامبر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۲۰۰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تا فوریه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۲۰۱۲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)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، از انقلاب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۸۸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در ایران تا همین انقلاب در جریان سوریه و مبارزات قهرمانانه مردم و کارگران یونان، صورت گرفته و یا جریان دا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کنگره فرصتی شد تا ما اعضا و فعالین و دوستداران حزب و هزاران نفری که در لحظه و یا بعد ناظر آن بود بتوانیم احساس و عزم مشترکمان را نسبت به دنیا بیان کنی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طور فردی و یا در جلسات کوچکتر و یا در فضای مجازی و مقالات، زیاد راجع به آن حرف زده بودی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ما این بار در کنگره رسمی حزب، چشم در چشم همدیگر،  در یک جمع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۲۰۰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نفره که نمایندگی صدها نفر را داشت، داشتیم نسبت به این وقایع حرف میزدیم و اعلام موضع میکردی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ن یک شور عجیبی ایجاد میکر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ین در واقع عزم و احساس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درصدی ها بود که بیان میش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نکه بالاخره ما مردم عادی و له شده حالا در سیاست جهان جایی داری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چنانکه  از اوباما و پوتین و تا اسد و خامنه ای و باقی نمایندگان و سیاستمداران یک درصدی ها برخود لرزیده و  در هراس و تقلا هستند تا مگر فکری بحال نظام استثمار و سرکوب خود بکن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در این نگاه عمومی و تاریخی، کنگره ما انعکاسی از تغییر توازن قوای جهانی بین حاکمان و محکومان در یک گوشه این دنیا ب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 عجیب نبود حزب ما که از همان اول حزب مبارزه محکومان علیه حاکمان بوده است در این کنگره چنین شاداب و با اعتماد به نفس ظاهر میش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  <w:lang w:bidi="fa-IR"/>
        </w:rPr>
      </w:pP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ز حق نگذریم، این خط و جهت را رهبری حزب و بویژه حمید تقوایی لیدر حزب از پیش تبیین کرده ب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ساعتها سخنرانی و صدها صفحه مطلب در باره آن منتشر کرده ب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گرنه کنگره ما اینطور نمی ش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گر اجتماعات راست ها و کنگره های چپ های دیگر در اپوزیسیون ایران را که اتفاقا حول و حوش زمان برگزاری کنگره ما منعقد شد و پر بود از اختلاف و ریاکاری و مخفی کاری و یا دپرشن و ناامیدی و هپروت، با کنگره ما مقایسه کنید متوجه مکان و اهمیت کنگره و خط و رهبری این حزب میشو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کنگره حزب در واقع محل تلاقی یک تمایل و احساس مردم محروم جهان و یک خط کمونیستی پا روزمین و رادیکال و روشن ب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 اینجا میخواهم مشخصا به سوال شما بپردازم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گر به مصاحبه هایی که نشریه انترناسیونال قبل از کنگره با رهبری حزب کرده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و نه فقط مصاحبه ای که اشاره کردی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رجوع کنید، خواهید دید که چطور کنگره به انتظارات و توقعاتی که همه ما داشتیم جواب مثبت داده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حالا شاید بتوانم بگویم که از انتظارات تک تک ما حتی فراتر رف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تا آنجا که مشخصا به مصاحبه من برمیگردد، دوباره آنرا نگاه کردم و دیدم گرچه روی همان خط و جهتی است که اشاره شد، اما هنوز قدری محتاط و کلی اس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تا حدی هم ناگزیر ب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اما حالا بعد از کنگره میتوانم با قطعیت بیشتری بگویم که این واقعا 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کنگره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درصدی ها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بو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تا آنجا که یک حزب فعال در سیاست ایران میتواند پرچمدار </w:t>
      </w:r>
      <w:r>
        <w:rPr>
          <w:rFonts w:ascii="Arial" w:hAnsi="Arial" w:cs="Arial"/>
          <w:color w:val="222222"/>
          <w:sz w:val="28"/>
          <w:sz w:val="28"/>
          <w:szCs w:val="28"/>
          <w:lang w:bidi="fa-IR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 xml:space="preserve"> درصدی ها باشد، کنگره واقعا سنگ تمام گذاشت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  <w:lang w:bidi="fa-IR"/>
        </w:rPr>
        <w:t>این فقط حرف من نیست، از فعالین سکولار در جمهوری آذربایجان، تا فعالین زن در افغانستان، تا کمونیست های عراقی، سوئدی، فرانسوی، ترکیه ای و آلمانی که در کنگره حضور داشتند، همه همین حس را گرفتند و آمدند و راجع به آن حرف زدند</w:t>
      </w:r>
      <w:r>
        <w:rPr>
          <w:rFonts w:cs="Arial" w:ascii="Arial" w:hAnsi="Arial"/>
          <w:color w:val="22222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انترناسیونال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: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در مورد قطعنامه ها و مصوبات کنگره چه نظری دارید؟ ﺁیا تغییر محسوسی در سیاستهای حزب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یجاد میکند؟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مصطفی صابر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: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بنظرم تغییر اساسی ایجاد خواهد کر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ینهم نه فقط بخاطر خود مصوبات و قطعنامه هاس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بلکه باز بخاطر دیدن درست شرایط جهانی و اوضاع ایران و تاکید بر جهت گیری صحیح و فضایی است که کنگره ایجاد کر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ولی قطعنامه ها هم کاملا در این جهت بو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کنگره بر چند نکته اساسی دست گذاش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اینکه </w:t>
      </w:r>
      <w:r>
        <w:rPr>
          <w:rFonts w:ascii="Arial" w:hAnsi="Arial" w:cs="Arial"/>
          <w:color w:val="222222"/>
          <w:sz w:val="28"/>
          <w:sz w:val="28"/>
          <w:szCs w:val="28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درصدی های جهان به میدان آمده اند و مساله کلیدی در این میان مساله دولت اس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تصرف قدرت سیاسی توسط </w:t>
      </w:r>
      <w:r>
        <w:rPr>
          <w:rFonts w:ascii="Arial" w:hAnsi="Arial" w:cs="Arial"/>
          <w:color w:val="222222"/>
          <w:sz w:val="28"/>
          <w:sz w:val="28"/>
          <w:szCs w:val="28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درصدی ها و خلع ید سیاسی و اقتصادی از یک درصدی ها باید در مرکز توجه قرار گیر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کنگره ما دوباره کمون پاریس و دولت نوع کمون را در دستور جنبش رهایی بشر گذاش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کاری که بطور غریزی و خودبخودی در میدان التحریر قاهره و اشغال وال استریت نیویورک صورت گرفته بود را متعین و معرفه کر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کار اصلی را البته  آنها کردن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لان تمام جهان میداند که در مقابل پارلمانهای فاسد و حقه بازی های دمکراسی، ما نوع دیگری از بدست گیری اختیار زندگی را داریم که در اجتماعات التحریر و مجامع عمومی جنبش اشغال خود را نشان دا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خود الجزیره و سی ان ان و بی بی سی ناچار شدند این تقابل جهانی بین دولت بورژوایی و عمل مستقیم مردمی را نشان بدهن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ما کاری که ما کردیم این بود که نهایت سیاسی و منطقی این حرکت را در کنگره تبیین کردیم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به یک معنی میشود گفت حرف و فراخوان اصلی کنگره ما این بو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ما به کمون پاریس نیاز داریم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ولی اینبار در ابعادی جهانی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همانطور که پیام واقعی خود کمون بو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ین البته مشخصا درافزوده حمید تقوایی بود و فکر میکنم این جلب توجه مجدد کارگران و محرمان و آزادیخواهان و کمونیستهای ایران و جهان به کمون به نام او ثبت خواهد ش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اگر حول همین یک نکته خوب کار کنیم و قطعنامه های کنگره را عملی کنیم، دیگر صحبت از 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تغییر محسوس در سیاستهای حزب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برای آن کم اس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بنظرم موقعیت حزب را تماما تغییر خواهد دا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نکته بعدی توجه کنگره به مبارزه طبقه کارگر از یک بعد سیاسی و اگر مایل باشید از یک بعد کمونی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در مقابله با بعد تکامل گرایانه و اکونومیستی مسلط بر نگاه چپ سنتی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بو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ین هم مساله بسیار تعیین کننده و خط دهنده ای اس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بنظرم کنگره ما میتواند و باید نقطه شروعی برای عروج مجدد طبقه کارگر با پرچم کمون و حکومت کارگری باش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در واقع جنبش </w:t>
      </w:r>
      <w:r>
        <w:rPr>
          <w:rFonts w:ascii="Arial" w:hAnsi="Arial" w:cs="Arial"/>
          <w:color w:val="222222"/>
          <w:sz w:val="28"/>
          <w:sz w:val="28"/>
          <w:szCs w:val="28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درصدی ها باید با برقراری دولت نوع کمون تداعی بشو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و این بخصوص از کانال ایران میگذر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و این جنبه سومی است که کنگره ما روی آن دست گذاش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اوضاع اضطراری ایران، بن بست و بحران بورژوازی در ایران و اینکه اینجا اوضاع مهیاتر از همه جاست تا یک نمونه از راه حل </w:t>
      </w:r>
      <w:r>
        <w:rPr>
          <w:rFonts w:ascii="Arial" w:hAnsi="Arial" w:cs="Arial"/>
          <w:color w:val="222222"/>
          <w:sz w:val="28"/>
          <w:sz w:val="28"/>
          <w:szCs w:val="28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درصدی ها را جلوی چشم جهان بگذاریم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کنگره همه این را بروشنی در قطعنامه ها و مصوباتش بیان کرده اس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و بالاخره کنگره انتظار و توقع بالایی روی حزب کمونیست کارگری گذاش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حالا صورت مساله برای همه ما این است که بنحو احسن به این توقع پاسخ دهیم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کنگره کار خودش را بخوبی انجام داد، حال نوبت تک تک ماست، چه در حزب و چه در بیرون حزب که به فراخوان آن پاسخ دهیم</w:t>
      </w:r>
      <w:r>
        <w:rPr>
          <w:rFonts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منون از شرکت شما در این گفتگو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38:00Z</dcterms:created>
  <dc:creator>Owner</dc:creator>
  <dc:description/>
  <cp:keywords/>
  <dc:language>en-US</dc:language>
  <cp:lastModifiedBy>coco1</cp:lastModifiedBy>
  <dcterms:modified xsi:type="dcterms:W3CDTF">2012-03-08T18:38:00Z</dcterms:modified>
  <cp:revision>2</cp:revision>
  <dc:subject/>
  <dc:title>تاثیرات کنگره هشتم حزب</dc:title>
</cp:coreProperties>
</file>