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۴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مو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خو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تح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ن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ﺁ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س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ث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هز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گ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۰۰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ل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ی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ِی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ی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لستری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حر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ا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ی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خ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۰۰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پ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ط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های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0:08:00Z</dcterms:created>
  <dc:creator>mar -vaio</dc:creator>
  <dc:description/>
  <cp:keywords/>
  <dc:language>en-US</dc:language>
  <cp:lastModifiedBy>coco1</cp:lastModifiedBy>
  <dcterms:modified xsi:type="dcterms:W3CDTF">2012-03-09T00:08:00Z</dcterms:modified>
  <cp:revision>2</cp:revision>
  <dc:subject/>
  <dc:title>رفقا این قطعنامه در مورد جنبش کارگری و جایگاه مجمع عمومی است</dc:title>
</cp:coreProperties>
</file>