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انترناسیونال </w:t>
      </w:r>
      <w:r>
        <w:rPr>
          <w:sz w:val="28"/>
          <w:sz w:val="28"/>
          <w:szCs w:val="28"/>
          <w:lang w:val="en-GB"/>
        </w:rPr>
        <w:t>۴۴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کاظم نیکخوا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سرسخ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کاف مرگ در محور ارتجاع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هیچ چیز بیش از تغییر و تحولات اخیر در سیاست گروه اسلامی حماس نمیتواند گویای وضعیت نزار جمهوری اسلامی و حکومت بشار اسد و کل ارتجاع اسلامی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ماس که بعنوان یک بازوی سیاسی جمهوری اسلامی و سوریه در منطقه عمل میکرد و سالهای سال زیر چتر این دو رژیم قرار داشته و از حمایت همه جانبه اقتصادی و نظامی ﺁنها برخوردار بوده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ﺁشکارا اعلام کرد و نشان داد که از این دو حکومت فاصله میگی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تنها و تنها دلیل این وضعیت همه کس میداند که بی ﺁیندگی حکومت بشار اسد و جمهوری اسلامی ایران در برابر انقلاب مرد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و هفته پیش اسماعیل هنیه از رهبران اصلی حماس در یک سخنرانی در مصر خطاب به مردم مصر گفت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به شما و به همه ملل بهار عر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 xml:space="preserve"> بهتر بگ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زمستان اسل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ود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فرستم، درود بر ملت قهرمان س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که در راه آ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دمکرا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اصلاحات تلاش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ند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او این سخنان را بدنبال ﺁن بیان کرد که جمعیت شعار میدادند 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نه به حزب الله نه به ایران</w:t>
      </w:r>
      <w:r>
        <w:rPr>
          <w:sz w:val="28"/>
          <w:szCs w:val="28"/>
          <w:rtl w:val="true"/>
          <w:lang w:val="en-GB" w:bidi="fa-IR"/>
        </w:rPr>
        <w:t xml:space="preserve">". </w:t>
      </w:r>
      <w:r>
        <w:rPr>
          <w:sz w:val="28"/>
          <w:sz w:val="28"/>
          <w:szCs w:val="28"/>
          <w:rtl w:val="true"/>
          <w:lang w:val="en-GB" w:bidi="fa-IR"/>
        </w:rPr>
        <w:t xml:space="preserve">و به دنبال این سخنان یکی دیگر از رهبران حماس نیز از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بارزه مردم سوریه برای ﺁزاد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فاع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یش از ﺁن نیز اعلام شده بود که رهبران حماس از سوریه خارج میشوند و حماس مرکز اصلی خودرا به مصر و قطر منتقل می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ین تمام ماجرا نی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یک هفته بعد از این احمد یوسف یکی دیگر از رهبران حماس که نقش مشاور در وزارت خارجه حماس را بعهده دارد در ارتباط با تهدیدات جنگی علیه جمهوری اسلامی گفت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حماس وارد ه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چ</w:t>
      </w:r>
      <w:r>
        <w:rPr>
          <w:sz w:val="28"/>
          <w:sz w:val="28"/>
          <w:szCs w:val="28"/>
          <w:rtl w:val="true"/>
          <w:lang w:val="en-GB" w:bidi="fa-IR"/>
        </w:rPr>
        <w:t xml:space="preserve"> جن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ان</w:t>
      </w:r>
      <w:r>
        <w:rPr>
          <w:sz w:val="28"/>
          <w:sz w:val="28"/>
          <w:szCs w:val="28"/>
          <w:rtl w:val="true"/>
          <w:lang w:val="en-GB" w:bidi="fa-IR"/>
        </w:rPr>
        <w:t xml:space="preserve"> و اسرا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درب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د</w:t>
      </w:r>
      <w:r>
        <w:rPr>
          <w:sz w:val="28"/>
          <w:sz w:val="28"/>
          <w:szCs w:val="28"/>
          <w:rtl w:val="true"/>
          <w:lang w:val="en-GB" w:bidi="fa-IR"/>
        </w:rPr>
        <w:t xml:space="preserve"> نخواهد ش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و اضافه کرد </w:t>
      </w:r>
      <w:r>
        <w:rPr>
          <w:sz w:val="28"/>
          <w:sz w:val="28"/>
          <w:szCs w:val="28"/>
          <w:rtl w:val="true"/>
          <w:lang w:val="en-GB" w:bidi="fa-IR"/>
        </w:rPr>
        <w:t xml:space="preserve">که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حماس به ه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چ</w:t>
      </w:r>
      <w:r>
        <w:rPr>
          <w:sz w:val="28"/>
          <w:sz w:val="28"/>
          <w:szCs w:val="28"/>
          <w:rtl w:val="true"/>
          <w:lang w:val="en-GB" w:bidi="fa-IR"/>
        </w:rPr>
        <w:t xml:space="preserve"> محور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نطق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علق ندارد و فعا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ما در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است</w:t>
      </w:r>
      <w:r>
        <w:rPr>
          <w:sz w:val="28"/>
          <w:szCs w:val="28"/>
          <w:rtl w:val="true"/>
          <w:lang w:val="en-GB" w:bidi="fa-IR"/>
        </w:rPr>
        <w:t xml:space="preserve">"  </w:t>
      </w:r>
      <w:r>
        <w:rPr>
          <w:sz w:val="28"/>
          <w:sz w:val="28"/>
          <w:szCs w:val="28"/>
          <w:rtl w:val="true"/>
          <w:lang w:val="en-GB" w:bidi="fa-IR"/>
        </w:rPr>
        <w:t>این موضعگیریها بیانگر چرخشهای بسیار جدی و استراتژیک در سیاست این سازم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لبته باید توجه داشت که این مواضع نتیجه تحولاتی است که قبل از ﺁن صورت گرفته و یک شاخص ﺁن نزدیکی حماس به الفتح و مذاکره و توافقات الفتح و حماس بر سر برگزاری یک انتخابات تازه در منطقه فلسطین و پایان دادن به اختلافات میان این دو جریان متخاصم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ماس قبلا بهیچ وجه حاضر به مذاکره به الفتح نبود و حتی محمود عباس در جایی گفته بود که حماس نه فقط با الفتح حاضر به مذاکره نشده بلکه اصلا درخواست ما را برای مذاکره جواب نداده 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 xml:space="preserve">اما به یکباره این حماس بود که مبتکر معاهده با الفتح شد و نشانه هایی وجود دارد که این احتمال را تقویت میکند که ممکن است حماس سیاست قدیمی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نابودی اسرائیل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را کناربگذارد و به توافقات الفتح با اسرائیل گردن بگذ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نبال این توافقات رهبران حماس مراودات دیپلماتیک خودرا تغییر داده و با دولتهایی که با جمهوری اسلامی روابط غیر دوستانه ای دارند مثل بحرین وارد روابط و مذاکرات شد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لبته روز بیست و دو بهمن امسال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اسماعیل هنیه به تهران سفر کرد و در کنار رهبران ایران عکس گرفت تا نشان دهد که چیزی تغییر نک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برخی خبرها گویای اینست که جمهوری اسلامی بدنبال موضعگیریهای اخیر حماس در قبال سوریه و جمهوری اسلام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کمکهای اقتصادی خود به این سازمان را معلق کرده 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برای هرکسی روشن است که این تغییرات در سیاست یک سازمان تروریست اسلامی از کجا نشات میگی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ای حماس مساله اینست که حکومت اسد بزودی در مقابل انقلاب مردم سوریه به زانو در خواهد ﺁم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با سقوط احتمالی رژیم اسد جمهوری اسلامی نیز نمیتواند از انقلاب مردم جان سالم بدر بر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 xml:space="preserve">در واقع این انقلاب ناتمام </w:t>
      </w:r>
      <w:r>
        <w:rPr>
          <w:sz w:val="28"/>
          <w:sz w:val="28"/>
          <w:szCs w:val="28"/>
          <w:lang w:val="en-GB" w:bidi="fa-IR"/>
        </w:rPr>
        <w:t>۸۸</w:t>
      </w:r>
      <w:r>
        <w:rPr>
          <w:sz w:val="28"/>
          <w:sz w:val="28"/>
          <w:szCs w:val="28"/>
          <w:rtl w:val="true"/>
          <w:lang w:val="en-GB" w:bidi="fa-IR"/>
        </w:rPr>
        <w:t xml:space="preserve"> مردم ایران بود که ستون ارتجاع اسلامی را به لرزه در ﺁورد و به همگان و از جمله به نیروهای وابسته به جمهوری اسلامی نشان داد که جمهوری اسلامی روی یک ﺁتشفشان جدی دارد حکومت میکند و هر ﺁن ممکن است فوران خشم مردم ﺁنرا به نابودی بکش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ﺁن انقلاب همه مردمی را که تصویر خود از ایران و جمهوری اسلامی را از مدیای سرسپرده و نوکر نظیر بی بی سی و امثالهم گرفته بودن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شوکه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ﺁن انقلاب به همه این مردم نشان داد که اکثریت عظیم مردم ایران نه خواهان اصلاح حکومت اسلام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بلکه در پی سرنگون کردن ﺁن و دست یابی به زندگی ای انسانی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س از ﺁن انقلابات مصر و تونس و سوریه از راه رسید که یک واقعیت را جلوی چشم مردم قرار داد و ﺁن اینکه برخلاف ﺁنچه وسیعا تصور میش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نیروهای اسلامی بازیکن اصلی صحنه سیاست در این کشورها نی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نقلابات مصر و تونس بدون نقش قابل توجه جریانات اسلامی نظیر اخوان المسلمین شکل گرفت و تا سرنگون کردن بن علی و مبارک پیش 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تی میتوان گفت جریانات اسلامی بعنوان مانعی بر سر انقلاب عمل کردند اما نتوانستند ﺁنرا سد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گرچه اکنون این جریانات در انتخاباتهای این دو کشور اکثریت را کسب کرده ان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اما سطحی نگری است که کسی فکر کند این پایان ماجراست و این انتخاتها ﺁینده مصر و تونس را برای مدتهای طولانی رقم خواهند 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بارزه و کشاکش در این کشورها هرروزه ادامه دارد و توازن قوا میان چپ و راست جامعه است که سیما و ﺁینده این جوامع را شکل خواهد دا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ﺁنچه میخواهم تاکید کنم اینست که این انقلابات منطقه و انقلاب </w:t>
      </w:r>
      <w:r>
        <w:rPr>
          <w:sz w:val="28"/>
          <w:sz w:val="28"/>
          <w:szCs w:val="28"/>
          <w:lang w:val="en-GB" w:bidi="fa-IR"/>
        </w:rPr>
        <w:t>۸۸</w:t>
      </w:r>
      <w:r>
        <w:rPr>
          <w:sz w:val="28"/>
          <w:sz w:val="28"/>
          <w:szCs w:val="28"/>
          <w:rtl w:val="true"/>
          <w:lang w:val="en-GB" w:bidi="fa-IR"/>
        </w:rPr>
        <w:t xml:space="preserve"> ایران به هرکسی نشان میداد که ستوان ارتجاع اسلامی در حال ترک برداشتن است و ﺁینده ای ن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نزوای جدی جمهوری اسلامی در سطح بین المللی نیز این چشم انداز را تشدید نمو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هوری اسلامی در بدترین وضعیت بین المللی خویش قرار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همین روزها حسین سلامی جانشین فرمانده کل سپاه پاسداران جمهوری اسلامی اعتراف کرد که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جمهوری اسلامی در اوج محاصره اقتصاد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فنی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علمی و اقتصادی قرار دارد</w:t>
      </w:r>
      <w:r>
        <w:rPr>
          <w:sz w:val="28"/>
          <w:szCs w:val="28"/>
          <w:rtl w:val="true"/>
          <w:lang w:val="en-GB" w:bidi="fa-IR"/>
        </w:rPr>
        <w:t xml:space="preserve">"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همه این عوامل به جریانی مثل حماس هشدار میدهد که اگر بخواهد متلاشی نشود باید هرچه زودتر حساب خودرا از این حکومتها خلاص 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مشکل حماس اینست که تصور میکند این فقط ﺁینده حکومتهای جمهوری اسلامی و بشار اسد است که تیره و تا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متوجه نیست یا نمیخواهد قبول کند که این کل جنبش اسلام سیاسی است که به تنگنای جدی افتاده و در واقع باید گفت دوره اش دارد به سر میرس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کوتاه مدت جلو ﺁمدن جریانات اخوان المسلمین در مصر و تونس فضای نفس کشیدنی برای اینها باقی خواهد گذاشت اما کافی است حکومت اسد و بویژه جمهوری اسلامی جارو شود تا کل اسلام سیاسی حتی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یانه روها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نوع ترکیه ایش نیز که این روزها بازار پیدا کرده ان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به سرازیری انزوا و اضمحلال بیفتند</w:t>
      </w:r>
      <w:r>
        <w:rPr>
          <w:sz w:val="28"/>
          <w:szCs w:val="28"/>
          <w:rtl w:val="true"/>
          <w:lang w:val="en-GB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9:36:00Z</dcterms:created>
  <dc:creator>coco1</dc:creator>
  <dc:description/>
  <cp:keywords/>
  <dc:language>en-US</dc:language>
  <cp:lastModifiedBy>coco1</cp:lastModifiedBy>
  <dcterms:modified xsi:type="dcterms:W3CDTF">2012-03-08T22:07:00Z</dcterms:modified>
  <cp:revision>3</cp:revision>
  <dc:subject/>
  <dc:title>انترناسیونال ۴۴۳</dc:title>
</cp:coreProperties>
</file>