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۴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رجمه حبیب بکتا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یامهای مهمانان کنگره بزبان انگلیس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سکال دکمپ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ونیسم کارگری متعلق به تمام استثمار شدگان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 نمیخواهم وقت زیادی بگی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درودهای برادرانه از یک گروه کوچک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شگام کمونیسم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ایتان می آور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بخشید من فارسی بلد نیستم، بنابر این انگلیسی صحبت خواهم کر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و بهترین آرزوهایمان برای موفقیت کنگره حزب کمونیست کارگری، بهترین آرزوهایمان برای رفقایمان اینجا و همچنین برای رفقایمان در داخل ایران که علیه جمهوری اسلامی و برای سوسیالیسم و برای آزادی میجنگند را تقدیمتان 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نها چیزی که میخواهم بگویم اینست که حتی در کشورهایی مانند کشورهای اروپایی و فرانسه مردم زیادی از نظام سرمایه داری رنج 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بر این ما نمیتوانیم بگوییم که کمونیسم کارگری جنبشی هست برای ایرانیها یا خاورمیانه، بلکه این جنبشی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رای طبقه استثمار شده، برای پایان دادن به نظام مزدی و تمام ست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ینده از آن سرمایه دا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نده از آن سوسیالیسم و طبقه کارگر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نا</w:t>
      </w:r>
      <w:r>
        <w:rPr>
          <w:sz w:val="28"/>
          <w:sz w:val="28"/>
          <w:szCs w:val="28"/>
          <w:rtl w:val="true"/>
        </w:rPr>
        <w:t xml:space="preserve"> ای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ضو اتحادیه بیکاران ث ژ ت فرانسه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ه حمایت از رژیم ایران، نه کف زدن برای غر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ز بابت انگلیسی بسیار ضعیف خود بسیار متاسف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آنا</w:t>
      </w:r>
      <w:r>
        <w:rPr>
          <w:sz w:val="28"/>
          <w:sz w:val="28"/>
          <w:szCs w:val="28"/>
          <w:rtl w:val="true"/>
        </w:rPr>
        <w:t xml:space="preserve"> ایس</w:t>
      </w:r>
      <w:r>
        <w:rPr>
          <w:sz w:val="28"/>
          <w:sz w:val="28"/>
          <w:szCs w:val="28"/>
          <w:rtl w:val="true"/>
        </w:rPr>
        <w:t xml:space="preserve"> 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 xml:space="preserve">یک گروه کمونیستی کوچک در فرانسه هستم که نام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 برای کمونی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هر چیز من از دعوت شما صمیمانه تشکر می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فتخار میکنم که سازمان کمونیستی خود را در کنگره شما نمایندگی 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اصم حاضر در باره تحریم نفتی توسط کشورهای غربی چیزی نیست جز یک سند تازه بر بی اخلاقی نظام سرمایه داری در ب</w:t>
      </w:r>
      <w:r>
        <w:rPr>
          <w:sz w:val="28"/>
          <w:sz w:val="28"/>
          <w:szCs w:val="28"/>
          <w:rtl w:val="true"/>
        </w:rPr>
        <w:t xml:space="preserve">ن </w:t>
      </w:r>
      <w:r>
        <w:rPr>
          <w:sz w:val="28"/>
          <w:sz w:val="28"/>
          <w:szCs w:val="28"/>
          <w:rtl w:val="true"/>
        </w:rPr>
        <w:t>بست که زمینه های وقوع یک جنگ علیه بشریت را سرعت می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ارگران هستند که قربانی این شرایط هستند و </w:t>
      </w:r>
      <w:r>
        <w:rPr>
          <w:sz w:val="28"/>
          <w:sz w:val="28"/>
          <w:szCs w:val="28"/>
          <w:rtl w:val="true"/>
        </w:rPr>
        <w:t>زندگی شان شدیدا به سقوط کشیده 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حاظ الترناتیو، ما نباید از رژیم ایران حمایت کنیم، و همچنین، نباید برای غرب کف بزن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ما باید از مبارزه کارگران در سراسر جهان که علیه نظام سرمایه داری میجنگند حمایت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دوست دارم به این کنگره و تمام سازمانهای کمونیستی پیشنهاد کنم که برای تغییر جهت اوضاع بیانیه ای برای پایان دادن به نظام سرمایه داری و بحران آن منتش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یانیه میتواند حول مفاد ساده و کنکرت مثل لغو بدهیها، مصادره بانک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عمال مستقیم قدرت توسط استثمار شدگان، آزادی، و غیره شکل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صلح، اتحاد، و عزم کمونیستهای انقلابی بدست آوردن معیار و قدرت لازم برای شدت بخشیدن به نبرد علیه سرمایه داری را برای جنبش کارگری ممکن خواهد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 ممنون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وران گوستاوسو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ما در خط اول انسانیت هست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وران گوستاوسون از اعضای اتحادیه کارگر</w:t>
      </w:r>
      <w:r>
        <w:rPr>
          <w:sz w:val="28"/>
          <w:sz w:val="28"/>
          <w:szCs w:val="28"/>
          <w:rtl w:val="true"/>
        </w:rPr>
        <w:t xml:space="preserve">ان شهرداری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پین برای آزادی کارگران زندان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سوئد است</w:t>
      </w:r>
      <w:r>
        <w:rPr>
          <w:sz w:val="28"/>
          <w:szCs w:val="28"/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فقای عزی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م من یوران گوستاوسون است و من یک فعال کارگری در اتحادیه کارگران شهرداری در سوئد 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حادیه ما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هزار عضو دارد و من سخنگوی بخش استکهلم هستم که </w:t>
      </w:r>
      <w:r>
        <w:rPr>
          <w:sz w:val="28"/>
          <w:sz w:val="28"/>
          <w:szCs w:val="28"/>
        </w:rPr>
        <w:t>۷۶</w:t>
      </w:r>
      <w:r>
        <w:rPr>
          <w:sz w:val="28"/>
          <w:sz w:val="28"/>
          <w:szCs w:val="28"/>
          <w:rtl w:val="true"/>
        </w:rPr>
        <w:t xml:space="preserve"> هزار عضو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بسیار خوشحالم و افتخار میکنم که به این کنگره حزب شجاع شما دعوت شده ام و از آن حمایت 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 حزب کمونیست کارگری و منصور حکمت را از طریق دوستان فوق العاده ام در میان پناهندگان ایرانی در سوئد میشن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در کمپین کنفدراسیون بین المللی اتحادیه ها برای آزادی کارگران زندانی مثل منصور اسانلو، ابراهیم مددی، رضا شهابی، و بسیاری دیگر از زندانیان سیاسی کار کرده 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 فکر میکنم این کمپین جهانی برای حمایت از مبارزه کارگران در ایران و برای آزاد کردن رهبران کارگری زندانی و تمام زندانیان سیاسی، یک هدیه کوچک اما مهمی هست که ما، کارگران سایر کشورها، می توانیم به مبارزه شما تقدیم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تنها برای کمک به مردم ایران در جهت سرنگونی رژیم اسلامی و فاشیست، بلکه همچنین برای سوق دادن کل صحنه سیاسی جهان و نیروهای پیشرو سوسیالیستی به جلو، برای بدست آوردن یک پیروزی مهم علیه نظام سرمایه داری و امپریالی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ط تصور کنید رابطه بین کار و سرمایه، و آزادی و ارتجاع در دنیا، چه عجیب و متفاوت خواهد بود اگر انقلاب مردم در ایران صورت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ولات سیاسی در ایران یک مسئله کلیدی برای جنبشهای کارگری و سوسیالیستی در تمام جه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ما رفقای عزیز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خط اول تمام انسانیت هست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ست که من فکر میکنم حمایت از انقلاب سوسیالیستی نوین در ایران بسیار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مر یک ضربه سنگین علیه آمریکا و امپریالیسم غربی خواهد بود، که دنبال جنگ طلبی علیه ایران است، و همچنین علیه رژیم وحشی اسلام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یک مسابقه علیه ز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دام یک اول اتفاق خواهد افت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گ یا انقلاب؟ به این دلیل است که من از نیروهای انقلابی مثل حزب کمونیست کارگری و یا از جنبشهای چپ و کارگری متعهد در جهان حمایت 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اسفانه فهم این امر مهم و ضروری در میان سازمانهای چپ در دنیا، بخاطر این پدیده نفرت انگیز نسبیت فرهنگی، گسترد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حال رشد است و رشد بیشتری خواهد داشت، رفقای عزیز، اگر شما در سازمانهای جا افتاده کشورهایی که در آن زندگی میکنید شرکت 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باررزه طبقاتی کشورهایی که در آن زندگی میکنید شرکت کنی</w:t>
      </w:r>
      <w:r>
        <w:rPr>
          <w:sz w:val="28"/>
          <w:sz w:val="28"/>
          <w:szCs w:val="28"/>
          <w:rtl w:val="true"/>
        </w:rPr>
        <w:t>د این مانع تا حد زیادی خنثی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بارزه طبقاتی بین المللی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هر جائی که شما بتوانید زنگی کنید و نفس بکشید جری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تنها داشتن روابط خوب با جنبشهای کارگری و جنبشهای پیشرفته اجتماعی در جائی که زندگی میکنید نیست؛ شما باید یک بخش طبیعی آن با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صورت شما توجه زیادتری در میان کارگران معمولی جلب خواهید کرد و درک بهتری از مبارزه مردم ایران برای آزادی، عدالت، و رفاه حاصل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رابطه دیالکتیک بین این امور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فقا من برای شما یک کنگره موفق آرزو 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همبستگی بین المللی کارگ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نگون باد رژیم فاشیست اسل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نقلاب سوسیالیستی در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انک از فرانس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باید امر سوسیالیسم را به سرانجام برسان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فقای عزیز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ن اینجا هستم تا به کنگره بزرگ شما </w:t>
      </w:r>
      <w:r>
        <w:rPr>
          <w:sz w:val="28"/>
          <w:sz w:val="28"/>
          <w:szCs w:val="28"/>
          <w:rtl w:val="true"/>
        </w:rPr>
        <w:t>از طرف</w:t>
      </w:r>
      <w:r>
        <w:rPr>
          <w:sz w:val="28"/>
          <w:sz w:val="28"/>
          <w:szCs w:val="28"/>
          <w:rtl w:val="true"/>
        </w:rPr>
        <w:t xml:space="preserve"> کمیته کمونیست انترناسیونالیست تروتسکیست درود بفرستم، و شخصا، من نظر شخصی خود را </w:t>
      </w:r>
      <w:r>
        <w:rPr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خواهم کرد، من میخواهم بگویم تا چه حد تحت تاثیر مهمان نوازی بزرگ شما و گرمی و محبتی که از فضائی ریشه میگیرد که ایجاد آن ساده نیست، قرار گرفتم؛ و شخصا بخاطر آن از شما تشکر 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ازمان ما خود را تروتسکیست می 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جا شمار مشخصی از تفاوتها در تجزیه و تحلیل و درک بین سازمان شما و سازمان ما ریشه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 جای ان نیست و من وقت آن را ندارم که موضوع را باز کنم، اما اساسا سه نکته وجود دارند که من فکر میکنم می توانند موضوع بحث بین ما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میت جنبش آزادیبخش ملی در متن انقلاب جهانی، نقش واقعی اعتقادات مذهبی در همان متن، و نکته سوم، البته، این است که راههای گذر بین سرمایه داری و سوسیالیسم کدامها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 همه توافق داریم که سوسیالیسم و کمونیسم آینده انسانی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ا همچنین باید این کار، این کار عظیم پیش روی خود را، به سرانجام برسا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 امیدوارم که به کمک رفقای شما در فرانسه و سایر رفقای حزب شما در سرتاسر جهان، ما بتوانیم این بحث را عمق ببخشیم، بتوانیم یک پروسه تغییر بین دو سازمان ما و شما را شروع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ما مطمئنا درسهای زیادی درباره شرایط کشور خودتان و منطقه خودتان به ما یاد خواهید داد و شاید، ما امیدواریم، ما شما را در باره برخی نکات که ما بسیار مهم بشمار می آوریم، قانع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لحظه حاضر من می خواهم دوباره بشما درود بفرستم و بگوی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برادری بین مردم ایران و فرانس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مبارزه بین المللی طبقه کارگر برای سوسیالیسم و کمونیسم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13:00Z</dcterms:created>
  <dc:creator>coco1</dc:creator>
  <dc:description/>
  <cp:keywords/>
  <dc:language>en-US</dc:language>
  <cp:lastModifiedBy>coco1</cp:lastModifiedBy>
  <dcterms:modified xsi:type="dcterms:W3CDTF">2012-03-09T00:36:00Z</dcterms:modified>
  <cp:revision>1</cp:revision>
  <dc:subject/>
  <dc:title>انترناسیونال ۴۴۳</dc:title>
</cp:coreProperties>
</file>