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;Times New Roman" w:hAnsi=";Times New Roman" w:cs=";Times New Roman"/>
          <w:sz w:val="32"/>
          <w:szCs w:val="32"/>
          <w:lang w:eastAsia="fa-IR" w:bidi="fa-IR"/>
        </w:rPr>
      </w:pPr>
      <w:r>
        <w:rPr>
          <w:rFonts w:ascii=";Times New Roman" w:hAnsi=";Times New Roman" w:cs=";Times New Roman"/>
          <w:sz w:val="32"/>
          <w:sz w:val="32"/>
          <w:szCs w:val="32"/>
          <w:rtl w:val="true"/>
          <w:lang w:eastAsia="fa-IR" w:bidi="fa-IR"/>
        </w:rPr>
        <w:t xml:space="preserve">انترناسیونال </w:t>
      </w:r>
      <w:r>
        <w:rPr>
          <w:rFonts w:ascii=";Times New Roman" w:hAnsi=";Times New Roman" w:cs=";Times New Roman"/>
          <w:sz w:val="32"/>
          <w:sz w:val="32"/>
          <w:szCs w:val="32"/>
          <w:lang w:eastAsia="fa-IR" w:bidi="fa-IR"/>
        </w:rPr>
        <w:t>۴۴۳</w:t>
      </w:r>
    </w:p>
    <w:p>
      <w:pPr>
        <w:pStyle w:val="Normal"/>
        <w:bidi w:val="1"/>
        <w:ind w:left="0" w:right="0" w:hanging="0"/>
        <w:jc w:val="left"/>
        <w:rPr>
          <w:rFonts w:ascii=";Times New Roman" w:hAnsi=";Times New Roman" w:cs=";Times New Roman"/>
          <w:sz w:val="32"/>
          <w:szCs w:val="32"/>
          <w:lang w:eastAsia="fa-IR" w:bidi="fa-IR"/>
        </w:rPr>
      </w:pPr>
      <w:r>
        <w:rPr>
          <w:rFonts w:ascii=";Times New Roman" w:hAnsi=";Times New Roman" w:cs=";Times New Roman"/>
          <w:sz w:val="32"/>
          <w:sz w:val="32"/>
          <w:szCs w:val="32"/>
          <w:rtl w:val="true"/>
          <w:lang w:eastAsia="fa-IR" w:bidi="fa-IR"/>
        </w:rPr>
        <w:t xml:space="preserve">حسن صالحی </w:t>
      </w:r>
    </w:p>
    <w:p>
      <w:pPr>
        <w:pStyle w:val="Normal"/>
        <w:bidi w:val="1"/>
        <w:ind w:left="0" w:right="0" w:hanging="0"/>
        <w:jc w:val="left"/>
        <w:rPr>
          <w:rFonts w:ascii=";Times New Roman" w:hAnsi=";Times New Roman" w:cs=";Times New Roman"/>
          <w:sz w:val="32"/>
          <w:szCs w:val="32"/>
          <w:lang w:eastAsia="fa-IR" w:bidi="fa-IR"/>
        </w:rPr>
      </w:pPr>
      <w:r>
        <w:rPr>
          <w:rFonts w:cs=";Times New Roman" w:ascii=";Times New Roman" w:hAnsi=";Times New Roman"/>
          <w:sz w:val="32"/>
          <w:szCs w:val="32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ascii=";Times New Roman" w:hAnsi=";Times New Roman" w:cs=";Times New Roman"/>
          <w:sz w:val="28"/>
          <w:szCs w:val="28"/>
          <w:lang w:eastAsia="fa-IR" w:bidi="fa-IR"/>
        </w:rPr>
      </w:pPr>
      <w:bookmarkStart w:id="0" w:name="_GoBack"/>
      <w:bookmarkEnd w:id="0"/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متن سخنرانی حسن صالحی در کنگره هشتم حزب در معرفی</w:t>
      </w:r>
    </w:p>
    <w:p>
      <w:pPr>
        <w:pStyle w:val="Normal"/>
        <w:bidi w:val="1"/>
        <w:ind w:left="0" w:right="0" w:hanging="0"/>
        <w:jc w:val="center"/>
        <w:rPr>
          <w:rFonts w:ascii=";Times New Roman" w:hAnsi=";Times New Roman" w:cs=";Times New Roman"/>
          <w:b/>
          <w:b/>
          <w:bCs/>
          <w:sz w:val="32"/>
          <w:szCs w:val="32"/>
          <w:lang w:eastAsia="fa-IR" w:bidi="fa-IR"/>
        </w:rPr>
      </w:pPr>
      <w:r>
        <w:rPr>
          <w:rFonts w:ascii=";Times New Roman" w:hAnsi=";Times New Roman" w:cs=";Times New Roman"/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قطعنامه </w:t>
      </w:r>
      <w:r>
        <w:rPr>
          <w:rFonts w:cs=";Times New Roman" w:ascii=";Times New Roman" w:hAnsi=";Times New Roman"/>
          <w:b/>
          <w:bCs/>
          <w:sz w:val="32"/>
          <w:szCs w:val="32"/>
          <w:rtl w:val="true"/>
          <w:lang w:eastAsia="fa-IR" w:bidi="fa-IR"/>
        </w:rPr>
        <w:t>"</w:t>
      </w:r>
      <w:r>
        <w:rPr>
          <w:rFonts w:ascii=";Times New Roman" w:hAnsi=";Times New Roman" w:cs=";Times New Roman"/>
          <w:b/>
          <w:b/>
          <w:bCs/>
          <w:sz w:val="32"/>
          <w:sz w:val="32"/>
          <w:szCs w:val="32"/>
          <w:rtl w:val="true"/>
          <w:lang w:eastAsia="fa-IR" w:bidi="fa-IR"/>
        </w:rPr>
        <w:t>در باره شرایط اضطراری در ایران</w:t>
      </w:r>
      <w:r>
        <w:rPr>
          <w:rFonts w:cs=";Times New Roman" w:ascii=";Times New Roman" w:hAnsi=";Times New Roman"/>
          <w:b/>
          <w:bCs/>
          <w:sz w:val="32"/>
          <w:szCs w:val="32"/>
          <w:rtl w:val="true"/>
          <w:lang w:eastAsia="fa-IR"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;Times New Roman" w:hAnsi=";Times New Roman" w:cs=";Times New Roman"/>
          <w:b/>
          <w:b/>
          <w:bCs/>
          <w:sz w:val="32"/>
          <w:szCs w:val="32"/>
          <w:lang w:eastAsia="fa-IR" w:bidi="fa-IR"/>
        </w:rPr>
      </w:pPr>
      <w:r>
        <w:rPr>
          <w:rFonts w:cs=";Times New Roman" w:ascii=";Times New Roman" w:hAnsi=";Times New Roman"/>
          <w:b/>
          <w:bCs/>
          <w:sz w:val="32"/>
          <w:szCs w:val="32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ascii=";Times New Roman" w:hAnsi=";Times New Roman" w:cs=";Times New Roman"/>
          <w:b/>
          <w:b/>
          <w:bCs/>
          <w:sz w:val="28"/>
          <w:szCs w:val="28"/>
          <w:lang w:eastAsia="fa-IR" w:bidi="fa-IR"/>
        </w:rPr>
      </w:pPr>
      <w:r>
        <w:rPr>
          <w:rFonts w:cs=";Times New Roman" w:ascii=";Times New Roman" w:hAnsi=";Times New Roman"/>
          <w:b/>
          <w:bCs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رفقا این 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را رفیق حمید تقوایی تهیه کرده و به درخواست او من آن را معرفی می کنم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نام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ﺁن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نامه درباره شرایط اضطراری است 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می توانست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نوان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 آن چیز دیگری باشد و به اعتقاد من این ق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نامه،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آن شعار محوری است که ما در سالن کنگره هم نوشته ایم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ین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نامه 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ه جنگ، نه تحریم، نه بمب و نه جمهوری اسلامی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ست و اگر قرار است که با این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ما چیزی را لانسه بکنیم و در ایران و جوامع غربی به میان مردم ببریم و به زبانهای سوئدی، ژاپنی، انگلیسی، ترکی و دیگر زبانهای موجود دنیا بگوییم همین شعار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شعار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ه جنگ، نه تحریم، نه بمب، نه جمهوری اسلامی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شعاری است که بشریت مترقی می تواند حولش در رابطه با مخاطرات کشمکش غرب و جمهوری اسلامی بسیج بشو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سم این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نامه را گذاشته ایم 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ضطراری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چرا که بنظر من یک نکته مهم آن حاد شدن کشمکش بین جمهوری اسلامی و غرب است و این ویژگی خاصی به شرایط سیاسی ایران میده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لبته به مولفه های دیگری هم در این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اشاره شده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چرا کشمکش غرب و جمهوری اسلامی به این مرحله رسیده است؟  این کشمکش از قبل بوده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حالا چه اتفاقی افتاده است؟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البته وارد توضیح و تبیین اوضاع سیاسی به این معنا نمیشود ولی در دیگر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ها ما کم و بیش اشاره کرده ایم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نوان کشمکشی که بین غرب و جمهوری اسلامی است کشمکش هسته ای نام گرفته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ولی الان بنظر میرسد در شرایط تازه و بعد از انقلابات در خاور میانه و شمال آفریقا و اعتراضاتی که در سطح جهانی بود و بعد از افول اسلام سیاسی در سطح بین المللی و همینطور قطع امید کردن غرب برای تغییر جمهوری اسلامی از درون  بنظر میرسد این فشارها و حاد شدن کشمکشها محملی است برای ساختن یک آلترناتیو برای جمهوری اسلامی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که جمهوری اسلامی را دور بزنند ویا جایگزین کن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لبته این به این معنا نیست که صد در صد از جمهوری اسلامی قطع امید کرده ا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پراگماتیست هستند و بالاخره روزانه سیاست خود را اتخاذ میکن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ولی یکی از فاکتورهای اوضاع بنظر من این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eastAsia=";Times New Roman" w:cs=";Times New Roman" w:ascii=";Times New Roman" w:hAnsi=";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طبق معمول اتفاقی که در این شرایط سیاسی می افتد این است که قطب بندی و صف بندیهای تازه ای شکل می گیر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ده ای در رکاب جمهوری اسلامی میخواهند شمشیر بزنند و در مقابل تهاجم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بیگانگان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در کنار جمهوری اسلامی قرار می گیر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یروهای ملی اسلامی که بیانیه های زیادی هم در این مورد داده اند بخشی از این جریانات هست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بخشی هم نیروهایی هستند که میخواهند روی بمب ناتو بیایند و در ایران قدرت را بدست بگیرند و موافق تهاجم نظامی غرب هستند و چون بوی الرحمان جمهوری اسلامی را شنیده ان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د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 اینجا و آنجا کنفرانس هایی برگزار می کن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فرضا در کنفرانس اولاف پالمه در سوئد جمع شدند و فکر کردند شاید بتوانند آلترناتیو و یا سناریویی مشابه لیبی را در ایران پیاده بکن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به هر حال در مقابل همه این شرایط این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بحث روشنی دارد و میگوید پاسخ انسانی و صریح و سریع به این شرایط سرنگونی جمهوری اسلامی به نیروی انقلاب خود مردم است و همان شعاری که من اینجا گفتم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خط حزب کمونیست کارگری به این معنا منحصر بفرد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ما در عین حال افشا می کنیم آنهایی را که در این وسط از رژیم دفاع می کنند و همینطور کسانی را که میخواهند با سناریو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ی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رژیم چنج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ز بالا و با تهاجم نظامی و کمک غرب بیایند و به قدرت برس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یکی دیگر از جنبه هایی که قطعنامه بدان اشاره دارد و از عوارض همین فشارها و بالا گرفتن کشمکشها است مسئله تحریمهای اقتصادی است که همانطور که دیگر رفقا اشاره کردند زندگی مردم را به شدت تحت تاثیر قرار داده است و به فقر و فاقه مردم ابعاد وحشتناک و فاجعه آمیزی بخشیده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ین از مسائلی است که دامن جامعه را گرفته و باز هم اینجا پاسخ ما رفتن جمهوری اسلامی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ولی در عین حال مردم باید با چنگ و دندان از معیشت و حق حیات خودشان دفاع بکنند  و در مقابل تضییقاتی   که به بهانه فضای جنگی به آنها روا داشته می شود، بایستند و رژیم را به چالش بکشند و جنبش دفاع از حیات و معیشت و منزلت آنطور که خود کارگران پیش از این گفته اند را در ابعاد سراسری و فراگیری راه بیاندازند و سدی در برابر جمهوری اسلامی ایجاد کن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یکی از ویژگیهای این اوضاع این است که میتواند روحیه انتظار را در مردم بوجود بیاورد و یا در بین مردم حالت استیصال بوجود آور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ولی جامعه ایران جامعه ایست در حال تلاطم و سابقه و پیشینه اعتراضات مردمی و کارگری زیاد است و به آن سمت نمیرو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بنظر من حالت انتظار و نگاه کردن به بالا حالتهای پایداری نیستند و کوتاه مدت است و مردم با اعتراض و مبارزه خودشان میتوانند این اوضاع را برگردان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eastAsia=";Times New Roman" w:cs=";Times New Roman" w:ascii=";Times New Roman" w:hAnsi=";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کته دیگری که در رابطه با اعتراضات مردمی وجود دارد و این 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به آن اشاره میکند سازمان یابی و تشکل یابی این اعتراضات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ین حلقه ضعیفی است که ما در دور قبل اعتراضات هم شاهد آن بودیم وقط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امه به آن اشاره میک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در این فضای تازه ای که ما بعد از انقلابات شاهد آن بوده ایم که مردم می آیند و میادین اصلی شهرها را در کنترل خودشان میگیرند، متکی بر اجتماعات خودشان تصمیم میگیرند و به این ترتیب میخواهند بر اراده و سرنوشت خودشان تاثیر بگذار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.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قطعنامه دارد تاکید می کند که در تمام مراکز تولیدی و مراکز کارگری مجمع عمومی تشکیل بشود که مردم بتوانند هم ظرفی برای سازمان یابی اعتراضات خود بوجود بیاورند و هم اینکه بتوانند از این طریق بر سرنوشت خودشان تاثیر گذاری مستقیم داشته باش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ین یکی از کارهای مهم است و فرضا در کشورهای مختلف که نگاه  می کنید مثل سوریه که جنبش و انقلاب مردم هنوز ادامه دارد یکی از فاکتورهای مهم آن این است که مردم یه یک درجه ای تشکل دار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اخباری حاکی از این است که در سوریه مثلا در محلات به یک درجه ای کانونهای مبارزاتی شکل گرفته است که اعتراضات مردم را سازماندهی می ک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ما یک الگوی اینچنینی میخواهیم که در محلات کانونهای مبارزاتی و سازمانیابی بوجود بیاید و همانطور که گفتم در مراکز کار و تولید هم مجامع عمومی شکل بگیرد که به این خلا سازمانیابی پاسخ ده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;Times New Roman" w:hAnsi=";Times New Roman" w:cs=";Times New Roman"/>
          <w:sz w:val="28"/>
          <w:szCs w:val="28"/>
          <w:lang w:eastAsia="fa-IR" w:bidi="fa-IR"/>
        </w:rPr>
      </w:pP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مقابله با نیروهای 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چپ ضد امپریالیستی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که در خارج کشور از سر ضدیت با آمریکا از هر آشغالهایی در دنیا مثل جمهوری اسلامی و اسلامیستها حمایت میکنند یکی دیگر از مولفه هایی هستند که در این قعطنامه به آن اشاره شده است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 xml:space="preserve">اگر جنگی هم صورت نگیرد و یا اگر اتفاق بیافتد در هر صورت حزب ما باید مبتکر راه انداختن اعتراضاتی باشد که با شعار 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>"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نه جنگ، نه بمب، نه تحریم، نه جمهوری اسلامی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;Times New Roman" w:hAnsi=";Times New Roman" w:cs=";Times New Roman"/>
          <w:sz w:val="28"/>
          <w:sz w:val="28"/>
          <w:szCs w:val="28"/>
          <w:rtl w:val="true"/>
          <w:lang w:eastAsia="fa-IR" w:bidi="fa-IR"/>
        </w:rPr>
        <w:t>به خیابان بیاید تا ابتکار عمل را از این جریانات غیر اجتماعی و به اصطلاح چپ ضد امپریالیست خارج کند</w:t>
      </w:r>
      <w:r>
        <w:rPr>
          <w:rFonts w:cs=";Times New Roman" w:ascii=";Times New Roman" w:hAnsi=";Times New Roman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;Times New Roman" w:ascii=";Times New Roman" w:hAnsi=";Times New Roman"/>
          <w:i/>
          <w:iCs/>
          <w:sz w:val="28"/>
          <w:szCs w:val="28"/>
          <w:rtl w:val="true"/>
          <w:lang w:eastAsia="fa-IR" w:bidi="fa-IR"/>
        </w:rPr>
        <w:t>(</w:t>
      </w:r>
      <w:r>
        <w:rPr>
          <w:rFonts w:ascii=";Times New Roman" w:hAnsi=";Times New Roman" w:cs=";Times New Roman"/>
          <w:i/>
          <w:i/>
          <w:iCs/>
          <w:sz w:val="28"/>
          <w:sz w:val="28"/>
          <w:szCs w:val="28"/>
          <w:rtl w:val="true"/>
          <w:lang w:eastAsia="fa-IR" w:bidi="fa-IR"/>
        </w:rPr>
        <w:t>با تشکر از نازیلا صادقی بخاطر پیاده کردن این سخنرانی</w:t>
      </w:r>
      <w:r>
        <w:rPr>
          <w:rFonts w:cs=";Times New Roman" w:ascii=";Times New Roman" w:hAnsi=";Times New Roman"/>
          <w:i/>
          <w:iCs/>
          <w:sz w:val="28"/>
          <w:szCs w:val="28"/>
          <w:rtl w:val="true"/>
          <w:lang w:eastAsia="fa-IR" w:bidi="fa-IR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46:00Z</dcterms:created>
  <dc:creator>Nazila</dc:creator>
  <dc:description/>
  <cp:keywords/>
  <dc:language>en-US</dc:language>
  <cp:lastModifiedBy>coco1</cp:lastModifiedBy>
  <cp:lastPrinted>2012-03-06T20:34:00Z</cp:lastPrinted>
  <dcterms:modified xsi:type="dcterms:W3CDTF">2012-03-08T23:46:00Z</dcterms:modified>
  <cp:revision>2</cp:revision>
  <dc:subject/>
  <dc:title>انترناسیونال ۴۴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