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rFonts w:ascii="Arial" w:hAnsi="Arial" w:eastAsia="Times New Roman"/>
          <w:color w:val="000000"/>
          <w:sz w:val="28"/>
          <w:sz w:val="28"/>
          <w:szCs w:val="28"/>
        </w:rPr>
        <w:t>۴۴۳</w:t>
      </w:r>
    </w:p>
    <w:p>
      <w:pPr>
        <w:pStyle w:val="Normal"/>
        <w:spacing w:lineRule="auto" w:line="240" w:before="0" w:after="240"/>
        <w:jc w:val="right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عبدل گلپریا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نتشار تقوی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و ویدئو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زنان بره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center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پاسخی 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آذر ماجدی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both"/>
        <w:outlineLvl w:val="1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بدنبال انتشار تقویم و ویدئوی زنان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انقلاب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برهنه، اینبار  جریانات شرق زده ملی اسلامی کپک زده و کلاه مخملی که در جریان برهنه شدن ماجده علیا و گل شیفته پاسخ گرفته و خفقان گرفته بودند، صدایی ازشان بلند نشد اما آذر ماجدی سعی کرد افتخار سخنگویی این جبهه حاشیه ای شده را نصیب خود کند و به این حرکت بتاز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. 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آذر ماجدی در مقابل فعالیتهای مریم نمازی که قوانین شریعه را بغل گوش ایشان در سوراخ کرده است هیچگاه سخنی بر زبان جاری نکر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آذر ماجدی در مقابل کوبیدن اسلام سیاسی توسط مریم ن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ی و دیگر فعالین و کادرهای حزب کمونیست کارگری توان اظهار نظر ندار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>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اما در نوشته اخیرش دست تمام کلاه مخملی ها را از پشت بست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ایشان می گوید ک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فی الحال جریانات شرق زده و ملی اسلامی کپک زده، لمپنیسم شان را در رابطه با این تقویم و ویدئو، جاری سایت های مختلف کرده ا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لمپنیسم و عقب ماندگی این شرق زده های اسلامی احتیاج به افشاءگری بیشتر ند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اینها را همه می شناسند و برخوردهای کلاه مخملی و لات مابانه شان را در مورد علیا و گلشیفته نیز شاهد بودیم و افشاء کرد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both"/>
        <w:outlineLvl w:val="1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جریانات شرق زده و ملی اسلامی کپک زده لمپنیزمشان را در رابطه با این تقویم و ویدئو آنگونه که آذر ماجدی ادعا می کند جاری سایتهای مختلف نکرده ا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چرا که این طیف چاقو بدست قبلا و در جریان برهنه شدن تعدادی دیگر از تابو شکنان سر جای خود نشانده شد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اینبار اما در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جریان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خفقان گرفتن آن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آذر ماجدی افتخار سخنگویی آنان را بر عهده گرفت و به زنانی که در تقویم و ویدئو برهنه ظاهر شده اند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تاخ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آذر ماجدی گویا اگر فعالین حزب کمونیست کارگری را از صحنه کنار ب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ذ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ارید موضوعی برای نوشتن ند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بی گمان اگر در میان آن تعداد از زنانی که در تقویم عکس برهنه خود را منتشر کرده اند مریم نمازی را خط بزنید بلافاصله به مدافع بقیه تبدیل خواهد ش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>بی شک اگر ماجده علیا و گل شیفته نیز عضو حزب کمونیست کارگری بودند ایشان همان حملات هیستریک را متوجه ﺁنها نیز میکرد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این حس تنفر و نفرت پراکنی او از کادرهایی چون مریم نمازی، فریده آرمان و دیگر زنانی که فعالین این حزب هستند انگار حد و حصری ند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آذر ماجدی با معیارهای بی پایه و اساس به بررسی این اقدام می پرداز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در عالم خیالات ذهن خود که گویا افراد تصاویر تقویم و ویدئو عبارات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شجاعت و انقلابیگر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و غیره بر گردن خود آویزان کرده اند می پردازد بدون اینکه به مضمون و جملات بیان شده هر کدام از شرکت کنندگان در تصاویر ویدئو اشاره ک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این طرز تفکر مالیخولیائی و تراشیدن هر گونه اصطلاح و عبارتی ذهنی ، تنها ویژه ایشان برای پرداختن به همان سوژه ای است که در ذهن خود می پروراند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آذر ماجدی در مخمصه ای که خود را در آن گرفتار کرده است تنها می تواند پاسخ این سئوال را بدهد که آیا اقدام این زنان در تقویم و ویدئو نادرست است یا خیر؟ اگر این اقدام از نظر ایشان نادرست است ک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به نظر ایشان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هست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ﺁنگاه روشن است ک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متاسفانه آذر ماجدی هم به خیل همان کلاه مخملی ها و جریانات ملی اسلام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علیه کسان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که در اعتراض به اسلام سیاسی و قوانین کثیف اسلامی برهنه شده اند پیوست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اگر ایشان با این حرکت مخالفتی ندارد پس این همه عصبانیت و ناسزا گفتن علیه زنان برهنه در تقویم و ویدئو برای چیست؟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آیا بخاطر این است که تعدادی از آنها از اعضا و کادرهای حزب کمونیست کارگری هستند؟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این همه سردرگمی و آشفتگی فکری و نفرت علیه فعالین حزب کمونیست کارگری به چه قیمتی؟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این همه آسمان و ریسمان کردن تا به آنجا پیش می رود که ایشان را در کنار همان خیل پنجه بکس بدست قرار دا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آذر ماجدی کلی اندر فواید اقدام ماجده و گل شیفته توضیح و استدلال می آورد تا ثابت کند مدافع اقدام شجاعانه آنان است اما شاخص دو و یا چند گانه ایشان و تاختن به دیگران، دم خروس را برملا میک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آذر ماجدی با این موضع آشفته اش در برخورد به تقویم و ویدئوی زنان برهنه افتخار دیگری نظیر پیام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تبریک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ایشان به شیرین عبادی را نصیب خود ک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او در اظهار نظر اخیرش نشان داد هرجا که طیف کلاه مخملی ها ساکت باشند و چاقوهایشان را در جیب ب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ذ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ارند، ایشان افتخار سخنگویی آنان را برعهده خواهد گرفت و دوم اینکه نشان داد که عمق کینه و نفرت او از کادرها و حزب کمونیست کارگری نقطه انتها و پایانی ند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آذر ماجدی خود را موظف دیده است که اگر حزب کمونیست کارگری و فعالین سرشناس آن نظیر مریم نمازی هر گونه فعالیتی انجام دادند افشایشان ک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باید بگویم که صندلی این گونه افشاگریها قبلا و توسط ضد کمونیستهای دیگری اشغال ش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توصیه من به آذر ماجدی این است که بجای شاخ و شانه کشیدن علیه حزب کمونیست کارگری قدری با نزاکت سیاسی اظهار نظر نمای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ادبیاتی که در نوشته ایشان علیه مخالفین ماجده و گل شیفته بکار برده شده، با تاختنش به تقویم و ویدئو شامل حال خود ایشان نیز می ش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تقصیر کسی نیست و نیازی به برآشفته شدن هم نی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ماجده علیا، گل شیفته و چند تن از زنان کمونیست خوشنام و باسابقه را در کنار هم قرار دهید که علیه همان تفکر کپک زده اسلامی اقدام به برهنه شدن کرده ا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تنها پاسخی که به مخالفین این اقدام باید داد همان جملاتی است که آذر ماجدی علیه آنها بکار برده است یعن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فی الحال جریانات شرق زده و ملی اسلامی کپک زده، لمپنیسم شان را در رابطه با این تقویم و ویدئو، جاری سایت های مختلف کرده ا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لمپنیسم و عقب ماندگی این شرق زده های اسلامی احتیاج به افشاءگری بیشتر ند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اینها را همه می شناسند و برخوردهای کلاه مخملی و لات مابانه شان را در مورد علیا و گلشیفته نیز شاهد بودیم و افشاء کرد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"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و من این را هم اضافه میکنم که برخوردهای کلاه مخملی ایشان را امروز در مورد زنانی که در تقویم و ویدئو برهنه ظاهر شدند نی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شاهد بود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افراد و شخصیتهایی هستند که به حزب کمونیست کارگری انتقاد دارند اما افراد و شخصیتهای باپرنسیبی هستند که هیچگاه به اندازه آذر ماجدی افت و سقوط نکرده ا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(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این متن ادیت شده متنی است که قبلا در سایتها منتشر شد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)*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both"/>
        <w:outlineLvl w:val="1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3:26:00Z</dcterms:created>
  <dc:creator>moni</dc:creator>
  <dc:description/>
  <cp:keywords/>
  <dc:language>en-US</dc:language>
  <cp:lastModifiedBy>coco1</cp:lastModifiedBy>
  <dcterms:modified xsi:type="dcterms:W3CDTF">2012-03-08T23:26:00Z</dcterms:modified>
  <cp:revision>2</cp:revision>
  <dc:subject/>
  <dc:title>انتشار تقویم و ویدئوی زنان برهنه، پاسخی به آذر ماجدی</dc:title>
</cp:coreProperties>
</file>