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۴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تخاب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ی برنده و حکومت بدون آیند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فته گذشته جدال دیگری بر سر تصاحب یک ابزار قدرت بین باندهای حاکم در جمهوری اسلامی تحت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تخابات مجل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ریبا به پایان رس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بار سایه وحشت را بیش از هر زمان دیگر می شد بر ا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تخاب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ژیم تمام نیروهای نظامی و اوباش تا دندان مسلح خود را آماده کرده بود تا مانع از مداخله مردم شود، تبلیغا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تخابا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ه شدت محدود شد و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ندید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ا اخطار شد تا از حرکتی که امکان دخالت و به میدان آمدن مردم را فراهم کند، بپرهی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ضور گسترده نیروهای سرکوبگر رژیم در خیابانها و میادین شهر ها چیزی بجز میزان هراس رژیم از به صحنه آمدن مردم،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 طرف اصلی درگیر در منازع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تخابا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باند رئیس جمهور و دار و دسته ولی فقی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اش خامنه ای بر این بود که طرفداران دولت را از مجلس کنار بگذارد و احمدی نژاد با تکیه به امکانات و منابع دولتی تلاش کرد تا بتواند مجلس اسلامی را تصرف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ماههای قبل از برگزاری مضح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تخاب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عوا ها بالا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بوجود آمدن رکورد های جدید فقر و فلاکت، بیکاری و بیخانمانی  در کنار افشای دزدی های هزاران میلیاردی دست اندرکاران نظام و افزایش خشم و نفرت مردم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ه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ئیس جمه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این قناعت رسیدند که برای مدتی بیشتر یکدیگر را تحمل کنند و بروی هم شمشیر نکشند تا بتوانند سرنگونی جمهوری اسلامی را به تعویق بین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سوی دیگر این شرایط زمینه مساعدی برای ابراز وجود هاشمی رفسنجانی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هم خواه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ناح سرکوب شده رژیم نیز بوجود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امنه ای در سخنرانی های متعدد بر وحدت دو جناح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ش نداد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رونده دزدی ها و مخفی ساختن کثافت کاری های رژیم از چشم مردم، تاکید نمود و ناچار شد برای ایجاد وحدت بین اصولگرایان از کمک آیت اله فسیل شده ای مثل مهدوی کنی کمک 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از همان ابتدا دعوا بین مهدوی کنی  و مصباح یزدی شروع شد و ا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حد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اری بیشتر از ایزوله کردن بیشتر باند هاشمی رفسنجانی و کنار گذاشتن مخالفین و موافقین تند رو دولت از مجلس آتی نتوانست انجام 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>تقلب و جعل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بنای اصلی تم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تخاب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ای برگزار شده در جمهوری اسلامی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پدیده بقدری رایج و بدیهی است که دیگر تبدیل به سوژه ای فکاهی برای دست انداختن و مسخره کردن رژیم شده و حتی دست اندرکاران نظام هم کوششی برای پنهان کردن آن نمی کنند، همچنانکه نتوانستند بی تفاوتی مردم به روند مضحکه انتخاباتی را پنهان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یزان 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ندید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ها در مناطق مختلف بسته به نفوذ عوامل خامنه ای و شورای نگهبان، قدرت دولت و وزارت کشور، میزان اخلاص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ندید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یکی از این دو مرکز قدرت و یا احیانا توافقات انجام شده، اعلا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چند که نتیجه تقسیم کرسی های مجلس به نفع خامنه ای است ولی در عین حال او نتوانست باند احمدی نژاد را از مجلس بیرون کند و این را می توان یک شکست برای ولی فقیه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ند احمدی نژاد و مصباح یزدی هم نتوانست اکثریت بدست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درون حکومت کسی  برنده ا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تخاب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بود و نتوانست رژیم را یک دست و متحد کند، شکاف های حکومتی روز بروز بیشتر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ف بندی های کنونی پایدار نیست، تابع توازن قوا در درون حکومت است و باید منتظر جناح بندی های جدید، شکاف های بیشتر و درگیری های شدیدتر در درون نظام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حث بر سر دعواهای مجلس آتی از هم اکنون شروع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منه ای یکی از نزدیکترین دستیاران خود یعنی غلامعلی حداد عادل را بعنوان نماینده اول تهران انتخاب کرده است و به احتمال زیاد او را در مقابل علی لاریجانی برای کرسی ریاست مجلس قرار خواه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ند برادران لاریجانی، دار و دسته مصباح یزدی و وابستگب ان به بیت رهبری در کمین فرصتی هستند تا گلوی یکدیگر را پاره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واقعه ای نظیر مرگ خامنه ای می تواند آنها را به جنگی خونین علیه یکدیگر بکش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سیاری از نزدیکترین همراهان نظام اسلامی از جمله تعدادی از فرماندهان سپاه که خود را از رژیم کنار کشیده اند، منتظر موقعیتی هستند تا وارد صحنه شده و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فظ نظ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سایر باند ها درگیر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می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 طلب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 بیش از پیش مفتضح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ی دادن هاشمی رفسنجانی و رای دادن خاتمی با هو و جنجال نزدیک ترین یارانشان استقبال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ضیحات خاتمی در توجیه رای دادنش که گویا به کسی رای نداده است و فقط به نظام اسلامی رای داده است چیزی بجز بیان ترس و نگرانی از انقلاب و سرنگونی جمهوری اسلامی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هراسی است که نه فقط بر سر اصلاح طلبان بلکه بر فراز تمام باند های رژیم سایه خود را اند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جگیری جنبش سرنگونی طلبی جمهوری اسلامی  در سال های اخیر و قدرت گرفتن کمپین هایی  همچون مقابله با اعدام و سنگسار، دفاع از مبارزات کارگران ایران، دفاع از برابری زن و مرد، مقابله با کودک آزاری و دفاع از زندان سیاسی برای جمهوری اسلامی آبرویی در افکار عمومی مردم جهان باقی نگذاشته و آنرا درسطح بین المللی منزوی س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کوب، خفقان، فساد مالی و سیاسی رژیم و فلاکتی و نکبتی که بر زندگی مردم تحمیل شده است، حکومت را در بن بست قرار داده و ایران را به آتشفشانی تبدیل کرده است که هر لحظه ممکن است فوران کند و بساط جمهوری اسلامی را از هم بپ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چنین شرایطی طبیعی است که مجلس اسلامی و سایر نهاد های حکومتی صحنه نزاع ها و کشمکش هایی باشد که خبر از پایان زندگی هر دیکتاتوری بحران زده و در حال زوالی را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را کارگران و مردم می بینند و خودرا برای نبرد ﺁتی و قطعی با حکومت ﺁماده میکن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8:13:00Z</dcterms:created>
  <dc:creator>a</dc:creator>
  <dc:description/>
  <cp:keywords/>
  <dc:language>en-US</dc:language>
  <cp:lastModifiedBy>coco1</cp:lastModifiedBy>
  <dcterms:modified xsi:type="dcterms:W3CDTF">2012-03-08T18:13:00Z</dcterms:modified>
  <cp:revision>2</cp:revision>
  <dc:subject/>
  <dc:title>کتک درمانی</dc:title>
</cp:coreProperties>
</file>