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نترناسیونال </w:t>
      </w:r>
      <w:r>
        <w:rPr>
          <w:rFonts w:cs="Times New Roman"/>
          <w:sz w:val="28"/>
          <w:sz w:val="28"/>
          <w:szCs w:val="28"/>
          <w:lang w:eastAsia="fa-IR" w:bidi="fa-IR"/>
        </w:rPr>
        <w:t>۴۴۲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هراب دشتی </w:t>
      </w:r>
      <w:r>
        <w:rPr>
          <w:rFonts w:cs="Times New Roman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ران</w:t>
      </w:r>
      <w:r>
        <w:rPr>
          <w:rFonts w:cs="Times New Roman"/>
          <w:sz w:val="28"/>
          <w:szCs w:val="28"/>
          <w:rtl w:val="true"/>
          <w:lang w:eastAsia="fa-IR"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وج گرانی وگریه ی وز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eastAsia="Times New Roman" w:cs="Times New Roman"/>
          <w:sz w:val="28"/>
          <w:szCs w:val="28"/>
          <w:rtl w:val="true"/>
          <w:lang w:eastAsia="fa-IR" w:bidi="fa-IR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مروز دیگر هیچکس نمی تواند گرانی سرسام آور درایران تحت حاکمیت جمهوری اسلامی را انکارکند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گر تا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یروز درمورد گران شدن زندگی در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فرهنگ و زبان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سران جمهوری اسلامی، اصطلاحاتی مانند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زادسازی قیمت ها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،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واقعی شدن قیمت ها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،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نزدیک شدن به قیمت تمام شد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ستفاده می شده است، امروز دیگر این آش چنان شور شده که آشپز هم به آن  اقرارکرده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رحیمی، معاون اول احمدی نژاد درهمایش فرمایشی و دولتی روز به اصطلاح ملی حمایت از حقوق مصرف کننده گف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: 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شرایطی بربازار حاکم است که وزیر صنعت و معدن وتجارت، هر روز برای تنظیم بازار درحال گریه واضطراب است</w:t>
      </w:r>
      <w:r>
        <w:rPr>
          <w:rFonts w:cs="Times New Roman"/>
          <w:sz w:val="28"/>
          <w:szCs w:val="28"/>
          <w:rtl w:val="true"/>
          <w:lang w:eastAsia="fa-IR" w:bidi="fa-IR"/>
        </w:rPr>
        <w:t>"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ه گفته ی رحیمی، ارزمور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نیاز برای واردات موجود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ست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انبارها پراز کالاست وبرای شب عید هیچگونه نگرانی وجود ندا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شنونده وخواننده ی این خبر گمان می کند که پربودن انبارها از کالا، یعنی آن قدر گوشت و مرغ و برنج وروغن وچای ومایحتاج ضروری و کالاهای اساسی معیشت مردم دربازار ریخته که قیمت ها به طرز شگفتی تا سرحد قدرت خرید قاطبه ی مردم پایین خواهد آم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ما معاون اول که مثل همه ی همپالکی هایش عادت دارد مسایل را به صورت پادرهوا و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ه شکل چن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پهلو عنوان کند وچیزی گفته باشد تا چیزی گفته باشد، مشخص می کند که منظورش ازمایحتاج ضروری خرید شب عید مردم ، همانا نارنگی و سیب و پرتقال است که معمولا وارداتی است تا دراین تجارت چرب وچیلی که دردست خودشان وآقازاده هایشان است سودهای سرشار وبادآورده به جیب های گشادشان سرازیر شو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البته در این سوداگری زود بازده، تولیدات داخلی که به ثمن بخس از دست باغداران و کشاورزان بیرون آورده شده ، روی دست بنکداران ودلالان با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eastAsia="fa-IR" w:bidi="fa-IR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وزیر صنعت ومعدن وتجارت درحالی مشغول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تنظیم بازار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ست که قیمت ها روند رشد صعودی را طی می کند ومرغ و گوشت قرمز درهمین هفته بیش از </w:t>
      </w:r>
      <w:r>
        <w:rPr>
          <w:rFonts w:cs="Times New Roman"/>
          <w:sz w:val="28"/>
          <w:sz w:val="28"/>
          <w:szCs w:val="28"/>
          <w:lang w:eastAsia="fa-IR" w:bidi="fa-IR"/>
        </w:rPr>
        <w:t>۳۰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درصد گران تر شده ا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رحال حاضر گوشت مرغ درآب خوابیده درتهران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هر کیلو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lang w:eastAsia="fa-IR" w:bidi="fa-IR"/>
        </w:rPr>
        <w:t>۴۵۰۰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تومان و گوشت قرمز تا مرز </w:t>
      </w:r>
      <w:r>
        <w:rPr>
          <w:rFonts w:cs="Times New Roman"/>
          <w:sz w:val="28"/>
          <w:sz w:val="28"/>
          <w:szCs w:val="28"/>
          <w:lang w:eastAsia="fa-IR" w:bidi="fa-IR"/>
        </w:rPr>
        <w:t>۲۲۰۰۰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تومان هم رسیده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ز دخالت دولت در بورس و ارز و سکه ومسکن و حمل و نقل و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علوم است که معنی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تنظیم بازار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چیست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لآن دیگر معلوم می شود که وقتی گفته می شود که دولت مشغول تنظیم بازار است، معنی اش این است که دارد فضا و زمینه را برای گران شدن ارزاق و کالاها ، آماده و تنظیم می ک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ین را از همایش حمایت از مصرف کنند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ی توان فهمی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عاون اول درپایان سخنرانی اش، به وادی موعظه وارد شده و درافشانی کرده است ک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: " ..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نابراین اگرکسی به بهانه ی گرانی ارز ، اجناس ازقبل خریداری شده را به قیمت بالاتری بفروشد ، مال حرام وارد زندگی خود کرده است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>."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همان طور که گفته شد درپایان بندی این سخنرانی دردمندانه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علوم شد که علت گریه وزیر چه بود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قای وزیرازاینکه بازاریان  محترم سهوا مال حرام وارد زندگی شان می کنند ، دلش به درد آمده ، به نیابت از آن ها به تضرع و زاری می نشیند  واین اصلا برازنده ی یک وزیر  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نهم وزیر چنین نظام مقدسی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نیست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!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قای وزیر و معاون اول رئیس جمهور و همه ی کله گنده های رژیم ، چند سالی است که از خیزش انقلابی مردم نه تنها در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ضطراب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هستند بلکه ب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گریه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فتاده اند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ها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باید بدانند که با گریه های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ننه من غریبم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نمی توانند سرنگونی خود را به تعویق بیندازند 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ردم از گرانی به تنگ آمده اند وعزم خود را جزم کرده اند که عرصه را بر رژیم تنگ کنند و این بختک شوم را از اریکه ی پوشالی اش به زیربکشند</w:t>
      </w:r>
      <w:r>
        <w:rPr>
          <w:rFonts w:cs="Times New Roman"/>
          <w:sz w:val="28"/>
          <w:szCs w:val="28"/>
          <w:rtl w:val="true"/>
          <w:lang w:eastAsia="fa-IR" w:bidi="fa-IR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46:00Z</dcterms:created>
  <dc:creator>p</dc:creator>
  <dc:description/>
  <cp:keywords/>
  <dc:language>en-US</dc:language>
  <cp:lastModifiedBy>coco1</cp:lastModifiedBy>
  <dcterms:modified xsi:type="dcterms:W3CDTF">2012-03-01T22:46:00Z</dcterms:modified>
  <cp:revision>2</cp:revision>
  <dc:subject/>
  <dc:title>انترناسیونال ۴۴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