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۴۴۲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قطعنامه های کنگره هشتم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u w:val="single"/>
          <w:lang w:bidi="fa-I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color w:val="000000"/>
          <w:sz w:val="40"/>
          <w:sz w:val="40"/>
          <w:szCs w:val="40"/>
          <w:rtl w:val="true"/>
          <w:lang w:bidi="fa-IR"/>
        </w:rPr>
        <w:t>قطعنامه درباره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color w:val="000000"/>
          <w:sz w:val="40"/>
          <w:sz w:val="40"/>
          <w:szCs w:val="40"/>
          <w:rtl w:val="true"/>
          <w:lang w:bidi="fa-IR"/>
        </w:rPr>
        <w:t>خصوصیات دولت بر آمده از انقلاب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وجه به اینک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هاست سرنگونی جمهوری اسلامی بقدرت انقلاب مردم در چشم انداز جامعه قرار گرفته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 و مضمون انقلاب در ایران نیز مانند انقلابات دیگر در منطقه تامین آزادی و برابری و رفاه برای همه مردم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روزی نهائی انقلاب در ایران، و در منطقه، در گرو خلع  ید سیاسی و اقتصادی از بورژوازی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ران جهانی و مزمن سرمایه داری جهان یکبار دیگر بر این واقعیت تاکید میکند که  تنها سوسیالیسم و یک نظام سوسیالیستی میتواند آزادی و رفاه و برابری را در ایران و در کل جهان تامین ک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ولتهای غربی، بورژوازی جهانی و جنبشها و نیروهای راست در اپوزیسیون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یر جریانات ناسیونالیست سلطنت طلب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یخواه و  نیروهای مل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ی در ایران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همانطور که تجربه انقلاب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۸۸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ایران و انقلابات جاری در منطقه نشان میده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، تمام تلاش خود را بکار میبرند که با آلترناتیوسازی در برابر دیکتاتوریهای ساقط شده و یا در حال سقوط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نقلاب را از محتوی خالی کرده و در نیمه راه متوقف کنند و در نهایت به شکست بکشانند</w:t>
      </w:r>
      <w:r>
        <w:rPr>
          <w:rStyle w:val="StrongEmphasis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حزب بمنظور خنثی کردن هر گونه تلاش و سیاستی برای آلترناتی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ی سیاسی از بالا و قیچی کردن انقلاب مردم، اعلام میدار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 بر آمده از انقلاب در صورتی  نماینده واقعی انقلاب است که  تحقق اهداف فوری انقلاب و دخیل کردن مردم در تعیین سرنوشت سیاسی خویش را بلافاصله در دستور کار خود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قرار بده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رآورده کردن اهد اف فوری انقلاب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ولت برآمده از انقلاب باید تعهد خود را به خواستها  و اهداف فوری  انقلابی مردم اعلام دارد و فورا آنها را به اجرا درآورد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هم این خواستها عبارتند از</w:t>
      </w:r>
      <w:r>
        <w:rPr>
          <w:rStyle w:val="StrongEmphasis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ی فوری و بیقید و شرط کلیه زندانیان سیاسی و عقیدت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نوعیت فوری بازداشت و زندانی کردن افراد بخاطر عقاید و یا مواضع و فعالیتهای سیاس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مجازات اعد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sz w:val="28"/>
          <w:sz w:val="28"/>
          <w:szCs w:val="28"/>
        </w:rPr>
        <w:t>٣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حلال فوری نیروهای سرکوبگر دولتی نظیر سپاه و بسیج و ارتش و انحلال وزارت اطلاعات و دیگر دستگاههای امنیتی حکوم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غای قانون اساسی، قانون مجازات اسلامی، قانون قصاص، قانون کار و سایر قوانین ضد انسانی جمهوری 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غو فوری همه قوانین تبعیض آمیز نسبت به ز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و حجاب اجباری و جداسازی جنسیت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 کامل هر گونه خشونت علیه ز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برابری کامل زن و مرد در همه زمینه 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دائی کامل مذهب از دولت، از سیستم قضائی و از آموزش و پرور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 کامل مذهب و بی مذهبی بعنوان عقیده و امر خصوصی افر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علام و تضمین آزادی بی قید و شرط عقیده، بیان، اجتماعات، مطبوعات، تظاهرات، اعتصاب، تشکل و تحزب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سمیت شناسی حقوق مساوی برای همه شهروندان کشور مستقل از مذهب، زبان، قومیت، جنسیت، ملیت و تابعی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مین فوری مبرم ترین نیازهای رفاهی جا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یش فوری دستمزد و حقوق متناسب با سطح هزینه ها و منطبق با آخرین استانداردهای زندگی امر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یگان کردن فوری طب و آموزش و پرورش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زداشت فوری و محاکمه علنی سران و کلیه مقامات جمهوری اسلامی که در تمام طول حاکمیت این رژیم مسئول، آمر و یا عامل کشتار و جنایت علیه مردم بوده ان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یل کردن فوری توده مردم در تعیین سرنوشت سیاسی خویش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ظیفه اساسی دیگر دولت بر آمده از انقلاب کمک و تسهیل سازماندهی ارگانهای اعمال اراده مستقیم مردم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اها و یا دیگر تشکلهای توده ا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(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ل از اینکه این ارگانها در روند انقلاب در چه سطحی شکل گرفته باشند و یا اصلا تشکیل نشده باش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)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ده مردمی که در روند انقلاب فعال شده و برای مبارزه  متشکل شده اند باید برای حضور مداوم در سیاست و اداره جامعه متشکل بمان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ده مردم باید در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سطح فراگیر در سراسر کشور بمثابه ارگانهای اعمال اراده مستقیم در تشکلهای نوع شورائی سازمان پیدا کن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 برآمده از انقلاب در وهله اول و در کوتاه مدت مشروعیت و اتوریته خود را از انقلاب میگیر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تکای دولت بقدرت مردم انقلابی باید به شکل اتکا بمردم سازمانیافته در شوراها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گانهای اعمال اراده مستقی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داوم یاب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لت جانشین جمهوری اسلامی  در صورتی میتواند نماینده مردم و انقلاب باشد که مشروعیت و اعتبار خود را مستقیما از مردم سازمانیافته در شوراها  کسب کند و به شوراها پاسخگو باش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٣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 باید بتوانند از طریق شوراها مقامات مسئول را انتخاب و هر لحظه اراده میکنند عزل کنند و بر سیاستها و اقدامات دولت نظارت مستقیم داشته باش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قلاب مردم وقتی به پیروزی تثبیت شده و غیر قابل بازگشت دست می یابد که کل ماشین دولتی مافوق مردم و دستگاه اداری و بوروکراسی عریض و طویلش بزیر کشیده شده و با توده مردم سازمان یافته در شوراها که بعنوان ارگان مقننه و مجریه عمل میکنند جایگزین شو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sz w:val="28"/>
          <w:sz w:val="28"/>
          <w:szCs w:val="28"/>
        </w:rPr>
        <w:t>٤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زاب و نیروها و فعالین سیاسی همان اندازه میتوانند در دولت سهیم و دخیل باشند که مورد تایید شوراها و منتخب آنها باش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 احزاب و نیروهائی میتوانند واقعا آزادیخواه و طرفدار مردم باشند که به مبانی فوق متعهد و پایبند باش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کمونیست کارگری با اعلام تعهد به مبانی فوق تنها راه رهائی واقعی مردم و تحقق خواستها و آرزوهای برحق و انسانی آنانرا برقراری سوسیالیسم و جمهوری سوسیالیستی میدا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ران عمیق سرمایه داری جهانی و تجربه انقلابات منطقه نه برای اقتصاد سرمایه داری و نه بوروکراسی و دموکراسی سرمایه داری  جائی در دنیائی که بشریت امروز خواهان آنست باقی نگذاشته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FF"/>
          <w:sz w:val="28"/>
          <w:szCs w:val="28"/>
          <w:u w:val="single"/>
          <w:lang w:bidi="fa-IR"/>
        </w:rPr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>
          <w:rStyle w:val="StrongEmphasis"/>
          <w:sz w:val="40"/>
          <w:szCs w:val="40"/>
          <w:lang w:bidi="fa-IR"/>
        </w:rPr>
      </w:pPr>
      <w:r>
        <w:rPr>
          <w:rStyle w:val="StrongEmphasis"/>
          <w:sz w:val="40"/>
          <w:sz w:val="40"/>
          <w:szCs w:val="40"/>
          <w:rtl w:val="true"/>
          <w:lang w:bidi="fa-IR"/>
        </w:rPr>
        <w:t>قطعنامه در مورد نقد دولت مافوق مردم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sz w:val="40"/>
          <w:sz w:val="40"/>
          <w:szCs w:val="40"/>
          <w:rtl w:val="true"/>
          <w:lang w:bidi="fa-IR"/>
        </w:rPr>
        <w:t>در انقلابات و جنبشهای اعتراضی در دوره حاضر</w:t>
      </w:r>
    </w:p>
    <w:p>
      <w:pPr>
        <w:pStyle w:val="Normal"/>
        <w:bidi w:val="1"/>
        <w:ind w:left="0" w:right="0" w:hanging="0"/>
        <w:jc w:val="center"/>
        <w:rPr>
          <w:rStyle w:val="StrongEmphasis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ران اقتصادی و به تبع آن درماندگی و بی افقی سیاسی و ایدئولوژیک بورژوازی جهانی بن بست همه جانبه نظام سرمایه داری را بروشنی عیان ساخته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کاتب اقتصاد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یاس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لسفی مسلط بورژوازی در چند دهه اخیر نظیر فریدمنیسم و نئوکنسرواتیسم و نئولیبرالیسم و پست مدرنیسم، حتی به اعتراف بسیاری از پیروان و طرفدارانشان، تماما ورشکسته شده اند، و مدلهای  دولتی سرمایه داری، دیکتاتوریهای عریان، دموکراسی پارلمانی، و مدلهای قوم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-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ذهبی و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م نو ین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کاملا بی اعتبار شده و به بن بست رسیده ا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رژوازی هر نوع افق و چشم اندازی برای امروز و آینده جهان را از دست داده است و استراتژی سیاس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تصادی مشخص و معتبر و مورد توافقی حتی در میان صفوف طبقه خود، ندار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سوی دیگر نابرابری و تبعیض فاحش و تضاد منافع میان اقلیت ناچیز صاحب سرمایه و توده عظیم مردمی که با بیکاری و فقر و بی تامینی اقتصادی دست بگریبانند و عملکرد صریح و آشکار دولتها و پارلمانها در حمایت از اقلیت حاکم و علیه توده وسیع مردم حتی در کشورهای صنعتی و  جوامع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د دموکراس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در یک سطح اجتماعی و توده ای هر نوع اعتقاد و توهمی به دولت و پارلمان و دموکراسی پارلمانی و کل سیستم سرمایه داری را از پایه و وسیعا متزلزل کرده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نتیجه این شرایط مطرح و برجسته شدن ضرورت، مطلوبیت و امکان نفی بوروکراسی و دموکراسی پارلمانی و کلا دولت مافوق مردم در افکار عمومی مردم جهان و در روند مبارزات و جنبشهای اعتراضی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لحاظ سیاسی یک مساله محوری  تحولات جاری و دوره ای که با این تحولات در جهان آغاز میشود، مساله دولت مافوق مردم، در شکل دیکتاتوری عریان  یا پارلمانی، و عدم دخالت توده مردم در سرنوشت سیاسی خود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قلابات منطقه خاورمیانه و شمال آفریقا با بزیر کشیدن دیکتاتوریهای عریان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ل رایج وممکن و مطلوب حاکمیت سرمایه داری در این کشورها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جنبش ضد سرمایه داری در غرب، که در اولین بروز گسترده اش شکل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بش اشغال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۹۹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ا بخود گرفت، با بچالش کشیدن سلطه 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درص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بن بست و ورشکستگی مدلهای دولتی سرمایه داری را اعلام میدار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تحولات نقطه آغاز دور تازه ای در حرکات اعتراضی و جنبشها و انقلابات جهانی است که خصلت و مضمون سیاسی آنرا بزیر کشیدن دیکتاتوریهای عریان سرمایه، بچالش کشیدن  بوروکراسی و پارلمان و کل ساختار دولت مافوق مردم، و خواست دخالت مستقیم مردم در اداره امور جامعه تشکیل میده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۳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ین مضمون و جهت گیری جنبشها و انقلابات نوینی که در دنیا آغاز شده است تماما با برنامه و هدف فوری کمونیسم کارگری مبنی بر امحای دولت مافوق مردم و جایگزین شدن آن با توده مردم سازمانیافته برای اداره امور جامعه 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کومت شورائ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 هدف نهائی و آرمان کمونیستی امحای دولت و طبقات منطبق اس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ه تازه ای از انقلابات و جنبشهای توده ای آغاز میشود که کمونیسم نه تنها به معنی نفی استثمار و تبعیض و منادی برابری اقتصادی و اجتماعی بلکه بویژه به عنوان نقد و نفی ریشه ای دولت بورژوائی و به معنای برقراری  دولت و جامعه کمونی را بمیدان فرامیخواند</w:t>
      </w:r>
      <w:r>
        <w:rPr>
          <w:rStyle w:val="StrongEmphasis"/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شرایط  در عین حال زمینه های سیاسی و اجتماعی شکلگیری و تقویت چنین نیروهای کمونیستی را فراهم می آور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وجه به این نکات حزب نقد طبقاتی و سیاسی دولت را حلقه اصلی دخالتگری و ایفای نقش کمونیستها در دوره تازه تحولات انقلابی که در جهان آغاز شده است میداند و بر ارکان زیر بعنوان مهمترین پیش شرط های لازم برای ایفای نقش و دخالت گری فعال و موثر کمونیستی در این تحولات  تاکید میک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عه وگسترش گفتمان و ایده و آرمان کمون و جامعه کمونی و نفی دولت بورژوائی و مافوق مردم درسطح وسیعی در جامعه بعنوان یک رکن اساسی رهائی جامعه از سلطه سرمایه و فقر و بیکاری و تبعیض و بیحقوقی و بی اختیار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فکار عمومی  کمونیسم باید با این ایده ها تداعی بشو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لیغ وسیع ضرورت خلع ید سیاسی و اقتصادی 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رژوازی با اتکا به گرایش قوی ضد دولتی و ضد سرمای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ی جنبشهای اعتراضی موجود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۳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د عمیق دولت بورژوائی و بوروکراسی و دموکراسی مستلزم آ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۴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 دادن ضرورت و مطلوبیت و بوِیژه امکانپذیری دخالت مستقیم مردم در اداره امور جامعه از طریق شوراها و یا تشکلهای نوع کمو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کید بر ضرورت حزبیت وتشکل حزبی بعنوان ارگان رهبری و به پیروزی رساندن مبارزات ضد سرمایه داری، بزیر کشیدن حکومت بورژوازی و تصرف قدرت سیاس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کمونیست کارگری پیشروی و پیروزی نهائی تحولات جاری و دور تازه جنبشها و انقلاباتی  که در جهان آغاز شده است را در گرو دخالتگری و ایفای نقش پیشرو و رهبری کننده کمونیستها حول محورهای فوق میداند و با تمام توان خود برای پیشبرد این وظایف و شکل گیری نیروها و احزابی با این جهت گیری تلاش میک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طعنامه  درباره بحران بورژوازی در ای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6600"/>
          <w:sz w:val="28"/>
          <w:szCs w:val="28"/>
          <w:lang w:bidi="fa-IR"/>
        </w:rPr>
      </w:pPr>
      <w:r>
        <w:rPr>
          <w:b/>
          <w:bCs/>
          <w:color w:val="FF66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حران و بی افقی 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اسی سرمایه داری جهانی، و بر متن این بحران موج انقلابات در منطقه و شکل گرفتن جنبش ضد کاپیتالیستی در غرب، بحران و استیصال بورژوازی ایر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ورژوازی جهانی در رابطه با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بمراتب تشدید کرده و به آن ابعاد تازه ای بخش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شرایطی که دولتهای غرب و استراتژیستهای بورژوازی را در سطح جهانی به  سردرگمی و بی افقی دچار کرده است کل بورژوازی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دولتهای غربی حول مساله ای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نیز بی چشم انداز و سردر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ک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مروز بورژوازی ایران نه تنها با یک بحران حکومت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از ابتدای بقدرت رسیدن جمهوری اسلامی با آن مواجه ب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لکه با یک معضل استراتژیک سیاس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 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لفه های مشخص این وضعیت جدید چنین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لف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حران سیاس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قتصادی جمهوری اسلامی در دوره بعد از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مراتب عمیق تر و حاد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منطقه نیز در نتیجه تضعیف جنبش اسلام سیاسی بدنبال انقلابات منطقه جمهوری اسلامی و همپیمانانش نظیر سوریه و حزب الله و  حماس موقعیت خود را از دست داده  و بحاشیه ران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سیاسی  بی ثبات  و انفجار آمیز حاضر در جامعه ایران خود یک شکل مشخص بروز بحران و بن بست همه جانبه جمهوری اسلامی در این شرایط جدید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یروهای اپوزیسیون بورژوائی هم از نظر تاکتیکی و در ارائه آلترناتیو در برابر حکومت اسلامی و هم  در بعد استراتژیک و چشم انداز 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 ای که در برابر جامعه قرار میدهند کاملا تضعیف و بی افق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FF99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سطح مشخص سناریوهائی نظیر رژیم چنج و استحاله و تغییرات تدریجی و رفراندوم و تغییر قانون اساسی و آلترناتیوهای سیاسی دیگر راست که در دهسال اخیر مطرح بود کلا در برابر آلترناتیو انقلاب و بزیر کشیده شدن دیکتاتورها از طریق انقلاب رنگ باخته و به عقب رانده شده  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99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9900"/>
          <w:sz w:val="28"/>
          <w:szCs w:val="28"/>
          <w:lang w:bidi="fa-IR"/>
        </w:rPr>
      </w:pPr>
      <w:r>
        <w:rPr>
          <w:color w:val="FF99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سطح استراتژیک و عمومی تر، از لحاظ سیاسی افق پارلمان و دموکراسی پارلمانی و ایده آل دموکراسی غربی هر روز در اذهان عمومی و بویژه در بخش فعال و پیشرو جنبشهای اعتراضی بی اعتبارتر میگردد، و از لحاظ اقتصادی برای بورژوازی ایران چشم انداز هرنوع گشایش اقتصادی حتی با پیوستن کامل به بازار سرمایه داری بحرانزده جهانی  بیش از پیش  تیره و ت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 و سیستمهای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 غربی که خود در معرض ورشکستگی هستند به سختی میتوانند منبع الهام و الگوی شرایط آتی ایران و موضوع توهم پراکنی بورژوازی در میان توده مردم 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شرایط در کل فضای سیاسی جامعه ایران، و مشخصا در عرصه مبارزه برای سرنگونی رژیم و تقابل با آلترناتیوها و جنبشهای بورژوائی، عوامل و مولفه هایی را به نفع کمونیسم و سیاستها و آلترناتیوهای سوسیالیستی تغیی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ین این عوامل عبارتند 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ه انقلاب و تغییر انقلابی اوضاع در مقابل سایر آلترناتیوها دست بالا پیدا کرده و شرایط مساعدتری برای پذیرش نقد ریشه ای وضع موجود در میان توده های مردم شکل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تحت تاثیر جنبش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  <w:lang w:bidi="fa-IR"/>
        </w:rPr>
        <w:t xml:space="preserve"> درصد در غرب و انقلابات منطقه، توجه توده مردم به بحران جهانی سرمایه داری بیشتر شده و گوشها برای نقد سوسیالیستی سرمایه داری و راه حل های سوسیالیستی بیش از هر زمان ب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 برای تعمیق و برجسته تر کردن خصلت ضد سرمایه دارانه اعتراضات مردم در عرصه های مختلف مبارزه و جنبش سرنگونی طلبانه در ایران بیش از هر زمان دیگر مساعد و آما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ده آلهای اعمال اراده مستقیم مردم در اداره امور خود، عدالت و برابری اقتصادی و اجتماعی، آزادی به معنی صاحب اختیار شدن و رهائی انسان و کلا  آرمان جامعه انسانی و حکومت انسانی در برابر ایده های بورژوائی نظیر حقوق بشر و پارلمان و بازار آزاد و غیره زمینه بیشتر یافته و مجمع عمومی و شورا نه تنها بعنوان ابزار مبارزه بلکه بمنزله ارگان اعمال ارده مردم و پایه های دولت برآمده از انقلاب و حکومت شورائی مقبولیت بیشتری پیدا ک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رایط مساعدتری برای همبستگی مبارزاتی با اعتراضات و مطالبات کارگران در میان توده های وسیع مردم شکل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شرایط  برای دخالتگری فعالانه و پیگیر کمونیستها و فعالین جنبش کارگری در عرصه های مختلف اعتراضات و مبارزات کارگران و عموم مردم علیه فقر و بیکاری و بیحقوقیها و سرکوبگریها  و نقد زنده و ملموس نظام سرمایه داری در این مبارزات بیش از پیش آماده ش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این شرایط مساعد را نقطه اتکای  مبارزه بیوقفه خود برای سرنگونی جمهوری اسلامی و خلاصی جامعه از نظام ضد انسانی سرمایه داری قرار میدهد و توجه همه  کمونیست ها و آزادیخواهان، و همه فعالین و پیشروان جنبش کارگری را به شرایط مساعدی که برای گسترش و تعمیق مباره علیه بورژوازی و حکومت اسلامی آن و پیروزی کمونیسم در ایران فراهم شده است جلب میکند و آنانرا به این مبازه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سوسیالیست ها و کمونیست ها و کل مردم آزادیخواه و رهبران جنبش کارگری و سایر جنبش های حق طلبانه را به پیوستن به صفوف خود به منظور ایفای یک نقش بزرگ و تاریخی در این شرایط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طعنامه درباره شرایط اضطراری در ای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b/>
          <w:bCs/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دوره بعد از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حران سیاسی و اقتصادی جمهوری اسلامی، در بروزات گوناگون آن، از دعوای بین جناحها تا استیصال اقتصادی، از خود افشاگریها و رسوائی های بالاترین مقامات حکومت در رابطه با فساد مالی و دزدی و چپاول و سوء استفاده های میلیارد دلاری تا رابطه پر تنش با غرب و تحریم اقتصادی و تهدیدات نظامی، بمراتب شدت یافته و عمیق تر و حاد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بیکاری و گرانی و فقر که بطور جهشی و تصاعدی در حال گسترش است توده مردم را بیش از پیش  تحت فشار قرار داده و برای اکثریت عظیمی از مردم بمرز غیر قابل تحملی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، و بر متن آن تنفرو انزجار فزاینده عمومی مردم از رژیم 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 سیاسی کاملا ناپایدار، ادامه ناپذیر و انفجار آمیزی را در جامعه ایران بوجود آو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ن شرایط ناپایدار و انفجاری میتواند اساسا به دو شکل تعیین تکلیف بش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شکل جنگ و کودتا و کلا تحولاتی به ابتکار دولتهای غربی و جناحهائی از رژیم و تغییر مناسبات میان آنها، و یا با رشد اعتراضات کارگری و توده ای و شکل گیری انقلاب و بزیر کشیده شدن جمهوری اسلامی بقدرت انقلاب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اپوزیسیون بورژوائی نیروی تحقق آلترنانیو اول و حزب کمونیست کارگری در برابر کل کمپ راست، نیروی اصلی و تعیین کننده برای تحقق آلترناتیو دوم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احزاب و نیروهای بورژوائی در اپوزیسیون در کشمکش حادی که بین جمهوری اسلامی و دولتهای غربی در جریان است بطور مستقیم و یا غیر مستقیم به نفع یک قطب و در برابر قطب دیگر موضع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مایت رسمی و یا عملی از جمهوری اسلامی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حریم اقتصادی و تهدیدات نظامی از یکسو، و  دفاع از سیاستهای دولتهای غربی و تلاش برای ایفای نقش در سناریوهای مورد نظر غرب در قبال اوضاع ایران از سوی دیگر، اساس موضعگیریها و تبلیغات نیروهای مختلف جنبش راست پرو دول غربی و یا نیروهای م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سلامی  را تشکیل میده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ر خارج از ایران  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پ ضد آمریک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پرو اسلام سیاسی به بهانه مخالفت با جنگ و صلح طلب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سیاستهای تجاوزکارانه امپریالیستی عملا در خدمت جمهوری اسلامی و دفاع از  وضعیت موجود در ایران قرار می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میان توده مردم از یکسو حالت انتظار و چشم دوختن به تحولاتی که از بالای سر آنان و در میان دولتها در جریان است زمینه پیدا میکند و از سوی دیگر فشار فقر و بیکاری و گرانی سرسام آور ناشی از این شرایط  زمینه اعتراضات کارگری و توده ای را بیش از پیش فراهم میآو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با توجه به نکات فوق  اعلام میکن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هم دولتهای غربی و سیاستهای تحریم و تهدیدات جنگی آنان، و هم جمهوری اسلامی و سیاست هسته ای، تروریسم دولت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حمایتهایش از نیروهای اسلامی در منطقه و در دنیا، تماما در مقابل خواستها و منافع مردم ایران و جهان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ه و خواست توده مردم با شعا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جنگ، نه تحریم، نه بمب، نه جمهور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خص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تنها راه انسانی و مترقی و آزادیخواهانه  برون رفت ازاین وضعیت سرنگونی جمهوری اسلامی بقدرت اعتراضات و مبارزات  مردم ایران و حمایت مردم شریف جهان و احزاب و نیروهای آزادیخواه و انقلابی در سراسر دنیا از این مبارزات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در قبال شرایط اضطراری حاضر وظایف زیر را در دستور خود قرار میده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گاه ساختن و جلب توجه کمونیستها، فعالین جنبش کارگری و دیگر جنبشهای اعتراضی  به خطیر و اضطراری بودن شرایط حاضر و کسب آمادگی و بسیج نیرو برای پیشبرد سیاستهای حزب در قبال این شرایط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راخواندن وسازماندادن اعتراضات علیه وضعیت غیر قابل تحملی که در شرایط حاضر در جامعه برقر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دهی و تقویت جنبش دفاع از زندگی و معیشت با خواستها و مطالبات روشنی نظیر افزایش دستمزدها، بیمه بیکاری مکفی، مسکن مناسب و بهداشت و درمان رایگان در سراسر کشو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قرار دادن افق انقلاب و تغییر انقلابی وضعیت حاضر بقدرت مردم در برابر جامعه و دامن زدن به جنبش توده ای برای بزیر کشیدن جمهوری اسلامی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قد و افشای سیاستها و تبلیغاتی که به بهانه مقابله با تحریمها و جنگ و تهدیدات جنگی عملا از جمهوری اسلامی دفاع می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قد و افشای سیاستها و تبلیغاتی که سیاستهای  دول غربی و امید بستن به این سیاستها را راه نجات جامعه از شر جمهوری اسلامی قلمداد 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قابله با روحیه انتظار و امید بستن مردم به کشمکش میان دولتهای غربی و جمهوری اسلامی و تاکید بر این واقعیت که تنها راه نجات مردم اتکا بقدرت خود و بمیدان آمدن برای بزیر کشیدن جمهوری اسلام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قابله جدی با  تلاشهای جمهوری اسلامی که با استفاده از فضای جنگی می کوشد شرایط اختناق و سرکوب در جامعه را شدت 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ی خنثی کردن ماشین آدم کشی جمهوری اسلامی، مقابله با دستگیریها و گسترش مبارزه برای آزادی کلیه زندانیان سیاس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لیغ و سازماندهی مجمع عمومی در کارخانه ها و مراکز تولیدی، دانشگاهها و دیگر مراکز کار و تجمع مردم بعنوان مناسبترین شکل متشکل شدن و دخالت متحد مردم در اعتراض و مبارزه علیه وضعیت موج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جاد کانونهای مبارزاتی متشکل از اهالی در محلا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سیج نیروهای چپ و انقلابی و آزادیخواه در سطح جهانی حول شعا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جنگ، نه تحریم، نه بمب، نه جمهوری اسلامی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طرح خواست بایکوت سیاسی و منزوی کردن جمهور ی اسلامی بعنوان آلترناتیو انسانی در برابر تحریمهای اقتصادی و سیاستهای جنگی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لتها و نهادهای بین المللی نباید جمهوری اسلامی را بعنوان دولت ایران برسمیت ب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دن نیروهای چپ و مترقی در سطح دنیا برای آنکه دولتها و سازمانها بین المللی را برای بستن سفارتخانه ها، اخراج مقامات جمهوری اسلامی و تحت پیگرد قرار دادن آنان بجرم بیش از سه دهه جنایت علیه مردم،  تحت فشار قرار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val="en-GB"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val="en-GB" w:bidi="fa-IR"/>
        </w:rPr>
        <w:t>قطعنامه در مورد جنبش کارگری و جایگاه مجمع عمو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val="en-GB" w:bidi="fa-IR"/>
        </w:rPr>
        <w:t>۱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وضاع سیاسی ایران در حالتی بی ثبات و انفجاری قرار دا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حران سیاسی و اقتصادی جمهوری اسلامی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فشارها و انزوای بین المللی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و کشاکشها و تشدید نزاعهای درونی بر متن انزجار و نفرت عمومی مردم از رژیم اسلامی 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حکومت را در حالتی بی افق و بی ﺁینده قرار دا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مهوری اسلامی تنها با اتکا به سرکوب و اعدام و زندان به حیات خود ادامه میده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علیرغم سرکوب خیزش میلیونی سال </w:t>
      </w:r>
      <w:r>
        <w:rPr>
          <w:color w:val="000000"/>
          <w:sz w:val="28"/>
          <w:sz w:val="28"/>
          <w:szCs w:val="28"/>
          <w:lang w:val="en-GB" w:bidi="fa-IR"/>
        </w:rPr>
        <w:t>۸۸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چشم انداز و امید سرنگونی در جامعه قوی است و اکثریت مردم مترصدند تا برای به زیر کشیدن این حکومت بار دیگر پا به میدان بگذارند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val="en-GB" w:bidi="fa-IR"/>
        </w:rPr>
        <w:t>۲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یک فاکتور مهم در حفظ اوضاع پرتحرک و متعرض سیاسی در جامعه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روند مبارزات و اعتراضات دائم کارگری در دوره پس از عقب راندن انقلاب </w:t>
      </w:r>
      <w:r>
        <w:rPr>
          <w:color w:val="000000"/>
          <w:sz w:val="28"/>
          <w:sz w:val="28"/>
          <w:szCs w:val="28"/>
          <w:lang w:val="en-GB" w:bidi="fa-IR"/>
        </w:rPr>
        <w:t>۸۸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بو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فضای فعال جنبش کارگری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طرح مطالبات رو به پیش از جانب کارگران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جریان یافتن اعتصابات و تظاهرات و طرح خواستهای تعرضی از جانب کارگران بخشهای کلیدی اقتصا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بر کل اوضاع سیاسی جامعه و مبارزات بخشهای مختلف مردم تاثیرات غیرقابل انکاری داشت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val="en-GB" w:bidi="fa-IR"/>
        </w:rPr>
        <w:t>۳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یکی از دلایل پیشروی و قدرتمندی جنبش کارگری اتکاء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ﺁن به اجتماعات کارگری و دخالت و تصمیم مستقیم توده های وسیع کارگران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 این معنا مجمع عمومی یک رکن اصلی مبارزات کارگر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val="en-GB" w:bidi="fa-IR"/>
        </w:rPr>
        <w:t>۴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–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در سطح  جهانی مبارزات و اعتراضات موسوم به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نبش اشغال وال استریت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و همچنین انقلابات مصر و تونس که با اتکا به مجامع عمومی و تصمیم گیریهای مستقیم جمع های بزرگ و وسیع معترضین پیش رفته و پیش میرو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بطور گسترده ای توجه عمومی را به جایگاه مجامع عمومی جلب کرد و اهمیت و کارایی مجمع عمومی بعنوان شکل عملی و موثر اعمال اراده مستقیم توده ای  در جامعه و در اوضاع سیاسی را بیش از پیش اثبات نمود و جلوی چشم همگان گذار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با توجه به این روندها حزب کمونیست کارگری در راستای سیاست پایه ای خود یک بار دیگر بر ضرورت و فوریت تشکیل مجامع عمومی کارگری و گسترش جنبش مجمع عمومی تاکید میکند و توجه همه کارگران و فعالین کارگری را به این نکات جلب مینماید</w:t>
      </w:r>
      <w:r>
        <w:rPr>
          <w:color w:val="000000"/>
          <w:sz w:val="28"/>
          <w:szCs w:val="28"/>
          <w:rtl w:val="true"/>
          <w:lang w:val="en-GB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 مجامع عمومی و دامن زدن به این جنبش در سطحی سراسری و گسترده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ک گام حیاتی در سازمانیابی توده ای کارگران و ایفای نقش مستقیم و قدرتمند ﺁنان در اوضاع سیاسی متحول امرو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ب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جمع عمومی پاسخی عملی به فضای سرکوب و بی حقوقی است که با به میدان کشیدن دائم توده های کارگران تداوم و گسترش مبارزات جاری کارگری را تضمین میکن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ج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تکا به مجمع عمومی در سطح کارخانجات و محیط های کار به معنای نفی عملی و مستقیم تشکلهای دست ساز دولتی مثل شوراهای اسلامی و خانه کارگر و نظایر ﺁنهاست و به کارگران امکان میدهد که با اتکا به قدرت متشکل خود تمام نهادهای جاسوسی و سرکوب را از کارخانجات بیرون بیندازن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شکلهایی که به همت خود کارگران و تحت نامهای مختلف شکل گرفته اند ابزار مهمی برای تقویت و سراسری کردن جنبش مجمع عمومی هس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ه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جلو ﺁمدن و پیشروی مجامع عمومی زمینه ساز و پیش درﺁمد تشکیل شوراهای کارگری در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اولین توازن قوای مناسب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و</w:t>
      </w:r>
      <w:r>
        <w:rPr>
          <w:color w:val="000000"/>
          <w:sz w:val="28"/>
          <w:szCs w:val="28"/>
          <w:rtl w:val="true"/>
          <w:lang w:val="en-GB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زب همه فعالین و تشکلهای کارگری را به دفاع از مجامع عمومی و دامن زدن به این جنبش در سطحی سراسری و گسترده فرا میخوا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ر زمینه مناسب موجود بین المللی و در میان کارگران ایران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ین امکان کاملا وجود دارد که با یک تلاش جدی و پیگیر بتوان شاهد گسترش سریع جنبش مجمع عمومی بود</w:t>
      </w:r>
      <w:r>
        <w:rPr>
          <w:color w:val="000000"/>
          <w:sz w:val="28"/>
          <w:szCs w:val="28"/>
          <w:rtl w:val="true"/>
          <w:lang w:val="en-GB"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jc w:val="center"/>
      <w:outlineLvl w:val="1"/>
    </w:pPr>
    <w:rPr>
      <w:rFonts w:ascii="Arial" w:hAnsi="Arial" w:cs="Arial"/>
      <w:b/>
      <w:bCs/>
      <w:color w:val="00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150"/>
      <w:jc w:val="center"/>
      <w:outlineLvl w:val="4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22:00Z</dcterms:created>
  <dc:creator>Hamid</dc:creator>
  <dc:description/>
  <cp:keywords/>
  <dc:language>en-US</dc:language>
  <cp:lastModifiedBy>coco1</cp:lastModifiedBy>
  <dcterms:modified xsi:type="dcterms:W3CDTF">2012-03-02T00:22:00Z</dcterms:modified>
  <cp:revision>2</cp:revision>
  <dc:subject/>
  <dc:title>جنبش سرنگونی انقلابی جمهوری اسلامی باید پرچم خود را برافرازد</dc:title>
</cp:coreProperties>
</file>