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طلاعيه شماره </w:t>
      </w:r>
      <w:r>
        <w:rPr>
          <w:b/>
          <w:b/>
          <w:bCs/>
          <w:sz w:val="28"/>
          <w:sz w:val="28"/>
          <w:szCs w:val="28"/>
          <w:lang w:bidi="fa-IR"/>
        </w:rPr>
        <w:t>٤٣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چند خبر از كارگران زنداني و احضار فعالين كارگر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7115</wp:posOffset>
            </wp:positionH>
            <wp:positionV relativeFrom="paragraph">
              <wp:posOffset>147320</wp:posOffset>
            </wp:positionV>
            <wp:extent cx="5143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سلام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ی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 بر گزارش کمیته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  وضعيت ج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چهره هاي شناخته شده و محبوب كارگري و 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حادیه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 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بازداشت بسر مي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 وخي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اين خبر که هشتم اسفند منتشر ش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احتی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یه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ث ا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ن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 او به ‌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يان اسلامي از انتقال وي به مراكز درماني خارج از زندان خودداري كرده و جان وي در خطر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0295</wp:posOffset>
            </wp:positionH>
            <wp:positionV relativeFrom="paragraph">
              <wp:posOffset>21590</wp:posOffset>
            </wp:positionV>
            <wp:extent cx="589915" cy="8902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به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راهی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ل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 منتشر 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سع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ر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فعالين كارگري شناخته شده و عضو كميته پيگيري براي ايجاد تشكلهاي كارگري كه هم 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٥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سر ميبرد به دلیل بیماریهای مختلفی چون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مشكلات كليوي كه اخيرا پيدا كرده است، زير فشار شديدي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بهنام در ملاقات اخيري كه با او 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خارج از زندان را كرده است، اما مسئ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درخواست وي موافقت ن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م اقدام براي معالجه و درمان زندانيان سياسي بخشي از شكنجه هاييست كه جمهوري اسلامي براين زندانيان وارد ميك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7580</wp:posOffset>
            </wp:positionH>
            <wp:positionV relativeFrom="paragraph">
              <wp:posOffset>83185</wp:posOffset>
            </wp:positionV>
            <wp:extent cx="722630" cy="571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201" r="-145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37965</wp:posOffset>
            </wp:positionH>
            <wp:positionV relativeFrom="paragraph">
              <wp:posOffset>83185</wp:posOffset>
            </wp:positionV>
            <wp:extent cx="739775" cy="5715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78" r="-189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ش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ش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ی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دگاه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ه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 دو فعال كارگري شناخته شده در شهر سنندج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ل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ين روز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 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 هفتم اس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یا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بايد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موضوع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اسن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دنبال تجمعات اعتراضي پي در پي تعدادي از مردم و 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 ساعد پناه و مظفر صالح نيا بخاطر مبارزاتشان و درفاع از حقوق كارگران است که مورد پيگرد و تهديد و فشار جمهوري اسلامي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كه خانواده هاي اين عزيزان با پشتيباني مردم و با اعتراضاتشان توانستند آنها را از زندان رها كنند، بايد در مقابل اين احضارها نيز بايستند و مظفر و صالح را همراهي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پرونده هاي تشكيل شده براي آنان لغو و اين فشار ها و تهديدات فورا متوقف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00930</wp:posOffset>
            </wp:positionH>
            <wp:positionV relativeFrom="paragraph">
              <wp:posOffset>30480</wp:posOffset>
            </wp:positionV>
            <wp:extent cx="562610" cy="80010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2750</wp:posOffset>
            </wp:positionH>
            <wp:positionV relativeFrom="paragraph">
              <wp:posOffset>30480</wp:posOffset>
            </wp:positionV>
            <wp:extent cx="673735" cy="8001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شاه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و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ه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لا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ن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 به گزارش منتشر شده از س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سوم اسفند ماه، حكم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سال زنداني براي شاهرخ زماني از فعالين كارگري شناخته شده در شهر تبريز كه شعبه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دادگاه انقلاب جمهوري اسلامي در شهر تبريز براي وي صادر كرده بود، در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بهمن توسط شعبه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دادگاه ديوان عالي كشور مورد تاييد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هرخ بخاطر مبارزاتش در دفاع از حقوق كارگران چنين حكمي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همين جرم محمد جراحي كارگر ديگري كه هم پرونده او و عضو ديگري از كميته پيگيري براي ايجاد تشكل هاي كارگريست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سال حكم زندان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نون شاهرخ و محمد تصمیم گرفته اند بخاطر صدور اين احكام به مجامع بين المللي شكايت كنند و از كساني كه ميتوانند وكالتشان را برعهده بگيرند خواهان كمك و همكاري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دور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سال حكم زندان براي يك فعال كارگري بيسابق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در برابر چنين احكام سنگيني و تهديد و فشار دائمي بر روي فعالين كارگري اي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دستگيري ها فورا متوقف شود و همه كارگران زنداني و زندانيان سياسي فورا از زندان آزاد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همصدا با شاهرخ زماني و محمد جراحي به اين احكام اعتراض كرد و صداي اين اعتراض را جهاني ك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بدالرضا قنبري 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د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ر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ک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دا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ت دو سال است كه حكم اعدام بالای سر عبدالرضا قنبري 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کد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از سوي شعبه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دادگاه انقلاب جمهوري اسلامي در تهران حكم اعدام گرفته است و سخن از ارسال پرونده او به كميسيون عفو و بخشودگي دادگستري و تعليق آن بود كه اكنون خبر تاييد اجراي حكم  را ميشن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بدالرضا هم اكنون در بند </w:t>
      </w:r>
      <w:r>
        <w:rPr>
          <w:sz w:val="28"/>
          <w:sz w:val="28"/>
          <w:szCs w:val="28"/>
        </w:rPr>
        <w:t>٣٥٠</w:t>
      </w:r>
      <w:r>
        <w:rPr>
          <w:sz w:val="28"/>
          <w:sz w:val="28"/>
          <w:szCs w:val="28"/>
          <w:rtl w:val="true"/>
        </w:rPr>
        <w:t xml:space="preserve"> اوين زنداني است و به اتهام 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وز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او حكم اعدام دا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زجویی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ف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همچون سياست هميشگي جمهوري 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نون خطر اعدام بر روي سر او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وسيعا به اين حكم اعتراض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رضا قنبري بايد فورا از زندان آزاد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ه کارگران و مردم را به دفاع از عبدالرضا قنبری فرا میخوا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رگر زنداني ، زنداني سياسي آزاد بايد گرد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پين</w:t>
      </w:r>
      <w:r>
        <w:rPr>
          <w:sz w:val="28"/>
          <w:sz w:val="28"/>
          <w:szCs w:val="28"/>
          <w:rtl w:val="true"/>
        </w:rPr>
        <w:t xml:space="preserve"> براي آزادي كارگران زند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٩٠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فوريه </w:t>
      </w:r>
      <w:r>
        <w:rPr>
          <w:sz w:val="28"/>
          <w:sz w:val="28"/>
          <w:szCs w:val="28"/>
          <w:lang w:bidi="fa-IR"/>
        </w:rPr>
        <w:t>٢٠١٢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/>
        <w:t>Shahla_daneshfar@yahoo.com</w:t>
      </w:r>
    </w:p>
    <w:p>
      <w:pPr>
        <w:pStyle w:val="Normal"/>
        <w:bidi w:val="1"/>
        <w:ind w:left="0" w:right="0" w:hanging="0"/>
        <w:jc w:val="both"/>
        <w:rPr/>
      </w:pPr>
      <w:r>
        <w:rPr/>
        <w:t>Bahram.Soroush@gmail.com</w:t>
      </w:r>
    </w:p>
    <w:p>
      <w:pPr>
        <w:pStyle w:val="Normal"/>
        <w:bidi w:val="1"/>
        <w:ind w:left="0" w:right="0" w:hanging="0"/>
        <w:jc w:val="both"/>
        <w:rPr/>
      </w:pPr>
      <w:r>
        <w:rPr/>
        <w:t>http://free-them-now.blogspot.com</w:t>
      </w:r>
    </w:p>
    <w:sectPr>
      <w:type w:val="nextPage"/>
      <w:pgSz w:w="12240" w:h="15840"/>
      <w:pgMar w:left="1797" w:right="1797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2:59:00Z</dcterms:created>
  <dc:creator>Alan</dc:creator>
  <dc:description/>
  <cp:keywords/>
  <dc:language>en-US</dc:language>
  <cp:lastModifiedBy>coco1</cp:lastModifiedBy>
  <dcterms:modified xsi:type="dcterms:W3CDTF">2012-03-01T22:59:00Z</dcterms:modified>
  <cp:revision>2</cp:revision>
  <dc:subject/>
  <dc:title>اطلاعيه شماره ١٤:</dc:title>
</cp:coreProperties>
</file>