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۴۴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شت مارس امسال هم باید حجاب را دور انداخت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احبه تلویزیونی علیه تبعیض با سهیلا شریف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سلام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گان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انا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 م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به همراه همکارم ج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رزان امروز جمعه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  <w:lang w:bidi="fa-IR"/>
        </w:rPr>
        <w:t>۱۳۹۰</w:t>
      </w:r>
      <w:r>
        <w:rPr>
          <w:sz w:val="28"/>
          <w:sz w:val="28"/>
          <w:szCs w:val="28"/>
          <w:rtl w:val="true"/>
        </w:rPr>
        <w:t xml:space="preserve"> برابر با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۱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را خدمتان ارائ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 امروز ما همچنان که در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متان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 است بنام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برنامه</w:t>
      </w:r>
      <w:r>
        <w:rPr>
          <w:sz w:val="28"/>
          <w:sz w:val="28"/>
          <w:szCs w:val="28"/>
          <w:rtl w:val="true"/>
        </w:rPr>
        <w:t xml:space="preserve"> در مور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ز 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ضو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 دفاع از حقوق ز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عوت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ما را کمک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رنامه ما خوش 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ش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نون با سلام به شما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گان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 ت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دادم که مقد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وق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خودتان چه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جالب و ارز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انا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همان برنام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سال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با تو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ب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لزو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تکرا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شما در بحث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به آنها اشار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نبش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ز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نبش ضد </w:t>
      </w:r>
      <w:r>
        <w:rPr>
          <w:sz w:val="28"/>
          <w:sz w:val="28"/>
          <w:szCs w:val="28"/>
          <w:rtl w:val="true"/>
        </w:rPr>
        <w:t xml:space="preserve">تبعیض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شک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جده کرد تا زنان در عر</w:t>
      </w:r>
      <w:r>
        <w:rPr>
          <w:sz w:val="28"/>
          <w:sz w:val="28"/>
          <w:szCs w:val="28"/>
          <w:rtl w:val="true"/>
        </w:rPr>
        <w:t>بستان</w:t>
      </w:r>
      <w:r>
        <w:rPr>
          <w:sz w:val="28"/>
          <w:sz w:val="28"/>
          <w:szCs w:val="28"/>
          <w:rtl w:val="true"/>
        </w:rPr>
        <w:t xml:space="preserve"> ک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ان ران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چطور تر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در تصادفات را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امر خود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تا به حق و حقوق خود د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ال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از ش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را امسال 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طور برگزا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لبد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ش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ا اشار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سال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بخصوص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نبش ز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قلاب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شاه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ه در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چه در شمال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و چه در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طح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جود داش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از جمله جنبش </w:t>
      </w:r>
      <w:r>
        <w:rPr>
          <w:sz w:val="28"/>
          <w:sz w:val="28"/>
          <w:szCs w:val="28"/>
        </w:rPr>
        <w:t>۹۹</w:t>
      </w:r>
      <w:r>
        <w:rPr>
          <w:sz w:val="28"/>
          <w:sz w:val="28"/>
          <w:szCs w:val="28"/>
          <w:rtl w:val="true"/>
        </w:rPr>
        <w:t xml:space="preserve"> درصدی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نبش اشغال وال ا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حاظ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فق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ود،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حاظ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ژ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</w:t>
      </w:r>
      <w:r>
        <w:rPr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تا آنجا ک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له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مسئله زنان در واقع سرلوحه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ز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انه شرکت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هر جا هر اعتراض و مبا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زنان واقعا شجاعانه و در صف ا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که بطو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تحت ستم ترین و </w:t>
      </w:r>
      <w:r>
        <w:rPr>
          <w:sz w:val="28"/>
          <w:sz w:val="28"/>
          <w:szCs w:val="28"/>
          <w:rtl w:val="true"/>
        </w:rPr>
        <w:t>نابراب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شر در جامعه هستن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همه مورد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ان به مناسب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زن در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فراخوان د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که بخاطر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مرد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</w:t>
      </w:r>
      <w:r>
        <w:rPr>
          <w:sz w:val="28"/>
          <w:sz w:val="28"/>
          <w:szCs w:val="28"/>
          <w:rtl w:val="true"/>
        </w:rPr>
        <w:t xml:space="preserve">زنان </w:t>
      </w:r>
      <w:r>
        <w:rPr>
          <w:sz w:val="28"/>
          <w:sz w:val="28"/>
          <w:szCs w:val="28"/>
          <w:rtl w:val="true"/>
        </w:rPr>
        <w:t>بان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را اشغال کنند و گفته اند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نک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را اشغ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آم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جا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جان حرف شما را قط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ا بانکها را اشغ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؟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تر نب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ش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تقاقا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م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له</w:t>
      </w:r>
      <w:r>
        <w:rPr>
          <w:sz w:val="28"/>
          <w:sz w:val="28"/>
          <w:szCs w:val="28"/>
          <w:rtl w:val="true"/>
        </w:rPr>
        <w:t xml:space="preserve"> اشاره کنم چو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لب است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مسئل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طبق آمار داده شده زنان </w:t>
      </w:r>
      <w:r>
        <w:rPr>
          <w:sz w:val="28"/>
          <w:sz w:val="28"/>
          <w:szCs w:val="28"/>
        </w:rPr>
        <w:t>۵۱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 xml:space="preserve">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ح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 xml:space="preserve"> فق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زن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فقرا زنان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ر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همه و در درجه اول به زنان حمله کرده است و خط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را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٪</w:t>
      </w:r>
      <w:r>
        <w:rPr>
          <w:sz w:val="28"/>
          <w:sz w:val="28"/>
          <w:szCs w:val="28"/>
          <w:rtl w:val="true"/>
        </w:rPr>
        <w:t>از غ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زنان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حا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فقط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٪</w:t>
      </w:r>
      <w:r>
        <w:rPr>
          <w:sz w:val="28"/>
          <w:sz w:val="28"/>
          <w:szCs w:val="28"/>
          <w:rtl w:val="true"/>
        </w:rPr>
        <w:t xml:space="preserve"> درآ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تعلق به زن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فقط </w:t>
      </w:r>
      <w:r>
        <w:rPr>
          <w:sz w:val="28"/>
          <w:sz w:val="28"/>
          <w:szCs w:val="28"/>
          <w:rtl w:val="true"/>
        </w:rPr>
        <w:t>یک دصد</w:t>
      </w:r>
      <w:r>
        <w:rPr>
          <w:sz w:val="28"/>
          <w:sz w:val="28"/>
          <w:szCs w:val="28"/>
          <w:rtl w:val="true"/>
        </w:rPr>
        <w:t xml:space="preserve"> زنان دا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ها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رصه  و ز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چه شکاف و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مسئله </w:t>
      </w:r>
      <w:r>
        <w:rPr>
          <w:sz w:val="28"/>
          <w:sz w:val="28"/>
          <w:szCs w:val="28"/>
          <w:rtl w:val="true"/>
        </w:rPr>
        <w:t xml:space="preserve">فشار مذاهب </w:t>
      </w:r>
      <w:r>
        <w:rPr>
          <w:sz w:val="28"/>
          <w:sz w:val="28"/>
          <w:szCs w:val="28"/>
          <w:rtl w:val="true"/>
        </w:rPr>
        <w:t>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ج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 زده و </w:t>
      </w:r>
      <w:r>
        <w:rPr>
          <w:sz w:val="28"/>
          <w:sz w:val="28"/>
          <w:szCs w:val="28"/>
          <w:rtl w:val="true"/>
        </w:rPr>
        <w:t xml:space="preserve">خیلی کشورهای دیگر بر زنان تحمیل شده را هم اضافه کنیم متوجه میشویم </w:t>
      </w:r>
      <w:r>
        <w:rPr>
          <w:sz w:val="28"/>
          <w:sz w:val="28"/>
          <w:szCs w:val="28"/>
          <w:rtl w:val="true"/>
        </w:rPr>
        <w:t xml:space="preserve"> در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کرد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ا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افغانستان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ختر بچه ب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ورده کش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ش را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همین مورد نشان میدهد که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</w:t>
      </w:r>
      <w:r>
        <w:rPr>
          <w:sz w:val="28"/>
          <w:sz w:val="28"/>
          <w:szCs w:val="28"/>
          <w:rtl w:val="true"/>
        </w:rPr>
        <w:t xml:space="preserve">بسیار جدی است و </w:t>
      </w:r>
      <w:r>
        <w:rPr>
          <w:sz w:val="28"/>
          <w:sz w:val="28"/>
          <w:szCs w:val="28"/>
          <w:rtl w:val="true"/>
        </w:rPr>
        <w:t>در ابعا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گست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 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جان شما اشار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فرهن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ب افتاده که در همه جا الان ع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لب است 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لان به ص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آمده است که اعتراضا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شده بخصوص با آن شک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جنبش</w:t>
      </w:r>
      <w:r>
        <w:rPr>
          <w:sz w:val="28"/>
          <w:sz w:val="28"/>
          <w:szCs w:val="28"/>
          <w:rtl w:val="true"/>
        </w:rPr>
        <w:t xml:space="preserve"> ﺁزادی زن </w:t>
      </w:r>
      <w:r>
        <w:rPr>
          <w:sz w:val="28"/>
          <w:sz w:val="28"/>
          <w:szCs w:val="28"/>
          <w:rtl w:val="true"/>
        </w:rPr>
        <w:t xml:space="preserve">به خودش گرفته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تابو شکنانه تر ب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مصر خانم هنر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ار او رقص است بنا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عکسها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گذاشته و اعتراض کرد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 مع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آش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بود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گفته که از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سلمانان س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گرفتند مردم جرات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رفتن را 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رقص در حال م</w:t>
      </w:r>
      <w:r>
        <w:rPr>
          <w:sz w:val="28"/>
          <w:sz w:val="28"/>
          <w:szCs w:val="28"/>
          <w:rtl w:val="true"/>
        </w:rPr>
        <w:t>منوع</w:t>
      </w:r>
      <w:r>
        <w:rPr>
          <w:sz w:val="28"/>
          <w:sz w:val="28"/>
          <w:szCs w:val="28"/>
          <w:rtl w:val="true"/>
        </w:rPr>
        <w:t xml:space="preserve"> شدن است و هنرمند را کافر حس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لب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ه من است، م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امرار مع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و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 مبارز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ه ها گرفته ن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>جالب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کار و هنر خودش </w:t>
      </w:r>
      <w:r>
        <w:rPr>
          <w:sz w:val="28"/>
          <w:sz w:val="28"/>
          <w:szCs w:val="28"/>
          <w:rtl w:val="true"/>
        </w:rPr>
        <w:t xml:space="preserve">یعنی رقص </w:t>
      </w:r>
      <w:r>
        <w:rPr>
          <w:sz w:val="28"/>
          <w:sz w:val="28"/>
          <w:szCs w:val="28"/>
          <w:rtl w:val="true"/>
        </w:rPr>
        <w:t xml:space="preserve">را بعنوان حرفه خودش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من هر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ل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شته باش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ز مردم خواسته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ن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رف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لب هستند و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سر و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ما اگر 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را ر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ثل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ام و کامل که ز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ر بدن خو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داشته باشند</w:t>
      </w:r>
      <w:r>
        <w:rPr>
          <w:sz w:val="28"/>
          <w:sz w:val="28"/>
          <w:szCs w:val="28"/>
          <w:rtl w:val="true"/>
        </w:rPr>
        <w:t xml:space="preserve"> نیز بسیار جالب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م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در ایران</w:t>
      </w:r>
      <w:r>
        <w:rPr>
          <w:sz w:val="28"/>
          <w:sz w:val="28"/>
          <w:szCs w:val="28"/>
          <w:rtl w:val="true"/>
        </w:rPr>
        <w:t xml:space="preserve"> طر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شش زنان در حال عمل است و زهرا عب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ل دفتر امور خانواده و زنان  </w:t>
      </w:r>
      <w:r>
        <w:rPr>
          <w:sz w:val="28"/>
          <w:sz w:val="28"/>
          <w:szCs w:val="28"/>
          <w:rtl w:val="true"/>
        </w:rPr>
        <w:t xml:space="preserve">جمهوری اسلامی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پوشش زنان در ادارات زننده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گفته است که ما از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اح دعوت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پوشش مناسب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ند و رنگ سر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نگ من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اح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ارشا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را </w:t>
      </w:r>
      <w:r>
        <w:rPr>
          <w:sz w:val="28"/>
          <w:sz w:val="28"/>
          <w:szCs w:val="28"/>
          <w:rtl w:val="true"/>
        </w:rPr>
        <w:t xml:space="preserve">که در سطح دنیا وجود دارد </w:t>
      </w:r>
      <w:r>
        <w:rPr>
          <w:sz w:val="28"/>
          <w:sz w:val="28"/>
          <w:szCs w:val="28"/>
          <w:rtl w:val="true"/>
        </w:rPr>
        <w:t xml:space="preserve">به جنبش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و جنبش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انه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صل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صحب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ش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ظر من ک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که مشخص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انجام است از جمل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شش و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رو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نشان ده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کاملا در مسئله سرکوب زنان و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نها به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پوش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ا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ده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و هر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ح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آو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 وقت بع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 xml:space="preserve"> آن طرحشان شک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و سراغ چیز دیگری 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اشار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بارزات زنان در ج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جمله مصر و تونس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و م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شان ده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 xml:space="preserve">یرغم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اش خود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تا آن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زنان را به عقب براند و سرکوب بکند و هر روز طرح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ثل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درمقابل جامعه و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ل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ودشان را </w:t>
      </w:r>
      <w:r>
        <w:rPr>
          <w:sz w:val="28"/>
          <w:sz w:val="28"/>
          <w:szCs w:val="28"/>
          <w:rtl w:val="true"/>
        </w:rPr>
        <w:t xml:space="preserve">کاملا محق میدانند </w:t>
      </w:r>
      <w:r>
        <w:rPr>
          <w:sz w:val="28"/>
          <w:sz w:val="28"/>
          <w:szCs w:val="28"/>
          <w:rtl w:val="true"/>
        </w:rPr>
        <w:t>ک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ا هم حق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 </w:t>
      </w:r>
      <w:r>
        <w:rPr>
          <w:sz w:val="28"/>
          <w:sz w:val="28"/>
          <w:szCs w:val="28"/>
          <w:rtl w:val="true"/>
        </w:rPr>
        <w:t>بدنمان</w:t>
      </w:r>
      <w:r>
        <w:rPr>
          <w:sz w:val="28"/>
          <w:sz w:val="28"/>
          <w:szCs w:val="28"/>
          <w:rtl w:val="true"/>
        </w:rPr>
        <w:t xml:space="preserve"> حق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حق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غل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حق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ابر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حق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ستمزد براب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اقع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ز عه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نبش زنان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ال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 </w:t>
      </w:r>
      <w:r>
        <w:rPr>
          <w:sz w:val="28"/>
          <w:sz w:val="28"/>
          <w:szCs w:val="28"/>
          <w:rtl w:val="true"/>
        </w:rPr>
        <w:t>ﺁ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مبارزات زنان مشخص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نظر م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ب </w:t>
      </w:r>
      <w:r>
        <w:rPr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جان اگر 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طور سم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کار کر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رک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ابو شکنانه، ض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ضد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ز جنس حرک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شد ک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sz w:val="28"/>
          <w:sz w:val="28"/>
          <w:szCs w:val="28"/>
          <w:rtl w:val="true"/>
        </w:rPr>
        <w:t xml:space="preserve"> گ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اگفته نماند زن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ل مبارزه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ش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ظر م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س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رجسته باشد </w:t>
      </w:r>
      <w:r>
        <w:rPr>
          <w:sz w:val="28"/>
          <w:sz w:val="28"/>
          <w:szCs w:val="28"/>
          <w:rtl w:val="true"/>
        </w:rPr>
        <w:t>همان مبارزه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ج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هر س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گفت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سال </w:t>
      </w:r>
      <w:r>
        <w:rPr>
          <w:sz w:val="28"/>
          <w:sz w:val="28"/>
          <w:szCs w:val="28"/>
          <w:rtl w:val="true"/>
        </w:rPr>
        <w:t>ویژه 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ونکه </w:t>
      </w:r>
      <w:r>
        <w:rPr>
          <w:sz w:val="28"/>
          <w:sz w:val="28"/>
          <w:szCs w:val="28"/>
          <w:rtl w:val="true"/>
        </w:rPr>
        <w:t xml:space="preserve">بر سر </w:t>
      </w:r>
      <w:r>
        <w:rPr>
          <w:sz w:val="28"/>
          <w:sz w:val="28"/>
          <w:szCs w:val="28"/>
          <w:rtl w:val="true"/>
        </w:rPr>
        <w:t>مسئله حجاب و همانطور که شما هم اشار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طر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 xml:space="preserve">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 هم </w:t>
      </w:r>
      <w:r>
        <w:rPr>
          <w:sz w:val="28"/>
          <w:sz w:val="28"/>
          <w:szCs w:val="28"/>
          <w:rtl w:val="true"/>
        </w:rPr>
        <w:t>دارد تعرض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ا ه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عرض متقابل خودمان را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دارد که دوباره انگشت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له حجا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 ب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سر برداشتن حجابها، دورانداختن و به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شاندن حجاب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جمعا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نظر م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لان وجود دا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تجمع بکنند، دور هم جمع بشوند و در مراکز م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جمع بکنند و از همه مهم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نامه آن روز ر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 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طور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ختصاص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طور سم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هم که شده حجابها را بردار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 من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م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شان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تا آخر هم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ما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زاد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مان بر بدن و سرنوشت خودمان تسلط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بی پیام جنبش ﺁزادیخواهانه مارا منعکس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 کردن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ضافه کرده نشان دهنده ح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چق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موث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 ط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است به نام حجاب عفاف و گ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حت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سال دارند در مدارس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باز رنگ سر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نتخاب کرده اند و گفته است که الب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خاک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پوش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طرح تحول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متر، و دوب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تگانه حجاب خود را فعال کند و 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بلا داشته بود دوباره در سطح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و گفته اند که خانم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</w:t>
      </w:r>
      <w:r>
        <w:rPr>
          <w:sz w:val="28"/>
          <w:sz w:val="28"/>
          <w:szCs w:val="28"/>
          <w:rtl w:val="true"/>
        </w:rPr>
        <w:t xml:space="preserve"> امدادگ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ادر داشته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م زهرا عب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پوشش ما مطابق با فرهنگ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اد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آخر سوالم از ش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خود شما در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چکار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و برنام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که در کشور م</w:t>
      </w:r>
      <w:r>
        <w:rPr>
          <w:sz w:val="28"/>
          <w:sz w:val="28"/>
          <w:szCs w:val="28"/>
          <w:rtl w:val="true"/>
        </w:rPr>
        <w:t>ربوطه</w:t>
      </w:r>
      <w:r>
        <w:rPr>
          <w:sz w:val="28"/>
          <w:sz w:val="28"/>
          <w:szCs w:val="28"/>
          <w:rtl w:val="true"/>
        </w:rPr>
        <w:t xml:space="preserve"> خودتان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ش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در لندن مراسم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گزار خواهد شد، معمولا تظاه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 که از مرکز شهر لندن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د و ما هم 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هر سال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ها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مسال هم حتما جزو برنامه ما هست و شرکت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سم، تظاهراتها و اعتراضات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سطح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توج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زنان در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لب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خواهان بسته شدن سفار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خواهان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ن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ش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اط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ز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سفار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سته شود و س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اط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 w:val="28"/>
          <w:szCs w:val="28"/>
          <w:rtl w:val="true"/>
        </w:rPr>
        <w:t xml:space="preserve"> سال مرتکب شده اند بعنوان مجرم در سطح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خته بشوند و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را ب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 را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جلب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بارزات زن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م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م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م</w:t>
      </w:r>
      <w:r>
        <w:rPr>
          <w:sz w:val="28"/>
          <w:sz w:val="28"/>
          <w:szCs w:val="28"/>
          <w:rtl w:val="true"/>
        </w:rPr>
        <w:t xml:space="preserve"> همچنان پر نفس و </w:t>
      </w:r>
      <w:r>
        <w:rPr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 در 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و به </w:t>
      </w:r>
      <w:r>
        <w:rPr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داشتن شما در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 شما خوش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شکر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6:00Z</dcterms:created>
  <dc:creator>coco1</dc:creator>
  <dc:description/>
  <cp:keywords/>
  <dc:language>en-US</dc:language>
  <cp:lastModifiedBy>coco1</cp:lastModifiedBy>
  <dcterms:modified xsi:type="dcterms:W3CDTF">2012-03-01T14:09:00Z</dcterms:modified>
  <cp:revision>1</cp:revision>
  <dc:subject/>
  <dc:title>انترناسیونال ۴۴۲ </dc:title>
</cp:coreProperties>
</file>