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</w:rPr>
        <w:t xml:space="preserve"> ن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نا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که انتظ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ادر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د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اسک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خل کشور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ل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او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رشاد گف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امه جشنواره فجر بود و مشت مح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دهان استکبار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با این موج همراهی نکر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نگار نه انگار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>به گفته جناب معاون جواب استکبار داده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ق با 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وده اسکتبار قصد داشت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ذهان را منحرف ک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را که آقا گفته در انتخابات شرکت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مشت مح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دهان استکبا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لحشور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مام گفته </w:t>
      </w: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ز شما 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شک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رسانه ها</w:t>
      </w:r>
      <w:r>
        <w:rPr>
          <w:sz w:val="28"/>
          <w:sz w:val="28"/>
          <w:szCs w:val="28"/>
          <w:rtl w:val="true"/>
        </w:rPr>
        <w:t>ی راست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بان ماهو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سر از پا نشناخت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خبر را چگونه پخش 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خنان اصغر فر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گام گرفتن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،</w:t>
      </w:r>
      <w:r>
        <w:rPr>
          <w:sz w:val="28"/>
          <w:sz w:val="28"/>
          <w:szCs w:val="28"/>
          <w:rtl w:val="true"/>
        </w:rPr>
        <w:t xml:space="preserve"> ده ها  بار پخش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ظور البته کاملا از جه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برنام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سبت گذا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چرا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بل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سرافر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انگونه که هنگام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گلدن گلو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دم اسکار ب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س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ه شده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 و بال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باره فرهنگ کهن و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هنگها مطرح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هر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دش</w:t>
      </w:r>
      <w:r>
        <w:rPr>
          <w:sz w:val="28"/>
          <w:sz w:val="28"/>
          <w:szCs w:val="28"/>
          <w:rtl w:val="true"/>
        </w:rPr>
        <w:t xml:space="preserve"> محترم است و </w:t>
      </w:r>
      <w:r>
        <w:rPr>
          <w:sz w:val="28"/>
          <w:sz w:val="28"/>
          <w:szCs w:val="28"/>
          <w:rtl w:val="true"/>
        </w:rPr>
        <w:t xml:space="preserve">ایرانیان مردمی هست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همه فرهنگها و تمدنها احتر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رند و از دش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و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رند</w:t>
      </w:r>
      <w:r>
        <w:rPr>
          <w:sz w:val="28"/>
          <w:szCs w:val="28"/>
          <w:rtl w:val="true"/>
        </w:rPr>
        <w:t>." (</w:t>
      </w:r>
      <w:r>
        <w:rPr>
          <w:sz w:val="28"/>
          <w:sz w:val="28"/>
          <w:szCs w:val="28"/>
          <w:rtl w:val="true"/>
        </w:rPr>
        <w:t>اصغر فر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ه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باره  سر زبانها افتاد اما نه بخاطر 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بمب ه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که بخاط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تف</w:t>
      </w:r>
      <w:r>
        <w:rPr>
          <w:sz w:val="28"/>
          <w:sz w:val="28"/>
          <w:szCs w:val="28"/>
          <w:rtl w:val="true"/>
        </w:rPr>
        <w:t>اق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ظهار خوش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هرام ه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به مرد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د فر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ح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ز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ه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زده ب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ادامه گفت اصغر فر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کوروش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زنده کرد چرا که مرحوم کوروش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م به همه فرهنگها احتر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وشهرام ه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کار را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کرد و نشان دا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تفاق کاملا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نگام اکران 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همزمان با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اخر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ده ن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چماق دار معروف بود که حالا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اح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جنگ فرهن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، اس ام اس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ود که رد و بد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که به لج ده ن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شده 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م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یع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دایی سیمین</w:t>
      </w:r>
      <w:r>
        <w:rPr>
          <w:sz w:val="28"/>
          <w:szCs w:val="28"/>
          <w:rtl w:val="true"/>
        </w:rPr>
        <w:t xml:space="preserve">..") </w:t>
      </w:r>
      <w:r>
        <w:rPr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ه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خانواده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 </w:t>
      </w:r>
      <w:r>
        <w:rPr>
          <w:sz w:val="28"/>
          <w:sz w:val="28"/>
          <w:szCs w:val="28"/>
          <w:rtl w:val="true"/>
        </w:rPr>
        <w:t>حضور دارند به شدت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،اما مرد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و با خدا و اهل حرام و حلال، که بدون اجازه حکم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ون بخ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ج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که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توس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جس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 آزاد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ست، دلسو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ادق است، در ضم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ر حرف زور ه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کارگر کفاش عص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بدهکارو در آستان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،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از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آمده در داستان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نف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برد که شک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به بن ب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ند</w:t>
      </w:r>
      <w:r>
        <w:rPr>
          <w:sz w:val="28"/>
          <w:sz w:val="28"/>
          <w:szCs w:val="28"/>
          <w:rtl w:val="true"/>
        </w:rPr>
        <w:t xml:space="preserve"> ام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ت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صداق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جا گرفتار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مانده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صداقت شکوفا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 و زمانه که تما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بن بست قرار گرفته که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گذاش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فهوم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وطئه ص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اماس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 xml:space="preserve"> در ک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هزار ن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 در اسکار نقش دارند به اساس روابط حاکم </w:t>
      </w:r>
      <w:r>
        <w:rPr>
          <w:sz w:val="28"/>
          <w:sz w:val="28"/>
          <w:szCs w:val="28"/>
          <w:rtl w:val="true"/>
        </w:rPr>
        <w:t xml:space="preserve">و به مذهب و حجاب و فقر و شکاف طبقاتی و دادگاههای کذایی جمهوری اسلامی </w:t>
      </w:r>
      <w:r>
        <w:rPr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شان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خنان اصغر فر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ظرات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ود ک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گر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 در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نکته مهمت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،</w:t>
      </w:r>
      <w:r>
        <w:rPr>
          <w:sz w:val="28"/>
          <w:sz w:val="28"/>
          <w:szCs w:val="28"/>
          <w:rtl w:val="true"/>
        </w:rPr>
        <w:t xml:space="preserve"> تمام ز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کار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باره اوج گرفت و نشان دا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چق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مخرب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د است و زش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نه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مام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 اعمال اش بر ضد نفس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لکه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است که ن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لکه دار کرده است و اسک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مر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م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فور است نه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را به 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 صدها هزار انسان را اعدام کرده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 است چون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خو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افتخار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سخنان فر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گفتند فرهنگها محترم هستند تا بتوانند نظرات ضد زن و ضد کودک و ضد مردمان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جامعه را را محترم ب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هن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ن بزرگ داش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تا مردم ب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نداشته باشند و مباد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واهند چون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۵۰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فراهم بو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تب تکرار شد که در منطقه خا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نها م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 که اسکار برند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چه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که جامعه بشر</w:t>
      </w:r>
      <w:r>
        <w:rPr>
          <w:sz w:val="28"/>
          <w:sz w:val="28"/>
          <w:szCs w:val="28"/>
          <w:rtl w:val="true"/>
        </w:rPr>
        <w:t>ی را</w:t>
      </w:r>
      <w:r>
        <w:rPr>
          <w:sz w:val="28"/>
          <w:sz w:val="28"/>
          <w:szCs w:val="28"/>
          <w:rtl w:val="true"/>
        </w:rPr>
        <w:t xml:space="preserve"> تا معرض فرو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صلح دو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و </w:t>
      </w:r>
      <w:r>
        <w:rPr>
          <w:sz w:val="28"/>
          <w:sz w:val="28"/>
          <w:szCs w:val="28"/>
          <w:rtl w:val="true"/>
        </w:rPr>
        <w:t xml:space="preserve">کینه جو و </w:t>
      </w:r>
      <w:r>
        <w:rPr>
          <w:sz w:val="28"/>
          <w:sz w:val="28"/>
          <w:szCs w:val="28"/>
          <w:rtl w:val="true"/>
        </w:rPr>
        <w:t>جنگ طل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اما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ضد عرب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پ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چقدر خون خ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 xml:space="preserve">افشای این گرایش </w:t>
      </w: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خت که هر بار به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نوبل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ما</w:t>
      </w:r>
      <w:r>
        <w:rPr>
          <w:sz w:val="28"/>
          <w:sz w:val="28"/>
          <w:szCs w:val="28"/>
          <w:rtl w:val="true"/>
        </w:rPr>
        <w:t>هواره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رو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ام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وتبال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ژه 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ن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سا، و رو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رس ط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حالا هم اسکار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14:00Z</dcterms:created>
  <dc:creator>coco1</dc:creator>
  <dc:description/>
  <cp:keywords/>
  <dc:language>en-US</dc:language>
  <cp:lastModifiedBy>coco1</cp:lastModifiedBy>
  <dcterms:modified xsi:type="dcterms:W3CDTF">2012-03-01T14:29:00Z</dcterms:modified>
  <cp:revision>1</cp:revision>
  <dc:subject/>
  <dc:title>انترناسیونال ۴۴۲</dc:title>
</cp:coreProperties>
</file>