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۴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ریم ها و جنگ اعلام نشده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بلیت جمهوری اسلامی منحصر به جنایت و چپاول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رونه جلوه دادن وقایع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گر چه از سر ناچار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ژیم را در این زمینه هم متخصص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جلس اسلامی روز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اسفند مصوبه ای منتشر کرد که بر اساس آن وزارت صنعت، معدن و تجارت اجازه دارد از ثبت سفارش و واردات کالاهای غیر ضرور و دارای مشابه ساخت داخل، جلوگیر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ک مرکزی هم در بخشنامه ای به بانک های کشور ابلاغ کرد که ثبت سفارش واردات پس از احراز شرایط و اولویت خاص صورت 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را می توان بخشی از تلاش بیهوده احمدی نژاد دانست تا به این وسیله عمل خود را پشتیبانی از تولید داخلی وانمود کرده و حمایت بخش هایی از بورژوازی و بویژه ناسیونالیست ها را بخود جلب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سیاست قبلا و بویژه در اواسط دهه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در دولت هاشمی رفسنجانی در پیش گرفته شد و دلیل واقعی آن از سر ناچاری و محدودیت ارزی است که هر روز اثرات خود را بیشتر نشان می 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برگزاری رویتر گزارش داد که بدنبال شدت گرفتن تحریم ها بانک اسلامی نور در دوبی که انتقال بیش از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درصد از درآمد نفتی جمهوری اسلامی را بر عهده داشته است، روابط تجاری خود را با جمهوری اسلامی قطع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اطر تحریم بانک مرکزی و سیستم بانکی ایران، محمود بهمنی رئیس بانک مرکزی اعلام کرد که ایران در مبادلات تجاری با سایر کشورها علاوه بر ارز کشورهای طرف معامله می تواند طلا نیز دریاف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املات جمهوری اسلامی با کشورهای هند و چین که بزرگترین خریداران نفت ایران هستند، با واحد پول این کشورها انجام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ین ترتیب با کنار گذاشته شدن از سیستم بانک داری جهانی، بازرگانی جمهوری اسلامی ناچار است یک قرن به عقب باز گردد، یا خود را محدود به تولیدات چین، هند و ترکیه کند و یا اینکه محصولات مهم مورد نیاز را دست دوم از طریق شرکت های واسطه و در بازار قاچاق، تهیه نما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مریکا و دولت های اروپایی بر تصمیم خود مبنی بر شدت بخشیدن به تحریم ها مصم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ریم ها قبل از هر چیز تاثیرات مدهش و فزاینده خود را بر زندگی مردم نشان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کاری، گرانی و کمبود مواد اولیه زندگی به بالاترین سطح خود رس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واسط دی ماه اسداله عسگر اولادی رئیس اتاق بازرگانی ایران و چین و از دست اندرکاران قدیمی نظام از بروز قحطی خب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های این تاجر قدیمی بر خلاف تبلیغات رژی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ند که عسگر اولادی پس از تشر خامنه ای حرف خود را تعدیل کرد ولی موقعیت وخیم اقتصادی و فقر و بیخانمانی مرد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گوش به فرمان ولی فقیه نیستند و قیمت نان، گوشت، شیر و سایر مواد مصرفی مردم از ابتدای سال بیش از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درصد افزایش یافته و همچنان رو به افزایش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جمهوری اسلامی به بازی موش و گربه با آمریکا و اروپا بر سر پروژه اتمی خود ادامه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رب در پی اهلی کردن حکومت اسلامی است ولی رژیم می داند که کوتاه آمدن چه در مقابل مردم و چه در عرصه بین المللی می تواند موجودیتش را به خطر بی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انعت رژیم از بازدید بازرسان سازمان انرژی اتمی از مجتمع نظامی پارچین را بر مبنای همین سیاست می توان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می داند که آمریکا و اروپا در حال حاضر قصد و توان حمله نظامی به ایران را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له نظامی اسرائیل هم بدون حمایت آمریکا نمی تواند کارآئی داشته باشد و فقط ابزار تبلیغاتی بیشتری در اختیار جمهوری اسلامی می 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ین ترتیب در شرایط فعلی تحریم های اقتصادی تنها ابزار آمریکا و متحدان اروپایی اش برای رام کردن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تحریم ها در حقیقت جنگ اعلام نشده  بر علیه مردم ایران است  و میلیونها نفر از مردم صدمات این جنگ را در زندگی خود دی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گ و کل این کشاکش نمی تواند بدون آغاز مجدد انقلاب مردم و سرنگونی جمهوری اسلامی پایان بگیرد، هر چند که این چشم انداز خوشایندی برای آمریکا و متحدان اروپائی اش نمی تواند باش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2:34:00Z</dcterms:created>
  <dc:creator>a</dc:creator>
  <dc:description/>
  <cp:keywords/>
  <dc:language>en-US</dc:language>
  <cp:lastModifiedBy>coco1</cp:lastModifiedBy>
  <dcterms:modified xsi:type="dcterms:W3CDTF">2012-03-01T22:34:00Z</dcterms:modified>
  <cp:revision>2</cp:revision>
  <dc:subject/>
  <dc:title>کتک درمانی</dc:title>
</cp:coreProperties>
</file>