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وقرار مصوب کنگره </w:t>
      </w:r>
      <w:r>
        <w:rPr>
          <w:b/>
          <w:b/>
          <w:bCs/>
          <w:sz w:val="28"/>
          <w:sz w:val="28"/>
          <w:szCs w:val="28"/>
          <w:lang w:bidi="fa-IR"/>
        </w:rPr>
        <w:t>۸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 رمورد تصویب اسناد باقیماند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رار </w:t>
      </w: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کنگره بررسی  و تصمیمگیری در مورد قطعنام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وضاع سیاسی و جدال دو آلترناتیو طبقاتی در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علت اینکه در آخرین روز برای نمایندگان ارسال شد و فرصت کافی برای دادن اصلاحیه وجود نداشت، به کمیته مرکزی واگذا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ایندگان کنگره میتوانند نظرات خود درباره این قطعنامه را برای کمیته مرکزی ارسال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رار </w:t>
      </w:r>
      <w:r>
        <w:rPr>
          <w:b/>
          <w:b/>
          <w:bCs/>
          <w:sz w:val="28"/>
          <w:sz w:val="28"/>
          <w:szCs w:val="28"/>
          <w:lang w:bidi="fa-IR"/>
        </w:rPr>
        <w:t>۲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کنگره بعلت ضیق وقت، بحث و تصمیمگیری در مورد قرارهای زیر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قش جنبش کارگری در تحولات سیاسی ایر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خالت و مسئولیت اعضا و مشاورین کمیته مرکزی در خارج کشو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سازماندهی حزبی در دنیای مجازی، 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درنیزه کردن سازمان حزب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را به کمیته مرکزی میسپ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36:00Z</dcterms:created>
  <dc:creator>wpi</dc:creator>
  <dc:description/>
  <cp:keywords/>
  <dc:language>en-US</dc:language>
  <cp:lastModifiedBy>coco1</cp:lastModifiedBy>
  <dcterms:modified xsi:type="dcterms:W3CDTF">2012-03-01T23:36:00Z</dcterms:modified>
  <cp:revision>2</cp:revision>
  <dc:subject/>
  <dc:title>wpi</dc:title>
</cp:coreProperties>
</file>