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۴۴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صغر کریم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ایگاه اعتصاب عمومی در انقلاب </w:t>
      </w:r>
      <w:r>
        <w:rPr>
          <w:b/>
          <w:b/>
          <w:bCs/>
          <w:sz w:val="28"/>
          <w:sz w:val="28"/>
          <w:szCs w:val="28"/>
          <w:lang w:bidi="fa-IR"/>
        </w:rPr>
        <w:t>۵۷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ه بهانه سی و سومین سالگرد انقلاب بهمن </w:t>
      </w:r>
      <w:r>
        <w:rPr>
          <w:sz w:val="28"/>
          <w:sz w:val="28"/>
          <w:szCs w:val="28"/>
          <w:lang w:bidi="fa-IR"/>
        </w:rPr>
        <w:t>۵۷</w:t>
      </w:r>
    </w:p>
    <w:p>
      <w:pPr>
        <w:pStyle w:val="NormalWeb"/>
        <w:bidi w:val="1"/>
        <w:spacing w:lineRule="atLeast" w:line="285" w:before="0" w:after="0"/>
        <w:ind w:left="0" w:right="0" w:hanging="0"/>
        <w:jc w:val="center"/>
        <w:rPr>
          <w:rFonts w:ascii="Tahoma" w:hAnsi="Tahoma" w:cs="Tahoma"/>
          <w:color w:val="000000"/>
          <w:sz w:val="28"/>
          <w:szCs w:val="28"/>
          <w:shd w:fill="FFFFFF" w:val="clear"/>
          <w:lang w:bidi="fa-I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>قسمت سو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روزهای دهم تا پانزدهم آبان اتفاقات مهمی افتا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روز </w:t>
      </w:r>
      <w:r>
        <w:rPr>
          <w:sz w:val="28"/>
          <w:sz w:val="28"/>
          <w:szCs w:val="28"/>
          <w:lang w:val="en-GB" w:bidi="fa-IR"/>
        </w:rPr>
        <w:t>۱۳</w:t>
      </w:r>
      <w:r>
        <w:rPr>
          <w:sz w:val="28"/>
          <w:sz w:val="28"/>
          <w:szCs w:val="28"/>
          <w:rtl w:val="true"/>
          <w:lang w:val="en-GB" w:bidi="fa-IR"/>
        </w:rPr>
        <w:t xml:space="preserve"> آبان ارتش وارد دانشگاه تهران شد و دانشجویان را به رگبار بست و کارکنان تلویزیون موفق شدند این صحنه ها را نشان ده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وضوع از این قرار بود که کارکنان رادیو تلویزیون از اول آبان دست به اعتصاب زده و خواهان اجرای قطعنامه بیست ماده ای خود بو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لغو کامل سانسور، آزادی کلیه زندانیان سیاسی، اعلام بیطرفی رادیو تلویزیون که بتوان خبرها را منعکس کرد و برکناری مدیرانی که در سالهای اخیر به نحوی در ایجاد محیط اختناق و ارعاب دست داشتند در راس مطالبات سیاسی و رفاهی کارکنان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یکی از نمایندگان شورای اتحادیه موسس کارکنان سازمان رادیو تلویزیون گفت که پس از مذاکره نمایندگان با نخست وزیر و وزیر اطلاعات و توافق اصولی آنها با خواستهای کارکنان اعتصاب موقتا پایان یافته است و ما </w:t>
      </w:r>
      <w:r>
        <w:rPr>
          <w:sz w:val="28"/>
          <w:sz w:val="28"/>
          <w:szCs w:val="28"/>
          <w:lang w:val="en-GB" w:bidi="fa-IR"/>
        </w:rPr>
        <w:t>١٤</w:t>
      </w:r>
      <w:r>
        <w:rPr>
          <w:sz w:val="28"/>
          <w:sz w:val="28"/>
          <w:szCs w:val="28"/>
          <w:rtl w:val="true"/>
          <w:lang w:val="en-GB" w:bidi="fa-IR"/>
        </w:rPr>
        <w:t xml:space="preserve"> کمیته تشکیل داده ایم از جمله کمیته برنامه سازان، کمیته سیاسی، کمیته مبارزه با فساد، و غیره تا در تماس مستقیم با مدیر عامل تلویزیون مشکلات را حل کنی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پی این اعتصاب فشار روی گروه خبر کاهش یافت و کارکنان تلویزیون با اعتصاب قدرتمند خود موفق شدند فیلم حمله به دانشگاه را پخش ک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ین مساله از یکطرف عقب نشینی های دولت را نشان میداد که چگونه ارگان اصلی سانسور که مستقیما زیر نظر بالاترین مقامات و وزرا اداره میشد جنایت حکومت را به مردم نشان داده و از طرف دیگر بر آتش خشم مردم افز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زاری آموزش و پرورش و علوم بدنبال حمله به دانشگاه استعفا دادند و کابینه بحرانی تر 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یگر حتی جبهه ملی هم از ضرورت تشکیل حکومتی به ریاست سنجابی از مسئولین جبهه ملی صحبت میک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تشکیل حکومت از نظر جبهه ملی حکومتی در چهارچوب سلطنت و وجود شاه و بیطرفی ارتش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جبهه ملی چی ها تلاش میکردند با چنین امتیازاتی مردم را راضی کنند و به خانه بفرست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ین اما ناشی از خامی و حماقت ذاتی آنها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واج انقلاب چنان قدرتمند بود که این خیالبافی ها حتی یک روز هم دوام نمیاور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در این روزها تظاهرات های بزرگی در تهران به وقوع پیو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خیابانهای مرکزی شهر توسط قوای نظامی بسته شد و عبور و مرور در آنها قطع گردی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زاریان تهران اعلام عزای عمومی و تعطیل کر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تبریز، آبادان، رشت، قم، بروجرد و سایر شهرها نیز تظاهرات های بزرگی صورت گرفت و با حمله نیروهای سرکوب دهها نفر کشته و صدها نفر مجروح ش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کنترل برخی شهرها و یا مناطقی از شهرها به دست جوانان افتاده بود و اوضاع وارد مرحله دیگری میش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اکنون اعتصاب نه تنها در نفت که همه جا جریان دا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صفحات مختلف روزنامه ها پر از اخبار اعتصاب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حرکت جدیدی در میان کارگران شروع شده بود و آن راهپیمائی در مراکز شهرها بود که امکانی میداد مردم به آنها ملحق شوند و همبستگی خود را با آنها اعلام ک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ز جمله روز چهار آبان سه هزار کارگر ماشین سازی اراک دست به راهپیمائی زدند و هزاران معلم، دانش آموز و کارگران دیگر مراکز به آنها ملحق شدند و یک راهپیمائی بزرگ </w:t>
      </w:r>
      <w:r>
        <w:rPr>
          <w:sz w:val="28"/>
          <w:sz w:val="28"/>
          <w:szCs w:val="28"/>
          <w:lang w:val="en-GB" w:bidi="fa-IR"/>
        </w:rPr>
        <w:t>۱۴</w:t>
      </w:r>
      <w:r>
        <w:rPr>
          <w:sz w:val="28"/>
          <w:sz w:val="28"/>
          <w:szCs w:val="28"/>
          <w:rtl w:val="true"/>
          <w:lang w:val="en-GB" w:bidi="fa-IR"/>
        </w:rPr>
        <w:t xml:space="preserve"> هزار نفری شکل گرف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این مقطع وزارت دادگستری نیز یکی از مراکز مهم اعتصاب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روز </w:t>
      </w:r>
      <w:r>
        <w:rPr>
          <w:sz w:val="28"/>
          <w:sz w:val="28"/>
          <w:szCs w:val="28"/>
          <w:lang w:val="en-GB" w:bidi="fa-IR"/>
        </w:rPr>
        <w:t>۱۴</w:t>
      </w:r>
      <w:r>
        <w:rPr>
          <w:sz w:val="28"/>
          <w:sz w:val="28"/>
          <w:szCs w:val="28"/>
          <w:rtl w:val="true"/>
          <w:lang w:val="en-GB" w:bidi="fa-IR"/>
        </w:rPr>
        <w:t xml:space="preserve"> آبان عده کثیری از کارمندان این وزارتخانه در خیابان مقابل دادگستری اجتماع کردند و ضمن طرح خواسته های خود شروع به شعاردادن از جمله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lang w:val="en-GB" w:bidi="fa-IR"/>
        </w:rPr>
        <w:t>۱۷</w:t>
      </w:r>
      <w:r>
        <w:rPr>
          <w:sz w:val="28"/>
          <w:sz w:val="28"/>
          <w:szCs w:val="28"/>
          <w:rtl w:val="true"/>
          <w:lang w:val="en-GB" w:bidi="fa-IR"/>
        </w:rPr>
        <w:t xml:space="preserve"> شهریور روز ننگ است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کر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وکلا و قضات دادگستری نیز در ساعت </w:t>
      </w:r>
      <w:r>
        <w:rPr>
          <w:sz w:val="28"/>
          <w:sz w:val="28"/>
          <w:szCs w:val="28"/>
          <w:lang w:val="en-GB" w:bidi="fa-IR"/>
        </w:rPr>
        <w:t>۱۱</w:t>
      </w:r>
      <w:r>
        <w:rPr>
          <w:sz w:val="28"/>
          <w:sz w:val="28"/>
          <w:szCs w:val="28"/>
          <w:rtl w:val="true"/>
          <w:lang w:val="en-GB" w:bidi="fa-IR"/>
        </w:rPr>
        <w:t xml:space="preserve"> صبح به آنها پیوست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کارکنان این وزارتخانه خواست های خود را در شش ماه به شرح زیر اعلام کردند</w:t>
      </w:r>
      <w:r>
        <w:rPr>
          <w:sz w:val="28"/>
          <w:szCs w:val="28"/>
          <w:rtl w:val="true"/>
          <w:lang w:val="en-GB"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lang w:val="en-GB" w:bidi="fa-IR"/>
        </w:rPr>
        <w:t>1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>لغو حکومت نظام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lang w:val="en-GB" w:bidi="fa-IR"/>
        </w:rPr>
        <w:t>2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 xml:space="preserve">آزادی کلیه زندانیان سیاس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lang w:val="en-GB" w:bidi="fa-IR"/>
        </w:rPr>
        <w:t>3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 xml:space="preserve">انحلال مراحل اختصاصی ارتش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lang w:val="en-GB" w:bidi="fa-IR"/>
        </w:rPr>
        <w:t>4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 xml:space="preserve">انحلال مجلس سنا و شورای مل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lang w:val="en-GB" w:bidi="fa-IR"/>
        </w:rPr>
        <w:t>5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 xml:space="preserve">بازگشت همه تبعید شدگ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lang w:val="en-GB" w:bidi="fa-IR"/>
        </w:rPr>
        <w:t>6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 xml:space="preserve">محاکمه عاملین کشتار مردم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 xml:space="preserve">سندیکای رانندگان و کارگران و کارمندان شرکت واحد تهران نیز روز </w:t>
      </w:r>
      <w:r>
        <w:rPr>
          <w:sz w:val="28"/>
          <w:sz w:val="28"/>
          <w:szCs w:val="28"/>
          <w:lang w:val="en-GB" w:bidi="fa-IR"/>
        </w:rPr>
        <w:t>۱۴</w:t>
      </w:r>
      <w:r>
        <w:rPr>
          <w:sz w:val="28"/>
          <w:sz w:val="28"/>
          <w:szCs w:val="28"/>
          <w:rtl w:val="true"/>
          <w:lang w:val="en-GB" w:bidi="fa-IR"/>
        </w:rPr>
        <w:t xml:space="preserve"> آبان اعلام اعتصاب کرد و اعلام کرد که تا رسیدن به خواست های خود اعتصاب ادامه خواهد یاف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آزادی زندانیان سیاسی، لغو حکومت نظامی، مجازات عاملین جنایت دانشگاه تهران، مجازات سوء استفاده کنندگان در شرکت واحد و افزایش دستمزد از جمله خواستهای کارگران و کارکنان اعتصابی شرکت واحد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کارکنان و خلبانان هواپیمائی ملی با خواست های سیاسی و کارکنان شرکت ملی گاز از هفتم آبان در همبستگی با کارکنان نفت و با خواست های رفاهی دست به اعتصاب ز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کارکنان دخانیات مجددا اعتصاب را شروع کر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کارکنان سازمان آب تهران هم در اعتصاب به سر میبر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دارس و دانشگاه ها در سراسر کشور اکثرا در حال اعتصاب و راهپیمائی و تظاهرات بودن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اینها فقط نمونه هائی از اعتصابات و خواست های آنها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بعاد اعتصاب بسیار گسترده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خواست های اعتصابیون در این مقطع از آزادی زندانیان سیاسی و لغو حکومت نظامی و محاکمه عاملین جنایت تا انحلال مجلسین را در بر میگرف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هار اوضاع از دست دولت خارج شده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دارات در سراسر کشور کاملا فلج شده بود و بسیاری از کارخانه ها در اعتصاب به سر میبر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همه جا اعتصاب و کم کاری و بحث و تجمع و قطعنامه نویسی در جریان بو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موج اعتصابات و تظاهرات ها و ناتوانی دولت در خاموش کردن آنها، منجر به سقوط دولت شریف امامی و تشکیل کابینه نظامی ازهاری 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ولین اقدام دولت ازهاری اشغال رادیو تلویزیون و فرستادن مامورانی به روزنامه های اصلی کشور برای پس گرفتن آزادی های بدست آمده بود تا مانع درج آزادانه مطالب و اخبار ش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تعدادی از نویسندگان و روزنامه نگاران را نیز دستگیر کر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عکس العمل کارکنان روزنامه ها دست زدن به اعتصاب متحدانه ای بود که </w:t>
      </w:r>
      <w:r>
        <w:rPr>
          <w:sz w:val="28"/>
          <w:sz w:val="28"/>
          <w:szCs w:val="28"/>
          <w:lang w:val="en-GB" w:bidi="fa-IR"/>
        </w:rPr>
        <w:t>۶۱</w:t>
      </w:r>
      <w:r>
        <w:rPr>
          <w:sz w:val="28"/>
          <w:sz w:val="28"/>
          <w:szCs w:val="28"/>
          <w:rtl w:val="true"/>
          <w:lang w:val="en-GB" w:bidi="fa-IR"/>
        </w:rPr>
        <w:t xml:space="preserve"> روز یعنی از </w:t>
      </w:r>
      <w:r>
        <w:rPr>
          <w:sz w:val="28"/>
          <w:sz w:val="28"/>
          <w:szCs w:val="28"/>
          <w:lang w:val="en-GB" w:bidi="fa-IR"/>
        </w:rPr>
        <w:t>۱۵</w:t>
      </w:r>
      <w:r>
        <w:rPr>
          <w:sz w:val="28"/>
          <w:sz w:val="28"/>
          <w:szCs w:val="28"/>
          <w:rtl w:val="true"/>
          <w:lang w:val="en-GB" w:bidi="fa-IR"/>
        </w:rPr>
        <w:t xml:space="preserve"> آبان تا آخرین روز حکومت ازهاری بطول انجامی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ین یک تودهنی بزرگ به دولت ازهاری بود و نشان از این داشت که حکومت به هیچ وجه حریف مردم نمیشود و انقلاب بدون هیچ توقفی به حرکت پرشتاب خود ادامه میده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همزمانی اعتصاب و تظاهرات که البته با صدها شکل دیگر اعتراض همراه بود، رژیم را کاملا مستاصل کرده بو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Web"/>
        <w:shd w:fill="FFFFFF" w:val="clear"/>
        <w:bidi w:val="1"/>
        <w:spacing w:lineRule="atLeast" w:line="285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هاری در کنار تهدید و کشتار و سرکوب، شروع به دستگیری تعدادی از بلندپایه ترین مقامات حکومت کرد تا با ارعاب و امتیاز مردم را به خانه بفرس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تشبد نصیر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س سابق سازمان امنیت و گارد سلطنتی، منوچهر آزمون وزیر سابق مشاور، وزیر سابق کار و استاندار فارس، ولیان نایب‌التولیه آستان قدس رضوی و وزیر سابق امور روستاها، داریوش همایون وزیر پیشین اطلاعات و جهانگردی و مدیر روزنامه آیندگان، سپهبد جعفرقلی صدر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س سابق شهربانی، غلامرضا 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پی سناتور و شهردار سابق تهران و وزیر سابق مشاور و آبادانی و مسکن</w:t>
      </w:r>
      <w:r>
        <w:rPr>
          <w:sz w:val="28"/>
          <w:sz w:val="28"/>
          <w:szCs w:val="28"/>
          <w:rtl w:val="true"/>
        </w:rPr>
        <w:t xml:space="preserve"> و تعداد دیگری از وزرا و مقامات سابق از جمله دستگیر شدگان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اقدامات نیز انقلاب را شعله ورتر میس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قدرت خودرا بوضوح میدیدند و خواهان سرنگونی شاه و پایان دادن به کل سلطنت پهلوی و خفقان و تبعیض و فساد و محرومیت بو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وز سى ام آبانماه، کارگران صنعت نفت اهواز، يک اعتصاب گسترده را آغاز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ارگران هر روز در جلوى ساختمان مرکزى شرکت نفت تجمع</w:t>
      </w:r>
      <w:r>
        <w:rPr>
          <w:sz w:val="28"/>
          <w:sz w:val="28"/>
          <w:szCs w:val="28"/>
          <w:rtl w:val="true"/>
        </w:rPr>
        <w:t xml:space="preserve"> میکردن</w:t>
      </w:r>
      <w:r>
        <w:rPr>
          <w:sz w:val="28"/>
          <w:sz w:val="28"/>
          <w:szCs w:val="28"/>
          <w:rtl w:val="true"/>
        </w:rPr>
        <w:t xml:space="preserve">د، اخبار اعتصاب ساير قسمتهاى شرکت نفت در شهرهاى ديگر </w:t>
      </w:r>
      <w:r>
        <w:rPr>
          <w:sz w:val="28"/>
          <w:sz w:val="28"/>
          <w:szCs w:val="28"/>
          <w:rtl w:val="true"/>
        </w:rPr>
        <w:t>را میخواندند</w:t>
      </w:r>
      <w:r>
        <w:rPr>
          <w:sz w:val="28"/>
          <w:sz w:val="28"/>
          <w:szCs w:val="28"/>
          <w:rtl w:val="true"/>
        </w:rPr>
        <w:t xml:space="preserve"> و سخنرانيهاى پر شور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  <w:rtl w:val="true"/>
        </w:rPr>
        <w:t xml:space="preserve"> ايراد مي</w:t>
      </w:r>
      <w:r>
        <w:rPr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ت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هاى همبستگى کارکنان اعتصابى بانکها، مخابرات، دارايى، توانير، صن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ولاد و همچنين استادان، دانشجويان و غيره </w:t>
      </w:r>
      <w:r>
        <w:rPr>
          <w:sz w:val="28"/>
          <w:sz w:val="28"/>
          <w:szCs w:val="28"/>
          <w:rtl w:val="true"/>
        </w:rPr>
        <w:t>به اطلاع حاضرین میرس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شروع اعتصاب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 کميته اعتصاب نيز تشکيل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 گزارشی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نماينده از قسمتهاى مخت</w:t>
      </w:r>
      <w:r>
        <w:rPr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ه توليد انتخاب شده بودند تا هم خواستهاى قسمت خود را مطرح کنند و 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يمات گرفته شده براى ادامه اعتصاب را به قسمتهاى خود منتقل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ين کميته اعتصاب بود که قطع صدور نفت را طرح ريخت و اجراى آنرا ره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عتصاب</w:t>
      </w:r>
      <w:r>
        <w:rPr>
          <w:sz w:val="28"/>
          <w:sz w:val="28"/>
          <w:szCs w:val="28"/>
          <w:rtl w:val="true"/>
        </w:rPr>
        <w:t>ات وسیع کارگران مراکز صنعتی و کارکنان ا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ماههاى آذر، دى و بهمن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 هم گسترش بیشتری</w:t>
      </w:r>
      <w:r>
        <w:rPr>
          <w:sz w:val="28"/>
          <w:sz w:val="28"/>
          <w:szCs w:val="28"/>
          <w:rtl w:val="true"/>
        </w:rPr>
        <w:t xml:space="preserve"> ي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 کارکنان نفت، تاثیر خود را بر بسیاری دیگر از مراکز تولید گذاشت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مل و نقل نیز بخاطر کمبود سوخت مختل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ذوب آهن اصفهان، کارخانه تولید آهن و ذوب آهن گازی ایران بعنوان مراکزی مهم بدلیل عدم حمل ذغال سنگ از شاهرود و سنگرود و کرمان و یا نبود گاز از کار افتاده بودند و روزانه حتی یک کیلو آهن تولید ن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 در بنادر و گمرکات هم از جمله اعتصابات مهم بود که مانع رسیدن مواد اولیه و قطعات یدکی به کارخانه ها 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شتی ها در بنادر صف کشیده بودند اما کالاها تخلیه ن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لیون ها تن کالا در گمرکات خوابی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فاکتورها به نوبه خود به توقف تولید در بسیاری از کارخانه ها انجام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غلب کارخانه های بزرگ به این خاطر تعطیل شده و یا تولیدشان به حداقل رسی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 هفته بعد حتی خودروهای ارتش هم دچار کمبود سوخت شدند و کشتی حامل سوخت از خارج بدلیل اعتصاب گمرکات نتوانست به داد آنها برس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صاب سیتسم بانکی و پولی را هم مختل کرده بود و در نمیه اول دیماه کاملا بهم ری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ک ها و سفته ها وصول نمیشد، موجودی بانک ها ته کشیده بود و حتی چک های با مبلغ کم در بعضی بانک ها وصول ن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طرف دیگر با آتش زدن تعداد زیادی از بانکها در سطح کشور دفاتر آمار از بین رفته بود و آمار واقعی در بانک ها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وضعیت به نوبه خود بر اقتصاد جامعه تاثیر میگذاشت و همه چیز را را مختل می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نین وضعیتی دولت موفق به پرداخت حقوق آذرماه به برخی از کارمندان دولت ن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دیماه کارگران و کارکنان راه آهن، کشتیرانی ها، شرکت ملی ذوب مس با هزاران کارگر و صدها مرکز دیگر دست به اعتصاب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تهران کارگران سیمان و برخی دیگر از مراکز بزرگ کارگری با پلاکاردهای خود دست به راهپیمائی میزدند و هزاران نفر به آنها میپوستند و آنها را همراهی می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چه جلوتر میرفتیم وزن طبقه کارگر بیشتر میشد و فضای تهران و شهرستانها بیشتر به چپ متمایل 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و دانش آموزان که اعتصابات خود را از ماهها قبل شروع کرده بودند اکنون سازمان یافته تر به میدان می آم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ایش مسلط بر این بخش جامعه نیز چپ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 کلی در مراکز کار و تولید اعم از کارگری یا کارمندی و مدارس و دانشگاه ها چپ ها دست بالا داشتند به همین دلیل در قطعنامه هایشان و در شعارها و خواست هایشان که نمونه هائی از آنها را دیدیم کمتر رنگ اسلامی دیده می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lineRule="atLeast" w:line="285" w:before="0" w:after="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خنثی کردن این نیروی چپ در این مقطع به مهمترین مشغله جریان اسلامی تبدیل ش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خمینی و شرکا که در این ماهها جای پای خود را محکم تر کرده بودند به تکاپو افتادند تا فکری به حال این مساله بکنن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این نیروئی بود با خواست هائی آزادیخواهانه و فضا را کاملا قطبی کرده بو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در اوایل آبان به دستور خمینی هیئتی تحت سرپرستی مهدی بازرگان با همراهی رفسنجانی، صباغیان، کتیرائی و حسیبی راهی خوزستان شدند تا با کارکنان نفت مذاکره کنن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در ظاهر امر هدف این ماموریت تشویق کارکنان نفت به راه اندازی پالایشگاه و توزیع نفت به اندازه مصارف داخلی بود اما اساس مساله کنترل اعتصاب و خارج کردن امر رهبری از دست کارگران و کارکنان نفت و برای بیعت گرفتن با خمینی بو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و این نقطه عطف مهمی در جلوگیری از روند چپ شدن انقلاب و شکست انقلاب بو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اعتصاب نفت در این مقطع مهمترین پایگاه اجتماعی و سیاسی چپ به حساب میامد و در حالیکه کمونیست ها و رهبران رادیکال نفت باید در خفا جلسه میگرفتند و تا آخرین روزهای حکومت شاه نیز تحت پیگرد بودند، اینها با هلی کوپتر ارتش و آزادانه به اهواز و آبادان خارک و گچساران سفر کردند و در معیت ماموران حکومت نظامی مذاکرات با نفتگران اعتصابی را شروع کردن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در واقع در تمام دوران حکومت شاه در حالیکه کمونیست ها را بخاطر یک بحث دو نفره به سالها زندان محکوم میکردند و تحت بدترین شکنجه ها قرار میدادند، اما شبکه مساجد و محافل اسلامی که به منظور اهداف ارتجاعی مقابله با بهائی ها یا به منظور ترویج اسلام و غیره تشکیل میشد علیرغم اینکه بعضا بوی مخالفت هائی با حکومت میداد آزادی عمل بیشتری داشتن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رهبران جبهه ملی و نهضت آزادی نیز هرچند بعضا به زندان می افتادند و تحت فشار قرار میگرفتند اما در مقایسه با کمونیست ها فشاری روی آنها نبود و همین به آنها در دوران انقلاب موقعیت متفاوتی داده بو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با اینهمه حمایت دول غرب بویژه بعد از کنفرانس گوادلوپ و دست و دل بازی رادیو بی بی سی در پشتیبانی از خمینی و جریان اسلامی فاکتور تعیین کننده رشد اسلامی ها ش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Web"/>
        <w:bidi w:val="1"/>
        <w:spacing w:lineRule="atLeast" w:line="285" w:before="0" w:after="0"/>
        <w:ind w:left="0" w:righ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rtl w:val="true"/>
        </w:rPr>
      </w:r>
    </w:p>
    <w:p>
      <w:pPr>
        <w:pStyle w:val="NormalWeb"/>
        <w:bidi w:val="1"/>
        <w:spacing w:lineRule="atLeast" w:line="285" w:before="0" w:after="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اقدام دیگر اسلامی ها تلاش برای مهار اعتصاب عمومی و تحت کنترل درآوردن این نیروی عظیم بو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روز </w:t>
      </w:r>
      <w:r>
        <w:rPr>
          <w:color w:val="000000"/>
          <w:sz w:val="28"/>
          <w:sz w:val="28"/>
          <w:szCs w:val="28"/>
          <w:shd w:fill="FFFFFF" w:val="clear"/>
        </w:rPr>
        <w:t>۲۷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آبان کمیته پنچ نفره ای شامل سحابی، معین فر، باهنر، کاظم یزدی و مهدی ممکن بدین منظور ایجاد کردن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واقعا جای یک حزب انقلابی و کمونیستی که به اسلامی ها تودهنی بزند و مقابل آنها قد علم کند بیش از هر وقت خالی بود و این اساس شکست انقلاب </w:t>
      </w:r>
      <w:r>
        <w:rPr>
          <w:color w:val="000000"/>
          <w:sz w:val="28"/>
          <w:sz w:val="28"/>
          <w:szCs w:val="28"/>
          <w:shd w:fill="FFFFFF" w:val="clear"/>
          <w:lang w:bidi="fa-IR"/>
        </w:rPr>
        <w:t>۵۷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بو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</w:p>
    <w:p>
      <w:pPr>
        <w:pStyle w:val="NormalWeb"/>
        <w:bidi w:val="1"/>
        <w:spacing w:lineRule="atLeast" w:line="285" w:before="0" w:after="0"/>
        <w:ind w:left="0" w:right="0" w:hanging="0"/>
        <w:jc w:val="both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دیماه حکومت ازهاری در مقابل طوفان انقلاب شکست خورد و جای آنرا بختی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شکست ازهاری روزنامه ها بار دیگر شروع به انتشار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طول حکومت دو ماهه ازهاری اعتصابات کارگری و اعتصاب ادارات دولتی و موسسات خصوصی همه گیر شده و میلیون ها نفر را در بر می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ونیست ها بتدریج حضورشان همه جا محسوس 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 به صف راهپیمائی های کارگران اعتصابی میپیوستند و شعارها رادیکال تر 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فضای اعتراضاتی که از طریق شبکه مساجد سازماندهی میشد متفاوت بود و در این ماهها کم و بیش در دست اسلامی ها افتاده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ین مقطع حمله به مراکز ساواک و کلانتری ها و سایر ارگان های سرکوب تشدید شده بود، مردم هر نشانه ای از حکومت را به آتش میکشیدند، روسای شرور شهربانی و عوامل ساواک را ترور می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هرچه اوضاع تندتر میشد و به سمت قیام پیش میرفت، روحانیت مردم را بیشتر به آرامش دعوت میکرد و از شعارهای تند و حمله به مراکز رژیم برحذر می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ی شعار مرگ بر شاه را در روزهای تاسوعا و عاشورا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د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منوع کردند و کمونیست های شریف و انقلابی را بعنوان ساواکی به مردم معرفی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هبران اسلامی به ارتش قول داده بودند که مانع شعارهای ضد حکومتی و مشخصا شعار مرگ بر شاه بشوند و آنها هم کاری به تظاهرات نداشت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ر حالی بود که انقلاب توازن قوا را برای شعارهای تندتر و در هم شکستن حکومت کاملا آماده ک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نین فضائی کمونیست ها که تمایلات انقلابی مردم را نمایندگی میکردند به سرعت شروع به رشد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ی روزهای </w:t>
      </w:r>
      <w:r>
        <w:rPr>
          <w:sz w:val="28"/>
          <w:sz w:val="28"/>
          <w:szCs w:val="28"/>
          <w:lang w:bidi="fa-IR"/>
        </w:rPr>
        <w:t>۲۱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بهمن نیز که قیام شروع شده بود خمینی و طالقانی مردم را از قیام برحذر داشتند اما کسی به آنها گوش ن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ین مقطع حمله به زنان بی حجاب نیز توسط دستجات سازمان یافته اسلامی شروع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جا دستشان میرسید زنان بی حجاب را مورد تهدید و اذیت و آزار قرار میدادند و تهدید به پاشیدن اسید به صورت آنها میکردند و در مقابل نامه ها و قطعنامه های متعددی توسط دانشگاهیان علیه حمله به زنان صاد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قطعنامه ها پراکنده بود و در سطح کشور انعکاس زیادی ن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جا نیز کمبود یک ستاد رهبری انقلاب که با اعمال جنایتکارانه اسلامی ها مقابله کند به شدت حس می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هایتا و چهار هفته پس از فرار شاه و با قیام مردم حکومت پهلوی برای همیشه به زباله دان تاریخ پیوست و علیرغم اینکه خمینی و طالقانی بعنوان مهمترین شخصیت های جریان اسلامی با قیام مخالفت کردند اما مردم انقلابی با همراهی وسیع کمونیست ها دست به قیام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زمان رهبران اسلامی با قره باغی رئیس ستاد ارتش و ژنرال هویزر مامور ویژه دولت آمریکا که برای انتقال آرام قدرت به خمینی و شرکا در تهران به سر میبرد، مشغول مذاکره بودند تا ارگان های سرکوب هرچه کمتر متلاشی شود و ارتش از هم نپاشد، تا جریان اسلامی به کمک همین ارگانهای سرکوب، حکومتش را شروع کند و سر و سامان 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وج بعدی اعتصابات بدنبال سرنگونی حکومت شاه شروع شد اما اینبار توسط اسلامی ها مورد یورش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نفت برای مطالباتشان از جمله کاهش ساعت کار دست به اعتصابات وسیعی زدند اما دیگر یکپارچه نبودند و رژیم اسلامی اهرم های سرکوبش را به جان آنها انداخت و تشکل هایشان را در هم شک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ات دهها هزار نفره زنان درست سه هفته پس از قیام صورت گرفت اما اینبار توسط اوباش اسلامی مورد حمله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گاهها در سراسر کشور اعتصاب را ادامه دادند اما اینبار توسط حکومتی که ماموریت اصلی اش سرکوب انقلاب و به شکست کشاندن آن بود به خونین ترن نحوی سرکوب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میتوان با همین اخبار و فاکتها بروشنی مشاهده کرد که مهمترین درس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و اعتصابات عظیم کارگران، معلمان و کارکنان زحمتکش ادارات و همینطور مهمترین درس انقلاب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برای نسل امروز این است که طبقه کارگر و مردم آزادیخواه به حزب و برنامه و چشم انداز متفاوتی نیاز دارند تا بتوانند خود را از شر دیکتاتوری اسلامی و سرکوب و زندان و فقر و استثمار خلاص کنند</w:t>
      </w:r>
      <w:r>
        <w:rPr>
          <w:sz w:val="28"/>
          <w:szCs w:val="28"/>
          <w:rtl w:val="true"/>
          <w:lang w:bidi="fa-IR"/>
        </w:rPr>
        <w:t>.*</w:t>
      </w:r>
      <w:r>
        <w:rPr>
          <w:color w:val="3366FF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pip">
    <w:name w:val="spip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36:00Z</dcterms:created>
  <dc:creator>asqar</dc:creator>
  <dc:description/>
  <cp:keywords/>
  <dc:language>en-US</dc:language>
  <cp:lastModifiedBy>coco1</cp:lastModifiedBy>
  <dcterms:modified xsi:type="dcterms:W3CDTF">2012-02-23T14:36:00Z</dcterms:modified>
  <cp:revision>2</cp:revision>
  <dc:subject/>
  <dc:title>مهر ٥٧، فصل اعتصابات: </dc:title>
</cp:coreProperties>
</file>