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یدادهای منطقه در یک نگا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ظاهرات بزرگ در دمشق و ادامه توپ باران حم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ملات وحشیانه ارتش سوریه برای در هم شکستن مقاومت و مبارزه مردم حمص وارد هجدهمین روز خود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این مدت رژیم با سلاح های سنگین این شهر را زیر آتش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دامه این جنایات بر اثر بمبارانهای ارتش روز سه شنبه همین هفته </w:t>
      </w:r>
      <w:r>
        <w:rPr>
          <w:sz w:val="28"/>
          <w:sz w:val="28"/>
          <w:szCs w:val="28"/>
        </w:rPr>
        <w:t>۷۵</w:t>
      </w:r>
      <w:r>
        <w:rPr>
          <w:sz w:val="28"/>
          <w:sz w:val="28"/>
          <w:szCs w:val="28"/>
          <w:rtl w:val="true"/>
        </w:rPr>
        <w:t xml:space="preserve"> نفر کشته و بیش از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نفر زخم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زارش های منتشر شده در اثر ادامه  گلوله  باران حمص روزانه 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کودک کشت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 تقربیا به ویرانه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نطقه بابا عمرو در شهر حمص مقاومت و مبارزه مردم بر علیه نیروهای رژیم اسد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آخرین گزارشات از آغاز بمباران و محاصره شهر حمص از تاریخ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فوریه  تا روز پنجشنبه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فوریه نزدیک به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نفر از مردم که در میان آنها دهها کودک نیز دیده می شود، کشته و هزاران نفر زخم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هر که نزدیک به دو هفته در محاصر وحشیانه ارتش و نیروهای سرکوبگر اسد قرار دارد، با کمبود جدی امکانات پزشکی، درمانی و کمبود تخت بیمارستانی و مایحتاج عمومی مواج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مخالف رژیم اسد و گروههای امداد بین المللی اعلام کرده اند که در حمص یک فاجعه انسانی در حال شکل گرفت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ی مخالف رژیم اسد از مجامع جهانی خواهان اعمال فشار به رژیم اسد برای عدم ممانعت از امداد رسانی به مردم این شه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لیب سرخ جهانی اعلام کرده است ک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لاش برای مذاکره با طرف های درگیر در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 دادن امکان ارائه امداد رسانی برآم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دمشق پایتخت سوریه اواخر هفته  گذشته  بزرگترین تظاهرات ضد حکومتی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ها هزار نفر از مردم  ضمن شرکت در تظاهرات 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دان تحری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مشق که محل استقرار ارگانهای امنیتی و نظامی رژیم می باشد، تجمع کرده و شعار سرنگونی حکومت اسد را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منیتی و اطلاعاتی رژیم علیرغم تلاش و تقلاهایشان برای سرکوب مردم دمشق، موفق به جلوگیری از تظاهرات مردم ن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تظاهرات بیش از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ساعت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جریان تظاهرات مردم در مناطق مختلف دمشق اقدام با آتش زدن لاستیک و ایجاد سد معبر برای جلوگیری از نقل و انتقال نیروهای سرکوبگر کرده و تاکتیک محاصره و سرکوب آنها را خنثی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صر همان روز نیروهای امنیتی بخش هایی از محلات دمشق را که در آن تظاهرات برپا گردیده بود، محاصره کرده و اقدام به خانه گردی و دستگیریهای گسترده مرد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خبارو گزارشات دهها نفر 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روسیه  که از رژیم اسد حمایت میکند، اعلام کرده است که در تلاش برای ارس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ستاده ویژه این کشور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به سوریه برای پیدا کردن راه حلی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گذشته مجمع عمومی سازمان ملل قطعنامه ای در محکومیت نقض حقوق بشر در سوریه، تصویب کرد و از رژیم اسد خواست تا به کشتار مردم خاتمه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های گروه های آزادیخواه و نیروهای مخالف رژیم اسد در خارج از کشور ادامه دارد و در فشار دولتهای آمریکا و کشورهای اروپایی به رژیم اسد، تاثیر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ژیم اسد همچنان به سرکوب وحشیانه مردم ادامه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هفته مقامات مختلف جمهوری اسلامی بر ادامه حمایت از رژیم اسد تاکید کرده و خبر از گسترش رواب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رژیم سوری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قرار داد لغو تعرفه های گمرکی میان دو رژیم امض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 و خامنه ای بارها تاکید کرده اند که به سیاست حمایت از رژیم اسد ادامه خوا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خبری که عصر روز چهارشنبه این هفته از طرف سخنگوی دولت آمریکا منتشر شد، حاکی است که آمریکا احتمال کمک به مسلح کردن مخالفان رژیم اسد را بررسی نموده و طرح کمک تسلیحاتی به مخالفان رژیم اسد را دردس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جنایات رژیم سوریه هر روز سنگین تر می شود و آمار کشته شدگان، مجروحین و دستگیر شدگان توسط  رژیم سوریه افزایش می یا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حاکمه مبارک ادامه دا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ر دیگری از محاکمه مبارک و اعضای بلند پایه رژیمش این هفته در قاهره دوباره از سر گرف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هام مبارک صدور فرمان کشتار مردم و سرکوب اعتراضات مردم مصر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ک و اعضای دولتش تا کنون تمام اتهامات وارده را رد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بارک و دولتش متهم هستند که در جریان آغاز انقلاب مردم مصر بیش از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نفر را ک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طلاعیه دادستانی مصر قرار است روز چهارشنبه 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 فوریه  آخرین دفاعیات وکلای مبارک در دادگاه قرائت شده و بعد از آن دادگاه برای صدور حکم اقدام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رابطه مصطفی سلیمان دادستان دادگاه خواه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د مجاز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ای مبارک و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نفر دیگر از اعضای دولتش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برگزاری انتخابات، معاون صالح رئیس جمهورش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 دنبال توافقات قبلی بین رژیم صالح و سازمان ملل، انتخابات وعده داده شده در یمن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توافقات قرار بود قدرت به منصور معاون صالح  واگذارشود و انتخابات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گذشت نزدیک به سه ماه از اعلام این طرح، روز سه شنبه این هفته انتخابات حکومتی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یان برگزاری انتخابات حکومتی اعتراضات مردم بر علیه دولت جدید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برگزاری این نمایش انتخاباتی فعالان جوان و تشکل های مخالف به خیابان ها ریخته ضمن تظاهرات بر علیه دولت جدید، خواهان دستگیری و محاکمه صالح شده، انتخابات را فرمایشی توصیف کرده و شرکت در این انتخابات را مردود د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ان صالح و دولت جدید برنامه انتقال قدرت به معاون صالح را که در جنایات و سرکوبهای رژیم صالح دست داشته است، محکوم کرده و اعلام نمودند که منصور رئیس جمهورجدید و صالح  باید همگی از حکومت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مردم دستگیری و محاکمه صالح و اعضای رژیمش به اتهام دست داشتن در سرکوب اعتراضات مردم می باش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43:00Z</dcterms:created>
  <dc:creator>a</dc:creator>
  <dc:description/>
  <cp:keywords/>
  <dc:language>en-US</dc:language>
  <cp:lastModifiedBy>coco1</cp:lastModifiedBy>
  <dcterms:modified xsi:type="dcterms:W3CDTF">2012-02-23T20:43:00Z</dcterms:modified>
  <cp:revision>3</cp:revision>
  <dc:subject/>
  <dc:title>کتک درمانی</dc:title>
</cp:coreProperties>
</file>