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384" w:before="0" w:after="0"/>
        <w:jc w:val="both"/>
        <w:rPr/>
      </w:pP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ه رفقای حزب کمونیست کارگری ایران</w:t>
      </w:r>
    </w:p>
    <w:p>
      <w:pPr>
        <w:pStyle w:val="Normal"/>
        <w:bidi w:val="1"/>
        <w:spacing w:lineRule="atLeast" w:line="384" w:before="0" w:after="0"/>
        <w:jc w:val="both"/>
        <w:rPr/>
      </w:pP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ا گرمترین درودها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 xml:space="preserve">! </w:t>
      </w:r>
    </w:p>
    <w:p>
      <w:pPr>
        <w:pStyle w:val="Normal"/>
        <w:bidi w:val="1"/>
        <w:spacing w:lineRule="atLeast" w:line="384" w:before="0" w:after="0"/>
        <w:jc w:val="both"/>
        <w:rPr/>
      </w:pP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پیشاپیش از اینکه نتوانستیم در پاسخ به دعوت شما، در کنگره تان حضور پیدا کنیم پوزش میخواهیم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دینوسیله به  همه رفقای شرکت کننده در کنگره درود می فرستیم و برایتان برگزاری کنگره موفقی را آرزو میکنیم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tLeast" w:line="384" w:before="0" w:after="0"/>
        <w:jc w:val="both"/>
        <w:rPr>
          <w:rFonts w:cs="Times New Roman"/>
          <w:b/>
          <w:b/>
          <w:bCs/>
          <w:color w:val="000000"/>
          <w:sz w:val="24"/>
          <w:szCs w:val="24"/>
          <w:lang w:bidi="fa-IR"/>
        </w:rPr>
      </w:pP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tLeast" w:line="384" w:before="0" w:after="0"/>
        <w:jc w:val="both"/>
        <w:rPr/>
      </w:pP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رفقا 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>!</w:t>
      </w:r>
    </w:p>
    <w:p>
      <w:pPr>
        <w:pStyle w:val="Normal"/>
        <w:bidi w:val="1"/>
        <w:spacing w:lineRule="atLeast" w:line="384" w:before="0" w:after="0"/>
        <w:jc w:val="both"/>
        <w:rPr/>
      </w:pP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امعه ایران شرایط دشوار و در عین حال حساسی را از سر میگذراند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ارگران و  اکثریت مردم ایران از یک سو روزگار اقتصادی طاقت فرسا و شرایط زندگی دشواری را سپری میکنند و از سوی دیگر مرعوب سرکوبگری دشمن نشده اند و از روحیه مقاومت و مبارزاتی بالائی بر خوردار هستند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یروها و جریانات بورژوائی اپوزیسیون رژیم که امیدوارند روزی با کمک امپریالیستها در ایران به قدرت برسند، قادر به پاسخ دادن به نیازهای حیاتی اقتصادی، سیاسی و اجتماعی مردم نیستند و در شرایط فعلی هیچگونه مقبولیت اجتماعی هم ندارند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 چنین وضعیتی  کمونیستها و کارگران پیشرو از فرصت و امکان تاریخی مساعدی برای تغییر توازن قوای طبقاتی و سیاسی به نفع طبقه کارگر در متن تحولات سیاسی آتی برخوردار هستند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نین شرایطی حداکثر همکاری، هماهنگی و همگرائی را از نیروهائی که خود را در جبهه طبقه کارگر و مبارز راه تحقق برنامه و آرمانهای کمونیستی می بینند، می طلبد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tLeast" w:line="384" w:before="0" w:after="0"/>
        <w:jc w:val="both"/>
        <w:rPr>
          <w:rFonts w:cs="Times New Roman"/>
          <w:b/>
          <w:b/>
          <w:bCs/>
          <w:color w:val="000000"/>
          <w:sz w:val="24"/>
          <w:szCs w:val="24"/>
          <w:lang w:bidi="fa-IR"/>
        </w:rPr>
      </w:pP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tLeast" w:line="384" w:before="0" w:after="0"/>
        <w:jc w:val="both"/>
        <w:rPr/>
      </w:pP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مکاري و اتحاد عمل فعالين و پيشروان راديکال در درون جنبش هاي اجتماعي در ايران و اتحاد عمل هاي مبارزاتی بين نيروهاي سیاسی چپ و کمونیست، مي تواند به شکل گيري يک قطب سياسي چپ در مقابل رژيم جمهوري اسلامي ودر مقابل  کل نيروهاي رنگارنگ اپوزيسيون بورژوائي منجر شود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گسترش اين نوع همکاري ها و بر بستر آن شکل گيري يک قطب سياسي چپ در جامعه زمينه ها و فضاي سياسي مناسب تري براي ديالوگ و جدال سياسي و نظري بر سر مسائل اساسي تر را در بين نيروهاي دخيل در سرنوشت اين جنبش ها فراهم مي آورد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tLeast" w:line="384" w:before="0" w:after="0"/>
        <w:jc w:val="both"/>
        <w:rPr>
          <w:rFonts w:cs="Times New Roman"/>
          <w:b/>
          <w:b/>
          <w:bCs/>
          <w:color w:val="000000"/>
          <w:sz w:val="24"/>
          <w:szCs w:val="24"/>
          <w:lang w:bidi="fa-IR"/>
        </w:rPr>
      </w:pP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tLeast" w:line="384" w:before="0" w:after="0"/>
        <w:jc w:val="both"/>
        <w:rPr/>
      </w:pP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ا تفاوت در دیدگاهها، در تاکتیک ها  و در سبک کار این نیروها را برسمیت میشناسیم، ما میدانیم داوریها و قضاوت در مورد گذشته هر کدام از این نیروها ، وجود روحیات و سنتهای جان سخت سکتاریستی و غیره ، هر کدام به نوعی به تداوم پراکندگی درون جریان چپ و کمونیست ایران کمک کرده اند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ما ما این مشکلات واقعی را  به معنی عدم امکان  شکل گیری یک قطب سیاسی چپ نمیدانیم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ز نظر ما ارزیابی سیاسی نزدیک به هم این نیروها در مورد شرایط سیاسی کنونی جامعه ایران، نقطه عزیمت مهمی در جهت رفع موانع بر سر راه این روند است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ا امیدوار هستیم و انتظار داریم که کنگره شما با روشن بینی و واقع بینی به این مسئله بپردازد و  به سهم خود در زمینه رفع موانع بر سر راه ایجاد قطب سیاسی و مبارزاتی چپ در ایران گام بردارد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tLeast" w:line="384" w:before="0" w:after="0"/>
        <w:jc w:val="both"/>
        <w:rPr/>
      </w:pP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اردیگر کنگره موفقی را برایتان آرزو میکنیم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tLeast" w:line="384" w:before="0" w:after="0"/>
        <w:jc w:val="both"/>
        <w:rPr>
          <w:rFonts w:cs="Times New Roman"/>
          <w:b/>
          <w:b/>
          <w:bCs/>
          <w:color w:val="000000"/>
          <w:sz w:val="24"/>
          <w:szCs w:val="24"/>
          <w:lang w:bidi="fa-IR"/>
        </w:rPr>
      </w:pP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tLeast" w:line="384" w:before="0" w:after="0"/>
        <w:jc w:val="both"/>
        <w:rPr/>
      </w:pP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کمیته اجرائی حزب کمونیست ایران </w:t>
      </w:r>
    </w:p>
    <w:p>
      <w:pPr>
        <w:pStyle w:val="Normal"/>
        <w:bidi w:val="1"/>
        <w:spacing w:lineRule="atLeast" w:line="384" w:before="0" w:after="0"/>
        <w:jc w:val="both"/>
        <w:rPr/>
      </w:pP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>‏</w:t>
      </w:r>
      <w:r>
        <w:rPr>
          <w:rFonts w:cs="Times New Roman"/>
          <w:b/>
          <w:bCs/>
          <w:color w:val="000000"/>
          <w:sz w:val="24"/>
          <w:szCs w:val="24"/>
          <w:lang w:bidi="fa-IR"/>
        </w:rPr>
        <w:t>2012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>‏/</w:t>
      </w:r>
      <w:r>
        <w:rPr>
          <w:rFonts w:cs="Times New Roman"/>
          <w:b/>
          <w:bCs/>
          <w:color w:val="000000"/>
          <w:sz w:val="24"/>
          <w:szCs w:val="24"/>
          <w:lang w:bidi="fa-IR"/>
        </w:rPr>
        <w:t>02</w:t>
      </w: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  <w:t>‏/</w:t>
      </w:r>
      <w:r>
        <w:rPr>
          <w:rFonts w:cs="Times New Roman"/>
          <w:b/>
          <w:bCs/>
          <w:color w:val="000000"/>
          <w:sz w:val="24"/>
          <w:szCs w:val="24"/>
          <w:lang w:bidi="fa-IR"/>
        </w:rPr>
        <w:t>21</w:t>
      </w:r>
    </w:p>
    <w:p>
      <w:pPr>
        <w:pStyle w:val="Normal"/>
        <w:spacing w:before="0" w:after="200"/>
        <w:jc w:val="right"/>
        <w:rPr>
          <w:rFonts w:cs="Times New Roman"/>
          <w:b/>
          <w:b/>
          <w:bCs/>
          <w:color w:val="000000"/>
          <w:sz w:val="24"/>
          <w:szCs w:val="24"/>
          <w:lang w:bidi="fa-IR"/>
        </w:rPr>
      </w:pPr>
      <w:r>
        <w:rPr>
          <w:rFonts w:cs="Times New Roman"/>
          <w:b/>
          <w:bCs/>
          <w:color w:val="000000"/>
          <w:sz w:val="24"/>
          <w:szCs w:val="24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Times New Roman" w:cs="Mangal"/>
      <w:color w:val="auto"/>
      <w:kern w:val="2"/>
      <w:sz w:val="24"/>
      <w:szCs w:val="24"/>
      <w:lang w:val="en-US" w:eastAsia="en-US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15:00Z</dcterms:created>
  <dc:creator>sabat</dc:creator>
  <dc:description/>
  <dc:language>en-US</dc:language>
  <cp:lastModifiedBy>Robin</cp:lastModifiedBy>
  <dcterms:modified xsi:type="dcterms:W3CDTF">2012-02-22T22:48:00Z</dcterms:modified>
  <cp:revision>12</cp:revision>
  <dc:subject/>
  <dc:title>صلاح جان سلا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