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مه جنگ تروریستی</w:t>
      </w:r>
    </w:p>
    <w:p>
      <w:pPr>
        <w:pStyle w:val="Normal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شته اخبار حملات تروریستی به دیپلمات های اسرائیلی در گرجستان، هند و تایلند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برای انفجار اتومبیل یک دیپلمات اسرائیلی در تفلیس ناموفق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یر این اقدام در هند منجر به مجروح شدن دو اسرائیل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مقام پلیس هند متهم دستگیر شده در این واقع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یر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وی افرادی ایرانی، اعلا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ک درگیری مسلحانه پلیس تایلند دو نفر ایرانی را دست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 نفر از طرف مقامات تایلند متهم حمله به دیپلمات های اسرائیل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یک ایرانی در مالزی دستگیر شد و مشخصات یک زن ایرانی نیز بعنوان تحت تعقیب از طرف پلیس تایلند، انتشار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بق متعدد ترور، تهدید به عمل متقابل پس از حمله به دست اندرکاران پروژه های اتمی در تهران و ملیت دستگیر شدگان، موجب شده تا انگشت اتهام در این عملیات تروریستی به سوی جمهوری اسلامی گرف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1" w:right="0" w:hanging="0"/>
        <w:jc w:val="both"/>
        <w:rPr/>
      </w:pPr>
      <w:r>
        <w:rPr>
          <w:sz w:val="28"/>
          <w:sz w:val="28"/>
          <w:szCs w:val="28"/>
          <w:rtl w:val="true"/>
        </w:rPr>
        <w:t>ادعای پیشرفت در پروژه هسته ای، تهدید به بستن نفت به روی اروپا و انجام عملیات تروریستی بر علیه دیپلمات های اسرائیل حربه های جمهوری اسلامی برای مقابله بحران عمیق سیاسی و اقتصادی در داخل و انزوای خود در خارج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کات رژیم و ایجاد فضای جنگی مطلوب اگر چه موجب ایجاد تنگناهایی برای بعضی دولت های اروپایی و تشدید بحران اقتصادی و فشار آوردن به مردم در بسیاری از کشورها شده، اما بیشترین صدمات ﺁن به مردم ایرا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زان تورم و گرانی و در کنار آن ابعاد فقر و فلاکت فقط در یک ساله اخیر دو براب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 فضای جنگی بهانه ای برای پرداخت صدها میلیارد دلار از دسترنج مردم کشورهای منطقه برای خرید تجهیزات نظامی از آمریکا و سایر کشورهای فروشنده اسلح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دد بالا رفتن قیمت نفت سودهای کلان نصیب سرمایه داران روس شده و تحریم ایران بازار مناسبی برای سرمایه داران چین فراه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صه بین المللی تا آنجا که پای سود های هنگفت در میان است سایر دولت ها نگران جار و جنجال ها و حتی بعضی اقدامات تروریستی جمهوری اسلامی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ی دانند که مرز ماجراجویی های رژیم را مبارزات مردم ایران تعیین کرده و آن را مهار می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رس از به خیابان آمدن مردم و در مقابل امواج خشم آنها قرار گرفتن، رژیم را به هر گونه مصالحه و سازشی در صحنه بین المللی ناچا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برای سرکردگان جمهوری اسلامی اهمیت دارد حفظ نظام به هر قیمت و با هر شیوه ممکن و اجتناب از هر حرکتی است که فضا را برای حرکت و دخالت مستقیم مردم  با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عربده کشی ها و قلدری ها، عجز و زبونی حکومت اسلامی در مقابل هر گونه فشار خارجی بر هیچ کس پوشیده نی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03:00Z</dcterms:created>
  <dc:creator>a</dc:creator>
  <dc:description/>
  <cp:keywords/>
  <dc:language>en-US</dc:language>
  <cp:lastModifiedBy>coco1</cp:lastModifiedBy>
  <dcterms:modified xsi:type="dcterms:W3CDTF">2012-02-16T20:03:00Z</dcterms:modified>
  <cp:revision>2</cp:revision>
  <dc:subject/>
  <dc:title>کتک درمانی</dc:title>
</cp:coreProperties>
</file>