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en-US" w:bidi="fa-IR"/>
        </w:rPr>
        <w:t>۴۴۰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یک آخر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صاحبه کانال جدید با اصغر کری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شن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ی</w:t>
      </w:r>
      <w:r>
        <w:rPr>
          <w:sz w:val="28"/>
          <w:sz w:val="28"/>
          <w:szCs w:val="28"/>
          <w:rtl w:val="true"/>
          <w:lang w:bidi="fa-IR"/>
        </w:rPr>
        <w:t>ک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تنوع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کادرها و فعا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خنران و </w:t>
      </w:r>
      <w:r>
        <w:rPr>
          <w:sz w:val="28"/>
          <w:sz w:val="28"/>
          <w:szCs w:val="28"/>
          <w:rtl w:val="true"/>
          <w:lang w:bidi="fa-IR"/>
        </w:rPr>
        <w:t>ساز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ر این 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مورد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های این هفته کادرها و شخصتیهای حزب برای بینندگان ما توضیح ده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صغ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عالین حزب در خارج 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فعالیت 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 xml:space="preserve">برگزار شد که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چندین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از جمله لندن، اسلو و فرانکف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زندانیان سیاسی و علیه اعدام 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گها</w:t>
      </w:r>
      <w:r>
        <w:rPr>
          <w:sz w:val="28"/>
          <w:sz w:val="28"/>
          <w:szCs w:val="28"/>
          <w:rtl w:val="true"/>
          <w:lang w:bidi="fa-IR"/>
        </w:rPr>
        <w:t xml:space="preserve"> و شب های همبستگی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کمی قبل ترش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سر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رگزار ش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زدوران رژیم به بهانه سالگرد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rtl w:val="true"/>
          <w:lang w:bidi="fa-IR"/>
        </w:rPr>
        <w:t>کن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>ی 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ند</w:t>
      </w:r>
      <w:r>
        <w:rPr>
          <w:sz w:val="28"/>
          <w:sz w:val="28"/>
          <w:szCs w:val="28"/>
          <w:rtl w:val="true"/>
          <w:lang w:bidi="fa-IR"/>
        </w:rPr>
        <w:t xml:space="preserve"> رفقای 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 مستقی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 xml:space="preserve">علیه حکم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ق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ود که بسیاری از مردم در این مورد صحبت کردند و فراخو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 های متنوعی را در برمی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شن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>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دار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صغ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،</w:t>
      </w:r>
      <w:r>
        <w:rPr>
          <w:sz w:val="28"/>
          <w:sz w:val="28"/>
          <w:szCs w:val="28"/>
          <w:rtl w:val="true"/>
          <w:lang w:bidi="fa-IR"/>
        </w:rPr>
        <w:t xml:space="preserve"> پر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حاکم 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>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ی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عین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سو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ا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 موسسه ای جرات 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ش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گیرند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ر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پنا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>، به 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rtl w:val="true"/>
          <w:lang w:bidi="fa-IR"/>
        </w:rPr>
        <w:t xml:space="preserve"> و پناهندگان 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، برخی </w:t>
      </w:r>
      <w:r>
        <w:rPr>
          <w:sz w:val="28"/>
          <w:sz w:val="28"/>
          <w:szCs w:val="28"/>
          <w:rtl w:val="true"/>
          <w:lang w:bidi="fa-IR"/>
        </w:rPr>
        <w:t>سازمان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هم از این حرکت حمایت کرده بودند و رفقای ما نقش فعالی در جهت دادن به این تظاهرا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sz w:val="28"/>
          <w:sz w:val="28"/>
          <w:szCs w:val="28"/>
          <w:rtl w:val="true"/>
          <w:lang w:bidi="fa-IR"/>
        </w:rPr>
        <w:t xml:space="preserve">ی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ش روشن است بویژه جمهوری اسلامی دستگیری فعالین کارگری را شدت داده و باید با اعتراض بیشتری مواج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بالاخره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ازماندهی شد که مهمترینش در لندن بود که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در 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عداد زیادی از چهره های مشهور آتئیست و مدافع آزادی بیان امثال ریچارد داوکینز، </w:t>
      </w:r>
      <w:r>
        <w:rPr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سئولین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سخنرانی 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و بسیاری چهره های شناخته شده در سطح بین المللی از آن حمایت کردند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ن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>ی 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یی </w:t>
      </w:r>
      <w:r>
        <w:rPr>
          <w:sz w:val="28"/>
          <w:sz w:val="28"/>
          <w:szCs w:val="28"/>
          <w:rtl w:val="true"/>
          <w:lang w:bidi="fa-IR"/>
        </w:rPr>
        <w:t>پوست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ای 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ی 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خو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فعالیت ها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 حقوق و  آزادی های مردم و علیه جمهوری اسلامی و اسلام سیاسی بود، حرکاتی موفق و متنوع که یا مستقیما توسط واحدهای حزب کمونیست کارگری سازمان داده شده بود یا نهادهائی که سازماندهان اصلی و سخنگویانش کادرهای حزب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شناس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صغ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سه که امکاناتی در اختیار مزدوران جمهوری اسلامی گذاشته 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 رژ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ف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>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جمهوری اسلامی، با دشمنان مردم ایران ممنوع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ک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ل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چند جا خواستند محدودیت ا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 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 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یی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ی</w:t>
      </w:r>
      <w:r>
        <w:rPr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محدود 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، رایز مور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 به این میتینگ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شجاع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>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 xml:space="preserve"> آمد و مرتج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ی از سخنرانان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ما در اینجا نتوانیم جلو دست درازی اسلامی ها به آزادی ها را بگیریم چطور می توانیم از مبارزینی که در ایران و خاورمیانه علیه اینها مبارزه می کنند دفاع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وظیفه م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 های متنوعی که درمورد زندانیان سیاسی و کارگران زندانی در ایران انجام شد نیز موضوعی است که دنیا را  نسبت به بی حقوقی مردم، به اعتراض کارگران و مردم و به یک مبارزه فعال و زنده در ایران آگاه میکند و همبستگی آنها را جلب می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هرکشوری که حضور 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و فعالینش چه فعالیت های متنوعی 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مخت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جن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الناس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فقط شامل این آخر هفته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 هرروزه و دائمی فعالین حزب در خارج کشور است و ب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 ه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اپ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 نازیلا صادقی که این مصاحبه را برای نشریه انترناسیونال پیاده کرده اند سپاسگزاریم</w:t>
      </w:r>
      <w:r>
        <w:rPr>
          <w:sz w:val="28"/>
          <w:szCs w:val="28"/>
          <w:rtl w:val="true"/>
          <w:lang w:bidi="fa-IR"/>
        </w:rPr>
        <w:t>)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7"/>
      <w:szCs w:val="27"/>
      <w:lang w:val="en-US" w:bidi="ar-SA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Messagebody">
    <w:name w:val="messag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0:04:00Z</dcterms:created>
  <dc:creator>asqar</dc:creator>
  <dc:description/>
  <cp:keywords/>
  <dc:language>en-US</dc:language>
  <cp:lastModifiedBy>coco1</cp:lastModifiedBy>
  <dcterms:modified xsi:type="dcterms:W3CDTF">2012-02-17T00:04:00Z</dcterms:modified>
  <cp:revision>2</cp:revision>
  <dc:subject/>
  <dc:title>حزب کمونیست کارگری در عین حال پرچمی است که معنای عملی مهمی برای جامعه دارد</dc:title>
</cp:coreProperties>
</file>