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انترناسیونال </w:t>
      </w:r>
      <w:r>
        <w:rPr>
          <w:sz w:val="28"/>
          <w:sz w:val="28"/>
          <w:szCs w:val="28"/>
          <w:lang w:val="en-GB" w:bidi="fa-IR"/>
        </w:rPr>
        <w:t>۴۴۰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زنده باد </w:t>
      </w:r>
      <w:r>
        <w:rPr>
          <w:b/>
          <w:b/>
          <w:bCs/>
          <w:sz w:val="28"/>
          <w:sz w:val="28"/>
          <w:szCs w:val="28"/>
          <w:lang w:val="en-GB" w:bidi="fa-IR"/>
        </w:rPr>
        <w:t>٨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مارس روز جهانی ز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مصاحبه با شهلا دانشفر در برنامه تلویزیونی علیه تبعیض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مهين عليپور</w:t>
      </w:r>
      <w:r>
        <w:rPr>
          <w:sz w:val="28"/>
          <w:szCs w:val="28"/>
          <w:rtl w:val="true"/>
          <w:lang w:val="en-GB" w:bidi="fa-IR"/>
        </w:rPr>
        <w:t xml:space="preserve">: </w:t>
      </w:r>
      <w:r>
        <w:rPr>
          <w:sz w:val="28"/>
          <w:sz w:val="28"/>
          <w:szCs w:val="28"/>
          <w:rtl w:val="true"/>
          <w:lang w:val="en-GB" w:bidi="fa-IR"/>
        </w:rPr>
        <w:t xml:space="preserve">به پيشواز </w:t>
      </w:r>
      <w:r>
        <w:rPr>
          <w:sz w:val="28"/>
          <w:sz w:val="28"/>
          <w:szCs w:val="28"/>
          <w:lang w:val="en-GB" w:bidi="fa-IR"/>
        </w:rPr>
        <w:t>٨</w:t>
      </w:r>
      <w:r>
        <w:rPr>
          <w:sz w:val="28"/>
          <w:sz w:val="28"/>
          <w:szCs w:val="28"/>
          <w:rtl w:val="true"/>
          <w:lang w:val="en-GB" w:bidi="fa-IR"/>
        </w:rPr>
        <w:t xml:space="preserve"> مارس ميرويم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lang w:val="en-GB" w:bidi="fa-IR"/>
        </w:rPr>
        <w:t>٨</w:t>
      </w:r>
      <w:r>
        <w:rPr>
          <w:sz w:val="28"/>
          <w:sz w:val="28"/>
          <w:szCs w:val="28"/>
          <w:rtl w:val="true"/>
          <w:lang w:val="en-GB" w:bidi="fa-IR"/>
        </w:rPr>
        <w:t xml:space="preserve"> مارس امسال چه نوع هشت مارسي است و چه مي طلبد با توجه به اتفاقاتي كه در دنيا رخ داده ا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شهلا دانشفر</w:t>
      </w:r>
      <w:r>
        <w:rPr>
          <w:b/>
          <w:bCs/>
          <w:sz w:val="28"/>
          <w:szCs w:val="28"/>
          <w:rtl w:val="true"/>
          <w:lang w:val="en-GB" w:bidi="fa-IR"/>
        </w:rPr>
        <w:t>: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 xml:space="preserve">يكي از پر جنب و جوش ترين شرايطي است كه داريم به استقبال </w:t>
      </w:r>
      <w:r>
        <w:rPr>
          <w:sz w:val="28"/>
          <w:sz w:val="28"/>
          <w:szCs w:val="28"/>
          <w:lang w:val="en-GB" w:bidi="fa-IR"/>
        </w:rPr>
        <w:t>٨</w:t>
      </w:r>
      <w:r>
        <w:rPr>
          <w:sz w:val="28"/>
          <w:sz w:val="28"/>
          <w:szCs w:val="28"/>
          <w:rtl w:val="true"/>
          <w:lang w:val="en-GB" w:bidi="fa-IR"/>
        </w:rPr>
        <w:t xml:space="preserve"> مارس ميرو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lang w:val="en-GB" w:bidi="fa-IR"/>
        </w:rPr>
        <w:t>٨</w:t>
      </w:r>
      <w:r>
        <w:rPr>
          <w:sz w:val="28"/>
          <w:sz w:val="28"/>
          <w:szCs w:val="28"/>
          <w:rtl w:val="true"/>
          <w:lang w:val="en-GB" w:bidi="fa-IR"/>
        </w:rPr>
        <w:t xml:space="preserve"> مارس امسال را بايد در دل انقلاباتي كه در شمال آفريقا روي داده و در تداوم اين اعتراضات دي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همينطور </w:t>
      </w:r>
      <w:r>
        <w:rPr>
          <w:sz w:val="28"/>
          <w:sz w:val="28"/>
          <w:szCs w:val="28"/>
          <w:lang w:val="en-GB" w:bidi="fa-IR"/>
        </w:rPr>
        <w:t>٨</w:t>
      </w:r>
      <w:r>
        <w:rPr>
          <w:sz w:val="28"/>
          <w:sz w:val="28"/>
          <w:szCs w:val="28"/>
          <w:rtl w:val="true"/>
          <w:lang w:val="en-GB" w:bidi="fa-IR"/>
        </w:rPr>
        <w:t xml:space="preserve"> مارس را بايد  در دل اوضاعي ديد كه در كشورهاي مختلف جنبش عظيمي عليه سرمايه داري و مصائب آن به جریان افتا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مچنين در ايران كه جامعه در التهاب و مبارزه است و ما شاهد يك جنبش قدرتمند عليه تبعيض عليه زنان هست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در دل چنين شرايطي است كه به استقبال </w:t>
      </w:r>
      <w:r>
        <w:rPr>
          <w:sz w:val="28"/>
          <w:sz w:val="28"/>
          <w:szCs w:val="28"/>
          <w:lang w:val="en-GB" w:bidi="fa-IR"/>
        </w:rPr>
        <w:t>٨</w:t>
      </w:r>
      <w:r>
        <w:rPr>
          <w:sz w:val="28"/>
          <w:sz w:val="28"/>
          <w:szCs w:val="28"/>
          <w:rtl w:val="true"/>
          <w:lang w:val="en-GB" w:bidi="fa-IR"/>
        </w:rPr>
        <w:t xml:space="preserve"> مارس ميرو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شرايطي كه حقيقتا از نظر من وجدآور و تاريخي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قتي به سطح جهاني نگاه ميكنيم ميبينيم كه مبارزه برای آزادي زن، جنبش عليه تبعيض يكي از محورهای انقلابات در شمال آفريقا و در منطق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نمونه هاي آنرا اشاره ميكن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طور مثال در مصر وقتي كه جريانات اسلامي به تكاپو افتادند و سعي كردند كه قوانين اسلامي را جلو بكشند ديديم كه چگونه در آنجا عليا المهدی با گذاشتن تصاوير برهنه خود بر روي فيس بوكش در مقابل اين تعرض ايستاد و در واقع عليه اسلام سياسي و قوانين ارتجاعي اسلامي قد علم ک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كار او با استقبال جهانی مو</w:t>
      </w:r>
      <w:r>
        <w:rPr>
          <w:sz w:val="28"/>
          <w:szCs w:val="28"/>
          <w:rtl w:val="true"/>
          <w:lang w:val="en-GB" w:bidi="fa-IR"/>
        </w:rPr>
        <w:t>.</w:t>
      </w:r>
      <w:r>
        <w:rPr>
          <w:sz w:val="28"/>
          <w:sz w:val="28"/>
          <w:szCs w:val="28"/>
          <w:rtl w:val="true"/>
          <w:lang w:val="en-GB" w:bidi="fa-IR"/>
        </w:rPr>
        <w:t>جه شد و اعتراض جنبش آزادي زن را عليه آپارتايد جنسي جريانات اسلامي اعلام ك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يديم كه خيلي از مراجع مذهبي و مرتجعين عليه او فتوا دادند، او را تهديد كردند ولي تظاهراتهايي در حمايت از عليا در خود مصر برپا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تبديل به كمپيني جهاني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خود اين اتفاق نشانه اي از يك  توازن قواي جديد در كل منطقه و در كل جهان است عليه اسلام سياسي بعنوان جرياني كه مستقيما ضد زن است، مستقيما مظهر تبعيض عليه زن است و پرچم آن حجاب و آپارتايد جنسي است و نمونه بارزش جمهوري اسلامي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ه همين دليل اين حركت در ايران نيز تاثير بسيار زيادي گذاش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عد از آن در تونس ما شاهد اعتراضاتي از اين دست هست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تونس گفتند اسلامي ها بخش زيادي از كرسي ها را از آن خود كرده 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ا گفتيم اين زودگذر خواهد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گفتيم مردم تونس، مردم مصر، و انقلاباتي كه صورت گرفته است براي اين انقلاب نكردند كه ميداندارش جريانات اسلامي باش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ز جمله در مصر در همين سالگردش خود مردم آمدند و از انقلاب دوم سخن گفتند و گفتند خواست ما آزادي، برابري و يك زندگي انساني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تونس در همين دو هفته اخير وقتي كه سلفي ها، جريانات اسلامي در آنجا از جداسازي جنسيتي در دانشگاهها حرف زدند، يكباره با يك تظاهرات گسترده از سوي جوانان و مردم معترض عليه اين جداسازي ها روبرو شد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عين حال اينها همه در كنار اعتصابات پي در پي كارگري در اين كشورها صورت میگیرد كه حاكي از تداوم انقلاب و مبارزات مردم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به اين شكل مردم در اين كشورها نشان دادند كه اوضاع مصر، اوضاع تونس، اوضاع ليبي و غيره مثل سال </w:t>
      </w:r>
      <w:r>
        <w:rPr>
          <w:sz w:val="28"/>
          <w:sz w:val="28"/>
          <w:szCs w:val="28"/>
          <w:lang w:val="en-GB" w:bidi="fa-IR"/>
        </w:rPr>
        <w:t>٥٧</w:t>
      </w:r>
      <w:r>
        <w:rPr>
          <w:sz w:val="28"/>
          <w:sz w:val="28"/>
          <w:szCs w:val="28"/>
          <w:rtl w:val="true"/>
          <w:lang w:val="en-GB" w:bidi="fa-IR"/>
        </w:rPr>
        <w:t xml:space="preserve"> در ايران كه جمهوري اسلامي بعنوان ستون فقرات اسلام سياسي جلو آمد و انقلاب را خفه کرد، ديگر آن اوضاع ني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یکی از دلایل ﺁن همین است که جهان جمهوري اسلامي را تجربه كر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هان اين رژيم سنگسار و اين رژيم تبعيض عليه زن و مظهر آپارتايد جنسي را تجربه كر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همانطور كه جوانان مصر در انقلابشان گفتند كه ما الهام خود را از مبارزات مردم ايران در سال </w:t>
      </w:r>
      <w:r>
        <w:rPr>
          <w:sz w:val="28"/>
          <w:sz w:val="28"/>
          <w:szCs w:val="28"/>
          <w:lang w:val="en-GB" w:bidi="fa-IR"/>
        </w:rPr>
        <w:t>٨٨</w:t>
      </w:r>
      <w:r>
        <w:rPr>
          <w:sz w:val="28"/>
          <w:sz w:val="28"/>
          <w:szCs w:val="28"/>
          <w:rtl w:val="true"/>
          <w:lang w:val="en-GB" w:bidi="fa-IR"/>
        </w:rPr>
        <w:t xml:space="preserve"> گرفت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و به اين شكل پيوستگي اعتراض خود را با خيزش انقلابي مردم ايران در سال </w:t>
      </w:r>
      <w:r>
        <w:rPr>
          <w:sz w:val="28"/>
          <w:sz w:val="28"/>
          <w:szCs w:val="28"/>
          <w:lang w:val="en-GB" w:bidi="fa-IR"/>
        </w:rPr>
        <w:t>٨٨</w:t>
      </w:r>
      <w:r>
        <w:rPr>
          <w:sz w:val="28"/>
          <w:sz w:val="28"/>
          <w:szCs w:val="28"/>
          <w:rtl w:val="true"/>
          <w:lang w:val="en-GB" w:bidi="fa-IR"/>
        </w:rPr>
        <w:t xml:space="preserve"> اعلام ك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و باز ديديم كه در سال </w:t>
      </w:r>
      <w:r>
        <w:rPr>
          <w:sz w:val="28"/>
          <w:sz w:val="28"/>
          <w:szCs w:val="28"/>
          <w:lang w:val="en-GB" w:bidi="fa-IR"/>
        </w:rPr>
        <w:t>٨٨</w:t>
      </w:r>
      <w:r>
        <w:rPr>
          <w:sz w:val="28"/>
          <w:sz w:val="28"/>
          <w:szCs w:val="28"/>
          <w:rtl w:val="true"/>
          <w:lang w:val="en-GB" w:bidi="fa-IR"/>
        </w:rPr>
        <w:t xml:space="preserve"> چهره مبارزات مردم ايران ندا آقا سلطان بود كه گفت آزادي براي همه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گر همه اين اتفاقات را كنار هم بگذاريد، مضمون و حال و هواي </w:t>
      </w:r>
      <w:r>
        <w:rPr>
          <w:sz w:val="28"/>
          <w:sz w:val="28"/>
          <w:szCs w:val="28"/>
          <w:lang w:val="en-GB" w:bidi="fa-IR"/>
        </w:rPr>
        <w:t>٨</w:t>
      </w:r>
      <w:r>
        <w:rPr>
          <w:sz w:val="28"/>
          <w:sz w:val="28"/>
          <w:szCs w:val="28"/>
          <w:rtl w:val="true"/>
          <w:lang w:val="en-GB" w:bidi="fa-IR"/>
        </w:rPr>
        <w:t xml:space="preserve"> مارس را متوجه ميشوي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تداوم همين جنب و جوش است كه ديديم گلشيفته فراهاني هنرپيشه معروف و محبوب ايراني ديديم كه با عكس هاي برهنه خود ايستاد در مقابل جمهوري اسلامي اين رژيم آپارتايد اسلامي كه پرچم و هويتش حجاب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ها همه اتفاقات مهمي هستند عليه اسلام سياسي، عليه تبعيض، عليه نابرابري و عليه دولتهاي ديكتاتوري كه مي بينيم در منطقه و در ايران با اين پرچم و با تعبيض جنسيتي جامعه را به قهقرا برده 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ه اين دليل است كه مي بينيم چه اعتراضات گسترده عظيمي هست، چه اعتراضات شجاعانه اي وجود دارد  كه دارد مهر خود را به اوضاع امروز جهاني ميكوب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ادامه همين تحولات و زير فشار همين اعتراضات است كه فرصا شما در ابتداي برنامه در خبرها از ممنوع شدن بورقع در هلند صحبت كرديد كه بعد از بلژيك و فرانسه سومين كشور است كه بورقع را ممنوع اعلام ميك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ساط اسلام سياسي، بساط اين تحجر، بساط اين تروريسم اسلامي دارد جارو ميش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اين جنبش آزادي زن است كه در راس اين مبارزه قرار دا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نقلاباتي در منطقه كه يك ركن مهم آنها زنان هس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نقلاباتي كه رنگ زنانه دارد براي اينكه عليه اسلام سياسي قيام ميكند و براي اينكه عليه آپارتايد جنسي قد علم ميك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تفاقي كه در ايران مي بينيد و نداها، گلشيفته ها را ميبيني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دين ترتيب روشن است كه هشت مارس امسال چرا متفاوت از هر سال و مهم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چنين فضايي، در چنين موقعيتي و در چنين توازن قوايي بايد به پيشواز هشت مارس رف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نابراين هشت مارس بايد روز  نه بزرگ ما مردم عليه جمهوري اسلامي، عليه قوانين ارتجاعي اش، عليه جنايات و سركوبش، و عليه سنگسارها و اعدامهايش و كل توحش و بربريتش  باشد</w:t>
      </w:r>
      <w:r>
        <w:rPr>
          <w:sz w:val="28"/>
          <w:szCs w:val="28"/>
          <w:rtl w:val="true"/>
          <w:lang w:val="en-GB"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مهين عليپور</w:t>
      </w:r>
      <w:r>
        <w:rPr>
          <w:sz w:val="28"/>
          <w:szCs w:val="28"/>
          <w:rtl w:val="true"/>
          <w:lang w:val="en-GB" w:bidi="fa-IR"/>
        </w:rPr>
        <w:t xml:space="preserve">: </w:t>
      </w:r>
      <w:r>
        <w:rPr>
          <w:sz w:val="28"/>
          <w:sz w:val="28"/>
          <w:szCs w:val="28"/>
          <w:rtl w:val="true"/>
          <w:lang w:val="en-GB" w:bidi="fa-IR"/>
        </w:rPr>
        <w:t>شهلا دانشفر من برميگردم به همان جنبش برهنگي و يا من اسمش را ميگذارم حق انتخاب تام و كامل براي زنان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بطور كلي در ايراني كه ما قانون داريم براي پوشش اجباري، ماده </w:t>
      </w:r>
      <w:r>
        <w:rPr>
          <w:sz w:val="28"/>
          <w:sz w:val="28"/>
          <w:szCs w:val="28"/>
          <w:lang w:val="en-GB" w:bidi="fa-IR"/>
        </w:rPr>
        <w:t>٦٣٨</w:t>
      </w:r>
      <w:r>
        <w:rPr>
          <w:sz w:val="28"/>
          <w:sz w:val="28"/>
          <w:szCs w:val="28"/>
          <w:rtl w:val="true"/>
          <w:lang w:val="en-GB" w:bidi="fa-IR"/>
        </w:rPr>
        <w:t xml:space="preserve"> قانون مجازات اسلامي ميگويد زناني كه بدون حجاب شرعي در معابر و انظار عمومي ظاهر شوند، به حبس از ده روز تا دو ماه يا از پنجاه هزار تا پانصد هزار ريال جزاي نقدي محكوم ميشو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كه البته به تجربه ديده ايم كه البته ميشود گفت كه جمهوري خيلي بدتر از اينها با زنان برخورد كر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جنبش برهنگي در ايران چه انعكاسي داشته و یا بهتر است بگويم در ايران چه بايد كر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شهلا دانشفر</w:t>
      </w:r>
      <w:r>
        <w:rPr>
          <w:sz w:val="28"/>
          <w:szCs w:val="28"/>
          <w:rtl w:val="true"/>
          <w:lang w:val="en-GB" w:bidi="fa-IR"/>
        </w:rPr>
        <w:t xml:space="preserve">: </w:t>
      </w:r>
      <w:r>
        <w:rPr>
          <w:sz w:val="28"/>
          <w:sz w:val="28"/>
          <w:szCs w:val="28"/>
          <w:rtl w:val="true"/>
          <w:lang w:val="en-GB" w:bidi="fa-IR"/>
        </w:rPr>
        <w:t xml:space="preserve">ببينيد اين جنبشي كه شما از آن صحبت ميكنيد </w:t>
      </w:r>
      <w:r>
        <w:rPr>
          <w:sz w:val="28"/>
          <w:sz w:val="28"/>
          <w:szCs w:val="28"/>
          <w:lang w:val="en-GB" w:bidi="fa-IR"/>
        </w:rPr>
        <w:t>٣٢</w:t>
      </w:r>
      <w:r>
        <w:rPr>
          <w:sz w:val="28"/>
          <w:sz w:val="28"/>
          <w:szCs w:val="28"/>
          <w:rtl w:val="true"/>
          <w:lang w:val="en-GB" w:bidi="fa-IR"/>
        </w:rPr>
        <w:t xml:space="preserve"> سال است كه برپا خاست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جنبشي است كه امروز ديگر خودشان دارند از بيحجابي سخن ميگوي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يگويند ديگر موضوع بدحجابي ني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لكه موضوع برداشتن حجابه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ه يك معنا حجابها برداشته ش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نابراين ميخواهم بگويم جنبش عليه حجاب و تبعيض جنسيتي جنبش عظيمي است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>اينها به قول شما جريمه تعيين ميك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وباش حزب الله خود را در خيابان ميچرخا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عليه بدحجابي و بيحجابي و غيره قانون ميگذار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سنگسار ميك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ستگير و زنداني ميك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تجاوز ميكنند و </w:t>
      </w:r>
      <w:r>
        <w:rPr>
          <w:sz w:val="28"/>
          <w:sz w:val="28"/>
          <w:szCs w:val="28"/>
          <w:lang w:val="en-GB" w:bidi="fa-IR"/>
        </w:rPr>
        <w:t>٣٣</w:t>
      </w:r>
      <w:r>
        <w:rPr>
          <w:sz w:val="28"/>
          <w:sz w:val="28"/>
          <w:szCs w:val="28"/>
          <w:rtl w:val="true"/>
          <w:lang w:val="en-GB" w:bidi="fa-IR"/>
        </w:rPr>
        <w:t xml:space="preserve"> سال است كه بطور سيستماتيك همه اين فشارها را آورده اند و مي بينيم امروز جامعه اينجا ايستا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تفاقا يكي از عرصه هايي كه مردم ايران توانستند جمهوري اسلامي را به استيصال بكشانند همين عرص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عرصه جنبش آزادي زن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كه بطور بارز اكنون پژواک آنرا در جنگ هر روزه مردم در خيابانها عليه حجاب میشنوی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صدایش را از  گلشيفته ميشنوي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روز ديگر اين تنها در ايران نيست بلكه در مصر و هر جايي كه جريانات اسلامي تحركي پيدا ميكنند، در مصر و كشورهاي شمال آفريقا همين بساط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صدايش را در مصر از عليا ميشنوي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جنبشي است كه به طور واقعي در سطح جهاني  چهره هايي چون مريم نمازي و مينا احدي سخنگويانش هس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اينكه در ايران چه بايد كرد ميخواهم بگويم كه با توازن قوايي كه امروز وجود دارد، بسيار قدرتمند تر ميشود جلو رف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ه اين معنا كه حجاب برگيران بايد يك جنبش عظيم و سازمانيافته و گسترده در تمام ايران  با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ا بارها ديده ايم كه گروههاي جوانان وارد مترو ميشوند و با حجاب برگيران و شعاردهي آكسيونهاي موضعي كوتاهي را برپا ميكنند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>يا ما ديده ايم كه در خيلي از مناطق زنان حجاب برداشته 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يا بيحجاب رانندگي كرده 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شن آب بازي جوانان در همين تابستان عليه تبعيض جنسيتي را شاهد بوديم و غيره و غيره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ها همه اشكالي از مبارزه با ابتكاراتي جالب است كه ميتوان گسترشش داد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>ميتوان  بصورت آكسيونهاي محلي حجاب برگيران را سازمان دا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يا در دانشگاهها، دانشجويان عليه تبعيض جنسيتي و حجاب اجباري سازمانده چنين اعتراضاتي باش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خصوصا براي هشت مارس ميتوان  تلاش كرد كه  در همه جا چنين اشكالي از اعتراض را سازمان دا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حفاظت از چنين مبارزاتي ميتوان گروههاي جوانان د رمحلات را سازمان داد كه وقتي رژيم اوباش حزب الله خود را به خيابانها و اماكن عمومي و محلات ميريزند ، متحدانه  در مقابل آنها ايستا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سازمان دادن چنين اعتراضاتي يعني عقب زدن سنگر به سنگر جمهوري اسلامي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يعني زمين زدن حجاب اين شيشه عمر جمهوري اسلامي و اين يك عرصه مهمي از مبارزه عليه اين رژيم ضد زن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جدا از همه اينها به طور مشخص تر براي  هشت مارس بايد كوشيد كه همه جا را از شعارهاي خود و با شعارهاي  زنده باد هشت مارس روز جهاني زن، نه به حجاب، نه به تبعيض جنسيتي، و شعارهايي كه خواستهاي آزاديخواهانه و برابري طلبانه ما مردم را بيان ميكند پر ك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ز هم اكنون خواستهاي خود را بصورت قطعنامه هاي روشن و بيانيه ها آماده و وسيعا پخش ك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شت مارس را همچنین در جمع هاي دوستانه و خانوادگي باید جشن گرف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شت مارس را در محلات باید گراميداشت و در يك كلام كاري كرد كه كل جامعه رنگ و بوی هشت مارس روز اعتراض عليه يكي از ضد زن ترين حكومتهاي جهان را بخود بگير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مهين عليپور</w:t>
      </w:r>
      <w:r>
        <w:rPr>
          <w:sz w:val="28"/>
          <w:szCs w:val="28"/>
          <w:rtl w:val="true"/>
          <w:lang w:val="en-GB" w:bidi="fa-IR"/>
        </w:rPr>
        <w:t xml:space="preserve">: </w:t>
      </w:r>
      <w:r>
        <w:rPr>
          <w:sz w:val="28"/>
          <w:sz w:val="28"/>
          <w:szCs w:val="28"/>
          <w:rtl w:val="true"/>
          <w:lang w:val="en-GB" w:bidi="fa-IR"/>
        </w:rPr>
        <w:t>درست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طبعا اين اتفاقات در ايران افتا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اكنون بايد در سطح ميليوني و گسترده تر آنرا به پيش بر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شهلا دانشفر</w:t>
      </w:r>
      <w:r>
        <w:rPr>
          <w:sz w:val="28"/>
          <w:szCs w:val="28"/>
          <w:rtl w:val="true"/>
          <w:lang w:val="en-GB" w:bidi="fa-IR"/>
        </w:rPr>
        <w:t xml:space="preserve">: </w:t>
      </w:r>
      <w:r>
        <w:rPr>
          <w:sz w:val="28"/>
          <w:sz w:val="28"/>
          <w:szCs w:val="28"/>
          <w:rtl w:val="true"/>
          <w:lang w:val="en-GB" w:bidi="fa-IR"/>
        </w:rPr>
        <w:t>دقيقا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ويژه ما از گسترش چنين مبارزاتي در توازن قواي جديدي داريم صحبت ميكن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در اين توازن قواي جديد ميشود در هشت مارس امسال به استقبال تجمعات بسیار گسترده تر رف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يشود به استقبال آكسيونهاي بصورت حجاب برگيران محلي و موضعي رف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بينيد قدرت مردم در تجمعاتشان است و اين را مصر در التحرير نشان دا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ين ديگر اكنون الگو شده است و والستريت و جنبش </w:t>
      </w:r>
      <w:r>
        <w:rPr>
          <w:sz w:val="28"/>
          <w:sz w:val="28"/>
          <w:szCs w:val="28"/>
          <w:lang w:val="en-GB" w:bidi="fa-IR"/>
        </w:rPr>
        <w:t>٩٩</w:t>
      </w:r>
      <w:r>
        <w:rPr>
          <w:sz w:val="28"/>
          <w:sz w:val="28"/>
          <w:szCs w:val="28"/>
          <w:rtl w:val="true"/>
          <w:lang w:val="en-GB" w:bidi="fa-IR"/>
        </w:rPr>
        <w:t xml:space="preserve"> درصدي ها و مجامع عمومي و اجتماعات اين جنبش الگو ش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ايران هم تجمعات جوانان، تجمعات بخش هاي مختلف جامعه بطور مثال در اعتراض عليه حجاب اجباري، در اعتراض عليه تبعيض جنسيتي، در اعتراض به فقر و فلاكت و در اعتراض به همه اينها ميتواند قدرتي باشد كه هرگونه سركوبي را عقب بز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ما در اوضاع بسيار متحولي داريم از </w:t>
      </w:r>
      <w:r>
        <w:rPr>
          <w:sz w:val="28"/>
          <w:sz w:val="28"/>
          <w:szCs w:val="28"/>
          <w:lang w:val="en-GB" w:bidi="fa-IR"/>
        </w:rPr>
        <w:t>٨</w:t>
      </w:r>
      <w:r>
        <w:rPr>
          <w:sz w:val="28"/>
          <w:sz w:val="28"/>
          <w:szCs w:val="28"/>
          <w:rtl w:val="true"/>
          <w:lang w:val="en-GB" w:bidi="fa-IR"/>
        </w:rPr>
        <w:t xml:space="preserve"> مارس صحبت ميكنيم و </w:t>
      </w:r>
      <w:r>
        <w:rPr>
          <w:sz w:val="28"/>
          <w:sz w:val="28"/>
          <w:szCs w:val="28"/>
          <w:lang w:val="en-GB" w:bidi="fa-IR"/>
        </w:rPr>
        <w:t>٨</w:t>
      </w:r>
      <w:r>
        <w:rPr>
          <w:sz w:val="28"/>
          <w:sz w:val="28"/>
          <w:szCs w:val="28"/>
          <w:rtl w:val="true"/>
          <w:lang w:val="en-GB" w:bidi="fa-IR"/>
        </w:rPr>
        <w:t xml:space="preserve"> مارس يكي از آن روزهايي هست كه بدون شك ميتواند توازن قوا را به نفع ما تغيير ده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مهين عليپور</w:t>
      </w:r>
      <w:r>
        <w:rPr>
          <w:sz w:val="28"/>
          <w:szCs w:val="28"/>
          <w:rtl w:val="true"/>
          <w:lang w:val="en-GB" w:bidi="fa-IR"/>
        </w:rPr>
        <w:t xml:space="preserve">: </w:t>
      </w:r>
      <w:r>
        <w:rPr>
          <w:sz w:val="28"/>
          <w:sz w:val="28"/>
          <w:szCs w:val="28"/>
          <w:rtl w:val="true"/>
          <w:lang w:val="en-GB" w:bidi="fa-IR"/>
        </w:rPr>
        <w:t>وقت كم است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بعنوان آخرين سوال در خارج كشور چه بكنيم؟ در جايي مثل افغانستان يك زن </w:t>
      </w:r>
      <w:r>
        <w:rPr>
          <w:sz w:val="28"/>
          <w:sz w:val="28"/>
          <w:szCs w:val="28"/>
          <w:lang w:val="en-GB" w:bidi="fa-IR"/>
        </w:rPr>
        <w:t>٢٨</w:t>
      </w:r>
      <w:r>
        <w:rPr>
          <w:sz w:val="28"/>
          <w:sz w:val="28"/>
          <w:szCs w:val="28"/>
          <w:rtl w:val="true"/>
          <w:lang w:val="en-GB" w:bidi="fa-IR"/>
        </w:rPr>
        <w:t xml:space="preserve"> ساله وقتي سومين دخترش را بدنيا مي آورد توسط شوهرش و مادر شوهرش خفه ميش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رای اینکه شاهد این فجایع نباشیم در سطح بين المللي چه بايد كرد ؟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شهلا دانشفر</w:t>
      </w:r>
      <w:r>
        <w:rPr>
          <w:sz w:val="28"/>
          <w:szCs w:val="28"/>
          <w:rtl w:val="true"/>
          <w:lang w:val="en-GB" w:bidi="fa-IR"/>
        </w:rPr>
        <w:t xml:space="preserve">: </w:t>
      </w:r>
      <w:r>
        <w:rPr>
          <w:sz w:val="28"/>
          <w:sz w:val="28"/>
          <w:szCs w:val="28"/>
          <w:rtl w:val="true"/>
          <w:lang w:val="en-GB" w:bidi="fa-IR"/>
        </w:rPr>
        <w:t>كوتاه و مختصر بگويم امسال با اوضاعي كه به آن اشاره كردم، بايد جهان را روي سرخودمان بگذار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سال سال م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lang w:val="en-GB" w:bidi="fa-IR"/>
        </w:rPr>
        <w:t>٨</w:t>
      </w:r>
      <w:r>
        <w:rPr>
          <w:sz w:val="28"/>
          <w:sz w:val="28"/>
          <w:szCs w:val="28"/>
          <w:rtl w:val="true"/>
          <w:lang w:val="en-GB" w:bidi="fa-IR"/>
        </w:rPr>
        <w:t xml:space="preserve"> مارس امسال بايد تاريخي با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 كنفرانسها و سمينارهاي بزرگ، با راهپيمايي هاي بزرگ و با شكوه، با اعتراضات گسترده و با جلب همبستگي جهاني با جنبش عظيم آزادي در ايران و كشورهاي منطقه علیه توحش و تبعیض علیه زنان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عليه اسلام سياسي و براي يك جامعه آزاد و انساني و شاد و براي دور انداختن قوانين ارتجاعي اسلامي و براي جامعه اي آزاد و برابر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ا آنجا كه به ايران برميگردد يك خواست مهم ما بسته شدن سفارتخانه هاي جمهوري اسلامي اين رژيم آپارتايد جنسي در همه كشور ه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نبش ﺁزادی زن باید در این زمینه هم فعال و پیشرو با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هر حال هشت مارس امسال ميتواند يك هشت مارس تاريخي باشد و با چنين تصويري بايد به استقبالش رفت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>طبعا شما خودتان تجربيات بسياري داريد و همين جا خوبست كه به شما خسته نباشيد بگويم بعنوان يكي از فعالين و چهره هاي دست اندر كار در اين عرصه از مبارزه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خيلي متشكرم كه اين وقت را به من داديد</w:t>
      </w: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مهين عليپور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 xml:space="preserve">: </w:t>
      </w:r>
      <w:r>
        <w:rPr>
          <w:sz w:val="28"/>
          <w:sz w:val="28"/>
          <w:szCs w:val="28"/>
          <w:rtl w:val="true"/>
          <w:lang w:val="en-GB" w:bidi="fa-IR"/>
        </w:rPr>
        <w:t>نهايت تشكر را دار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ه اميد داشتن شما در برنامه هاي آتي</w:t>
      </w:r>
      <w:r>
        <w:rPr>
          <w:sz w:val="28"/>
          <w:szCs w:val="28"/>
          <w:rtl w:val="true"/>
          <w:lang w:val="en-GB"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9:37:00Z</dcterms:created>
  <dc:creator>alan</dc:creator>
  <dc:description/>
  <cp:keywords/>
  <dc:language>en-US</dc:language>
  <cp:lastModifiedBy>coco1</cp:lastModifiedBy>
  <dcterms:modified xsi:type="dcterms:W3CDTF">2012-02-16T19:37:00Z</dcterms:modified>
  <cp:revision>2</cp:revision>
  <dc:subject/>
  <dc:title>به پيشواز ٨ مارس</dc:title>
</cp:coreProperties>
</file>