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جایگاه اعتصاب عمومی در انقلاب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۵۷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قسمت دو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عتصاب کارگران و کارکنان نفت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طول مهرماه اعتصابات بویژه در مراکز کلیدی مانند آب و برق، مخابرات، دخانیات، دارائی، دادگستری، پست، راه آهن، هواپیمائی هما، بانک ملی، وزارت کشاورزی، بیمارستانها، مدارس، دانشگاهها و حتی رادیو و تلویزیون دولتی و مراکز مختلف نفت در آبادان و خارک و آغاجری و </w:t>
      </w:r>
      <w:r>
        <w:rPr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color w:val="000000"/>
          <w:sz w:val="28"/>
          <w:sz w:val="28"/>
          <w:szCs w:val="28"/>
          <w:rtl w:val="true"/>
          <w:lang w:bidi="fa-IR"/>
        </w:rPr>
        <w:t>کشور را فلج کرده بود و هرروز بر ابعاد آنها افزوده می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 اعتصاب در مراکز کلیدی اعتصاب سراسری شروع شد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ات چنان گسترده و کمرشکن بود که حکومت نظامی قادر به هیچ کاری در مقابل آن نبود و کاملا فلج شد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لت مدام جلسه میگرفت و در مقابل اعتصابیون کوتاه میام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ازده و نیم درصد به کلیه حقوق ها افزوده شد و مزایای دیگری نیز به کارمندان داده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قوق ها در مراکز حساسی مانند مخابرات تا دو برابر افزایش یا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اشم سجادی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صابر آزاد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از رهبران اعتصاب کارکنان مخابرات میگوید</w:t>
      </w:r>
      <w:r>
        <w:rPr>
          <w:color w:val="000000"/>
          <w:sz w:val="28"/>
          <w:szCs w:val="28"/>
          <w:rtl w:val="true"/>
          <w:lang w:bidi="fa-IR"/>
        </w:rPr>
        <w:t>: "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 چند روزه مخابرات در نیمه اول مهرماه با پذیرش خواستهای اعتصابیون پایان یافت اما پس از چند روز مجددا شروع شد و اینبار رنگی تماما سیاسی 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 اعتصاب مخابرات، مخابرات ارتش دچار اخلال شد و اخبار شب تلویزیون نیز که توسط بخش ماکروویو مخابرات به شهرستان ها رله میشد از آبان ماه هر شب به مدت نیم ساعت توسط پرسنل فنی مخابرات قطع می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وزها نیز بین ساعت ده تا ده و نیم صبح کل سیستم را در همبستگی با مردم قطع میکرد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بقیه روز مخابرات کار میکرد تا ارتباط مردم با هم قطع نشود</w:t>
      </w:r>
      <w:r>
        <w:rPr>
          <w:color w:val="000000"/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عتصاب کارگران و کارکنان نفت نقطه عطف مهمی نه تنها در گسترش اعتصابات، بلکه در روند انقلاب </w:t>
      </w:r>
      <w:r>
        <w:rPr>
          <w:color w:val="000000"/>
          <w:sz w:val="28"/>
          <w:sz w:val="28"/>
          <w:szCs w:val="28"/>
          <w:lang w:bidi="fa-IR"/>
        </w:rPr>
        <w:t>۵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 اعتصاب کارکنان نفت که محرک بسیاری اعتصابات دیگر نیز بود، انقلاب از قدرت عظیمی برخوردار شد و نهایتا کمر حکومت شکسته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 گسترش اعتصاب در پالایشگاه ها و مراکز تولید و توزیع نفت و بنزین، سیستم حمل و نقل در سطح کشور مختل شد و صدها مرکز بزرگ تولیدی بدلیل نرسیدن سوخت و قطعات یدکی و مواد اولیه از کار افت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 این اعتصاب منبع اصلی درآمد دولت از بین رفت و جای مانوری برای حکومت باقی نگذ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ادیکالیسمی به میدان آمد که به انقلاب قدرتی دو چندان می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 نفتگران مهمترین اهرم انقلاب در این مقطع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 حکومت عمیق تر شد، انقلاب دیگر کاملا به  مسیر سرازیری افتاده بود و به سرعت همه جا را فرامی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یگر راه برو برگردی برای حکومت دیده نمی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ه هیچ درجه سرکوب و نه هیچ امتیازی به مردم فایده ای به حال حکومت ن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 در حال در هم شکستن بود و خشت خشتش از هم میپاش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اپوزیسیون اسلامی نیز ترس و وحشتش از رادیکالیسم انقلاب بیشتر نمایان می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ضای انقلاب قطبی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پ و راست در سطح اجتماعی خود را به منصه ظهور گذ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عتصاب در مراکز مختلف نفت در خوزستان ابتدا با خواست های صنفی و سپس با خواست های سیاسی شروع شد و به سرعت به زورآزمائی با ارتش منجر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 هزاران کارگر شرکت های نفتی در جزیره خارک جزء اولین اعتصابات نفت در این دوره بود که از اواخر شهریور شروع شد و هفته ها بطول انجام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عتصاب کارکنان سازمان تعاون و مصرف شرکت ملی نفت آبادان و اداره حمل و نقل و کارگاه مرکزی پالایشگاه آبادان و کارخانه بشکه سازی و اداره تعمیرات از اوایل مهر و اعتصاب کارگران پیمانکاری تنظیمات شرکت ملی نفت آبادان از </w:t>
      </w:r>
      <w:r>
        <w:rPr>
          <w:color w:val="000000"/>
          <w:sz w:val="28"/>
          <w:sz w:val="28"/>
          <w:szCs w:val="28"/>
          <w:lang w:bidi="fa-IR"/>
        </w:rPr>
        <w:t>۱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هر شروع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فته قبل از آن، روز </w:t>
      </w:r>
      <w:r>
        <w:rPr>
          <w:color w:val="000000"/>
          <w:sz w:val="28"/>
          <w:sz w:val="28"/>
          <w:szCs w:val="28"/>
          <w:lang w:bidi="fa-IR"/>
        </w:rPr>
        <w:t>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هرماه، نمایندگان کارگران شرکت ملی گاز در منطقه بید بلند بهبهان نیز تقاضای خود را در جلسه ای با مدیر شرکت گاز ایران مطرح کردند و او قول رسیدگی به خواست های آنان دا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همه شواهد نشان میداد که تحرک گسترده ای در میان کارگران و کارکنان نفت در مراکز مختلف نفت شروع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وز </w:t>
      </w:r>
      <w:r>
        <w:rPr>
          <w:color w:val="000000"/>
          <w:sz w:val="28"/>
          <w:sz w:val="28"/>
          <w:szCs w:val="28"/>
          <w:lang w:bidi="fa-IR"/>
        </w:rPr>
        <w:t>۱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هر دولت برای آرام کردن کارکنان نفت، اعلام کرد که به آنها ماهیانه از چندصد تومان تا </w:t>
      </w:r>
      <w:r>
        <w:rPr>
          <w:color w:val="000000"/>
          <w:sz w:val="28"/>
          <w:sz w:val="28"/>
          <w:szCs w:val="28"/>
          <w:lang w:bidi="fa-IR"/>
        </w:rPr>
        <w:t>۳۶۰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ومان کمک هزینه مسکن پرداخت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لت علیرغم اعلام حکومت نظامی و کشتار هر روزه در خیابانها اما در مقابل طوفان انقلاب در حال عقب نشینی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تیازات سیاسی میداد، به مطالبات رفاهی کارگران و کارمندان پاسخ میداد و اجازه خانه ساری به زحمتکشان خارج محدوده تهران بجای تخریب خانه های آنها را در دستور گذاشت تا بخش هائی از مردم را راضی کند و به خانه بفرستد اما این عقب نشینی ها به تعرض بیشتر مردم منجر می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رکات اولیه کارگران نفت در نیمه اول مهر مقدمه خیزش بزرگ نفتگران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حمد مزرعه کار میگوید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 xml:space="preserve">روز </w:t>
      </w:r>
      <w:r>
        <w:rPr>
          <w:color w:val="000000"/>
          <w:sz w:val="28"/>
          <w:sz w:val="28"/>
          <w:szCs w:val="28"/>
          <w:lang w:bidi="fa-IR"/>
        </w:rPr>
        <w:t>۲۲</w:t>
      </w:r>
      <w:r>
        <w:rPr>
          <w:color w:val="000000"/>
          <w:sz w:val="28"/>
          <w:sz w:val="28"/>
          <w:szCs w:val="28"/>
          <w:rtl w:val="true"/>
        </w:rPr>
        <w:t xml:space="preserve"> مهرتعداد </w:t>
      </w:r>
      <w:r>
        <w:rPr>
          <w:color w:val="000000"/>
          <w:sz w:val="28"/>
          <w:sz w:val="28"/>
          <w:szCs w:val="28"/>
          <w:lang w:bidi="fa-IR"/>
        </w:rPr>
        <w:t>۸۰</w:t>
      </w:r>
      <w:r>
        <w:rPr>
          <w:color w:val="000000"/>
          <w:sz w:val="28"/>
          <w:sz w:val="28"/>
          <w:szCs w:val="28"/>
          <w:rtl w:val="true"/>
        </w:rPr>
        <w:t xml:space="preserve"> نفراز کارمندان اداره کالا، پس از اين 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ب خواستهاي صنفي 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 از مقامات نفت دريا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کردند در بيرون اداره کالا در محل پارکينگ دست به يک تجمع زدند</w:t>
      </w:r>
      <w:r>
        <w:rPr>
          <w:color w:val="000000"/>
          <w:sz w:val="28"/>
          <w:sz w:val="28"/>
          <w:szCs w:val="28"/>
          <w:rtl w:val="true"/>
        </w:rPr>
        <w:t xml:space="preserve"> تا</w:t>
      </w:r>
      <w:r>
        <w:rPr>
          <w:color w:val="000000"/>
          <w:sz w:val="28"/>
          <w:sz w:val="28"/>
          <w:szCs w:val="28"/>
          <w:rtl w:val="true"/>
        </w:rPr>
        <w:t xml:space="preserve"> توجه همه كارگران 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 حركت خود جلب ك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 اطلاع گارد حفاظت پالايشگاه نفت از اين حرک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 عرض نيم ساعت به ناگهان قواي حکومت نظامي به فرماندهي تيمس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فندياري همراه با نيروي دريايي، شهرباني و ساواک براي درهم شکستن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ر نطفه خفه کردن اعتصابيون وارد پالايشگاه شدند و تعداد </w:t>
      </w:r>
      <w:r>
        <w:rPr>
          <w:color w:val="000000"/>
          <w:sz w:val="28"/>
          <w:sz w:val="28"/>
          <w:szCs w:val="28"/>
          <w:lang w:bidi="fa-IR"/>
        </w:rPr>
        <w:t>۸</w:t>
      </w:r>
      <w:r>
        <w:rPr>
          <w:color w:val="000000"/>
          <w:sz w:val="28"/>
          <w:sz w:val="28"/>
          <w:szCs w:val="28"/>
          <w:rtl w:val="true"/>
        </w:rPr>
        <w:t xml:space="preserve"> نفر 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بران اعتصاب بنامهاي رحمان گله ‌زن، عباس سنگيان، محمد مزرعه‌کار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به عنوان محرکان و ت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يج کنندگان آغاز اعتصاب در اداره ک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 دستگير کرده و به زندان فرمانداري حکومت نظامي وقت ب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۷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فر از بقيه اعتصابيون را هم 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وبوسهاي شرکت نفت و با اسکورت ساواکيها و نظاميان در حومه شهر آبا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اکنده 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اين تهاجم كارگران را مرعوب نك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عكس خش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 شعله ور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يمسار اسفندياري بر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color w:val="000000"/>
          <w:sz w:val="28"/>
          <w:sz w:val="28"/>
          <w:szCs w:val="28"/>
          <w:rtl w:val="true"/>
        </w:rPr>
        <w:t xml:space="preserve"> خاموش کردن اعتص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چار شد نيمه شب تمامي رهبران اعتصاب را آزاد کند</w:t>
      </w:r>
      <w:r>
        <w:rPr>
          <w:color w:val="000000"/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روز </w:t>
      </w:r>
      <w:r>
        <w:rPr>
          <w:color w:val="000000"/>
          <w:sz w:val="28"/>
          <w:sz w:val="28"/>
          <w:szCs w:val="28"/>
          <w:lang w:bidi="fa-IR"/>
        </w:rPr>
        <w:t>۲۶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هر چند هزار نفر از کارکنان پالایشگاه و کارگران عملیات غیر صنعتی در آبادان در اعتراض به ورود نیروهای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حکومت نظامی به پالایشگ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ست به اعتصاب زدند و همزمان در مقابل اداره مرکزی شرکت نفت احتماع کردند و قطعنامه ای حاوی چهار خواست قرائت کردند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١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رکناری تیمسار بازنشسته سرتیپ کلیائی رئیس گارد صنعت نفت و تعقیب مسببین حادثه ورود ماموران انتظامی و امنیتی به پالایشگاه و اهانت آنان به کارکنان </w:t>
      </w:r>
      <w:r>
        <w:rPr>
          <w:color w:val="000000"/>
          <w:sz w:val="28"/>
          <w:sz w:val="28"/>
          <w:szCs w:val="28"/>
          <w:lang w:bidi="fa-IR"/>
        </w:rPr>
        <w:t>٢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ضمین و تاکید بر این نکته که دیگر ماموران امنیتی و انتظامی در محیط کار کارکنان دخالت نخواهند کرد </w:t>
      </w:r>
      <w:r>
        <w:rPr>
          <w:color w:val="000000"/>
          <w:sz w:val="28"/>
          <w:sz w:val="28"/>
          <w:szCs w:val="28"/>
          <w:lang w:bidi="fa-IR"/>
        </w:rPr>
        <w:t>٣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دامه اعتراض تا تامین خواستهای اعلام شده در قطعنامه های گذشته </w:t>
      </w: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چنانچه به درخواستهای مشروع و منطقی ما رسیدگی و پاسخ مقتضی داده نشود اعتراض بصورت گسترده تری ادامه خواهد یا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خش تصفیه نفت پالایشگاه هنوز در اعتصاب نبود و اگر اعتصاب میکرد کلیه عملیات تصفیه نفت متوقف می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کارکنان این بخش نیز با همکاران اعتصابی خود اعلام همبستگی 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در این بین کارگران و کارکنان صنعت نفت در جزیره خارک، لاوان و منطقه بهرگان، اهواز، گچساران، آغاجری، مسجد سلیمان، مارون و بی بی حکیمه نیز دست به اعتصاب ز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رکنان شرکت سهامی خدمات نفت ایران در آبادان و اهواز و برخی مناطق دیگر نیز قبل از این اعتصاب را شروع کرده بو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یکی دیگر از مراکز مهم اعتصاب نفتگران، پالایشگاه نفت تهران بود که کارکنانش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ور جدید خود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ا از </w:t>
      </w:r>
      <w:r>
        <w:rPr>
          <w:color w:val="000000"/>
          <w:sz w:val="28"/>
          <w:sz w:val="28"/>
          <w:szCs w:val="28"/>
          <w:lang w:bidi="fa-IR"/>
        </w:rPr>
        <w:t>۱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هریور شروع کرده بو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یداله خسروشاهی از رهبران کارگران نفت در تهران میگوید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مجمع عمومي كارگران </w:t>
      </w:r>
      <w:r>
        <w:rPr>
          <w:color w:val="000000"/>
          <w:sz w:val="28"/>
          <w:sz w:val="28"/>
          <w:szCs w:val="28"/>
          <w:rtl w:val="true"/>
        </w:rPr>
        <w:t xml:space="preserve">پالایشگاه نفت تهران </w:t>
      </w:r>
      <w:r>
        <w:rPr>
          <w:color w:val="000000"/>
          <w:sz w:val="28"/>
          <w:sz w:val="28"/>
          <w:szCs w:val="28"/>
          <w:rtl w:val="true"/>
        </w:rPr>
        <w:t>در تيرماه برگزار ش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 تصميم گرفتند طي نامه اي از مسئولين بخواهند كه براي رفع مشكل مسكن كارگران اقدامات فوري انجام 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اين نامه براي حل مشكل مسكن يك دو ماه به مسئولين </w:t>
      </w:r>
      <w:r>
        <w:rPr>
          <w:color w:val="000000"/>
          <w:sz w:val="28"/>
          <w:sz w:val="28"/>
          <w:szCs w:val="28"/>
          <w:rtl w:val="true"/>
        </w:rPr>
        <w:t xml:space="preserve">مهلت </w:t>
      </w:r>
      <w:r>
        <w:rPr>
          <w:color w:val="000000"/>
          <w:sz w:val="28"/>
          <w:sz w:val="28"/>
          <w:szCs w:val="28"/>
          <w:rtl w:val="true"/>
        </w:rPr>
        <w:t xml:space="preserve">داده شد و قيد گرديد كه چنانچه به اين موضوع رسيدگي نشود، در تاريخ </w:t>
      </w:r>
      <w:r>
        <w:rPr>
          <w:color w:val="000000"/>
          <w:sz w:val="28"/>
          <w:sz w:val="28"/>
          <w:szCs w:val="28"/>
        </w:rPr>
        <w:t>۱۷</w:t>
      </w:r>
      <w:r>
        <w:rPr>
          <w:color w:val="000000"/>
          <w:sz w:val="28"/>
          <w:sz w:val="28"/>
          <w:szCs w:val="28"/>
          <w:rtl w:val="true"/>
        </w:rPr>
        <w:t xml:space="preserve"> شهريور كارگران فاقد مسكن با خانواده در جلو پالايشگاه چادر خواهند ز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ا اين مقطع نفتگران بشكل فردي در تظاهرات و راهپيمائي ها و درگيري هاي خياباني شركت مي ك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نابر تصميم قبلي، عصر روز </w:t>
      </w:r>
      <w:r>
        <w:rPr>
          <w:color w:val="000000"/>
          <w:sz w:val="28"/>
          <w:sz w:val="28"/>
          <w:szCs w:val="28"/>
        </w:rPr>
        <w:t>۱۷</w:t>
      </w:r>
      <w:r>
        <w:rPr>
          <w:color w:val="000000"/>
          <w:sz w:val="28"/>
          <w:sz w:val="28"/>
          <w:szCs w:val="28"/>
          <w:rtl w:val="true"/>
        </w:rPr>
        <w:t xml:space="preserve"> شهريور </w:t>
      </w:r>
      <w:r>
        <w:rPr>
          <w:color w:val="000000"/>
          <w:sz w:val="28"/>
          <w:sz w:val="28"/>
          <w:szCs w:val="28"/>
        </w:rPr>
        <w:t>۲۰۰</w:t>
      </w:r>
      <w:r>
        <w:rPr>
          <w:color w:val="000000"/>
          <w:sz w:val="28"/>
          <w:sz w:val="28"/>
          <w:szCs w:val="28"/>
          <w:rtl w:val="true"/>
        </w:rPr>
        <w:t xml:space="preserve"> نفر از كارگران و خانواده آنها كه جمعا بيش از </w:t>
      </w:r>
      <w:r>
        <w:rPr>
          <w:color w:val="000000"/>
          <w:sz w:val="28"/>
          <w:sz w:val="28"/>
          <w:szCs w:val="28"/>
        </w:rPr>
        <w:t>۷۰۰</w:t>
      </w:r>
      <w:r>
        <w:rPr>
          <w:color w:val="000000"/>
          <w:sz w:val="28"/>
          <w:sz w:val="28"/>
          <w:szCs w:val="28"/>
          <w:rtl w:val="true"/>
        </w:rPr>
        <w:t xml:space="preserve"> نفر بودند در جلو پالايش</w:t>
      </w:r>
      <w:r>
        <w:rPr>
          <w:color w:val="000000"/>
          <w:sz w:val="28"/>
          <w:sz w:val="28"/>
          <w:szCs w:val="28"/>
          <w:rtl w:val="true"/>
        </w:rPr>
        <w:t>گ</w:t>
      </w:r>
      <w:r>
        <w:rPr>
          <w:color w:val="000000"/>
          <w:sz w:val="28"/>
          <w:sz w:val="28"/>
          <w:szCs w:val="28"/>
          <w:rtl w:val="true"/>
        </w:rPr>
        <w:t>اه اقدام به برپايي چادر نموده و در آنجا اسكان ياف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شروع حركت سازمان يافته كارگران با كشتار مردم در سطح كشور بخصوص در ميدان ژاله تهران، كه زير نظر مستقيم شاه و مشاوران آمريكايي او به پيش مي رفت، مصادف ش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فرمانده حكومت نظامي شهر ري و افراد ديگري ضمن حضور در محل تجمع كارگران از آنها خواستند كه چادرها را جمع ك</w:t>
      </w:r>
      <w:r>
        <w:rPr>
          <w:color w:val="000000"/>
          <w:sz w:val="28"/>
          <w:sz w:val="28"/>
          <w:szCs w:val="28"/>
          <w:rtl w:val="true"/>
        </w:rPr>
        <w:t>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واسته نظاميان با بي توجهي كارگران روبرو ش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ر </w:t>
      </w:r>
      <w:r>
        <w:rPr>
          <w:color w:val="000000"/>
          <w:sz w:val="28"/>
          <w:sz w:val="28"/>
          <w:szCs w:val="28"/>
        </w:rPr>
        <w:t>۱۸</w:t>
      </w:r>
      <w:r>
        <w:rPr>
          <w:color w:val="000000"/>
          <w:sz w:val="28"/>
          <w:sz w:val="28"/>
          <w:szCs w:val="28"/>
          <w:rtl w:val="true"/>
        </w:rPr>
        <w:t xml:space="preserve"> شهريور ساعت </w:t>
      </w:r>
      <w:r>
        <w:rPr>
          <w:color w:val="000000"/>
          <w:sz w:val="28"/>
          <w:sz w:val="28"/>
          <w:szCs w:val="28"/>
        </w:rPr>
        <w:t>۱۲</w:t>
      </w:r>
      <w:r>
        <w:rPr>
          <w:color w:val="000000"/>
          <w:sz w:val="28"/>
          <w:sz w:val="28"/>
          <w:szCs w:val="28"/>
          <w:rtl w:val="true"/>
        </w:rPr>
        <w:t xml:space="preserve"> شب فرمانده نظامي شهر ري همراه با دو تانك و چندين خودرو ارتش در محل حاضر 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رمانده حكومت نظامي ضمن دادن اولتيماتوم از كارگران خواست كه در مدت ده دقيقه چادرها را جمع كنند و به نظاميان دستور داد كه اسلحه هاي خود را به طرف كارگران و زن و بچه هاي آنها نشانه گرفته و پس از ده دقيقه به جمع شليك ك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بل از پايان فرصت طناب چادرها توسط نظاميان پاره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چادرها روي سر آنها فرود آمد و نظاميان شروع به جمع آوري چادرها نمو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پس كارگران و خانواده آنها را گروه گروه سوار خودرو هاي ارتشي نمودند و در نقاط مختلف شهر كه در آنموقع حكومت نظامي بود رها ك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حركت نظاميان نه </w:t>
      </w:r>
      <w:r>
        <w:rPr>
          <w:color w:val="000000"/>
          <w:sz w:val="28"/>
          <w:sz w:val="28"/>
          <w:szCs w:val="28"/>
          <w:rtl w:val="true"/>
        </w:rPr>
        <w:t>تنها</w:t>
      </w:r>
      <w:r>
        <w:rPr>
          <w:color w:val="000000"/>
          <w:sz w:val="28"/>
          <w:sz w:val="28"/>
          <w:szCs w:val="28"/>
          <w:rtl w:val="true"/>
        </w:rPr>
        <w:t xml:space="preserve"> هيچگونه خللي در روحيه كارگران بوجود نياورد، بلكه باعث تقويت همبستگي و اراده مصمم آنها براي ادامه مبارزه گردي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فرداي آن روز تمامي كارگران پالايشگاه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اعتراض به عمل نظاميان جلو پالايشگاه متحصن شدند و اعلام اعتصاب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 اين مقطع كارمندان نوبت كاري مشغول كار بودند و پالايشگاه به توليد ادامه مي 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كارگران مي دانستند تا زماني كه كارمندان به جمع اعتصابيون نپيوندند و توليد متوقف ن</w:t>
      </w:r>
      <w:r>
        <w:rPr>
          <w:color w:val="000000"/>
          <w:sz w:val="28"/>
          <w:sz w:val="28"/>
          <w:szCs w:val="28"/>
          <w:rtl w:val="true"/>
        </w:rPr>
        <w:t>شو</w:t>
      </w:r>
      <w:r>
        <w:rPr>
          <w:color w:val="000000"/>
          <w:sz w:val="28"/>
          <w:sz w:val="28"/>
          <w:szCs w:val="28"/>
          <w:rtl w:val="true"/>
        </w:rPr>
        <w:t>د، حركت آنها تاثير دلخواه را نخواهد گذاشت و ضربه پذيري رژيم را به حداقل خواهد رسا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مسئولين سنديكا دو موضوع را در دستور كار خويش قرار دادند</w:t>
      </w:r>
      <w:r>
        <w:rPr>
          <w:color w:val="000000"/>
          <w:sz w:val="28"/>
          <w:sz w:val="28"/>
          <w:szCs w:val="28"/>
          <w:rtl w:val="true"/>
        </w:rPr>
        <w:t xml:space="preserve"> که 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 xml:space="preserve">یکی از آنها </w:t>
      </w:r>
      <w:r>
        <w:rPr>
          <w:color w:val="000000"/>
          <w:sz w:val="28"/>
          <w:sz w:val="28"/>
          <w:szCs w:val="28"/>
          <w:rtl w:val="true"/>
        </w:rPr>
        <w:t>چاره يابي براي پيوستن كارمندان به اعتصاب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اي تحقق اين موضوع با تعدادي از كارگران كارمندشده تماس گرفته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رار شد يكروز موقع نهار كه كارمندان در رستوران جمع هستند، كارگران ضمن راهپيمايي در پالايشگاه بطرف رستوران بروند و آن تعداد از كارگران كارمندشده با شعارهايي به استقبال كارگران بياي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روز تعيين شده كارگران با شعار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كارگر، كارمند پيوندتان مبارك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من راهپمايي به رستوران نزديك شده و كارگران كارم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 با تكرار شعار در رستوران، به بيرون آمده و با كندن گلهايي از باغچه به استقبال كارگران شتافتند كه اين عمل باعث شد ساير كارمندان نيز به صف راهپيمايي بپيون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س از راهپيمايي با جمع شدن در رستوران و سخنرانيهايي از روز بعد كارمندان به اعتصاب پيوستند و پالايشگاه از توليد باز ايست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آنروز به بعد كاركنان صبح ها با اتوبوس ها به جلو پالايشگاه مي آمدند و از آنجا به بهشت زهرا مي رف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آنجا پس از شركت در قبركني براي كشته شدگان، ضمن راهپيمايي در بهشت زهرا و دادن شعارها و برگزاري سخنرانيهايي براي شركت در راهپيمائيها و پيوستن به صف تظاهرات به شهر مي رفتند و همبستگي خود را با حركت مردم اعلام مي كرد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با پيوستن كارمندان به صف اعتصاب</w:t>
      </w:r>
      <w:r>
        <w:rPr>
          <w:color w:val="000000"/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 w:val="28"/>
          <w:szCs w:val="28"/>
          <w:rtl w:val="true"/>
        </w:rPr>
        <w:t xml:space="preserve">پس از تبادل نظرهايي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سنديكاي مشترك كاركنان صنعت نفت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دهي شد كه در اصل همان كميته كارخانه و يا كميته اعتصاب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 مبناي يك جمع بندي و براي هماهنگ كردن و پذيرش حركت از طرف كاركنان در ابتدا با نظرخواهي از آنها خواسته هاي صنفي آنها جمع آوري شد و طي نامه اي به مسئولين نفت داده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پس از پذيرش اين خواسته ها از طرف انصاري رئيس هيات مديره وقت، ضمن هماهنگي با منتخبين كميته هاي مخفي اعتصاب در جنوب كشور، </w:t>
      </w:r>
      <w:r>
        <w:rPr>
          <w:color w:val="000000"/>
          <w:sz w:val="28"/>
          <w:sz w:val="28"/>
          <w:szCs w:val="28"/>
        </w:rPr>
        <w:t>۵</w:t>
      </w:r>
      <w:r>
        <w:rPr>
          <w:color w:val="000000"/>
          <w:sz w:val="28"/>
          <w:sz w:val="28"/>
          <w:szCs w:val="28"/>
          <w:rtl w:val="true"/>
        </w:rPr>
        <w:t xml:space="preserve"> خواسته سياسي مطرح گردي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غو حكومت نظامي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نحلال ساواك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زادي زندانيان سياسي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تحقق شدن خواست فرهنگيان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حاكمه مسئولين كشتارهاي اخير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پس از آن ضمن يك راهپيمايي در پالايشگاه و بهشت زهرا با شعار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نفته كي برد، آمريكا، گاز كي برد، شوروي، پولشه كي خورد، پهلوي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رگ بر حكومت پهلوي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 كاركنان نفت شعار سرنگوني را سرلوحه عمل خويش قرار دادند و تا فرستادن رژيم سلطنت به گورستان متعفن تاريخ حركتشان را ادامه داد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به خوزستان برگردیم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تیتر اصلی روزنامه اطلاعات دهم آبان این بود</w:t>
      </w:r>
      <w:r>
        <w:rPr>
          <w:color w:val="000000"/>
          <w:sz w:val="28"/>
          <w:szCs w:val="28"/>
          <w:rtl w:val="true"/>
          <w:lang w:val="en-GB" w:bidi="fa-IR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ارتش تاسیسات نفتی را در دست گرف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گزارش این روزنامه ابعاد اعتصاب را نشان میدهد </w:t>
      </w:r>
      <w:r>
        <w:rPr>
          <w:color w:val="000000"/>
          <w:sz w:val="28"/>
          <w:szCs w:val="28"/>
          <w:rtl w:val="true"/>
          <w:lang w:val="en-GB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تمام مناطق تولید نفت خام تعطیل شده و پالایشگاه آبادان بصورت نیمه تعطیل درآمده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عتصاب کارکنان صنعت نفت، گا ز و پتروشیمی در جنوب ادامه دارد و صدور گاز به شوروی که از روز </w:t>
      </w:r>
      <w:r>
        <w:rPr>
          <w:color w:val="000000"/>
          <w:sz w:val="28"/>
          <w:sz w:val="28"/>
          <w:szCs w:val="28"/>
          <w:lang w:bidi="fa-IR"/>
        </w:rPr>
        <w:t>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بان شروع شده همچنان قطع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دیران سازمان های مربوط هم اکنون برای شکسته شدن اعتصاب مذاکراتی را با نمایندگان کارمندان ادامه میدهند و کوشش میشود هر چه زودتر اعتصاب کارکنان گاز پایان یاب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حال حاضر گاز سراجه که از منطقه قم استخراج میشود از طریق لوله گاز به تهران منتقل میشود و به این ترتیب تهران از گاز سراجه تغذیه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ا قطع کامل صادرات نفت، درآمد دولت هر روزه بین </w:t>
      </w:r>
      <w:r>
        <w:rPr>
          <w:color w:val="000000"/>
          <w:sz w:val="28"/>
          <w:sz w:val="28"/>
          <w:szCs w:val="28"/>
          <w:lang w:bidi="fa-IR"/>
        </w:rPr>
        <w:t>۶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ا </w:t>
      </w:r>
      <w:r>
        <w:rPr>
          <w:color w:val="000000"/>
          <w:sz w:val="28"/>
          <w:sz w:val="28"/>
          <w:szCs w:val="28"/>
          <w:lang w:bidi="fa-IR"/>
        </w:rPr>
        <w:t>۶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لیون دلار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یعنی دو میلیارد دلار در ماه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از بین میر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رقم در تامین هزینه های عمرانی و اداری و عمومی دولت سرنوشت ساز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ضع تولید از همه بخرانی تر است زیرا تولید تقریبا در تمام مناطق مهم بحال تعطیل در آم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گچساران و نواحی اطراف با تولید روزانه در حدود </w:t>
      </w:r>
      <w:r>
        <w:rPr>
          <w:color w:val="000000"/>
          <w:sz w:val="28"/>
          <w:sz w:val="28"/>
          <w:szCs w:val="28"/>
          <w:lang w:bidi="fa-IR"/>
        </w:rPr>
        <w:t>۲</w:t>
      </w:r>
      <w:r>
        <w:rPr>
          <w:color w:val="000000"/>
          <w:sz w:val="28"/>
          <w:szCs w:val="28"/>
          <w:lang w:bidi="fa-IR"/>
        </w:rPr>
        <w:t>.</w:t>
      </w:r>
      <w:r>
        <w:rPr>
          <w:color w:val="000000"/>
          <w:sz w:val="28"/>
          <w:sz w:val="28"/>
          <w:szCs w:val="28"/>
          <w:lang w:bidi="fa-IR"/>
        </w:rPr>
        <w:t>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لیون بشکه، اهواز و نواحی اطراف </w:t>
      </w:r>
      <w:r>
        <w:rPr>
          <w:color w:val="000000"/>
          <w:sz w:val="28"/>
          <w:sz w:val="28"/>
          <w:szCs w:val="28"/>
          <w:lang w:bidi="fa-IR"/>
        </w:rPr>
        <w:t>۱</w:t>
      </w:r>
      <w:r>
        <w:rPr>
          <w:color w:val="000000"/>
          <w:sz w:val="28"/>
          <w:szCs w:val="28"/>
          <w:lang w:bidi="fa-IR"/>
        </w:rPr>
        <w:t>.</w:t>
      </w:r>
      <w:r>
        <w:rPr>
          <w:color w:val="000000"/>
          <w:sz w:val="28"/>
          <w:sz w:val="28"/>
          <w:szCs w:val="28"/>
          <w:lang w:bidi="fa-IR"/>
        </w:rPr>
        <w:t>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لیون بشکه، مارون </w:t>
      </w:r>
      <w:r>
        <w:rPr>
          <w:color w:val="000000"/>
          <w:sz w:val="28"/>
          <w:sz w:val="28"/>
          <w:szCs w:val="28"/>
          <w:lang w:bidi="fa-IR"/>
        </w:rPr>
        <w:t>۲</w:t>
      </w:r>
      <w:r>
        <w:rPr>
          <w:color w:val="000000"/>
          <w:sz w:val="28"/>
          <w:szCs w:val="28"/>
          <w:lang w:bidi="fa-IR"/>
        </w:rPr>
        <w:t>.</w:t>
      </w:r>
      <w:r>
        <w:rPr>
          <w:color w:val="000000"/>
          <w:sz w:val="28"/>
          <w:sz w:val="28"/>
          <w:szCs w:val="28"/>
          <w:lang w:bidi="fa-IR"/>
        </w:rPr>
        <w:t>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لیون بشکه، آقاجاری و مناطق اطراف </w:t>
      </w:r>
      <w:r>
        <w:rPr>
          <w:color w:val="000000"/>
          <w:sz w:val="28"/>
          <w:sz w:val="28"/>
          <w:szCs w:val="28"/>
          <w:lang w:bidi="fa-IR"/>
        </w:rPr>
        <w:t>۹۸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زار بشکه و مسجد سلیمان و اطراف آن با تولید یکصد هزار بشکه در روز تولیدات اصلی نفت خوزستان را در دست دارند و همگی در اعتصاب بسر میب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بض اعتصاب در همین مناطق میزند و تعطیل کار در این مناطق بمعنی خوابیدن کار و قطع نفت در تمام خوزستان و تعطیل بخش مهمی از صادرات نفت ایر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مرحله بعدی، اهمیت کار در خارک بندر بزرگ صادراتی نف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ارک محل بزرگ بارگیری کشتی های غول پیکر نفت خام ایر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ی توان از این بندر روزانه بیش از </w:t>
      </w:r>
      <w:r>
        <w:rPr>
          <w:color w:val="000000"/>
          <w:sz w:val="28"/>
          <w:sz w:val="28"/>
          <w:szCs w:val="28"/>
          <w:lang w:bidi="fa-IR"/>
        </w:rPr>
        <w:t>۶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لیون بشکه نفت نفت خام صادر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خارک در اعتصاب بسر میب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مورد پالایشگاه آبادان وضع کمی آرامت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ن پالایشگاه که صادرات فرآورده ها را تامین می کند هنوز قسمت هایی دای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ولید این پالایشگاه از روزی </w:t>
      </w:r>
      <w:r>
        <w:rPr>
          <w:color w:val="000000"/>
          <w:sz w:val="28"/>
          <w:sz w:val="28"/>
          <w:szCs w:val="28"/>
          <w:lang w:bidi="fa-IR"/>
        </w:rPr>
        <w:t>۶۰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زار به </w:t>
      </w:r>
      <w:r>
        <w:rPr>
          <w:color w:val="000000"/>
          <w:sz w:val="28"/>
          <w:sz w:val="28"/>
          <w:szCs w:val="28"/>
          <w:lang w:bidi="fa-IR"/>
        </w:rPr>
        <w:t>۳۴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زار بشکه کاهش یاف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رتش کنترل بسیاری از تاسیسات نفتی را بعهده گرفته اما قادر به تولید نیست</w:t>
      </w:r>
      <w:r>
        <w:rPr>
          <w:color w:val="000000"/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عتصاب در نفت بسرعت در سطح جهان منعکس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برگزاری رویتر نوشت که صادرات نفت ایران که دومین کشور صادر کننده نفت جهان است، در نتیجه اعتصاب کارگران متوقف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ویتر از قول رادیو دولتی ایران میگوید</w:t>
      </w:r>
      <w:r>
        <w:rPr>
          <w:color w:val="000000"/>
          <w:sz w:val="28"/>
          <w:szCs w:val="28"/>
          <w:rtl w:val="true"/>
          <w:lang w:bidi="fa-IR"/>
        </w:rPr>
        <w:t>: "</w:t>
      </w:r>
      <w:r>
        <w:rPr>
          <w:color w:val="000000"/>
          <w:sz w:val="28"/>
          <w:sz w:val="28"/>
          <w:szCs w:val="28"/>
          <w:rtl w:val="true"/>
          <w:lang w:bidi="fa-IR"/>
        </w:rPr>
        <w:t>بیم آن میرود که عملیات رساندن نفت به پالایشگاه های داخلی قطع شود و با چنین اقدامی، کشور که هم اکنون با یک بحران بزرگ سیاسی دست به گریبان است ممکن است دچار هرج و مرج اقتصادی گردد</w:t>
      </w:r>
      <w:r>
        <w:rPr>
          <w:color w:val="000000"/>
          <w:sz w:val="28"/>
          <w:szCs w:val="28"/>
          <w:rtl w:val="true"/>
          <w:lang w:bidi="fa-IR"/>
        </w:rPr>
        <w:t xml:space="preserve">". </w:t>
      </w:r>
      <w:r>
        <w:rPr>
          <w:color w:val="000000"/>
          <w:sz w:val="28"/>
          <w:sz w:val="28"/>
          <w:szCs w:val="28"/>
          <w:rtl w:val="true"/>
          <w:lang w:bidi="fa-IR"/>
        </w:rPr>
        <w:t>رویتر اضافه میکند که میدان های نفتی جنوب غربی ایران از تولید نفت بازایستاده و بزرگترین پالایشگاه نفت جهان در آبادان بحالت توقف درآمده و بارگیری نفتکش ها در جزیره خارک متوقف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سوشیتدپرس نیز به نقل از رادیو دولتی ایران میگوید</w:t>
      </w:r>
      <w:r>
        <w:rPr>
          <w:color w:val="000000"/>
          <w:sz w:val="28"/>
          <w:szCs w:val="28"/>
          <w:rtl w:val="true"/>
          <w:lang w:bidi="fa-IR"/>
        </w:rPr>
        <w:t>: 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یش از </w:t>
      </w:r>
      <w:r>
        <w:rPr>
          <w:color w:val="000000"/>
          <w:sz w:val="28"/>
          <w:sz w:val="28"/>
          <w:szCs w:val="28"/>
          <w:lang w:bidi="fa-IR"/>
        </w:rPr>
        <w:t>۳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زار کارگر نفت با اقدام به اعتصاب، صادرات پنج میلیون بشکه نفت روزانه ایران به خارج را متوقف 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بتدا اعتصاب های متناوب کارگران در آبادان باعث کند شدن صادرات نفت شد ولی هنگامی که کارگران ترمینال های جزیره خارک، بندر شاهپور و بندر ماهشهر روز </w:t>
      </w:r>
      <w:r>
        <w:rPr>
          <w:color w:val="000000"/>
          <w:sz w:val="28"/>
          <w:sz w:val="28"/>
          <w:szCs w:val="28"/>
          <w:lang w:bidi="fa-IR"/>
        </w:rPr>
        <w:t>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بان دست از کار کشیدند تمام شیرهای جریان نفت به خارج بسته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فروش نفت به میزان سالیانه </w:t>
      </w:r>
      <w:r>
        <w:rPr>
          <w:color w:val="000000"/>
          <w:sz w:val="28"/>
          <w:sz w:val="28"/>
          <w:szCs w:val="28"/>
          <w:lang w:bidi="fa-IR"/>
        </w:rPr>
        <w:t>۲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لیارد دلار بزرگترین تکیه گاه اقتصاد ملی ایر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 اعتصابی خواهان افزایش حقوق و برچیدن حکومت نظامی و محاکمه ارتشبد نصیری رئیس سابق ساواک هستند</w:t>
      </w:r>
      <w:r>
        <w:rPr>
          <w:color w:val="000000"/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GB" w:bidi="fa-IR"/>
        </w:rPr>
      </w:pPr>
      <w:r>
        <w:rPr>
          <w:b/>
          <w:bCs/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روز </w:t>
      </w:r>
      <w:r>
        <w:rPr>
          <w:color w:val="000000"/>
          <w:sz w:val="28"/>
          <w:sz w:val="28"/>
          <w:szCs w:val="28"/>
          <w:lang w:val="en-GB" w:bidi="fa-IR"/>
        </w:rPr>
        <w:t>۱۱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آبان کارکنان اعتصابی در آبادان، تصمیم گرفتند شب را در جلوی اداره مرکزی به صبح برسان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طبق گزارشاتی دو تانک زرهپوش و یک جیپ مسلح به مسلسل در جلوی اداره موضع گرفت و چون اعتصابیون حاضر به ترک محل نشدند ماموران به طرف آنها شلیک کردند و تعدادی را مجروح کرد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ین عمل خشم کارکنان نفت و گسترش اعتصاب را به دنبال داش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روز </w:t>
      </w:r>
      <w:r>
        <w:rPr>
          <w:color w:val="000000"/>
          <w:sz w:val="28"/>
          <w:sz w:val="28"/>
          <w:szCs w:val="28"/>
          <w:lang w:val="en-GB" w:bidi="fa-IR"/>
        </w:rPr>
        <w:t>۱۲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آبان کارکنان اعتصابی اعلام کردند تا زمانی که به خواست هایمان رسیدگی نشود از ادامه اعتصاب منصرف نخواهیم ش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تعداد دیگری از کارکنان نیز به اعتصاب پیوست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کارکنان اعتصابی پتروشیمی شاهپور و کارخانه گاز مایع و پتروشیمی آبادان نیز در کنار کارگران بود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lang w:val="en-GB" w:bidi="fa-IR"/>
        </w:rPr>
        <w:t>۷۵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درصد واحدهای پالایشگاه در اعتصاب بود و در خارک نیز بیش از </w:t>
      </w:r>
      <w:r>
        <w:rPr>
          <w:color w:val="000000"/>
          <w:sz w:val="28"/>
          <w:sz w:val="28"/>
          <w:szCs w:val="28"/>
          <w:lang w:val="en-GB" w:bidi="fa-IR"/>
        </w:rPr>
        <w:t>۴۰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کشتی نفتکش بعلت اعتصاب در اطراف جزیره لنگر انداخته بود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فرمانداری نظامی آبادان به اعتصابیون اخطار کرد که چنانچه در مهلت تعیین شده به سر کار بازنگردند بر اساس قوانین جاری درمورد آنها تصمیم گرفته خواهد ش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ما این یک تهدید توخالی بو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دیگر نه ساواک نه ارتش و نه هیچ مقامی جرات و توان محاکمه کارگران و حتی اخراج آنها را نداش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روز </w:t>
      </w:r>
      <w:r>
        <w:rPr>
          <w:color w:val="000000"/>
          <w:sz w:val="28"/>
          <w:sz w:val="28"/>
          <w:szCs w:val="28"/>
          <w:lang w:val="en-GB" w:bidi="fa-IR"/>
        </w:rPr>
        <w:t>۱۲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آبان ماموران فرمانداری نظامی کارکنان اعتصابی را به اداره مرکزی شرکت نفت راه ندادند و اعتصابیون به ناچار در بیمارستان شرکت نفت اجتماع کرد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آنها قصد پراکنده کردن کارکنان اعتصابی را داشتند که با اعتراض تند پزشکان و پرستاران روبرو شد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کارکنان نیروگاه اتمی دارخوین و نمایندگان دیگر گروههای اعتصابی نیز به جمع کارکنان اعتصابی نفت پیوسته بود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صبح روز </w:t>
      </w:r>
      <w:r>
        <w:rPr>
          <w:color w:val="000000"/>
          <w:sz w:val="28"/>
          <w:sz w:val="28"/>
          <w:szCs w:val="28"/>
          <w:lang w:val="en-GB" w:bidi="fa-IR"/>
        </w:rPr>
        <w:t>۱۳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آبان سه دستگاه جیپ ارتش مجهز به مسلسل مقابل در ورودی اداره مرکزی شرکت نفت در آبادان مستقر شد و سرگردی به کارکنان اخطار کرد که به سر کار خود بازگرد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کارگران و کارکنان اعتصابی وقعی به این تهدیدات نگذاشت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شب </w:t>
      </w:r>
      <w:r>
        <w:rPr>
          <w:color w:val="000000"/>
          <w:sz w:val="28"/>
          <w:sz w:val="28"/>
          <w:szCs w:val="28"/>
          <w:lang w:bidi="fa-IR"/>
        </w:rPr>
        <w:t>۱۳</w:t>
      </w:r>
      <w:r>
        <w:rPr>
          <w:color w:val="000000"/>
          <w:sz w:val="28"/>
          <w:sz w:val="28"/>
          <w:szCs w:val="28"/>
          <w:rtl w:val="true"/>
        </w:rPr>
        <w:t xml:space="preserve"> آبان، </w:t>
      </w:r>
      <w:r>
        <w:rPr>
          <w:color w:val="000000"/>
          <w:sz w:val="28"/>
          <w:sz w:val="28"/>
          <w:szCs w:val="28"/>
          <w:rtl w:val="true"/>
        </w:rPr>
        <w:t>مزدوران حکومت</w:t>
      </w:r>
      <w:r>
        <w:rPr>
          <w:color w:val="000000"/>
          <w:sz w:val="28"/>
          <w:sz w:val="28"/>
          <w:szCs w:val="28"/>
          <w:rtl w:val="true"/>
        </w:rPr>
        <w:t xml:space="preserve"> به تجمع اعترا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 و کارمندان پالايشگاه و پتروشيمي آبادان حمله برد</w:t>
      </w:r>
      <w:r>
        <w:rPr>
          <w:color w:val="000000"/>
          <w:sz w:val="28"/>
          <w:sz w:val="28"/>
          <w:szCs w:val="28"/>
          <w:rtl w:val="true"/>
        </w:rPr>
        <w:t xml:space="preserve">ند و </w:t>
      </w:r>
      <w:r>
        <w:rPr>
          <w:color w:val="000000"/>
          <w:sz w:val="28"/>
          <w:sz w:val="28"/>
          <w:szCs w:val="28"/>
        </w:rPr>
        <w:t>۱۱</w:t>
      </w:r>
      <w:r>
        <w:rPr>
          <w:color w:val="000000"/>
          <w:sz w:val="28"/>
          <w:sz w:val="28"/>
          <w:szCs w:val="28"/>
          <w:rtl w:val="true"/>
        </w:rPr>
        <w:t xml:space="preserve"> نفر از اعتصابیون به اسامی موسوی، علوی، اقتدار، کامیاب، مزارعی، صادقیان، شبانکاره، شکراله جور، دیانی و عبدالحمید ظهیری نژاد را مجروح 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نا به گزارشاتی </w:t>
      </w:r>
      <w:r>
        <w:rPr>
          <w:color w:val="000000"/>
          <w:sz w:val="28"/>
          <w:sz w:val="28"/>
          <w:szCs w:val="28"/>
          <w:rtl w:val="true"/>
        </w:rPr>
        <w:t>فرداي آن روز مختار معاصر</w:t>
      </w:r>
      <w:r>
        <w:rPr>
          <w:color w:val="000000"/>
          <w:sz w:val="28"/>
          <w:sz w:val="28"/>
          <w:szCs w:val="28"/>
          <w:rtl w:val="true"/>
        </w:rPr>
        <w:t>، یکی از کارگران اعتصابی</w:t>
      </w:r>
      <w:r>
        <w:rPr>
          <w:color w:val="000000"/>
          <w:sz w:val="28"/>
          <w:sz w:val="28"/>
          <w:szCs w:val="28"/>
          <w:rtl w:val="true"/>
        </w:rPr>
        <w:t xml:space="preserve">، پيراهن خونين </w:t>
      </w:r>
      <w:r>
        <w:rPr>
          <w:color w:val="000000"/>
          <w:sz w:val="28"/>
          <w:sz w:val="28"/>
          <w:szCs w:val="28"/>
          <w:rtl w:val="true"/>
        </w:rPr>
        <w:t>یکی از کارکنان</w:t>
      </w:r>
      <w:r>
        <w:rPr>
          <w:color w:val="000000"/>
          <w:sz w:val="28"/>
          <w:sz w:val="28"/>
          <w:szCs w:val="28"/>
          <w:rtl w:val="true"/>
        </w:rPr>
        <w:t xml:space="preserve"> زخمي شده را</w:t>
      </w:r>
      <w:r>
        <w:rPr>
          <w:color w:val="000000"/>
          <w:sz w:val="28"/>
          <w:sz w:val="28"/>
          <w:szCs w:val="28"/>
          <w:rtl w:val="true"/>
        </w:rPr>
        <w:t>در اجتماع کارکنان اعتصاب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 برد و</w:t>
      </w:r>
      <w:r>
        <w:rPr>
          <w:color w:val="000000"/>
          <w:sz w:val="28"/>
          <w:sz w:val="28"/>
          <w:szCs w:val="28"/>
          <w:rtl w:val="true"/>
        </w:rPr>
        <w:t xml:space="preserve"> ضمن حمایت از پلاتفرم معلامن</w:t>
      </w:r>
      <w:r>
        <w:rPr>
          <w:color w:val="000000"/>
          <w:sz w:val="28"/>
          <w:sz w:val="28"/>
          <w:szCs w:val="28"/>
          <w:rtl w:val="true"/>
        </w:rPr>
        <w:t xml:space="preserve"> اعلام کرد حکومت نظامي در سراسر ايران بايد لغو شود</w:t>
      </w:r>
      <w:r>
        <w:rPr>
          <w:color w:val="000000"/>
          <w:sz w:val="28"/>
          <w:sz w:val="28"/>
          <w:szCs w:val="28"/>
          <w:rtl w:val="true"/>
        </w:rPr>
        <w:t xml:space="preserve"> و ز</w:t>
      </w:r>
      <w:r>
        <w:rPr>
          <w:color w:val="000000"/>
          <w:sz w:val="28"/>
          <w:sz w:val="28"/>
          <w:szCs w:val="28"/>
          <w:rtl w:val="true"/>
        </w:rPr>
        <w:t>ندانيان سياسي</w:t>
      </w:r>
      <w:r>
        <w:rPr>
          <w:color w:val="000000"/>
          <w:sz w:val="28"/>
          <w:sz w:val="28"/>
          <w:szCs w:val="28"/>
          <w:rtl w:val="true"/>
        </w:rPr>
        <w:t xml:space="preserve"> باید آزاد ش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واست ها دیگر مستقیما سیاسی بود و اعتصابات به مرحله دیگری پا گذاشته بو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در آبان ماه اهواز به مرکز پرقدرت اعتصاب نفت تبدیل ش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روز </w:t>
      </w:r>
      <w:r>
        <w:rPr>
          <w:color w:val="000000"/>
          <w:sz w:val="28"/>
          <w:sz w:val="28"/>
          <w:szCs w:val="28"/>
          <w:lang w:val="en-GB" w:bidi="fa-IR"/>
        </w:rPr>
        <w:t>٨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آبان هزاران نفر از کارگران صنایع نفت این شهر دست از کار کشید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بدنبال اعتصاب کارمندان شرکت سهامی خاص خدمات اهواز که از دو روز پیش به منظور پشتیبانی از خواست های فرهنگیان و دانشجویان آغاز شده بود، کارمندان شرکت ملی نفت اهواز نیز به این گروه پیوست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بویژه در اواخر آبان کارگران و کارکنان اعتصابی هر روز تجمع میکردند، اخبار سایر اعتصابات را به گوش دیگران میرساندند و درمورد ادامه مبارزات خود بحث میکرد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کارمندان صنعت نفت گچساران، آبادان، مسجد سلیمان، آغاجری و دیگر نقاط نفت خیز خوزستان نیز در این مقطع در اعتصاب به سر میبرد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در پالایشگاه شیراز و تبریز نیز اعتصاب در جریان بود و در پالایشگاه تهران از روز </w:t>
      </w:r>
      <w:r>
        <w:rPr>
          <w:color w:val="000000"/>
          <w:sz w:val="28"/>
          <w:sz w:val="28"/>
          <w:szCs w:val="28"/>
          <w:lang w:val="en-GB" w:bidi="fa-IR"/>
        </w:rPr>
        <w:t>١٣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آبان با گذشت پانزده روز از التیماتوم کارگران و عدم رسیدگی به خواست های آنان، اعتصاب از سر گرفته ش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lang w:val="en-GB" w:bidi="fa-IR"/>
        </w:rPr>
        <w:t>۴۰۰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کارگر این پالایشگاه دست به اعتصاب زده و از بارگیری مواد نفتی خودداری کرد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ارتش بارگیری نفت و بنزین را از </w:t>
      </w:r>
      <w:r>
        <w:rPr>
          <w:color w:val="000000"/>
          <w:sz w:val="28"/>
          <w:sz w:val="28"/>
          <w:szCs w:val="28"/>
          <w:lang w:val="en-GB" w:bidi="fa-IR"/>
        </w:rPr>
        <w:t>۴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و نیم صبح </w:t>
      </w:r>
      <w:r>
        <w:rPr>
          <w:color w:val="000000"/>
          <w:sz w:val="28"/>
          <w:sz w:val="28"/>
          <w:szCs w:val="28"/>
          <w:lang w:val="en-GB" w:bidi="fa-IR"/>
        </w:rPr>
        <w:t>۱۴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آبان به عهده گرف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با اعتصاب نفت موج وسیعی از همراهی و همبستگی با کارگران در سراسر کشور پدیدار شده بو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خواست های سیاسی کارگران نفت بسرعت همه گیر شد و در برخی اعتصابات و قطعنامه های آن همبستگی با اعتصاب کارگران نفت مطرح میش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و این ناشی از وزنه سنگین کارگران نفت در جامعه و در تحولات انقلابی بو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شعار </w:t>
      </w:r>
      <w:r>
        <w:rPr>
          <w:color w:val="000000"/>
          <w:sz w:val="28"/>
          <w:szCs w:val="28"/>
          <w:rtl w:val="true"/>
          <w:lang w:val="en-GB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کارگر نفت ما رهبر سرسخت ما</w:t>
      </w:r>
      <w:r>
        <w:rPr>
          <w:color w:val="000000"/>
          <w:sz w:val="28"/>
          <w:szCs w:val="28"/>
          <w:rtl w:val="true"/>
          <w:lang w:val="en-GB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در خوزستان، تهران و برخی دیگر از شهرها بر سر زبان ها افتا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ین شعاری در مقابل اسلامیون بو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عتصاب نفت به قطب چپ جامعه در مقابل اسلامیون موقعیت ویژه ای میدا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چپ جامعه علیرغم گستردگی آن و تحرک وسیع آن اما همانطور که گفته شد سر نداشت، پلاتفرم و برنامه روشنی نداشت و در سطح جامعه توسط یک حزب سیاسی نمایندگی نمیش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غیاب چنین رهبری، همینکه کارگران نفت به میدان آمدند، چپ جامعه بسرعت به تقویت آن پرداخ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عار کارگر نفت ما رهبر سرسخت ما محصول این نیاز بود و با استقبال بخشی از کارگران و کارمندان اعتصابی و نیروهای کمونیست و آزادیخواه مواجه ش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val="en-GB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روشن است که هنوز جای یک حزب سیاسی که قطب وسیع چپ جامعه را متشکل کند و  انقلاب را هدایت کند بشدت خالی بود و خود نفتگران بیش از هر کس به چنین حزبی نیاز داشت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در این مقطع کارگران به سرعت آگاهی سیاسی شان بالا میرفت، روحیه مبارزه جوئی بالاتری می یافتند، اولین پایه های تشکل خود را میگذاشتند  و به اعتراض سیاسی سازمان یافته دست میزد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نسلی از رهبران پا به میدان میگذاشتند و به سرعت در کوران انقلاب آبدیده میشد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ادامه دارد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  <w:t xml:space="preserve">- - - - - - - -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pip">
    <w:name w:val="spip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00:00Z</dcterms:created>
  <dc:creator>asqar</dc:creator>
  <dc:description/>
  <cp:keywords/>
  <dc:language>en-US</dc:language>
  <cp:lastModifiedBy>coco1</cp:lastModifiedBy>
  <dcterms:modified xsi:type="dcterms:W3CDTF">2012-02-16T16:00:00Z</dcterms:modified>
  <cp:revision>2</cp:revision>
  <dc:subject/>
  <dc:title>مهر ٥٧، فصل اعتصابات: </dc:title>
</cp:coreProperties>
</file>