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۴۴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کاظم نیکخواه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یادداشت سردبی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نع تعقیب سعید مرتضوی غیر منتظره نبو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الاخره بعد از دو سال که جمهوری اسلامی دست و پا میزد که سعید مرتضوی را از زیر فشار محاکمه و زندان خلاص ک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ین هفته محسنی اژه ای حرف ﺁخر را زد و گفت سعید مرتضوی تحت تعقیب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سال ﺁزگار این حکومت علیرغم تمام قلدری و قدرقدرتیش جرات این کار را به خود نداده بود که مهره اصلی جنایتهایش را همانگونه که میخواهد سر دست بلند کند و بخاطر جنایات غیرقابل توصیف در حق عزیزان مردم در کشتارگاه کهریزک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ترفیع مقام دهد و عزیز ب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عکس ناچار شد اعلام کند که سعید مرتضوی تحت تعقیب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اچار شد او را از دادستانی تهران کنار بگذ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اچار شد مدتی او را مخفی کند و از جلوی چشمها کنار بک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اچار شد از زبان نمایندگان مجلس اش بگوید که مرتضوی متهم ردیف اول جنایات کهریزک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 سال این اسطوره جنایت و خباثت و ﺁدم کشی خفت داده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حال امروز نشسته اند و فکر کرده اند که انقلاب </w:t>
      </w:r>
      <w:r>
        <w:rPr>
          <w:sz w:val="28"/>
          <w:sz w:val="28"/>
          <w:szCs w:val="28"/>
          <w:lang w:bidi="fa-IR"/>
        </w:rPr>
        <w:t>۸۸</w:t>
      </w:r>
      <w:r>
        <w:rPr>
          <w:sz w:val="28"/>
          <w:sz w:val="28"/>
          <w:szCs w:val="28"/>
          <w:rtl w:val="true"/>
          <w:lang w:bidi="fa-IR"/>
        </w:rPr>
        <w:t xml:space="preserve"> عقب نشست اما انقلاب دیگری در راه است و به امثال سعید مرتضوی نیازی حیاتی دارند و باید او را دوباره به مصدر امور نشاند و از او اعاده حیثیت ک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همه کس میدانست و میداند که سعید مرتضوی در جنایات وحشیانه کهریزک نقش اصلی را داش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همه کس میدانست و میداند که از نظر سران جمهوری اسلامی سعید مرتضوی بهیچ وجه گناهکار ن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وحشت از انقلاب مردم خشمگین و بجان ﺁمده بود که همه اینها را بجان هم انداخت و امثال سعید مرتضوی را در روضه خوانیهای این جانیان به جایگاه متهم نشا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با توجه به این اعلام منع تعقیب سعید مرتضوی از جانب دادستان جمهوری اسلامی بهیچ وجه برای مردم ایران غیر منتظره و عجیب نی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عید مرتضوی برای مردم ایران سمبل کل جمهوری اسلام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یک ﺁدم کش و جنایتکار بیرحم است که دستش مستقیما به خون ﺁل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قاتل بسیاری از عزیزان مرد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قاتل زیبا کاظم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هره اصلی جنایات فجیع کهریزک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نوان دادستان تهران شمار بسیاری شکنجه و تجاوز و قتل در پرونده خود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 اینها برای مردم شناخته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و تنها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را همه مردم امروز به خوبی مید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جناب اژه ای و خامنه ای و دیگر سران حکومت قول میدهیم که سعید مرتضوی را در کنار خود ﺁنها در ﺁینده نه چندان دور به محاکمه خواهیم کش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دادگاههای مردمی اینها باید جوابگوی جنایات بیشمار خود با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ایران عزم کرده اند که به دوره یکه تازی امثال اژه ای و مرتضوی و خامنه ای و دیگر جک جانوران خونخوار و چپاولگر عهد عتیقی پایان دهند و جامعه ای ﺁزاد و شاد و مدرن را برویرانه های این دستگاه تحجر و ﺁدم کشی و عقب ماندگی برپا کنند که در ﺁن نه زندانی سیاسی معنی دارد و نه مذهب دولت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کل پرونده و تاریخ کشتار و اعدام و شکنجه بعنوان برگی از تاریخ توحش برای همیشه بسته خواهد شد</w:t>
      </w:r>
      <w:r>
        <w:rPr>
          <w:sz w:val="28"/>
          <w:szCs w:val="28"/>
          <w:rtl w:val="true"/>
          <w:lang w:bidi="fa-IR"/>
        </w:rPr>
        <w:t>. 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23:22:00Z</dcterms:created>
  <dc:creator>coco1</dc:creator>
  <dc:description/>
  <cp:keywords/>
  <dc:language>en-US</dc:language>
  <cp:lastModifiedBy>coco1</cp:lastModifiedBy>
  <dcterms:modified xsi:type="dcterms:W3CDTF">2012-02-16T23:23:00Z</dcterms:modified>
  <cp:revision>3</cp:revision>
  <dc:subject/>
  <dc:title>لامحسین محسنی اژه ای دادستان کل کشور و سخنگوی قوه قضائیه خبر از نقض قرار تعقیب سعید مرتضوی دادستان سابق تهران توسط دستگاه قضایی داد</dc:title>
</cp:coreProperties>
</file>