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۴۴۰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پیامها به کنگره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 سلام به شركت كنندگان در کنگره هشتم حزب کمونیست کارگری ایر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فرا رسیدن کنگره هشتم حزب کمونیست کارگری ایران را تبریک می گوییم و شرایط انقلابی ایران و جهان را زمینه مساعدی می بینیم تا تصمیمات منطبق بر واقعیت در شرایط حال ایران در کنگره هشت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نگره کمونیستی، انقلابی و پیشرو ایر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گرف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 هشتم حزب کمونیست کارگری ایر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کنگره ی اعتراض برعلیه نظام سرمایه دار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چه در ایران و چه در جه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ین ریشه تمامی اختلافات طبقاتی، کنگره اعتراض برعلیه نابرابری های اقتصادی و اجتماعی اقوام و مردم، کنگره اعتراض بر علیه استثمار و بی حقوقی کارگران و زحمتکشان، کنگره اعتراض بر علیه ستم، نابرابری و </w:t>
      </w:r>
      <w:r>
        <w:rPr>
          <w:sz w:val="28"/>
          <w:sz w:val="28"/>
          <w:szCs w:val="28"/>
          <w:rtl w:val="true"/>
        </w:rPr>
        <w:t>بردگی جنسی</w:t>
      </w:r>
      <w:r>
        <w:rPr>
          <w:color w:val="0000FF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fa-IR"/>
        </w:rPr>
        <w:t xml:space="preserve">زنان، کنگره اعتراض بر علیه اعدام این قتل عام دولتی در جامعه برای رعب و وحشت و از بین بردن انقلابیون و دشمنان سرمایه داری، کنگره اعتراض برعلیه بی حقوقی کودکان این انسان هایی که باید آزاد رشد کرده و آزاد زندگی کنند، کنگره اعتراض برعلیه مذه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هدفی جز در اسارت  نگاه داشتن انسان ها ندار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 </w:t>
      </w:r>
      <w:r>
        <w:rPr>
          <w:sz w:val="28"/>
          <w:sz w:val="28"/>
          <w:szCs w:val="28"/>
          <w:rtl w:val="true"/>
        </w:rPr>
        <w:t>جهل و خرافه و آخون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نیفست انقلاب ای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که در انقلاب هشتاد و هشت اعلام گردید شاهدی بر واقعی بودن تصمیمات کنگره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نقلاب هشتاد وهشت فوران خشم فرو خورده مردم علیه رژیم جنایتکار جمهوری اسلام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 </w:t>
      </w:r>
      <w:r>
        <w:rPr>
          <w:sz w:val="28"/>
          <w:sz w:val="28"/>
          <w:szCs w:val="28"/>
          <w:rtl w:val="true"/>
        </w:rPr>
        <w:t>خلاصی از نظامی فاسد و درهم شکستن ماشین کشتار و چپاول و جهل و دروغ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ی که تا بزیر کشیدن کل حکومت اسلامی و درهم کوبیدن سراپای نظام ضد انسانی حاکم از پای نخواهد نش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  <w:lang w:bidi="fa-IR"/>
        </w:rPr>
        <w:t> هشتاد و هشت</w:t>
      </w:r>
      <w:r>
        <w:rPr>
          <w:sz w:val="28"/>
          <w:sz w:val="28"/>
          <w:szCs w:val="28"/>
          <w:rtl w:val="true"/>
        </w:rPr>
        <w:t> از دل مردم جهان سخن میگوید</w:t>
      </w:r>
      <w:r>
        <w:rPr>
          <w:sz w:val="28"/>
          <w:szCs w:val="28"/>
          <w:rtl w:val="true"/>
        </w:rPr>
        <w:t>". </w:t>
      </w:r>
      <w:r>
        <w:rPr>
          <w:sz w:val="28"/>
          <w:sz w:val="28"/>
          <w:szCs w:val="28"/>
          <w:rtl w:val="true"/>
          <w:lang w:bidi="fa-IR"/>
        </w:rPr>
        <w:t>در ایران شرایط به حد انفجار رسیده و در صورت جرقه ای تمامی مشروعیت نداشته رژیم از بین خواهد رفت و به انقلاب </w:t>
      </w:r>
      <w:r>
        <w:rPr>
          <w:sz w:val="28"/>
          <w:sz w:val="28"/>
          <w:szCs w:val="28"/>
          <w:rtl w:val="true"/>
        </w:rPr>
        <w:t>ضد حکومت مذهبی و اسلامی</w:t>
      </w:r>
      <w:r>
        <w:rPr>
          <w:sz w:val="28"/>
          <w:sz w:val="28"/>
          <w:szCs w:val="28"/>
          <w:rtl w:val="true"/>
          <w:lang w:bidi="fa-IR"/>
        </w:rPr>
        <w:t> خواهد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به نظام طبقاتی پایان داد و این با نابودی سرمایه داری و یر افراشتن پرچم سوسیالیسم میسر است </w:t>
      </w:r>
      <w:r>
        <w:rPr>
          <w:sz w:val="28"/>
          <w:szCs w:val="28"/>
          <w:rtl w:val="true"/>
          <w:lang w:bidi="fa-IR"/>
        </w:rPr>
        <w:t>.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پیروزی و اعلام حکومت اکثریت جامعه، کارگران و زحمتکشان و مردم به تنگ آمده ایران تنها از عزم و جزم همه ما بدست می آید پس به حزب  کمونیست کارگری ایران بپیوندیم و صفی پولادین در برابر ارتجاع و حکومت سراپا خونین جمهوری اسلامی بوجود بیاور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یورش و انقلاب بر علیه حاکمیت جنایتکاران نزدیک است آماده باشیم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تمامی اعضاء و هواداران حزب کمونیست کارگری ایران فرا رسیدن کنگره هشتم حزب کمونیست کارگری ایران را تبریک می گوی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>اتحاد، مبارزه، پیروزی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ریم مهر پو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به کنگره هشت حزب کم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سل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م و 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خوش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کنگره هشتم حزب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خ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گره حز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خود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هده گرفتن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راست و ضد انقلاب  آماده ت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ما خود حضور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ا 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وضو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ط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حثها و موضوعات ما ه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فتخ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طرح بخش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کنگره هشتم مطرح خواهند شد نقش داشته و 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قطه قوت حزب ما و کنگره حزب ماست که امک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ش و دخالت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اعضاء در سرنوشتش را فرا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واق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حس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کنگره و حاضر در کنگره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سوده خا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کنگره با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پربار برگزا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ا ب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قوق م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شد کرده و با س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د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تها به درون جامعه امروز پرچمدار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مد</w:t>
      </w:r>
      <w:r>
        <w:rPr>
          <w:sz w:val="28"/>
          <w:sz w:val="28"/>
          <w:szCs w:val="28"/>
          <w:rtl w:val="true"/>
        </w:rPr>
        <w:t>افع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جهانشمول انسان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،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،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ع ستم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ر گونه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مر طبقه کار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د و از ز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ناف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بق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ن به همه ناهن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ست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ن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طور کل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طور اخص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در طول عمر پر افتخار خود ثابت کرده است که حزب طبقه کارگر و حزب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مردم تا برپ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زاد و براب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شکل 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اخصها خودبخو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در 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ط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color w:val="000000"/>
          <w:sz w:val="28"/>
          <w:sz w:val="28"/>
          <w:szCs w:val="28"/>
          <w:rtl w:val="true"/>
        </w:rPr>
        <w:t xml:space="preserve"> نگشته اند، همچنانکه حزب بلش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گونه</w:t>
      </w:r>
      <w:r>
        <w:rPr>
          <w:color w:val="000000"/>
          <w:sz w:val="28"/>
          <w:sz w:val="28"/>
          <w:szCs w:val="28"/>
          <w:rtl w:val="true"/>
        </w:rPr>
        <w:t xml:space="preserve"> ن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گرچه هر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از بلش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ها</w:t>
      </w:r>
      <w:r>
        <w:rPr>
          <w:color w:val="000000"/>
          <w:sz w:val="28"/>
          <w:sz w:val="28"/>
          <w:szCs w:val="28"/>
          <w:rtl w:val="true"/>
        </w:rPr>
        <w:t xml:space="preserve"> انقل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دند و در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قلاب اکتبر نقش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ا</w:t>
      </w:r>
      <w:r>
        <w:rPr>
          <w:color w:val="000000"/>
          <w:sz w:val="28"/>
          <w:sz w:val="28"/>
          <w:szCs w:val="28"/>
          <w:rtl w:val="true"/>
        </w:rPr>
        <w:t xml:space="preserve"> کردند، اما بدون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ل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که حزبشان را در مقاطع حساس و خ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هد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نمود، حزب بل</w:t>
      </w:r>
      <w:r>
        <w:rPr>
          <w:color w:val="000000"/>
          <w:sz w:val="28"/>
          <w:sz w:val="28"/>
          <w:szCs w:val="28"/>
          <w:rtl w:val="true"/>
        </w:rPr>
        <w:t>ش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ش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حزب انقلاب اکتبر ن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ت</w:t>
      </w:r>
      <w:r>
        <w:rPr>
          <w:color w:val="000000"/>
          <w:sz w:val="28"/>
          <w:sz w:val="28"/>
          <w:szCs w:val="28"/>
          <w:rtl w:val="true"/>
        </w:rPr>
        <w:t xml:space="preserve"> در مورد حزب ما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صادق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حزب ما هم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ها</w:t>
      </w:r>
      <w:r>
        <w:rPr>
          <w:color w:val="000000"/>
          <w:sz w:val="28"/>
          <w:sz w:val="28"/>
          <w:szCs w:val="28"/>
          <w:rtl w:val="true"/>
        </w:rPr>
        <w:t xml:space="preserve"> و رهبران ش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ه</w:t>
      </w:r>
      <w:r>
        <w:rPr>
          <w:color w:val="000000"/>
          <w:sz w:val="28"/>
          <w:sz w:val="28"/>
          <w:szCs w:val="28"/>
          <w:rtl w:val="true"/>
        </w:rPr>
        <w:t xml:space="preserve"> کم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ند</w:t>
      </w:r>
      <w:r>
        <w:rPr>
          <w:color w:val="000000"/>
          <w:sz w:val="28"/>
          <w:sz w:val="28"/>
          <w:szCs w:val="28"/>
          <w:rtl w:val="true"/>
        </w:rPr>
        <w:t xml:space="preserve"> که حزب را تا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جا</w:t>
      </w:r>
      <w:r>
        <w:rPr>
          <w:color w:val="000000"/>
          <w:sz w:val="28"/>
          <w:sz w:val="28"/>
          <w:szCs w:val="28"/>
          <w:rtl w:val="true"/>
        </w:rPr>
        <w:t xml:space="preserve"> رسانده اند، اما نقش ح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تقو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کنار منصور حکمت و بعد از او در شکل 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اخص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ج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امروز حزب با آن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شناخت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وند، برجسته تر و پر رنگ ت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نقشها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خ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ا</w:t>
      </w:r>
      <w:r>
        <w:rPr>
          <w:color w:val="000000"/>
          <w:sz w:val="28"/>
          <w:sz w:val="28"/>
          <w:szCs w:val="28"/>
          <w:rtl w:val="true"/>
        </w:rPr>
        <w:t xml:space="preserve"> همچنان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توجه داشت و ا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رهبران هر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از رهبران در دوره خود علاوه بر نقش برجست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در ارائه تح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و شناخ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از اوضاع ج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 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ی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نحصر داده اند، تأث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ع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تحزب و انسجام 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انقل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شته و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مونه زند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نسجام و ت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وجود حزب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با افتخار تا امروز توانسته است 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ه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درن و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بارزه را ج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ن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قب مانده و ح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و 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فرهنگ و اد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ت</w:t>
      </w:r>
      <w:r>
        <w:rPr>
          <w:color w:val="000000"/>
          <w:sz w:val="28"/>
          <w:sz w:val="28"/>
          <w:szCs w:val="28"/>
          <w:rtl w:val="true"/>
        </w:rPr>
        <w:t xml:space="preserve"> و نگا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ها ب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در روابط خصو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ا </w:t>
      </w:r>
      <w:r>
        <w:rPr>
          <w:color w:val="000000"/>
          <w:sz w:val="28"/>
          <w:sz w:val="28"/>
          <w:szCs w:val="28"/>
          <w:rtl w:val="true"/>
        </w:rPr>
        <w:t>دگرگون 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انقلاب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خ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به کنگره هشتم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ورش</w:t>
      </w:r>
      <w:r>
        <w:rPr>
          <w:sz w:val="28"/>
          <w:sz w:val="28"/>
          <w:szCs w:val="28"/>
          <w:rtl w:val="true"/>
        </w:rPr>
        <w:t xml:space="preserve"> گرسنگان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،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سر جهان بانگ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 انتر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تنها راه نج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واهد داشت و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حران مهلک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م سرکوب بر آستان پارلمانها را برافراش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سنگان بر وا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گاره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را به عمل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دار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ور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انگ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،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عار توده 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ر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نسانها بر سرنوشت خود 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ورش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فتخور دهه هاس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و امروز بعد از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دو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، ام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 معجزه کشتار موقتا جان بدر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 xml:space="preserve"> معجزه ن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را اوباما و سارک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کل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ک کرده اند،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تأصل و ن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ازگارا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هنه پاسداران آدمکش را روتوش کرده و در است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و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لو دو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ند، تا </w:t>
      </w:r>
      <w:r>
        <w:rPr>
          <w:sz w:val="28"/>
          <w:sz w:val="28"/>
          <w:szCs w:val="28"/>
          <w:rtl w:val="true"/>
        </w:rPr>
        <w:t>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نقلاب مرد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مال و آرز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انسان متمدن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خواهان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ز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ساز و مافوق مردم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انقلاب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هر مطلق 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با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حزب 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حکو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متحقق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رأس جنبش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و به جنبش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ست و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دارد نقد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بت به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انقلاب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هران محب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پيام به کنگره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ز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نگره هشتم حزب کمونيست کارگري ايران در را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رخداد نه تنها براي اعضا و فعالين اين حزب و نه تنها براي کمونيستهاي کارگري در ايران، بلکه براي تمامي جامعه و طبقه کارگر و تمامي انسانهايي که رسيدن به آزادي و رفاه و برابري را در سر ميپرورانند و تنها راه تحقق اين امر را در سرنگوني جمهوري اسلامي ميدانند، حائز اهميت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رگزاري اين کنگره نه تنها از اين جهت مهم است که امر سرنگوني حکومت در ايران و سازماندهي انقلاب به نيروي آماده و مصمم حزب کمونيست کارگري نياز دارد بلکه از اين جهت نيز که جامعه بعد از تجربه انقلاب در سال 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نگي بيشتري نسبت به مقوله حزبيت و رهبري احساس ميکند و جنبش انقلابي در ايران بيشتر از هر زمان ديگر حزب کمونيست کارگري را ميطلب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شرايطي اين کنگره برگزار مشود که از يک سو بورژوازي در دنيا در يک بحران بيسابقه درگير است و از سوي ديگر به لحاظ سياسي هيچگونه راه برون رفتي را در پيش رو ندارد و همين منجر به پا به ميدان گذاشتن جنبشهايي در اعتراض به سرمايه داري شدند که جنبش تسخير وال استريت نمونه بارز سلب کليت سرمايه داري توسط اکثريت نود و نه درصد يها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ي اسلامي به لحاظ اقتصادي در حال فروپاشي است و به لحاظ سياسي هم انسجام خود را كاملا از دست داده و جناح حاكم حتي كساني را كه تا ديروز نزديكترين و خودي ترين نيروها بودند را كنار زده است و با جامعه اي روبروست كه از هر فرصتي براي بزير كشيدن حكومت از قدرت استفاده مي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كومت اسلامي به روزگاري افتاده كه از برگزاري انتخابات مجلس خود نيز كه هميشه سعي داشته با استفاده از آن خود را مشروع جلوه دهد واهمه دا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 توجه به اين مسائل شرايط سياسي در جامعه ايران بسيار ملتهب تر از هر زمان ديگر است و شکاف درون حکومت و فشار انقلابي مردم سرنگوني حكومت را محتملترين واقعه سياسي در آينده اي نزديك قرار دا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ين شرايط مشخصا انتظارات را از حزب بسيار بالا ميبرد و وظايف سنگين تري را براي حزب بوجود ميا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نگره هشتم حزب كمونيست كارگري ايران بايستي كنگره اي باشد كه تمام اين خواست و انتظار جامعه را نسبت به خود پاسخگو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بيرون آمده از اين كنگره بايد بيشتر از پيش و با توان و سياست، نقطه مركز و توجه جامعه و جنبش ها قرار گيرد و مردم را در ابعاد وسيع به خود جلب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لما حزب كمونيست كارگري افق سوسياليسم و برقراري يك جامعه انساني را بسيار نزديك كر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 به همه شما رفقا، اعضا و رهبران حزب كمونيست كارگري درود ميفرستم و دستان شما را به گرمي ميفشارم و آرزوي موفقيت را براي حزب در كنگره هشت دار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كنگره تمام نقشه عمل را براي تامين رهبري در جنبش انقلابي مردم براي سرنگوني جمهوري اسلامي ارائه خواهد داد و با چشم انداز حزبيت يافتگي جامعه، اين انقلاب انساني را به سرانجام ميرس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ا آرزوي موفقي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 آزاد ني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;Arial" w:hAnsi="Calibri;Arial" w:eastAsia="Times New Roman" w:cs="Arial"/>
      <w:color w:val="auto"/>
      <w:sz w:val="22"/>
      <w:szCs w:val="22"/>
      <w:lang w:val="en-US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40:00Z</dcterms:created>
  <dc:creator>asqar</dc:creator>
  <dc:description/>
  <cp:keywords/>
  <dc:language>en-US</dc:language>
  <cp:lastModifiedBy>coco1</cp:lastModifiedBy>
  <dcterms:modified xsi:type="dcterms:W3CDTF">2012-02-17T11:40:00Z</dcterms:modified>
  <cp:revision>2</cp:revision>
  <dc:subject/>
  <dc:title>به کنگرهٔ هشتم حزب کمونیست کارگری ایران</dc:title>
</cp:coreProperties>
</file>