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۴۳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ر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صاب عمومی در سالگرد انقلا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خوان المسلمین اعتصاب را خیانت خوا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حدود دو میلیون نفر از کارگران مصر متشکل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دراسیون اتحادیه های مستق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نگره دموکراتیک 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ز فراخوان اعتصاب عمومی در روز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فوریه که سالگرد سرنگونی حسنی مبارک است حمایت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تحاد انقلابیون مصر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Cs w:val="28"/>
          <w:lang w:bidi="fa-IR"/>
        </w:rPr>
        <w:t>TERA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ه یک سازمان چتری و در برگیرنده 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  <w:lang w:bidi="fa-IR"/>
        </w:rPr>
        <w:t xml:space="preserve"> سازمان سیاسی است این فراخوان را داده و تاکنون این فراخوان با حمایت وسیعی در سراسر مصر مواج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ی از نیروهایی این ائتلاف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جنبش جوانان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ﺁوری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که بعنوان ستاره انقلاب مصر و مبتکر خیزش و انقلاب مصر شناخت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ون مصر بر این تاکید دارند که ارتش و شورای نظامی باید فورا کنار ب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ریان اخوان المسلمین فراخوان به اعتصاب را محکوم کرده و یکی از سخنگویان اصلی ﺁن بنام محمود حسین گف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ن فراخوانها بسیار خطرناک است و ملت و ﺁینده مصر را تهدید میک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و میگوید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تصاب عمومی باعث میشود که قطارها متوقف شو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مل و نقل وجود نداشته 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خانه ها کار نک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گاهها و موسسات تعطیل شو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و حتی اعتصاب عمومی را خیانت خواند و محکوم کرد و گفت در شرایط کنونی بجای اعتصاب باید دوبرابر کا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اتحاد انقلابی میگویند هر تغییری در جامعه به این گره خورده است که ابتدا ژنرالها از قدرت کنار بروند و شورای نظامی منحل شود و قدرت به دست مجمع عمومی مردم سپرده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ائتلاف همچین خواهان اینست که انتخابات ریاست جمهوری بلافاصله برگزار شود و نیروهای امنیتی رژیم مبارک از همه جا پاکسازی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ﺁنها میگویند نیروهای امنیتی مبارک همان سیاستها و فرهنگ دوره مبارک را همچنان دارند در مصر دنبال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 خواست دیگر انقلابیون مصر تشکی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دگاههای انقل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 محاکمه دست اندرکاران رژیم سابق و اجرای عدالت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قلاب مصر از زمان سرنگونی حسنی مبارک متوقف نشده و ادامه 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در هفته های اخیر با واقعه استادیوم فوتبال پورت سعید در روز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فوریه که منجر به کشته شدن </w:t>
      </w:r>
      <w:r>
        <w:rPr>
          <w:sz w:val="28"/>
          <w:sz w:val="28"/>
          <w:szCs w:val="28"/>
          <w:lang w:bidi="fa-IR"/>
        </w:rPr>
        <w:t>۷۴</w:t>
      </w:r>
      <w:r>
        <w:rPr>
          <w:sz w:val="28"/>
          <w:sz w:val="28"/>
          <w:szCs w:val="28"/>
          <w:rtl w:val="true"/>
          <w:lang w:bidi="fa-IR"/>
        </w:rPr>
        <w:t xml:space="preserve"> نفر شد اوضاع سیاسی در مصر بسیار حاد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سوء ظن وسیعا در مصر وجود دارد که این درگیری و کشتار دسیسه نظامیان و وابستگان حکومت مبارک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تیم فوتبال الاهلی و طرفدارانش در مصر بعنوان یک نهاد سیاسی مخالف حکومت مبارک شناخته میشود و نقش زیادی در دامن زدن به فضای انقلاب علیه مبارک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قربانیان پورت سعید عمدتا از طرفداران این تیم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این واقعه میتواند با هدف دامن زدن به تشنجات و نا امنی برای توجیه سیاستهای سرکوبگرانه نظامیان و نیروهای امنیتی برای عقب راندن انقلاب صورت گرف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 رویداد مورد بحث و مهم دیگر تصمیم نظامیان به محاکمه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ﺁمریکائی و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نفر مصری وابسته به سازمانهای غیر دولتی فعال در انقلاب مص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افراد به اته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ایت از بیگان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ع اوری اطللاعات برای ﺁمریک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رار است محاکمه 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ئتلاف انقلابی این اتهامات را ساختگی و این محاکمه را انتقام از انقلاب مید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ستقبال گسترده از اعتصاب عمومی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فوریه و مخالفت شدید جریانات اسلامی با ﺁ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یک چرخش جدید در اوضاع مص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 اخوان المسلمین که در انتخابات مجلس موسسان این کشور بویژه به دلیل بایکوت سکولار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کثریت بالایی را نصیب خود کرد تمام تلاش خودرا روی این قرار داده است که اوضاع را ﺁرام کند و قدرت را بدست گیرد و قانون اساسی ای منطبق با سیاستهای خودرا تصویب 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اب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یروهای رادیکال و چپ و سکول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تلاش این هستند که انقلاب به اهداف خود برسد و تحولی اساسی صورت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نقطه ضعف نیروهای انقلابی اینست که علیرغم تاکید بر تحولات اساسی و خواستهای مر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لاتفرم و خواستهای فرموله و شفاف و روشنی که این خواستها را بیان کند را اعلام نکرده اند و فراتر از کنار رفتن نظامیان و بقایای نظام سابق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رف اساسی روشنی ن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یرغم ای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ضای بعد از سرنگونی مبارک و تداوم فضای انقلابی در جامعه و اینکه جریانات اسلامی نقشی در انقلاب نداشت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عث شده است که نیروی چپ و سکولار جامعه از نظرسیاسی همچنان دست بالا را داشته باشد و بتواند بخشهای زیادتری ازکارگران پیشرو و توده مردم را با خود همرا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ومت و جدال این طیف از نیروهاست که باعث شده است پیروزی های انتخاباتی جریانات اسلامی نتواند جامعه را به عقب ب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 مطمئن بود که این کشاکش ادامه خواهد یافت و باید امیدوار بود که در جریان این جدال چپ جامعه ضعفهای خودرا بشناسد و بتواند گامهای بیشتری رو به پیش بردارد و با پلاتفرم و خط روشنی انقلاب و ﺁزادی و رفاه مردم را نمایندگی کن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0:27:00Z</dcterms:created>
  <dc:creator>coco1</dc:creator>
  <dc:description/>
  <cp:keywords/>
  <dc:language>en-US</dc:language>
  <cp:lastModifiedBy>coco1</cp:lastModifiedBy>
  <dcterms:modified xsi:type="dcterms:W3CDTF">2012-02-09T21:52:00Z</dcterms:modified>
  <cp:revision>2</cp:revision>
  <dc:subject/>
  <dc:title>انترناسیونال ۴۳۹ </dc:title>
</cp:coreProperties>
</file>