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یدادهای منطقه در یک نگا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حش و استیصال رژیم سوریه و قتل عام مردم حمص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 مردم سوریه برعلیه رژیم اسد وارد یازدهمین ماه خو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، اعتصابات و تظاهراتهای گسترده مردم در سراسرکشور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هها هزار نفر از سربازان ارتش فراری شده و نزدیک به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هزار نفر آنه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یو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کنترل بخشهای زیادی از کشور را از دس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هفته ارتش سوریه حملات گسترده ای از زمین و هوا برعلیه مردم حمص آغا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واخر یکشنبه گذشته هزاران سرباز و صدها تانک حملات وحشیانه ای را برعلیه مردم در شهر حمص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خبار و گزارشات منتشر شده تا روز پنجشنب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فوریه، بر اثر این حملات حدود </w:t>
      </w:r>
      <w:r>
        <w:rPr>
          <w:sz w:val="28"/>
          <w:sz w:val="28"/>
          <w:szCs w:val="28"/>
        </w:rPr>
        <w:t>۴۵۰</w:t>
      </w:r>
      <w:r>
        <w:rPr>
          <w:sz w:val="28"/>
          <w:sz w:val="28"/>
          <w:szCs w:val="28"/>
          <w:rtl w:val="true"/>
        </w:rPr>
        <w:t xml:space="preserve"> نفر کشته و هزاران نفر زخم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گر شهر حمص را محاصره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 ارتباطات مردم با دنیای خارج قط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باران و گلوله باران همچن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مارستانهای شهر مملو از زخمی شدگان است و رژیم دو بیمارستان را بمبارا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حمص و مردم این شهر بویژه زخمی شدگان، اسفنا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رتش ورود دارو و کمک های مردمی برای مداوای مجروحان را سد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نک ها دور شهر را محاصره کرده و هر جنبنده ای را زیر آتش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 حمص بیش از یک میلیون و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هزار نفر حمعی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درصد شهر و واحدهای مسکونی، مدارس، بیمارستانها و خانه های مردم با خاک یکس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دامه حملات رژیم به مردم حمص تظاهراتها و اعتراضات شبانه در حمایت از مبارزات مردم حمص در اکثر شهرهای سوریه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اسد رسما اعلام کرده است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روزی بر تروریس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ملاتش ادامه خواهد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زمان با ادامه حملات رژیم به مردم، سازمان مل و برخی کشورهای غربی تلاش هایی را برای پایان دادن به جنگ رژیم برعلیه مردم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ملل ضمن محکوم کردن کشتار مردم حمص خواهان پایان دادن به سرکوب مرد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قطعنامه ای در شورای امنیت که قرار بود رژیم سوریه را محکوم نماید، توسط روسیه و چین وت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قدام چین و روسیه بخشا اعتراض برخی از دولتهای غربی و آمریکا را به دنبال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لاوروف وزیر خارجه روسیه در پاسخ به اعتراضات جهانی مبنی بر سیاست حمایتی این کشور از رژیم اسد و بلوکه کردن قطعنامه محکومیت رژیم اسد، بی شرمانه اعلام کرد که از رژیم اسد حمایت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تاکید کرد که روسیه بر این نظر است که قطعنامه به ضر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 و ثبات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ه نفع مخالف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قدامی دیگر لاوروف به سوریه رفته و با اسد دید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برگزرایها به نقل از لاوروف اعلام کردند، که گویا اس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راندوم قانون اس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فقت کرده و قرار است بزودی گفتگو با مخالفان را آغاز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ین تقلا های روسیه در حمایت از رژیم اسد، کشتار مردم شد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تظاهراتها بر علیه روسیه و چین شعار داده و پرچمهای این کشورها را به آتش کشی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اوم مبارزات مردم سوریه آمریکا و اتحادیه اروپا به همراه برخی کشورهای عربی را ناچار کرده تا به موضعگیری در مقابل رژیم اسد ادام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هفته و به دنبال حملات گسترده رژیم اسد به مردم تعدادی از کشورهای عربی سفیران رژیم اسد را اخراج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نسه و ایتالیا سفرای خود را از سوریه احضار کرده و آلمان چهار دیپلمات سوری را از آن کشور اخراج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ارج کشور نیروهای اپوزیسیون و مخالف اسد در چندین شهر اروپایی و در مصر تظاهراتهایی جلوی کنسولگریها و نمایندگی های رژیم سوریه بر پا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اهره تظاهر کنندگان برای ساعاتی سفارت سوریه را به اشغال خود در آورده و حمایت خود را از مبارزات مردم سوریه اعلام نم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گسترش اعتراضات علیه نظامیان به دنبال فاجعه فوتبال در پورت سعی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 گذشته بدنبال مسابقه فوتبال دوتیم الاهلی و المصری در شهر پورت سعید، درگیریهای وسیعی صورت گرفت که طی ﺁن هفتاد و چهار نفر که بیشتر از هواداران تیم الاهلی بودند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نبال این جنای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دم  در شهرهای پورت سعید، قاهره، سوئز و اسکندریه در اعتراض به عملکرد پلیس در برخورد به هواداران تیم فوتبال، دست به تظاهرا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ظاهراتی که جمعه گذشته در قاهره بر پا گشت، هزاران نفر در محکومیت پلیس تظاهرات کرده و برعلیه دولت نظامیان شع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و فعالان سیاسی معتقد هستند که پشت این جنایت و کشتار اخیر در پورت سعید هواداران رژیم مبارک قرار داشته و پلیس عمدا این دار و دسته ها را به ورزشگاه راه داده تا به هواداران تیم الاهلی که اکثرا از جوانان میدان التحریر و خانواده های فعالان سیاسی مخالف رژیم مبارک بوده اند، حمله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خواهان پاسخگویی دولت نظامیان و دستگیری و محاکمه عاملین جنایت پورت سعید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لت نظامیان بعد از چند روز سکوت، درواکنش به این درخواست مردم اعلام کرده است که اقداماتی را برای دستگیری عاملان جنایت آغ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در هفته گذشته چندین تظاهرات در قاهره و پورت سعید برعلیه نظامیان برپا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اخر هفته گذشته جوانان التحریر با برپایی تظاهراتی به طرف وزارت کشور مصر به راه اف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یس قاهره که از تظاهرات هزاران نفری جوانان عافلگیر شده بود، دستور حمله با گاز اشک آور به مردم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گیریها چندین ساعت ادامه داشت و در جریان آن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نفر کشته و دهها نفر زخم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 جوانان و مردم در این تظاهرات کنار رفتن نظامیان از قدرت و رسیدگی به جنایات پورت سعید ب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صر روز یکشنه هفته گذشته بالاخره دولت نظامیان مجبور شد اعلام نماید که کمیسیونی را برای تحقیق سازمان داده است که بزودی نتیجه را اعلام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زمان آغاز اعتراض های روز پنج شنب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فوریه تاکنون حداقل دوازده نفر در شهرهای قاهره و سوئز کشته و </w:t>
      </w:r>
      <w:r>
        <w:rPr>
          <w:sz w:val="28"/>
          <w:sz w:val="28"/>
          <w:szCs w:val="28"/>
        </w:rPr>
        <w:t>۲۵۰۰</w:t>
      </w:r>
      <w:r>
        <w:rPr>
          <w:sz w:val="28"/>
          <w:sz w:val="28"/>
          <w:szCs w:val="28"/>
          <w:rtl w:val="true"/>
        </w:rPr>
        <w:t xml:space="preserve"> نفر مجروح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پراکنده کماکان ادامه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ری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دامه اعتراضات و دستگیریها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راضات بحرین در آستانه یک سالگی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فوریه سال گذشته که اعتراضات بر علیه رژیم آل خلیفه آغاز شده، تاکنون دهها نفر کشته و هزاران نفر زخمی و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وسط اوت سال گذشته و به دنبال اوج گیری اعتراضات، نیروهای ارتش عربستان عملا این کشور را اشغال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یان تظاهراتها تا کنون هزاران نفر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نجه، اذیت وآزار زندانیان کماک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ه اکتبر و به دنبال اعتراضات خانواه های دستگیرشدگان و فشار های جهانی، دولت بحرین کمیسیونی را مامور تحقیق در باره شکنجه دستگیر شدگان اعتراضات  جار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نزدیک به دو ماه نتایج این تحقیق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ین تحقیق هزاران نفر در زندانها توسط ماموران امنیتی شکنج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بحرین ناجار شد این گزارش را بپذیرید و وعده رسیدگی به اعتراضات خانواده های بازداشت شدگان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دامه اعتراضات دولت این کشور وعده اصلاحا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علام کرد کارکنانی که در جریان اعتراضات و در حمایت از آن از کار خود اخراج شده اند، می توانند بر سر کارهایشان بر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وعده اصلاحات سرکوب  مردم توسط نیروهای امنیتی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زمان عفو بین الملل این هفته اعلام کرد که  طی هفته های اخیر، چندین نفر از معترضین در اث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برد نامناسب گاز اشک آ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ن خود را از دست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ازمان همچنین نیروهای امنیتی بحرین را به شلیک گاز اشک آور در محوطه های بسته و منازل مردم متهم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 فرارسیدن سالگرد آغاز اعتراضات در بحرین فعالین سیاسی و مخالفان حکومت در تدارک برگزاری تجمع در میدان مروارید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علام کرده است که اجازه برگزاری تظاهرات ن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یاد آوری است که میدان مروارید محل اصلی تجمعات می باشد که از سال گذشته توسط نیروهای امنیتی بحرین و عربستان اشغال شده و اجازه هیچ گونه تجمعی در محوطه این میدان داده نمی شود و هر گونه تجمعاتی در آن، بشدت سرکوب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ترضان اعلام کرده اند که در میدان آزادی که در نزدیکی میدان مروارید قرار دارد، به تحمعات خود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یادآوری است که احزاب و جریانات اسلامی شیعه مورد حمایت جمهوری اسلامی نیز در این اعتراضات نقش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لوفاق بحرین حزب دست ساخت جمهوری اسلامی و مورد حمایت ای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زب در صدد است اعتراضات مردم رابه نفع خود  کانالیزه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بحرین بارها جمهوری اسلامی را به دخالت در امور این کشور متهم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الح قصد بازگشت به این کشور را دا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هفته عبدالله صالح دیکتاتور فراری یمن اعلام کرد که برای شرکت در انتخابات این کشور که در همین ماه برگزار می شود، به یمن باز خواهد 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توافقات انجام شده و با پادر میانی شورای همکاری خلیج و سازمان ملل، صالح از مصونیت سیاسی برخوردار شد و ماه پیش قدرت را به معاون خود منصور واگذ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علام این توافقات در چند ماه اخیر اعتراضات مردم برعلیه رژیم صالح و معاونش منصور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خواهان دستگیری و محاکمه صالح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ثر فشار اعتراضات مردم صالح مجبور شد فعلایمن را ترک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بازگشت صالح برای شرکت در انتخابات را می توان نوعی قدرت نمایی او و عوامل او که هنوز در قدرت هستند، در مقابل اعتراضات مردم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نتشار این خبر اعتراضات علیه دولت یمن شدت بیشتری یافت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0:25:00Z</dcterms:created>
  <dc:creator>a</dc:creator>
  <dc:description/>
  <cp:keywords/>
  <dc:language>en-US</dc:language>
  <cp:lastModifiedBy>coco1</cp:lastModifiedBy>
  <dcterms:modified xsi:type="dcterms:W3CDTF">2012-02-10T00:25:00Z</dcterms:modified>
  <cp:revision>2</cp:revision>
  <dc:subject/>
  <dc:title>کتک درمانی</dc:title>
</cp:coreProperties>
</file>