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۳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هران دشت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یران</w:t>
      </w:r>
      <w:r>
        <w:rPr>
          <w:sz w:val="28"/>
          <w:szCs w:val="28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پور</w:t>
      </w:r>
      <w:r>
        <w:rPr>
          <w:b/>
          <w:b/>
          <w:bCs/>
          <w:sz w:val="28"/>
          <w:sz w:val="28"/>
          <w:szCs w:val="28"/>
          <w:rtl w:val="true"/>
        </w:rPr>
        <w:t xml:space="preserve"> جنگ بر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که به صدا در 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آ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؟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مع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شته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lang w:bidi="fa-IR"/>
        </w:rPr>
        <w:t>۱۴</w:t>
      </w:r>
      <w:r>
        <w:rPr>
          <w:sz w:val="28"/>
          <w:sz w:val="28"/>
          <w:szCs w:val="28"/>
          <w:rtl w:val="true"/>
        </w:rPr>
        <w:t xml:space="preserve"> بهمن  </w:t>
      </w:r>
      <w:r>
        <w:rPr>
          <w:sz w:val="28"/>
          <w:sz w:val="28"/>
          <w:szCs w:val="28"/>
          <w:lang w:bidi="fa-IR"/>
        </w:rPr>
        <w:t>۹۰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</w:rPr>
        <w:t>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نماز جمعه حاضرشد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د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ورجنگ</w:t>
      </w:r>
      <w:r>
        <w:rPr>
          <w:sz w:val="28"/>
          <w:sz w:val="28"/>
          <w:szCs w:val="28"/>
          <w:rtl w:val="true"/>
        </w:rPr>
        <w:t xml:space="preserve"> 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من آن که دخال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چندسال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کشت و کشتار در منطقه وبراه ان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و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عهده گرفت،  به ط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 که پشت گرو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ه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ستشه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زب الله لبنان و حماس وب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ک و جان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گ طلب وآدم کش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ه</w:t>
      </w:r>
      <w:r>
        <w:rPr>
          <w:sz w:val="28"/>
          <w:sz w:val="28"/>
          <w:szCs w:val="28"/>
          <w:rtl w:val="true"/>
        </w:rPr>
        <w:t xml:space="preserve"> وحاضر است همرا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روه ها و دولت ها 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ولت رو به زوال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دولت عراق و گروه فشار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منطقه با 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جنگ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خنان در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اع</w:t>
      </w:r>
      <w:r>
        <w:rPr>
          <w:sz w:val="28"/>
          <w:sz w:val="28"/>
          <w:szCs w:val="28"/>
          <w:rtl w:val="true"/>
        </w:rPr>
        <w:t>ت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به </w:t>
      </w:r>
      <w:r>
        <w:rPr>
          <w:sz w:val="28"/>
          <w:sz w:val="28"/>
          <w:szCs w:val="28"/>
          <w:rtl w:val="true"/>
        </w:rPr>
        <w:t>ﺁ</w:t>
      </w:r>
      <w:r>
        <w:rPr>
          <w:sz w:val="28"/>
          <w:sz w:val="28"/>
          <w:szCs w:val="28"/>
          <w:rtl w:val="true"/>
        </w:rPr>
        <w:t>نچه</w:t>
      </w:r>
      <w:r>
        <w:rPr>
          <w:sz w:val="28"/>
          <w:sz w:val="28"/>
          <w:szCs w:val="28"/>
          <w:rtl w:val="true"/>
        </w:rPr>
        <w:t xml:space="preserve"> ه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تسند</w:t>
      </w:r>
      <w:r>
        <w:rPr>
          <w:sz w:val="28"/>
          <w:sz w:val="28"/>
          <w:szCs w:val="28"/>
          <w:rtl w:val="true"/>
        </w:rPr>
        <w:t xml:space="preserve">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و اکنون </w:t>
      </w:r>
      <w:r>
        <w:rPr>
          <w:sz w:val="28"/>
          <w:sz w:val="28"/>
          <w:szCs w:val="28"/>
          <w:rtl w:val="true"/>
          <w:lang w:bidi="fa-IR"/>
        </w:rPr>
        <w:t xml:space="preserve">به دلایلی که اشاره خواهم کرد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 از دهان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وال اینست که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انقلابات منطقه را ملا خور کند؟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درموضع قدر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ونه ه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ن مبارز س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د 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 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سمت از سوال ب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دد ،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گف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خنان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صرف دوگ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حدان منطق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ف ها 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  تا به آن ه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راق و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قوت قلب بدهد تا خودشان را نبازند و وا ن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ز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ه هواداران دا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وانمود کند که هنو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سته و به صخره خورده را به ساحل نجات برس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د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هداف مص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که درنظر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، البته که هرگز به مع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درت وقو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ظا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بلکه برعکس اعتراف امروز خامنه ای به قدرت تروریسم اسلامی به دلیل اینست که این حربه دیگر کارایی اش را از دست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 به منزل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ع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ازهر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م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ضعف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به ح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نده شدنش در انقلاب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نطقه دانس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ه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که در بحبوحه انقلاب مردم مصر بود که حتا اسلام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حافل منتسب به اخوان المس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پاسخ به ادع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ه بودند که ما اصلن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دل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نبال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حن از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ئ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ستند تا توسط مردم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صر، طرد نشو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ونس هم با آن که در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 xml:space="preserve"> احزاب چپ و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ستند درانتخابات زودهنگام وبعضن ه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د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جاها دست بالا 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، به عن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ختلف راه خودشان را از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دل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جدا نشان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مهمتر اینکه انقلابات منطقه ادامه دارد و ﺁینده این کشورها قرار نیست در دست اسلامی ه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ل از نوع ترکیه ایش یا انوع دیگ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اقی بماند و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وز مردم مصر و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ونس، که انقلاب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تمام خود را درمعرض مصادره و انحرا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</w:t>
      </w:r>
      <w:r>
        <w:rPr>
          <w:sz w:val="28"/>
          <w:sz w:val="28"/>
          <w:szCs w:val="28"/>
          <w:rtl w:val="true"/>
        </w:rPr>
        <w:t xml:space="preserve">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ها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 w:val="28"/>
          <w:szCs w:val="28"/>
          <w:rtl w:val="true"/>
        </w:rPr>
        <w:t xml:space="preserve"> وبر مطالبات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پافش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به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قدرت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ند ، هشدا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ند که همان مردم چند ما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هستند و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ارند انقلاب شان را ذبح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ند و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وتل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تا به آن ها نشان بدهد که هنوز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ه</w:t>
      </w:r>
      <w:r>
        <w:rPr>
          <w:sz w:val="28"/>
          <w:sz w:val="28"/>
          <w:szCs w:val="28"/>
          <w:rtl w:val="true"/>
        </w:rPr>
        <w:t xml:space="preserve"> وچو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درمقابل غ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سروصداکند ، وم</w:t>
      </w:r>
      <w:r>
        <w:rPr>
          <w:sz w:val="28"/>
          <w:sz w:val="28"/>
          <w:szCs w:val="28"/>
          <w:rtl w:val="true"/>
        </w:rPr>
        <w:t>وشک</w:t>
      </w:r>
      <w:r>
        <w:rPr>
          <w:sz w:val="28"/>
          <w:sz w:val="28"/>
          <w:szCs w:val="28"/>
          <w:rtl w:val="true"/>
        </w:rPr>
        <w:t xml:space="preserve"> دارد و درحال هس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 اس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در کنار دول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زه به قدرت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 موقت باشد و آن ها را از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ا وخطر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مکن است توسط غ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صورت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،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 طور که دارد از حسن نصرالله و بشاراسد و ن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ل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فاع 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تج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ف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،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صف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و لرزان منطقه  هم دارد وآن 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ا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خوردار 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، به ما بگ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قلاب کشورتان را به طرف ما منحرف ن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ان طور که ت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بطور خلاصه گفتم ،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ون</w:t>
      </w:r>
      <w:r>
        <w:rPr>
          <w:sz w:val="28"/>
          <w:sz w:val="28"/>
          <w:szCs w:val="28"/>
          <w:rtl w:val="true"/>
        </w:rPr>
        <w:t xml:space="preserve"> لحن اعتراف را به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داند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رطبل جن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بد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غم بحران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تمام ستون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خورد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ش</w:t>
      </w:r>
      <w:r>
        <w:rPr>
          <w:sz w:val="28"/>
          <w:sz w:val="28"/>
          <w:szCs w:val="28"/>
          <w:rtl w:val="true"/>
        </w:rPr>
        <w:t xml:space="preserve"> 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رزاند و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غم بحران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منطق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د تا نظم چه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و چند سال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هم ب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د</w:t>
      </w:r>
      <w:r>
        <w:rPr>
          <w:sz w:val="28"/>
          <w:sz w:val="28"/>
          <w:szCs w:val="28"/>
          <w:rtl w:val="true"/>
        </w:rPr>
        <w:t xml:space="preserve"> و هم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ادلات منطق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رشد تضا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ون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،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که دست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و دم از وحدت بزند ، جنگ را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 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تنور جنگ را گرم کند وآتش جنگ را شعله ور ساز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وال </w:t>
      </w:r>
      <w:r>
        <w:rPr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چرا جنگ ؟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وال ، چند پاسخ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غد ، جغد 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ز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و قورباغه ، وزغ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، برآمد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با عراق داشته اس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نو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ال از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نقلاب ضد سلط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۵۷</w:t>
      </w:r>
      <w:r>
        <w:rPr>
          <w:sz w:val="28"/>
          <w:sz w:val="28"/>
          <w:szCs w:val="28"/>
          <w:rtl w:val="true"/>
        </w:rPr>
        <w:t xml:space="preserve"> نگذشته بود که مطالبات مردم سرباز کر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وراها در کارخانه 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دارس و دانشگاه ها و ادارات و شهرها و روستاها ومحله ها  شکل گرفت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زاب و سا</w:t>
      </w:r>
      <w:r>
        <w:rPr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ثر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مردم به دست آورده بودند،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سجم و برنامه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شان را شروع کرده بودند و با ا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، برمطالبات برحق مردم بپاخاسته پا فش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 وآگاه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دست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ازه بقدرت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را ر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نبال م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شت تا بتواند حجاب را اجب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،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ست آمده را بکش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شوراها راکه ابز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مال قدرت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بود را سرکوب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نگ به دادش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گ سبب شد ک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بهانه دفاع از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کشور ت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زلزل و متوهم را دور خود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کند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وع وحدت بوجو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ز طرف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هرگونه خواسته را به بهان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اضطر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 درنطفه خف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توانست احزاب و سازمان ها و گرو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سرکوب کند و حکومت مطلق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به </w:t>
      </w:r>
      <w:r>
        <w:rPr>
          <w:sz w:val="28"/>
          <w:sz w:val="28"/>
          <w:szCs w:val="28"/>
          <w:rtl w:val="true"/>
        </w:rPr>
        <w:t xml:space="preserve">این </w:t>
      </w:r>
      <w:r>
        <w:rPr>
          <w:sz w:val="28"/>
          <w:sz w:val="28"/>
          <w:szCs w:val="28"/>
          <w:rtl w:val="true"/>
        </w:rPr>
        <w:t>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بود 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لن از همان س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اول جنگ بود که شکل گرفت و درف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ولد ش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عنا ، مولود جنگ است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ورا از بحران مشر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جات دا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گ را نعم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۸</w:t>
      </w:r>
      <w:r>
        <w:rPr>
          <w:sz w:val="28"/>
          <w:sz w:val="28"/>
          <w:szCs w:val="28"/>
          <w:rtl w:val="true"/>
        </w:rPr>
        <w:t xml:space="preserve"> سال با چماق جنگ ، هر صدا و خواسته و مطال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، به منزل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ن</w:t>
      </w:r>
      <w:r>
        <w:rPr>
          <w:sz w:val="28"/>
          <w:sz w:val="28"/>
          <w:szCs w:val="28"/>
          <w:rtl w:val="true"/>
        </w:rPr>
        <w:t xml:space="preserve"> آب به آ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من</w:t>
      </w:r>
      <w:r>
        <w:rPr>
          <w:sz w:val="28"/>
          <w:sz w:val="28"/>
          <w:szCs w:val="28"/>
          <w:rtl w:val="true"/>
        </w:rPr>
        <w:t xml:space="preserve"> تل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۸</w:t>
      </w:r>
      <w:r>
        <w:rPr>
          <w:sz w:val="28"/>
          <w:sz w:val="28"/>
          <w:szCs w:val="28"/>
          <w:rtl w:val="true"/>
        </w:rPr>
        <w:t xml:space="preserve"> سال بعد را به بهان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خر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گ وبا عنوان دوران سا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لگام بر خواس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حق مردم زد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 بع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بت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شب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 xml:space="preserve"> و جناحهای وحشت زده حکومت و کلا طیف ملی اسلامی ها</w:t>
      </w:r>
      <w:r>
        <w:rPr>
          <w:sz w:val="28"/>
          <w:sz w:val="28"/>
          <w:szCs w:val="28"/>
          <w:rtl w:val="true"/>
        </w:rPr>
        <w:t xml:space="preserve"> بود تا به رفع و </w:t>
      </w:r>
      <w:r>
        <w:rPr>
          <w:sz w:val="28"/>
          <w:sz w:val="28"/>
          <w:szCs w:val="28"/>
          <w:rtl w:val="true"/>
        </w:rPr>
        <w:t>رفو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و به افول خود بپرداز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غم هم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اح طلبانه و گ</w:t>
      </w:r>
      <w:r>
        <w:rPr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ژس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جامع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 و گفتگ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مدن ها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وضاع از دست شان در رفت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تا آستان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رف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روژ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ع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،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آور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ولت ارتج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 از قبل بود و بختک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را ازصندوق 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آوردند تا </w:t>
      </w:r>
      <w:r>
        <w:rPr>
          <w:sz w:val="28"/>
          <w:sz w:val="28"/>
          <w:szCs w:val="28"/>
        </w:rPr>
        <w:t>۸</w:t>
      </w:r>
      <w:r>
        <w:rPr>
          <w:sz w:val="28"/>
          <w:sz w:val="28"/>
          <w:szCs w:val="28"/>
          <w:rtl w:val="true"/>
        </w:rPr>
        <w:t xml:space="preserve"> سال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 برمردم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ن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که ضرب شست انقلاب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ند وخود را درآستان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</w:t>
      </w:r>
      <w:r>
        <w:rPr>
          <w:sz w:val="28"/>
          <w:sz w:val="28"/>
          <w:szCs w:val="28"/>
          <w:rtl w:val="true"/>
        </w:rPr>
        <w:t xml:space="preserve"> ، بدشان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ب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،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ا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سرا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د جنگ تنها راه بقا بنظر ب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دید ﺁنها</w:t>
      </w:r>
      <w:r>
        <w:rPr>
          <w:sz w:val="28"/>
          <w:sz w:val="28"/>
          <w:szCs w:val="28"/>
          <w:rtl w:val="true"/>
        </w:rPr>
        <w:t xml:space="preserve"> فقط جنگ است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ا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زلزل ومتوهم را گرد حکومت متزلزل تر از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، جمع 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راه انداختن جنگ است که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ه 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و اختلاس ها وغارت وچپاول ها ، ماست 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وفقر و فلاکت ها و کشت و کشتار ها  ، از حافظه ها محو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</w:t>
      </w:r>
      <w:r>
        <w:rPr>
          <w:sz w:val="28"/>
          <w:sz w:val="28"/>
          <w:szCs w:val="28"/>
          <w:rtl w:val="true"/>
        </w:rPr>
        <w:t xml:space="preserve"> جنگ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تواند مشر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تزلزل ونصف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ت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لاص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 xml:space="preserve">سران حکومت بنظر میرسد می اندیشند که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شروع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گ در منطقه ، 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و هژ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>ترمیم</w:t>
      </w:r>
      <w:r>
        <w:rPr>
          <w:sz w:val="28"/>
          <w:sz w:val="28"/>
          <w:szCs w:val="28"/>
          <w:rtl w:val="true"/>
        </w:rPr>
        <w:t xml:space="preserve"> کند واز نمد پار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ق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خاو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، کل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وپا کند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سازان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روژه، دک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رات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ل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ر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– کلاوتس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س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ا مدنظر دارند که معتقد بود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جنگ ، ادامه 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است ، به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وشن است که جنگی در این شرایط اگر درگیرد به نفع مردم نخواهد بود و میتواند عقب گردها و فشارهای  سنگینی را به زندگی مردم وارد ﺁورد و فجایع غیرقابل تصوری را بوجود ﺁ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یک چیز که روشن تر است اینست که شرایط امروز با ﺁن زمان که خمینی جنگ را نعمت مینامید بسیار متفاوت است و جمهوری اسلامی بهیچ وجه برنده جنگ و کشاکش نظامی ن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حکومت در حلقه محاصره مردم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انزوای بین المللی است و با جنگ و کشاکش نظامی نمیتواند گریبان خودرا از سرنگونی محتوم خلاص کند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8:02:00Z</dcterms:created>
  <dc:creator>coco1</dc:creator>
  <dc:description/>
  <cp:keywords/>
  <dc:language>en-US</dc:language>
  <cp:lastModifiedBy>coco1</cp:lastModifiedBy>
  <dcterms:modified xsi:type="dcterms:W3CDTF">2012-02-09T18:02:00Z</dcterms:modified>
  <cp:revision>2</cp:revision>
  <dc:subject/>
  <dc:title>انترناسیونال ۴۳۹ </dc:title>
</cp:coreProperties>
</file>