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val="en-GB"/>
        </w:rPr>
      </w:pPr>
      <w:r>
        <w:rPr>
          <w:sz w:val="28"/>
          <w:sz w:val="28"/>
          <w:szCs w:val="28"/>
          <w:rtl w:val="true"/>
          <w:lang w:val="en-GB"/>
        </w:rPr>
        <w:t xml:space="preserve">انترناسیونال </w:t>
      </w:r>
      <w:r>
        <w:rPr>
          <w:sz w:val="28"/>
          <w:sz w:val="28"/>
          <w:szCs w:val="28"/>
          <w:lang w:val="en-GB"/>
        </w:rPr>
        <w:t>۴۳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/>
        </w:rPr>
      </w:pPr>
      <w:r>
        <w:rPr>
          <w:sz w:val="28"/>
          <w:sz w:val="28"/>
          <w:szCs w:val="28"/>
          <w:rtl w:val="true"/>
          <w:lang w:val="en-GB"/>
        </w:rPr>
        <w:t xml:space="preserve">کاظم نیکخواه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/>
        </w:rPr>
        <w:t xml:space="preserve">سرسخن 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GB" w:bidi="fa-IR"/>
        </w:rPr>
      </w:pPr>
      <w:r>
        <w:rPr>
          <w:b/>
          <w:bCs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مخالفت با جنگ کافی نی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GB" w:bidi="fa-IR"/>
        </w:rPr>
      </w:pPr>
      <w:r>
        <w:rPr>
          <w:b/>
          <w:bCs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>بحران اتمی جمهوری اسلامی و کشاکش دولتهای غربی با این حکومت گرچه همچنان در حالت بن بست قرار دارد اما این بن بست دارد بتدریج به سمت احتمال کشاکش نظامی چرخش پیدا میک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خبار و گزارشهای بسیاری گویای اینست که دولت اسرائیل خودرا برای حمله نظامی در بهار سال ﺁینده ﺁماده میک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رخی از سیاستگزاران ﺁمریکائی نیز تمایل خودرا به حمله نظامی پنهان نمیک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حتی در اروپا نیز لحن ها نسبت به جمهوری اسلامی بسیار تند تر از همیشه ش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هیچکس نمیتواند با قطعیت بگوید ﺁیا عملا حمله نظامی در شرایط کنونی یا در ﺁینده نزدیکی  صورت خواهد گرفت یا نه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گمانه زنی ها در این زمینه بسیار متفاوت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میتوان موانع بسیاری را که نشاندهنده غیر محتمل بودن شروع تهاجم نظامی به جمهوری اسلامی در شرایط کنونی است بر شم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در عین حال میتوان فاکتورهای بسیاری را مورد اشاره قرار داد که برای طرفین راهی جز توسل به کشاکش نظامی باقی نمیگذا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بحبوحه این ناروشنی که بسیار طبیعی بنظر میرسد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یک چیز روشن است و ﺁن اینست که خطر کشاکش نظامی منتفی نی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میتوان بروشنی نسان داد  که هرچه زمان بیشتر میگذرد خطر جنگ و حمله نظامی نسبت به قبل بیشتر میش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همین برای ما مردم بسیار مهم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اید بروشنی بدانیم که کشاکش نظامی چه نقشی در سرنوشت ما و ﺁینده ما و جامعه ای که در ﺁن زندگی میکنیم دا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در برابر ﺁن چه باید بکنی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ین مساله ای است که اینجا بطور خلاصه میخواهم به ﺁن بپردازم و بعدا امیدوارم مشروح تر ﺁنرا باز کنیم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کم نیستند جریاناتی در میان اپوزیسیون راست ایران که به حمله نظامی غرب به جمهوری اسلامی دخیل بسته اند و توهماتی را در این زمینه در میان مردم سرنگونی طلب دامن میز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که گویا با حمله نظامی جمهوری اسلامی سرنگون میشود و مردم از شر جهنمی که این حکومت خلق کرده است خلاص خواهند 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ز سوی دیگر کم نیستند جریاناتی که در سایه مخالفت با جنگ و حمله نظامی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نسخه های کهنه و رسوای دفاع از تحریم اقتصادی و پیاده کردن پروژه اصلاح حکومت و امثال اینها را برای مردم می پی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عده ای نیز هم با جنگ و هم با نحریم اقصتادی مخالفند و با این موضع مستقیم یا غیر مستقیم در کمپ جمهوری اسلامی و مدافعانش قرار میگیر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واقع باید گفت این به اصطلاح راه حل ها برای توده مردم ایران خود صورت مسال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فاع از جمهوری اسلامی به بهانه جنگ و تحریم که رسواتر از ﺁنست که لزومی به بحث جدی داشته با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تحریم اقتصادی همه جانبه نیز که قرار است از تابستان ﺁینده به اجرا گذاشته شود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از هم اکنون هیولای فقر و گرسنگی و نداری و محرومیت بیشتر را مقابل میلونها نفر از مردم قرار دا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پروژه های اصلاح حکومت اسلامی نیز بارها و بارها پوچ بودن خودرا اثبات کرده و نشان داده است که عملا معنایی جز تلاش برای بقای حکومت اسلامی ندار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برای روشن کردن این که با مساله خطر حمله نظامی چه باید کرد باید ابتدا صورت مساله را از زاویه مصالح کارگران و توده مردم ترسیم ک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ولین مساله اینست که جنگ و حمله نظامی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حال از جانب اسرائیل یا از جانب ناتو و دولتهای غربی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بدون هیچ تردیدی شدیدا به زیان مردم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گر این حمله نظامی بطور محدود صورت گیرد فقط فضای سیاسی جامعه را نظامی میکند و به حکومت منفور جمهوری اسلامی بهانه و امکان بیشتری میدهد که در سایه جنگ کل خواستها و مبارزات مردم را عقب برا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تجربه دوره جنگ با عراق را مردم جلوی خود دارند که چگونه این حکومت از شرایط جنگی و تبلیغات جنگی برای پلیسی کردن کل جامعه و سرکوب ابتدایی ترین خواستهای مردم استفاده ک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اگر جنگ ابعادی وسیع تر و همه جانبه تر بخود بگیرد اولا قربانیان مستقیمش مردم خواهند بود و ثانیا بازهم کل دستاوردهای سیاسی ای که بخشهای مختلف مردم در سالهای اخیر بدست ﺁورده اند را نابود خواهد ک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یعنی جنبش کارگری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جنبش زنان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جوانان و تشکلها و همبستگی ها و فضای سیاسی انقلابی جامعه میتواند اولین قربانی فضای جنگی باشد و یک از هم گسیختگی سیاسی جدی را در جامعه دامن خواهد بزند که تنها ارتجاع بورژوایی از ﺁن استفاده خواهد ک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این زمینه بسیار میتوان سخن گف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طور خلاصه ما مردم باید بدانیم که جنگ عمیقا به زیان ما و زندگی ما و نسلهای ﺁینده م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نفرت از جمهوری اسلامی نباید باعث شود که ذره ای همدلی و همراهی با جنگ و حمله نظامی در میان مردم پا بگی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کارگران و مردم باید این را بدانند و صراحتا با جنگ و حمله نظامی مخالفت ک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با مبلغین حمله نظامی نیز مقابله نماین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اما مخالفت با جنگ نیز هنوز بخودی خود ما را به موضع درستی نمیرساند و هنوز کافی نیست</w:t>
      </w:r>
      <w:r>
        <w:rPr>
          <w:sz w:val="28"/>
          <w:szCs w:val="28"/>
          <w:rtl w:val="true"/>
          <w:lang w:val="en-GB" w:bidi="fa-IR"/>
        </w:rPr>
        <w:t xml:space="preserve">.  </w:t>
      </w:r>
      <w:r>
        <w:rPr>
          <w:sz w:val="28"/>
          <w:sz w:val="28"/>
          <w:szCs w:val="28"/>
          <w:rtl w:val="true"/>
          <w:lang w:val="en-GB" w:bidi="fa-IR"/>
        </w:rPr>
        <w:t>طیف مخالفین جنگ علیه جمهوری اسلامی را نگاه کنی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ز خود جمهوری اسلامی و پادوها و مدافعان داخلی و بین المللیش که یک ارتجاع کثیف ضد انسانی را شامل میشود گرفته تا طیفهای ملی اسلامی کمی فاصله دارتر از ﺁنها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و لیبرال مسلکهای مرتجع و ضد انقلاب و امثال اینها در این طیف قرار میگیرن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مخالف جنگ و مدافع انقلاب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GB" w:bidi="fa-IR"/>
        </w:rPr>
      </w:pPr>
      <w:r>
        <w:rPr>
          <w:b/>
          <w:bCs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>ما مخالف جنگیم و مدافع سرسخت سرنگونی انقلابی جمهوری اسلامی هستی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پاسخی که کارگران و مردم را میتواند به اهداف انسانی شان برساند در همین دو جنبه نهفت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مخالفت با جنگ و تحریم اقتصادی همانگونه که اشاره شد بخودی خود کافی نی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حتی از نظر عملی هم بجایی نخواهد رسی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حقیقت اینست که بدون گسترش فضای انقلابی علیه جمهوری اسلامی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سرنوشت جامعه ایران به بازیهای دولتهای بورژوایی گره خواهد خو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دون فضای انقلابی میتوانند با حکومت سازش و مماشات کنند و ﺁنرا نگه دار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میتوانند جنگ و نابودی را دامن بزنند و میتوانند تحریم و گرسنگی و گرانی و فقر را بر سر مردم نازل ک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ین در میدان بودن مردم است که میتواند همه این نقشه ها را خنثی ک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ین تنها راهی است که میتوان مطمئن بود که اجازه نخواهد داد دولتها در پشت درهای بسته بنشینند و در مورد ﺁینده جامعه ایران تصمیم بگیر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ین ﺁن جنبه ای است که در شرایط کنونی ایران بسیار حیاتی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ﺁینده ما به تقویت فضای سرنگونی طلبی و تقویت ﺁلترناتیو انقلاب علیه جمهوری اسلامی گره خور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قتی که کارگران و مردم در میدان باشند نه هیچ دولتی براحتی میتواند هواپیماهایش را به سوی این کشور گسیل کند و یا بمب و موشک پرتاب کند و نه تحریم اقتصادی مقبولیتی پیدا خواهد ک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مقابله با خطر جنگ و فشار تحریم های نابود کننده اقتصادی فقط از این طریق ممکن است و میتواند شر جمهوری اسلامی و تمام عوارض این حکومت منحوس را از سر کل جامعه کم کن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>روشن است که انقلاب را نمیتوان به سادگی خلق ک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ا ما در یک خلاء سخن نمیگویی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در مورد جامعه ای صحبت میکنیم که خیزش های میلیونی سال </w:t>
      </w:r>
      <w:r>
        <w:rPr>
          <w:sz w:val="28"/>
          <w:sz w:val="28"/>
          <w:szCs w:val="28"/>
          <w:lang w:val="en-GB" w:bidi="fa-IR"/>
        </w:rPr>
        <w:t>۸۸</w:t>
      </w:r>
      <w:r>
        <w:rPr>
          <w:sz w:val="28"/>
          <w:sz w:val="28"/>
          <w:szCs w:val="28"/>
          <w:rtl w:val="true"/>
          <w:lang w:val="en-GB" w:bidi="fa-IR"/>
        </w:rPr>
        <w:t xml:space="preserve"> را داشته است و نشان داده است که اکثریت عظیم مردم علیه حکومت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ز جامعه ای سخن میگوییم که هرروز اعتصابات متعدد کارگری در ﺁن جریان دا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مورد جامعه ای سخن میگوییم که سرنگونی طلبی و نفرت از جمهوری اسلامی در ﺁن دارد فوران میک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در مورد حکومتی سخن میگوییم که با معضلات و بن بستها و بحرانهای  بسیار ﺁشکار و غیر قابل انکاری  مواج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این فضا اینکه فعالین و رهبران جنبش کارگری و جنبشهای زنان و دانشجویان و بخشهای مختلف مردم در این زمینه روشن و شفاف فکرکنند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میتواند بطور جدی بر فضای انقلابی جامعه تاثیرات عمیق و جدی ای بگذارد</w:t>
      </w:r>
      <w:r>
        <w:rPr>
          <w:sz w:val="28"/>
          <w:szCs w:val="28"/>
          <w:rtl w:val="true"/>
          <w:lang w:val="en-GB" w:bidi="fa-IR"/>
        </w:rPr>
        <w:t xml:space="preserve">.*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20:12:00Z</dcterms:created>
  <dc:creator>coco1</dc:creator>
  <dc:description/>
  <cp:keywords/>
  <dc:language>en-US</dc:language>
  <cp:lastModifiedBy>coco1</cp:lastModifiedBy>
  <dcterms:modified xsi:type="dcterms:W3CDTF">2012-02-10T02:23:00Z</dcterms:modified>
  <cp:revision>4</cp:revision>
  <dc:subject/>
  <dc:title>یادداشت سردبیر </dc:title>
</cp:coreProperties>
</file>