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کارگران اسرائیل هم به پا خاسته اند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دولت نتانیاهو نتوانست مانع اعتصاب سراسری کارگران اسرائیل شو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ین اعتصاب از اولین ساعات روز چهارشنبه </w:t>
      </w:r>
      <w:r>
        <w:rPr>
          <w:sz w:val="28"/>
          <w:sz w:val="28"/>
          <w:szCs w:val="28"/>
          <w:lang w:val="en-GB"/>
        </w:rPr>
        <w:t>۸</w:t>
      </w:r>
      <w:r>
        <w:rPr>
          <w:sz w:val="28"/>
          <w:sz w:val="28"/>
          <w:szCs w:val="28"/>
          <w:rtl w:val="true"/>
          <w:lang w:val="en-GB"/>
        </w:rPr>
        <w:t xml:space="preserve"> فوریه آغاز شد و خطوط راه آهن، بنادر، بانکها، بیمارستانها، مراکز تجاری، سیستم حمل زباله و فرودگاهها را تعطیل ک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کارگران خواستار استخدام رسمی بیش از </w:t>
      </w:r>
      <w:r>
        <w:rPr>
          <w:sz w:val="28"/>
          <w:sz w:val="28"/>
          <w:szCs w:val="28"/>
          <w:lang w:val="en-GB"/>
        </w:rPr>
        <w:t>۲۵۰</w:t>
      </w:r>
      <w:r>
        <w:rPr>
          <w:sz w:val="28"/>
          <w:sz w:val="28"/>
          <w:szCs w:val="28"/>
          <w:rtl w:val="true"/>
          <w:lang w:val="en-GB"/>
        </w:rPr>
        <w:t xml:space="preserve"> هزار کارگر  و برخورداری آنها از بیمه، حق بازنشستگی و حقوقی برابر سایر کارکنان دولت هست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بیشتر این کارگران از طریق شرکت های اجاره نیروی کار در بخش های مختلف خدمات عمومی مشغول به کار بوده و از امنیت شغلی و بسیاری خدمات اجتماعی محرومند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دولت نتانیاهو در چند ماهه گذشته با تبلیغات جنگی و عمده کردن خطر جنگ با ایران تلاش کرد صدای کارگران را خفه کند و مانع اعتراض آنها شود اما موفق نش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کارگران برای اینکه جدی بودن خواست های خود را نشان دهند در ماه نوامبر گذشته نصف روز اعتصاب کردند و دولت نتانیاهو را وادار به آمدن پای میز مذاکره کرد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ین اعتصاب توسط اتحادیه سراسری کارگران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هیستادروت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که متشکل از چند تشکل کارگری مختلف است، فراخوانده ش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مذاکرات اتحادیه با دولت روز سه شنبه </w:t>
      </w:r>
      <w:r>
        <w:rPr>
          <w:sz w:val="28"/>
          <w:sz w:val="28"/>
          <w:szCs w:val="28"/>
          <w:lang w:val="en-GB"/>
        </w:rPr>
        <w:t>۷</w:t>
      </w:r>
      <w:r>
        <w:rPr>
          <w:sz w:val="28"/>
          <w:sz w:val="28"/>
          <w:szCs w:val="28"/>
          <w:rtl w:val="true"/>
          <w:lang w:val="en-GB"/>
        </w:rPr>
        <w:t xml:space="preserve"> فوریه متوقف گردی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دولت نتانیاهو حاضر به پذیرش خواسته های کارگران نشد و به کارگران اخطار داد که اعتصاب نکن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نتانیاهو با اشاره به بحران عمیق اقتصادی غول های سرمایه داری، گفت که اقتصاد اسرائیل در موقعیت بسیار حساسی قرار دارد و اعتصاب ثبات اقتصادی کشور را بخطر می انداز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شیوه های همیشگی سرمایه داری همانند وقت گذرانی، ترساندن کارگران از خطر جنگ، ایجاد تفرقه بین کارگران و توسل به رهبران محافظه کار اتحادیه نتوانست مانعی در آغاز اعتصاب سراسری ایجاد کند</w:t>
      </w:r>
      <w:r>
        <w:rPr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اعتصاب کارگران اسرائیل تا پایان روز پنجشنبه و تاهنگام نوشتن این گزارش ادامه یافت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رئیس اتحادیه سراسری هیستادروت اعلام کرد که زمان این اعتصاب بستگی به نخست وزیر، وزیر صنایع و وزیر تجارت دا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در مقابل همبستگی و قدرت کارگران دولت اسرائیل در موقعیت ضعیفی قرار دا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ین نکته را اتحادیه کارفرمایان اسرائیل نیز دریافت و در مورد استخدام کارگران پیمانی و شرایط کار و دستمزد کارگران با اتحادیه سراسری کارگران به توافقاتی رسی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ین توافقنامه هنوز به امضا نرسیده و  مفاد آن با خواسته های واقعی کارگران فاصله دارد اما با وجود این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اعتصاب کارگران در مقابل دولت را در موقعیت بهتری قرار دا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در یک سال گذشته اسرائیل شاهد صحنه های مبارزات مردم و کارگران در مقابل دولت آن کشور بو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حور اصلی این مبارزات خواسته های اقتصادی و اعتراض به فقر و فاصله طبقاتی بو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در کشور اسرائیل که نیروهای فاشیست مذهبی و ارتش قدرت زیادی دارند و در طول دهها سال وجود این کشور مانع  بروز هر حرکت اعتراضی و حق طلبانه ای شده اند، اعتصاب سراسری کارگران این کشور از اهمیت زیادی برخوردار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حور این اعتراضات خواسته های اقتصادی کارگران است اما پیروزی کارگران بدون شک در عقب راندن نیروهای دست راستی و ارتجاعی حاکم بر اسرائیل تاثیر زیادی خواهد داشت</w:t>
      </w:r>
      <w:r>
        <w:rPr>
          <w:sz w:val="28"/>
          <w:szCs w:val="28"/>
          <w:rtl w:val="true"/>
          <w:lang w:val="en-GB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3:36:00Z</dcterms:created>
  <dc:creator>a</dc:creator>
  <dc:description/>
  <cp:keywords/>
  <dc:language>en-US</dc:language>
  <cp:lastModifiedBy>coco1</cp:lastModifiedBy>
  <dcterms:modified xsi:type="dcterms:W3CDTF">2012-02-09T23:36:00Z</dcterms:modified>
  <cp:revision>2</cp:revision>
  <dc:subject/>
  <dc:title>کتک درمانی</dc:title>
</cp:coreProperties>
</file>