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۳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 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تراض تمام يونان را فراگرفته 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فوريه بار ديگر خيابانهاي آتن در يونان شاهد تظاهرات هزاران نفره مردم عليه طرحهاي جديد رياضت اقتصادي دولت در مقابل پارلمان اين كشو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 هم خبر از تدابير جديد رياض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</w:rPr>
        <w:t>ي و حمله بيشتر به معيشت مردم است و مردم ميگويند نميگذاريم  و ايست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ين روز </w:t>
      </w:r>
      <w:r>
        <w:rPr>
          <w:sz w:val="28"/>
          <w:sz w:val="28"/>
          <w:szCs w:val="28"/>
          <w:rtl w:val="true"/>
        </w:rPr>
        <w:t>لوکاس پاپادموس، نخست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وقت </w:t>
      </w:r>
      <w:r>
        <w:rPr>
          <w:sz w:val="28"/>
          <w:sz w:val="28"/>
          <w:szCs w:val="28"/>
          <w:rtl w:val="true"/>
        </w:rPr>
        <w:t xml:space="preserve">يونان در رابطه با وضعيت بحراني اقتصاد اين كشور و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سال ركودي كه با آن دست بگريبان است،  با سران </w:t>
      </w:r>
      <w:r>
        <w:rPr>
          <w:sz w:val="28"/>
          <w:sz w:val="28"/>
          <w:szCs w:val="28"/>
          <w:rtl w:val="true"/>
        </w:rPr>
        <w:t xml:space="preserve">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روپا و صندوق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ول ملاقات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م</w:t>
      </w:r>
      <w:r>
        <w:rPr>
          <w:sz w:val="28"/>
          <w:sz w:val="28"/>
          <w:szCs w:val="28"/>
          <w:rtl w:val="true"/>
        </w:rPr>
        <w:t xml:space="preserve"> دهندگ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 xml:space="preserve">ی نيز يونان را زير فشار قرار داده و </w:t>
      </w:r>
      <w:r>
        <w:rPr>
          <w:sz w:val="28"/>
          <w:sz w:val="28"/>
          <w:szCs w:val="28"/>
          <w:rtl w:val="true"/>
        </w:rPr>
        <w:t xml:space="preserve"> از سه حزب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 تشكيل دهنده دولت ائتل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ن</w:t>
      </w:r>
      <w:r>
        <w:rPr>
          <w:sz w:val="28"/>
          <w:sz w:val="28"/>
          <w:szCs w:val="28"/>
          <w:rtl w:val="true"/>
        </w:rPr>
        <w:t xml:space="preserve"> خواسته اند </w:t>
      </w:r>
      <w:r>
        <w:rPr>
          <w:sz w:val="28"/>
          <w:sz w:val="28"/>
          <w:szCs w:val="28"/>
          <w:rtl w:val="true"/>
        </w:rPr>
        <w:t>تا  توافق نامه مربوط به اجراي طرحهاي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ضت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 بيشتر بر مردم را امضا كن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ود در روز </w:t>
      </w:r>
      <w:r>
        <w:rPr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فوريه  امضاي اين توافق نامه براي به اجرا گذاشته شدن در دستور كار پارلمان قرار گي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يك قلم اين توافق نامه كاهش </w:t>
      </w:r>
      <w:r>
        <w:rPr>
          <w:sz w:val="28"/>
          <w:sz w:val="28"/>
          <w:szCs w:val="28"/>
        </w:rPr>
        <w:t>٢٥</w:t>
      </w:r>
      <w:r>
        <w:rPr>
          <w:sz w:val="28"/>
          <w:sz w:val="28"/>
          <w:szCs w:val="28"/>
          <w:rtl w:val="true"/>
        </w:rPr>
        <w:t xml:space="preserve"> درصدي دستمزدهاست و مورد ديگرش منحل شدن </w:t>
      </w:r>
      <w:r>
        <w:rPr>
          <w:sz w:val="28"/>
          <w:sz w:val="28"/>
          <w:szCs w:val="28"/>
        </w:rPr>
        <w:t>١٥٠٠٠</w:t>
      </w:r>
      <w:r>
        <w:rPr>
          <w:sz w:val="28"/>
          <w:sz w:val="28"/>
          <w:szCs w:val="28"/>
          <w:rtl w:val="true"/>
        </w:rPr>
        <w:t xml:space="preserve"> شغل دولتي خواهد بو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اعتراض به اين طرحها، مردم معترض يونان در روز </w:t>
      </w:r>
      <w:r>
        <w:rPr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فوريه  مقابل پارلمان آتن اجتماع كرده و تلاش داشتند تا از موانعي كه پليس گذاشته بود، عبور كنند و خود را وارد ساختمان سازند تا </w:t>
      </w:r>
      <w:r>
        <w:rPr>
          <w:sz w:val="28"/>
          <w:sz w:val="28"/>
          <w:szCs w:val="28"/>
          <w:rtl w:val="true"/>
          <w:lang w:val="en-GB" w:bidi="fa-IR"/>
        </w:rPr>
        <w:t>مانع كار</w:t>
      </w:r>
      <w:r>
        <w:rPr>
          <w:sz w:val="28"/>
          <w:sz w:val="28"/>
          <w:szCs w:val="28"/>
          <w:rtl w:val="true"/>
        </w:rPr>
        <w:t xml:space="preserve"> پارلمان و طرحهايشان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يس حكومتي نيز بنا بر وظيفه تعريف شده اش، با مردم درگير شده و ميكوشيد مردم را سرجايشان بنش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ظاهر کنندگان از پل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رلمان بالا </w:t>
      </w:r>
      <w:r>
        <w:rPr>
          <w:sz w:val="28"/>
          <w:sz w:val="28"/>
          <w:szCs w:val="28"/>
          <w:rtl w:val="true"/>
        </w:rPr>
        <w:t xml:space="preserve">مي رفتند </w:t>
      </w:r>
      <w:r>
        <w:rPr>
          <w:sz w:val="28"/>
          <w:sz w:val="28"/>
          <w:szCs w:val="28"/>
          <w:rtl w:val="true"/>
        </w:rPr>
        <w:t xml:space="preserve"> و افراد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راي دور كردن آنان از گاز اشك آور استفاده ميك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راه با اين اجتماع بزرگ كل يونان در اعتصاب عمومي است و كل سيستم حمل و نقل عمومي و مدارس و بانك ها به تعطيلي كشيده شده است و اين وضعيتي است كه يكسال بيشتر است كه در يونان شاهدش هستي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قضيه از اين قرار است كه  اقتصاد يونان در حال ورشكستگي است و مساله البته فقط به يونان برنميگردد، مساله بحران اقتصادي ايست كه بقاي كل اتحاديه اروپا و سرنوشت يورو را زير سوال برد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هفته ها مذاکره </w:t>
      </w:r>
      <w:r>
        <w:rPr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کاهش </w:t>
      </w:r>
      <w:r>
        <w:rPr>
          <w:sz w:val="28"/>
          <w:sz w:val="28"/>
          <w:szCs w:val="28"/>
        </w:rPr>
        <w:t>١٣٠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دلار ب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 xml:space="preserve">ی خود با نهادهاي </w:t>
      </w:r>
      <w:r>
        <w:rPr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، دولت یونان نتوانست از زير بار اين بدهي ها خلاص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شرط گرفتن وامي ديگر به مبلغ </w:t>
      </w:r>
      <w:r>
        <w:rPr>
          <w:sz w:val="28"/>
          <w:sz w:val="28"/>
          <w:szCs w:val="28"/>
        </w:rPr>
        <w:t>١٧٠</w:t>
      </w:r>
      <w:r>
        <w:rPr>
          <w:sz w:val="28"/>
          <w:sz w:val="28"/>
          <w:szCs w:val="28"/>
          <w:rtl w:val="true"/>
        </w:rPr>
        <w:t xml:space="preserve"> ميليارد دلار از اتحاديه اروپا و بانك مركزي و صندوق بين المللي پول توافق اين كشور بر سر امضاي یک طرح رياضت اقتصادي جدي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توافق بايد در فرصتي كوتاه امضا شود وگرنه يونان بخاطر </w:t>
      </w: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ميليارد دلار تعهد مالي اش در ماه آينده فلج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نابراين اتحاديه اروپا تلاش دارد با تزريق وام به صندوق دولت ورشكسته يونان، جلوي از هم پاشي اقتصاد اين كشور را بگيرد تا بلكه عواقبش به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ه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رتر منتقل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عا همانطور كه اشاره كردم  شرط اعطاي چنين وامي به يونان حمله بيشتر به سطح زندگي و معيشت مردم اين جامعه است و جدال مردم با دولت يونان به جايي كشيده شده است كه مردم در اعتراضات و گفته هايشان دارند كل اين سيستم را به چالش ميك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ين ترتيت جهان با دقت تحولات يونان را دنبال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يكسو مردم ايستاده اند و اعتصابات سراسري يونان را فراگرفته است و از سوي ديگر دولت در معرض خطر ورشكستگي و مصمم براي گرفتن وام به قيمت به اجرا گذاشته شدن طرحهاي رياضت اقتصادي شديدتر بر م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موضوع اصلي كشاكشي است كه امروز در يونان در جريان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طبق آخرين خبر عليرغم همه اين اعتراضات دولت يونان در پنجشنبه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فوريه متن توافقنامه بسته اقتصادي جديد عليه مردم را به تصويب رساند و در اعتراض به اين موضوع اتحاديه هاي كارگري در اين كشور براي روزهاي شنبه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و يكشبنه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فوريه فراخوان به اعتصابي عمومي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ين ترتيب يونان به صحنه اعتراض دائم كارگران و مردم تبدي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يونان ميگويند زير بار اين طرح ها نمي رو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1:01:00Z</dcterms:created>
  <dc:creator>alan</dc:creator>
  <dc:description/>
  <cp:keywords/>
  <dc:language>en-US</dc:language>
  <cp:lastModifiedBy>coco1</cp:lastModifiedBy>
  <dcterms:modified xsi:type="dcterms:W3CDTF">2012-02-10T01:01:00Z</dcterms:modified>
  <cp:revision>2</cp:revision>
  <dc:subject/>
  <dc:title>اعتراض تمام يونان را فراگرفته است</dc:title>
</cp:coreProperties>
</file>