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نژاد در تع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گا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شد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اسفند خودش را به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به چند سوال پاسخ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جل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 و آن پ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جزه هزار سوم،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ولت از مشروطه تاک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به مجلس بکشانند و هاله نور دور سرش را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لا خاموش ک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قلا 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ش را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سو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ش و قوس فرا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را امضا کردند بعد اما ام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پس گرفتند، ه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مجلس سوالات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لام وص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استعفا داد که چرا مج</w:t>
      </w:r>
      <w:r>
        <w:rPr>
          <w:sz w:val="28"/>
          <w:sz w:val="28"/>
          <w:szCs w:val="28"/>
          <w:rtl w:val="true"/>
        </w:rPr>
        <w:t>لس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از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سوال کند؛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زش را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استع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قبول ن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لحت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ب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محتر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لامی </w:t>
      </w:r>
      <w:r>
        <w:rPr>
          <w:sz w:val="28"/>
          <w:sz w:val="28"/>
          <w:szCs w:val="28"/>
          <w:rtl w:val="true"/>
        </w:rPr>
        <w:t xml:space="preserve">جناب  </w:t>
      </w:r>
      <w:r>
        <w:rPr>
          <w:sz w:val="28"/>
          <w:szCs w:val="28"/>
          <w:rtl w:val="true"/>
        </w:rPr>
        <w:t xml:space="preserve">...."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برد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الاخره مصل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ت نظام با صل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ب</w:t>
      </w:r>
      <w:r>
        <w:rPr>
          <w:sz w:val="28"/>
          <w:sz w:val="28"/>
          <w:szCs w:val="28"/>
          <w:rtl w:val="true"/>
        </w:rPr>
        <w:t xml:space="preserve"> کرده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صو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چند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ه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خراب ت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 که فعلا دو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لکه 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به موقع اش</w:t>
      </w:r>
      <w:r>
        <w:rPr>
          <w:sz w:val="28"/>
          <w:szCs w:val="28"/>
          <w:rtl w:val="true"/>
        </w:rPr>
        <w:t xml:space="preserve">...!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جلس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 سوا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طرح کردند و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چ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مصوبات </w:t>
      </w:r>
      <w:r>
        <w:rPr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محل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د؟ چرا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ارجه وقت را به آن شکل مفتضحانه  برکنار کرد و چرا آق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اعت امر،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روز نا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چر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ز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ح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ز مکت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حبت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جلس را خف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بر خلاف نظر امام مرح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جل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راس ام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ح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ال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قانون خودشان پس از طرح سوال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ظرف مد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صت دارد که به مجلس برود و پاسخ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ده و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گر م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چ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آماده جواب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ما مجلس گفت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 درست سر ماه 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اگر مجل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و آن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ه مجلس بکشان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ها را بزند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 ا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 رسما آدر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ان قاچاق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سپاه بود الان هم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دو تا نوار </w:t>
      </w:r>
      <w:r>
        <w:rPr>
          <w:sz w:val="28"/>
          <w:sz w:val="28"/>
          <w:szCs w:val="28"/>
        </w:rPr>
        <w:t>۴۵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ساد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دار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لبته طرف </w:t>
      </w:r>
      <w:r>
        <w:rPr>
          <w:sz w:val="28"/>
          <w:sz w:val="28"/>
          <w:szCs w:val="28"/>
          <w:rtl w:val="true"/>
        </w:rPr>
        <w:t xml:space="preserve">مقابل </w:t>
      </w:r>
      <w:r>
        <w:rPr>
          <w:sz w:val="28"/>
          <w:sz w:val="28"/>
          <w:szCs w:val="28"/>
          <w:rtl w:val="true"/>
        </w:rPr>
        <w:t>هم ساکت نماند و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ه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را لو د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کوچک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مجادله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اه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زد و کلاش و جاعل مدرک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امه سرگشاده منتشر کرده و با سند و مدرک پته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کانات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فاده کرده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ش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۰۰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ری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</w:rPr>
        <w:t>۱۸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داشته قرار بوده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ابت آن بپرداز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هم نپرداخته و آن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ها</w:t>
      </w:r>
      <w:r>
        <w:rPr>
          <w:sz w:val="28"/>
          <w:sz w:val="28"/>
          <w:szCs w:val="28"/>
          <w:rtl w:val="true"/>
        </w:rPr>
        <w:t xml:space="preserve"> تومان ارزش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عوض جواب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سوال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ز هم آدر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گند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ا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دهد و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جلس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ا</w:t>
      </w:r>
      <w:r>
        <w:rPr>
          <w:sz w:val="28"/>
          <w:sz w:val="28"/>
          <w:szCs w:val="28"/>
          <w:rtl w:val="true"/>
        </w:rPr>
        <w:t xml:space="preserve"> آقا لبخند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ش ر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مجلس چه خواهد گفت و چه خواهد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ه بسته به تحول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آبستن حوادث سرنوشت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ستن کاسه و کوزه ها سر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 کوتا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ن</w:t>
      </w:r>
      <w:r>
        <w:rPr>
          <w:sz w:val="28"/>
          <w:sz w:val="28"/>
          <w:szCs w:val="28"/>
          <w:rtl w:val="true"/>
        </w:rPr>
        <w:t xml:space="preserve"> از مواضع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شان از آش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حال طرح سوالا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ر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قانع کنند که همه مشکلات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ب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مجل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مجلس در راس امور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قانع شوند و حداقل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ندوق ک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ضر شوند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بدهد که شما خودتان ما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رحال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بعد از 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ه نشان خواهد دا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تظر ما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ر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با پرش نشان 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 حال هر چه باشد م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 نخواهد کرد بلکه به مشکلاتش خواهد افز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3:46:00Z</dcterms:created>
  <dc:creator>coco1</dc:creator>
  <dc:description/>
  <cp:keywords/>
  <dc:language>en-US</dc:language>
  <cp:lastModifiedBy>coco1</cp:lastModifiedBy>
  <dcterms:modified xsi:type="dcterms:W3CDTF">2012-02-09T23:46:00Z</dcterms:modified>
  <cp:revision>2</cp:revision>
  <dc:subject/>
  <dc:title>احمدی نژاد در تعمیرگاه</dc:title>
</cp:coreProperties>
</file>