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647" w:leader="none"/>
        </w:tabs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/>
          <w:sz w:val="28"/>
          <w:sz w:val="28"/>
          <w:szCs w:val="28"/>
          <w:lang w:bidi="fa-IR"/>
        </w:rPr>
        <w:t>۴۳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47" w:leader="none"/>
        </w:tabs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منصور ترکاشوند</w:t>
      </w:r>
    </w:p>
    <w:p>
      <w:pPr>
        <w:pStyle w:val="Normal"/>
        <w:tabs>
          <w:tab w:val="clear" w:pos="720"/>
          <w:tab w:val="right" w:pos="2647" w:leader="none"/>
        </w:tabs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قتی که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ی پرده میشود</w:t>
      </w:r>
    </w:p>
    <w:p>
      <w:pPr>
        <w:pStyle w:val="Normal"/>
        <w:tabs>
          <w:tab w:val="clear" w:pos="720"/>
          <w:tab w:val="right" w:pos="2647" w:leader="none"/>
        </w:tabs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یگر رای  کسی  گم نمی شود</w:t>
      </w:r>
    </w:p>
    <w:p>
      <w:pPr>
        <w:pStyle w:val="Normal"/>
        <w:tabs>
          <w:tab w:val="clear" w:pos="720"/>
          <w:tab w:val="right" w:pos="2647" w:leader="none"/>
        </w:tabs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پارازیت سراسری ووسیع روی ماهواره ها ، فیلترینگ شدید روی اینترنت، دستگیری فعالین کارگ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دانشجویی وسیاسی واجتماعی و گسترش موج انواع مجازاتهای اسلامی از قطع دست و حبس وزندان و جریمه های اجتماعی گرفته  تا اجرای حکم  اعدام کسا نی که زیر تیغ اعدام  نگهداشته شده اند، همه و همه  نیازهای رژیم جمهوری اسلامی برای گذراندن روزهای باقی مانده تا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نتخابات مجلس نهم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است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یاست صاحبان قدرت ایجاد رعب و وحشت ونمایش اقتدار داخلی وخارجی  برای کشاندن مردم  به پای صندوقهای رای بوده وه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 این سیاست خونریز وحشی در مقابل مقاومتی که مردم از خود نشان میدهند عملا فلج شده 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 درست که  جمهوری اسلامی  زنده به ماشین سرکوب وحشی تمام ع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cs="Times New Roman"/>
          <w:sz w:val="28"/>
          <w:sz w:val="28"/>
          <w:szCs w:val="28"/>
          <w:rtl w:val="true"/>
        </w:rPr>
        <w:t xml:space="preserve">ست ،اما این ماشین برای کار کردن  همیشه متکی  ونیاز مند به حضور  بخشی از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وده 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 حضور برای سران جمهوری اسلامی  به منزله تاییدیه ای لازم برای ادامه زندگیست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ین حضور</w:t>
      </w:r>
      <w:r>
        <w:rPr>
          <w:rFonts w:cs="Times New Roman"/>
          <w:sz w:val="28"/>
          <w:szCs w:val="28"/>
          <w:rtl w:val="true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</w:rPr>
        <w:t xml:space="preserve">در بحران هویت جمهوری اسلامی  ریشه دارد، جمهوری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ای </w:t>
      </w:r>
      <w:r>
        <w:rPr>
          <w:rFonts w:cs="Times New Roman"/>
          <w:sz w:val="28"/>
          <w:sz w:val="28"/>
          <w:szCs w:val="28"/>
          <w:rtl w:val="true"/>
        </w:rPr>
        <w:t xml:space="preserve">که با سرکوب یک انقلاب ، به اسم انقلاب صاحب قدرت شد لاجرم باید کفاره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ربودن</w:t>
      </w:r>
      <w:r>
        <w:rPr>
          <w:rFonts w:cs="Times New Roman"/>
          <w:sz w:val="28"/>
          <w:sz w:val="28"/>
          <w:szCs w:val="28"/>
          <w:rtl w:val="true"/>
        </w:rPr>
        <w:t xml:space="preserve"> انقلاب مردم  را بده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 چند که این با مردم بودن فقط اسمی و صوری  وهمیشه با نیرنگ وفریب همراه بوده است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ز طرف دیگر نیمی از جان جمهوری اسلامی به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کارزار رونق اسلا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در منطقه خاور میانه وابسته 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مهوری اسلامی همیشه با باد زدن تحرکات ارتجاع اسلامی در منطقه بعضا  بخشی از مشکلات داخلی اش را حل کرده 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نش وابسته به این تحرکات بوده 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این وابستگی به تحرکات جهان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Cs w:val="28"/>
          <w:rtl w:val="true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</w:rPr>
        <w:t>بخصوص جنبه مصرف داخلیش  برای جمهوری اسلامی حیاتیست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 از 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 اگر قرار باشد اسلام سیاسی در شرایط انقلابی خاورمیانه وشمال افریقا نقشی بازی بکند حضور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میلیون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مردم ایران پای صندقهای رای مجلس نهم برای بقا وحفظ ابروی  جمهوری اسلامی 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ن</w:t>
      </w:r>
      <w:r>
        <w:rPr>
          <w:rFonts w:cs="Times New Roman"/>
          <w:sz w:val="28"/>
          <w:sz w:val="28"/>
          <w:szCs w:val="28"/>
          <w:rtl w:val="true"/>
        </w:rPr>
        <w:t xml:space="preserve"> برابر گذشته  ضروریست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ر خلاف آنچه که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در ظاهر شاید بنظر برسد </w:t>
      </w:r>
      <w:r>
        <w:rPr>
          <w:rFonts w:cs="Times New Roman"/>
          <w:sz w:val="28"/>
          <w:sz w:val="28"/>
          <w:szCs w:val="28"/>
          <w:rtl w:val="true"/>
        </w:rPr>
        <w:t>این روزها سران جمهوری  اسلامی به شدت هراسا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 شدت وحشت زده 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کافیست که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با عدم حضور مردم ببیند که </w:t>
      </w:r>
      <w:r>
        <w:rPr>
          <w:rFonts w:cs="Times New Roman"/>
          <w:sz w:val="28"/>
          <w:sz w:val="28"/>
          <w:szCs w:val="28"/>
          <w:rtl w:val="true"/>
        </w:rPr>
        <w:t xml:space="preserve">توده های مردم ازاینان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 از پیش</w:t>
      </w:r>
      <w:r>
        <w:rPr>
          <w:rFonts w:cs="Times New Roman"/>
          <w:sz w:val="28"/>
          <w:sz w:val="28"/>
          <w:szCs w:val="28"/>
          <w:rtl w:val="true"/>
        </w:rPr>
        <w:t xml:space="preserve">  متنفرند وآنها را نمی خواهند تا در آینه انتخابات  مرگ خود را ببین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ه یک تعبیر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 بار</w:t>
      </w:r>
      <w:r>
        <w:rPr>
          <w:rFonts w:cs="Times New Roman"/>
          <w:sz w:val="28"/>
          <w:sz w:val="28"/>
          <w:szCs w:val="28"/>
          <w:rtl w:val="true"/>
        </w:rPr>
        <w:t xml:space="preserve"> یک انتخاب واقعی را پیش رو داریم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گر تمام آنچه که در جمهوری اسلامی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نتخابات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نامیده شده و اجرا شده تماما  مضحکه ومسخره  بوده ، 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  انتخابات مجلس نهم  به تعبیری  بر عکس 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 xml:space="preserve">مردم انتخاب خود را کرده اند و دیگر با کارت  یک طرف دوبال نظام اسلامی  در این نمایش مضحک بازی  نخواهند کرد وبپای صندوقهای رای نخواهند رفت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قیقت  بر عکس آنچیزی است که دیده میشو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 اصلاح طلبان حکومتی نیستند که انتخابات را تحریم می کنند بلکه  تحریم انتخابات از طرف اصلاح طلبان تحمیل رای مردم  به آنه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تفاقا امروز بیشتر از هر زمان دیگری معلوم شده است که هیچکدام از آرای قبلی  مردم رای به جمهوری اسلامی نبوده 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را میشود ازاصلاح طلبان حکومتی هم  پرسی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رای مردم همیشه وهمیشه 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ه جمهوری اسلامی در شرایط و امکانات موجود و در دسترسشان بوده 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 امروز که  ورق کاملا برگشته   و شرایط و امکانات سیاسی  در دسترس عموم هم تغییر کرده  است ، مردم برای زدن حرفشان دیگر نیازی به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نه گفت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 xml:space="preserve">با رفتن به پشت کسی که صاحبان قدرت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صلحترش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نمی دانستند  ن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  صریح و روشن با نرفتن بپای ص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</w:rPr>
        <w:t>ق با خالی کردن صندقهای رای، رای واقعی و بی پرده ای  خود را خواهند 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عنی در صورتی که قضیه فقط به رای ندادن  و نه چیزی بیشتر ختم شو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 بسا هر کجا که ممکن باشد صندوقها بر سر گردانندگان خراب می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این یک انتخاب واقعیست،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جمهوری اسلامی نمی خواهی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ین پیام انتخابات پیش رو  است  والبته  کمترین جرقه ای می تواند وضعیت را دگر گون بکن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ه این باید کابوس </w:t>
      </w:r>
      <w:r>
        <w:rPr>
          <w:rFonts w:cs="Times New Roman"/>
          <w:sz w:val="28"/>
          <w:sz w:val="28"/>
          <w:szCs w:val="28"/>
          <w:lang w:bidi="fa-IR"/>
        </w:rPr>
        <w:t>۸۸</w:t>
      </w:r>
      <w:r>
        <w:rPr>
          <w:rFonts w:cs="Times New Roman"/>
          <w:sz w:val="28"/>
          <w:sz w:val="28"/>
          <w:szCs w:val="28"/>
          <w:rtl w:val="true"/>
        </w:rPr>
        <w:t xml:space="preserve"> را اضافه کر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عملا 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در 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۸۸</w:t>
      </w:r>
      <w:r>
        <w:rPr>
          <w:rFonts w:cs="Times New Roman"/>
          <w:sz w:val="28"/>
          <w:sz w:val="28"/>
          <w:szCs w:val="28"/>
          <w:rtl w:val="true"/>
        </w:rPr>
        <w:t xml:space="preserve"> در خیابانها  رای خود را دا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 چه ظاهرا  وحشیگری اسلامی آن مردم را پس زده است اما واقعیت چیز دیگر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وقتی که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ی پرده میشود دیگر کسی رایش گم نمیشو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پن جمهوری  اسلامی سوخته است ،حداقل نزد مردم دین سیاسی مرده است ولذا جمهوری اسلامی از این معرکه سر سالم بدر نخواهد بر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تمام توحش اهل ولایت بایک تعرض میلیونی توده های به جان آمده در هم خواهد شکست،  </w:t>
      </w:r>
      <w:r>
        <w:rPr>
          <w:rFonts w:cs="Times New Roman"/>
          <w:sz w:val="28"/>
          <w:sz w:val="28"/>
          <w:szCs w:val="28"/>
          <w:lang w:bidi="fa-IR"/>
        </w:rPr>
        <w:t>۸۸</w:t>
      </w:r>
      <w:r>
        <w:rPr>
          <w:rFonts w:cs="Times New Roman"/>
          <w:sz w:val="28"/>
          <w:sz w:val="28"/>
          <w:szCs w:val="28"/>
          <w:rtl w:val="true"/>
        </w:rPr>
        <w:t xml:space="preserve"> تازه  آغاز شکست سنگر به سنگر اسلام سی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</w:t>
      </w:r>
      <w:r>
        <w:rPr>
          <w:rFonts w:cs="Times New Roman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Cs w:val="28"/>
          <w:rtl w:val="true"/>
        </w:rPr>
        <w:t>!</w:t>
      </w:r>
      <w:r>
        <w:rPr>
          <w:rFonts w:cs="Times New Roman"/>
          <w:sz w:val="28"/>
          <w:szCs w:val="28"/>
          <w:rtl w:val="true"/>
          <w:lang w:bidi="fa-IR"/>
        </w:rPr>
        <w:t>*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0:54:00Z</dcterms:created>
  <dc:creator>rostami</dc:creator>
  <dc:description/>
  <cp:keywords/>
  <dc:language>en-US</dc:language>
  <cp:lastModifiedBy>coco1</cp:lastModifiedBy>
  <dcterms:modified xsi:type="dcterms:W3CDTF">2012-02-10T00:54:00Z</dcterms:modified>
  <cp:revision>2</cp:revision>
  <dc:subject/>
  <dc:title>انترناسیونال ۴۳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