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۳۹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هاب بهرامی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یونان و ادامۀ بحران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وریست پولداری وارد مسافرخانۀ کاردینال  واقع در یکی از شهرهای کوچک و توریستی یونان ش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برای ورود و ماندن در مسافرخانه،  ناچار شد  سیصد یورو  پیش پرداخت ک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صاحب مسافرخانه  به محض دریافت پول به سرعت به قصد پرداخت بدهی اش به قصاب محل، روانۀ قصابی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صاب محل با دریافت سیصد یوروی طلبش، سراغ دامداری رفت که گاوش را آنجا خریده، بدهی سیصد یوروئی اش را صاف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مدار هم به قصد پرداخت بدهی گازوئیل تراکتورش، به سوی پمپ بنزین براه افتاد، صاحب پمپ بنزین  پس از وصول طلبش شتابان سراغ فاحشه ای که طلبکارش بود رفت و از خجالتش در آ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حشه هم به مسافرخانه کاردینال  مراجعه کرد و بدهی سیصد یوروئی اش را به خاطر اجاره اتاقها پرداخت نمود، درهمین اثنا فرد توریست بدلیل  عدم رضایت از امکانات هتل و نخواستن اتاقش  به دفتر برگشته پولش  را پس گرفت و 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رفه اینجاست، بدون آنکه  هیچیک از این اهالی حتی یک سنت سود ببرند اما همگی توانستند بدهی هایشان را پرداخت کنند</w:t>
      </w:r>
      <w:r>
        <w:rPr>
          <w:sz w:val="28"/>
          <w:szCs w:val="28"/>
          <w:rtl w:val="true"/>
        </w:rPr>
        <w:t>! (</w:t>
      </w:r>
      <w:r>
        <w:rPr>
          <w:sz w:val="28"/>
          <w:sz w:val="28"/>
          <w:szCs w:val="28"/>
          <w:rtl w:val="true"/>
        </w:rPr>
        <w:t>به نقل از یک ایمیل رسیده با چند تغییر جزئی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ایکاش حقیقت زندگی به همین سادگی بود وایکاش دولت و سرمایه داران یونان  به همین راحتی از شرمندگی طلبکارانشان در می آمدند ومردم مصیبت زده یونان را نه در اتاقکهای  مسافرخانۀ کاردینال که در سویت های آنچنانی هتلهای پنج و شش و هفت ستاره  به معرض فروش نمی گذاشتند و ایکاش فحشای خیابانی و فحشای  اقتصادی سرمایه داران هر دو، دو روی یک سکه بودند ودست دلال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رویکا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بانک جهانی، صندوق بین المللی پول و همکارانشان در اتحادیۀ اروپ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ز زندگی و معیشت مردم کوتاه می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حقیقت ورای آرزوهای ساده لوحانه، تصویر دیگری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روض صدها میلیاردی این کشور با فشاری غیر قابل توصیف  بر گرده  کارگران و مزدبگیران می رود که با تقاضای وام صد وهفتاد میلیارد یوروی دیگر، ستون فقرات جامعه را درهم بش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ام صد و ده میلیارد یوروئی پائیز گذشته، در حال تمام شدن است و دولت برای پرداخت حقوقهای ماه مارس، پولی در خزانه ندارد و باید برای دریافت وامی جدید شرایط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رویک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را اساس اجرای دو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طرح ریاضت اقتصاد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حملۀ بی شرمانه تری به مردم زحمتکش قرار ده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عد از استعفای جورج پاپاندرئو رهبر سوسیال دمکراتهای یونان، دولت ائتلافی 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 یونان هنوز نتوانسته که کار نیمه تمام پاپاندرئو یعنی همان اجرای طرح ریاضت اقتصادی را تماما به اجرا در آ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هدیدهای جدی اروپا و در راس آن آلمان توانست بالاخره با کشاکشهای بسیار احزاب دولت ائتلافی را حول آخرین پلاتفرم نخست وزیر جدید متحد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ﺁنها امروز </w:t>
      </w:r>
      <w:r>
        <w:rPr>
          <w:sz w:val="28"/>
          <w:sz w:val="28"/>
          <w:szCs w:val="28"/>
        </w:rPr>
        <w:t>۹</w:t>
      </w:r>
      <w:r>
        <w:rPr>
          <w:sz w:val="28"/>
          <w:sz w:val="28"/>
          <w:szCs w:val="28"/>
          <w:rtl w:val="true"/>
        </w:rPr>
        <w:t xml:space="preserve"> فوریه به طرح ریاضت اقتصادی جدید رای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بلافاصله با عکس العمل کارگران مواجه شدند که اعتصابی سراسری را برای روزهای جمعه و شنبه یعنی </w:t>
      </w:r>
      <w:r>
        <w:rPr>
          <w:sz w:val="28"/>
          <w:sz w:val="28"/>
          <w:szCs w:val="28"/>
        </w:rPr>
        <w:t>۱۰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</w:rPr>
        <w:t>۱۱</w:t>
      </w:r>
      <w:r>
        <w:rPr>
          <w:sz w:val="28"/>
          <w:sz w:val="28"/>
          <w:szCs w:val="28"/>
          <w:rtl w:val="true"/>
        </w:rPr>
        <w:t xml:space="preserve"> فوریه فراخوان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جنبش عظیم و اعتراضی کارگران و مزدبگیران جامعه، دولت یونان را در رابطه با اتخاذ و اجرای سیاستها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رویک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 دشواری های جدی روبرو ساخ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رکوب این جنبش و به عقب راندنش برای هیچ دولتی بسهولت مقدور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جا ن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یونان سرهنگ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ست و نه اسپانیای فرانکو، اینجا یون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نبش اشغا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یون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یروی سوم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که به میدان آمده است با همان پرچ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یشت، منزلت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ین جنبش را باید در سطح جهانی به زانو درآورد تا سرمایه داری یونان از این بحران جان سالم بدر برد</w:t>
      </w:r>
      <w:r>
        <w:rPr>
          <w:sz w:val="28"/>
          <w:szCs w:val="28"/>
          <w:rtl w:val="true"/>
        </w:rPr>
        <w:t xml:space="preserve">.       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روز دوشنبه ششم فوریه، بدنبال نطق وزیر اصلاحات بخش عمومی، مبنی بر اخراج پانزده هزار نفر از مشاغل دولتی، اتحادیه های کارگری یونان فراخوان به اعتصاب عمومی یکروزه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ز سه شنبه ده هاهزار کارگر اعتصابی مرکز شهر آتن را به اشغال خود درآورده و با محکوم کردن ادامۀ سیاست ریاضت اقتصادی و شعار دادن بر علیه دولت ائتلافی و دست راستی یونان، با پلیس و نیروهای ضد شورش درگیر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دامۀ اعتراضات و اعتصابات پی درپی اینک جنبش مجامع عمومی در مراکز کار شکل می گیرد و شعار ها و خواستهای عمومی، روشنتر، عمیقتر و انقلابی ترم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ولت یونان در آخرین نشست روز پنجشنبه </w:t>
      </w:r>
      <w:r>
        <w:rPr>
          <w:sz w:val="28"/>
          <w:sz w:val="28"/>
          <w:szCs w:val="28"/>
        </w:rPr>
        <w:t>۹</w:t>
      </w:r>
      <w:r>
        <w:rPr>
          <w:sz w:val="28"/>
          <w:sz w:val="28"/>
          <w:szCs w:val="28"/>
          <w:rtl w:val="true"/>
        </w:rPr>
        <w:t xml:space="preserve"> فوریه متن توافقتامۀ بستۀ اقتصادی را به تصویب رسانده و  روسا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رویک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مطمئن ساخت که می توانند از پس این مهم بر آمده و تعرض جدیدشان را به هست و نیست مردم آغاز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ضای این بسته جدید ریاضت اقتصادی نه پایان کار دولت که شروع آن است و ترجمۀ آن در خیابان فقط می تواند  ادامۀ مبارزه مردم برای خلاصی از جهنمی باشد که بورژواهای مفتخور برپا نموده اند</w:t>
      </w:r>
      <w:r>
        <w:rPr>
          <w:sz w:val="28"/>
          <w:szCs w:val="28"/>
          <w:rtl w:val="true"/>
        </w:rPr>
        <w:t xml:space="preserve">.*  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GB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">
    <w:name w:val="title"/>
    <w:basedOn w:val="DefaultParagraphFont"/>
    <w:qFormat/>
    <w:rPr/>
  </w:style>
  <w:style w:type="character" w:styleId="Description">
    <w:name w:val="description"/>
    <w:basedOn w:val="DefaultParagraphFont"/>
    <w:qFormat/>
    <w:rPr/>
  </w:style>
  <w:style w:type="character" w:styleId="Url">
    <w:name w:val="url"/>
    <w:basedOn w:val="DefaultParagraphFont"/>
    <w:qFormat/>
    <w:rPr/>
  </w:style>
  <w:style w:type="character" w:styleId="Categoryheadline">
    <w:name w:val="category-headline"/>
    <w:basedOn w:val="DefaultParagraphFont"/>
    <w:qFormat/>
    <w:rPr/>
  </w:style>
  <w:style w:type="character" w:styleId="Adhead">
    <w:name w:val="ad-head"/>
    <w:basedOn w:val="DefaultParagraphFont"/>
    <w:qFormat/>
    <w:rPr/>
  </w:style>
  <w:style w:type="character" w:styleId="Zoomme">
    <w:name w:val="zoom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  <w:style w:type="paragraph" w:styleId="Whatis">
    <w:name w:val="whatis"/>
    <w:basedOn w:val="Normal"/>
    <w:qFormat/>
    <w:pPr>
      <w:spacing w:before="280" w:after="280"/>
    </w:pPr>
    <w:rPr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23:56:00Z</dcterms:created>
  <dc:creator>a</dc:creator>
  <dc:description/>
  <cp:keywords/>
  <dc:language>en-US</dc:language>
  <cp:lastModifiedBy>coco1</cp:lastModifiedBy>
  <dcterms:modified xsi:type="dcterms:W3CDTF">2012-02-10T02:16:00Z</dcterms:modified>
  <cp:revision>4</cp:revision>
  <dc:subject/>
  <dc:title>کتک درمانی</dc:title>
</cp:coreProperties>
</file>