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شکان نعمت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>تعدیل نیرو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 سایپ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امه از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گروه خودروسازی سایپا بزرگترین خودرو ساز حاضر در ایران می باشد که با بحران کسری قطعه مواجه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بحران که ناشی از تحریمهای اقتصادی علیه جمهوری اسلامی اس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شان از فاجعه ای است که نتایج آن بیش از هر کسی گریبانگیر کارگران زحمتکش این شرکت می شود</w:t>
      </w:r>
      <w:r>
        <w:rPr>
          <w:sz w:val="28"/>
          <w:szCs w:val="28"/>
          <w:rtl w:val="true"/>
        </w:rPr>
        <w:t xml:space="preserve">.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 کارگران در زندگی امیدشان فقط  به حقوق ناچیزی بود که مزدوران رانتخوار 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 ماه با چند روزی تاخیرپرداخت می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 ماهیانه کارگران که همیشه بین پنجم تا هفتم هر برج پرداخت میش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این ماه با  تاخیر بیشتری پرداخت 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علت آنرا به دروغ عدم حضور مدیر عامل در طی این مدت اعلام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ته قابل توجه این است که در شرکتی با این عظمت معاونت ما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یار ندارد بدون حضور مدیر عامل حقوق کارکنان خود را پرداخت نماید؟</w:t>
      </w:r>
      <w:r>
        <w:rPr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 از این شرکت خودروسازی سایپا در سه شیفت کاری به صورت شبانه روزی بیش از دوهزار دستگاه خودروی پراید تولید می ک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در حال حاضر با موج جدید تحریمها علیه جمهوری اسلامی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 xml:space="preserve">این شرکت با کاهش </w:t>
      </w:r>
      <w:r>
        <w:rPr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تولید مواجه گردی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یکه طی یک هفته گذشته خط تولید پراید که همیشه بصورت سه شیفت کار می کر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سه روز کاری به صورت دو شیفت و یک روز دیگربه صورت تک شیفت کار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موضوع حاکی از روند نزولی آمار تولید 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بارقط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طابق معمول </w:t>
      </w:r>
      <w:r>
        <w:rPr>
          <w:sz w:val="28"/>
          <w:sz w:val="28"/>
          <w:szCs w:val="28"/>
          <w:rtl w:val="true"/>
        </w:rPr>
        <w:t>درچنین مواقعی برای کاهش هزینه های شرکت اهرم تعدیل نیروی انسانی بکار می افت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معاونت منابع انسانی شرکت سایپ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ئول اخراج و بیکارسازی کارگر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میم گرفته که در روند تمدید قرارداد کارگران قراردادی این شرکت تجدید نظر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 اینکه تمدید قرارداد ایشان فقط منوط به اعلام نیاز معاونت تولید و مدیران مستقل طبق برنامه تولید 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پیمانکاری و روزمزد ویا ساعتی خط تولید نیز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یگر قراردادشان تمدید نمیگ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ج نگرانیها در قسمتهای مختلف شرکت مخ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 کارگران خط تولید به چشم می خو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ی از ترس و وحشت و نگرانی از بیکاری در بین کارگران</w:t>
      </w:r>
      <w:r>
        <w:rPr>
          <w:sz w:val="28"/>
          <w:sz w:val="28"/>
          <w:szCs w:val="28"/>
          <w:rtl w:val="true"/>
        </w:rPr>
        <w:t xml:space="preserve"> بوجود آمد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 با خشم و نفرت  در گوشه وکنار شرکت و در جمعهای مختلف صحبت از اوضاع نابسامان شرکت می کن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تعدیل نیرو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تعویق در پرداخت حقوق و از همه مهمتر بیکار شدن تعداد زیادی کارگر ازمهمترین موضوعات 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 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ین جریان کارگران پیمانکار اولین قربانیان این سیاست ضد کارگری می باشند اینها کارگرانی هستند که بجزاین درآمد اندک هیچ درآمد دیگری  ندا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سفانه میزان خیلی کم حقوق بیکاری و خدمات خیلی ضعیف اجتماعی برای چنین مواقعی کفاف ابتدائی ترین نیازهای خانواده های بیگناه این کارگران را نمی 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ر بیکاری برای این کارگران فقر بیشتررا به دنبال دار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سنگی</w:t>
      </w:r>
      <w:bookmarkStart w:id="0" w:name="_GoBack"/>
      <w:bookmarkEnd w:id="0"/>
      <w:r>
        <w:rPr>
          <w:sz w:val="28"/>
          <w:sz w:val="28"/>
          <w:szCs w:val="28"/>
          <w:rtl w:val="true"/>
        </w:rPr>
        <w:t xml:space="preserve"> بی مسکنی و عدم بیمه درمانی مناسب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زندگی و جان خانواده های این کارگران را بطور جدی تهدید 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پیمانکار ستمدیده ترین قشرجامعه کارگری می باشند که در چنین شرایطی به سوپاپ اطمینان و اهرم کاهش هزینه برای مفتخوران جمهوری اسلامی در سیستم سرمایه داری تبدیل می شوند</w:t>
      </w:r>
      <w:r>
        <w:rPr>
          <w:sz w:val="28"/>
          <w:szCs w:val="28"/>
          <w:rtl w:val="true"/>
        </w:rPr>
        <w:t xml:space="preserve">.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نامه کثیف پیمانکاری که استارت اجرای آن در زمان ریاست جمهوری رفسنجانی خورده اس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کمترین تعهد را برای شرکتهای بیمه گذ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 پیمانکار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نسبت به کارگران ایجاد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می نم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اینجا این سئوالات مطرح می 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 چه کسی پاسخگوی این همه ظلم اس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 کسی پاسخگوی بیکاری کارگران و نیازهای خانواده های ایشان می باشد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ما بخوبی میدانیم که </w:t>
      </w:r>
      <w:r>
        <w:rPr>
          <w:sz w:val="28"/>
          <w:sz w:val="28"/>
          <w:szCs w:val="28"/>
          <w:rtl w:val="true"/>
        </w:rPr>
        <w:t>عامل اصلی همه این فجایع رژیم جمهوری اسلامی است که این همه ظلم وستم و نابرابری را به زندگی کارگران تحمیل کرده 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 تنها راه خلاصی از این جهنم تشکل کارگران و اعتصاب سراسری آن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تراژدی پایان نمی پذیرد مگر با سرنگونی رژیم سرکوبگر جمهوری اسلامی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 هرنوع تغییر جدی در زندگی کارگران اولین شرطش سرنگونی جمهوری اسلامی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62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GB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">
    <w:name w:val="title"/>
    <w:basedOn w:val="DefaultParagraphFont"/>
    <w:qFormat/>
    <w:rPr/>
  </w:style>
  <w:style w:type="character" w:styleId="Description">
    <w:name w:val="description"/>
    <w:basedOn w:val="DefaultParagraphFont"/>
    <w:qFormat/>
    <w:rPr/>
  </w:style>
  <w:style w:type="character" w:styleId="Url">
    <w:name w:val="url"/>
    <w:basedOn w:val="DefaultParagraphFont"/>
    <w:qFormat/>
    <w:rPr/>
  </w:style>
  <w:style w:type="character" w:styleId="Categoryheadline">
    <w:name w:val="category-headline"/>
    <w:basedOn w:val="DefaultParagraphFont"/>
    <w:qFormat/>
    <w:rPr/>
  </w:style>
  <w:style w:type="character" w:styleId="Adhead">
    <w:name w:val="ad-he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 w:bidi="ar-SA"/>
    </w:rPr>
  </w:style>
  <w:style w:type="paragraph" w:styleId="Whatis">
    <w:name w:val="whatis"/>
    <w:basedOn w:val="Normal"/>
    <w:qFormat/>
    <w:pPr>
      <w:spacing w:before="280" w:after="280"/>
    </w:pPr>
    <w:rPr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8:13:00Z</dcterms:created>
  <dc:creator>a</dc:creator>
  <dc:description/>
  <cp:keywords/>
  <dc:language>en-US</dc:language>
  <cp:lastModifiedBy>coco1</cp:lastModifiedBy>
  <dcterms:modified xsi:type="dcterms:W3CDTF">2012-02-02T18:13:00Z</dcterms:modified>
  <cp:revision>2</cp:revision>
  <dc:subject/>
  <dc:title>کتک درمانی</dc:title>
</cp:coreProperties>
</file>