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222222"/>
          <w:sz w:val="28"/>
          <w:szCs w:val="28"/>
        </w:rPr>
      </w:pP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 xml:space="preserve">انترناسیونال </w:t>
      </w:r>
      <w:r>
        <w:rPr>
          <w:rFonts w:ascii="Arial" w:hAnsi="Arial" w:cs="Arial"/>
          <w:color w:val="222222"/>
          <w:sz w:val="28"/>
          <w:sz w:val="28"/>
          <w:szCs w:val="28"/>
        </w:rPr>
        <w:t>۴۳۸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Arial" w:hAnsi="Arial" w:cs="Arial"/>
          <w:b/>
          <w:b/>
          <w:bCs/>
          <w:color w:val="222222"/>
          <w:sz w:val="28"/>
          <w:sz w:val="28"/>
          <w:szCs w:val="28"/>
          <w:rtl w:val="true"/>
        </w:rPr>
        <w:t xml:space="preserve">کنگره </w:t>
      </w:r>
      <w:r>
        <w:rPr>
          <w:rFonts w:cs="Arial" w:ascii="Arial" w:hAnsi="Arial"/>
          <w:b/>
          <w:bCs/>
          <w:color w:val="222222"/>
          <w:sz w:val="28"/>
          <w:szCs w:val="28"/>
          <w:rtl w:val="true"/>
        </w:rPr>
        <w:t>"</w:t>
      </w:r>
      <w:r>
        <w:rPr>
          <w:rFonts w:ascii="Arial" w:hAnsi="Arial" w:cs="Arial"/>
          <w:b/>
          <w:b/>
          <w:bCs/>
          <w:color w:val="222222"/>
          <w:sz w:val="28"/>
          <w:sz w:val="28"/>
          <w:szCs w:val="28"/>
          <w:lang w:bidi="fa-IR"/>
        </w:rPr>
        <w:t>۹۹</w:t>
      </w:r>
      <w:r>
        <w:rPr>
          <w:rFonts w:ascii="Arial" w:hAnsi="Arial" w:cs="Arial"/>
          <w:b/>
          <w:b/>
          <w:bCs/>
          <w:color w:val="222222"/>
          <w:sz w:val="28"/>
          <w:sz w:val="28"/>
          <w:szCs w:val="28"/>
          <w:rtl w:val="true"/>
        </w:rPr>
        <w:t xml:space="preserve"> درصدی ها</w:t>
      </w:r>
      <w:r>
        <w:rPr>
          <w:rFonts w:cs="Arial" w:ascii="Arial" w:hAnsi="Arial"/>
          <w:b/>
          <w:bCs/>
          <w:color w:val="222222"/>
          <w:sz w:val="28"/>
          <w:szCs w:val="28"/>
          <w:rtl w:val="true"/>
        </w:rPr>
        <w:t>"!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color w:val="222222"/>
          <w:sz w:val="28"/>
          <w:szCs w:val="28"/>
        </w:rPr>
      </w:pP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 xml:space="preserve">گفتگو با مصطفی صابر در مورد کنگره هشتم حزب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  <w:rtl w:val="true"/>
        </w:rPr>
        <w:br/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انترناسیونال</w:t>
      </w:r>
      <w:r>
        <w:rPr>
          <w:rFonts w:cs="Arial" w:ascii="Arial" w:hAnsi="Arial"/>
          <w:color w:val="222222"/>
          <w:sz w:val="28"/>
          <w:szCs w:val="28"/>
          <w:rtl w:val="true"/>
        </w:rPr>
        <w:t>: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کنگره هشتم حزب کمونیست کارگری بزودی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، یعنی در اواخر همین ماه فوریه،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 xml:space="preserve"> برگزار میشود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تصویر شما از این کنگره چیست؟ یا بهتر است بگویم انتظار شما از این کنگره چیست؟</w:t>
      </w:r>
      <w:r>
        <w:rPr>
          <w:rFonts w:cs="Arial" w:ascii="Arial" w:hAnsi="Arial"/>
          <w:color w:val="222222"/>
          <w:sz w:val="28"/>
          <w:szCs w:val="28"/>
          <w:rtl w:val="true"/>
        </w:rPr>
        <w:br/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مصطفی صابر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همان انتظاری که اوضاع بسیار متحول این دومین دهه قرن بیست و یک در مقابل حزبی مثل ما قرار میدهد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. 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انتظار من این است که، برای مثال، کنگره ما نماینده اعتراض آن کارگر خودروسازی باشد که همین چند روز پیش در مقابل حکم اخراج خود را آتش زد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امید و افق و مبارزه کارگران و همه مردم ایران را بیان کند که برای رهایی از حکومت اسلامی و تحریم ها و اوضاع وخیم اقتصادی و تهدید جنگ و قحطی تلاش میکنند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. 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کنگره همبستگی با مردم سوریه باشد که قهرمانانه علیه حمام خون دیکتاتوری بشار اسد می جنگند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 xml:space="preserve">با  کارگران اوکلند آمریکا همراهی کند که فراخوان اعتصاب عمومی جهانی در اول ماه مه </w:t>
      </w:r>
      <w:r>
        <w:rPr>
          <w:rFonts w:cs="Arial" w:ascii="Arial" w:hAnsi="Arial"/>
          <w:color w:val="222222"/>
          <w:sz w:val="28"/>
          <w:szCs w:val="28"/>
          <w:rtl w:val="true"/>
        </w:rPr>
        <w:t>(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روز کارگر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امسال داده اند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 xml:space="preserve">کنگره ای باشد که امثال علیا المهدی ها و گلشیفته ها و اعتراض زنان در ایران و جهان بر علیه آپارتاید و بردگی جنسی را نمایندگی میکند 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بر مهمترین درس های انقلابات مصر و تونس، این تحولات تعیین کننده زمان ما،  تاکید بگذارد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 xml:space="preserve">زبان گویای </w:t>
      </w:r>
      <w:r>
        <w:rPr>
          <w:rFonts w:cs="Arial" w:ascii="Arial" w:hAnsi="Arial"/>
          <w:color w:val="222222"/>
          <w:sz w:val="28"/>
          <w:szCs w:val="28"/>
          <w:rtl w:val="true"/>
        </w:rPr>
        <w:t>"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جنبش اشغال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و مبارزه علیه سرمایه داری در جهان باشد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 xml:space="preserve">خلاصه کلام کنگره </w:t>
      </w:r>
      <w:r>
        <w:rPr>
          <w:rFonts w:cs="Arial" w:ascii="Arial" w:hAnsi="Arial"/>
          <w:color w:val="222222"/>
          <w:sz w:val="28"/>
          <w:szCs w:val="28"/>
          <w:rtl w:val="true"/>
        </w:rPr>
        <w:t>"</w:t>
      </w:r>
      <w:r>
        <w:rPr>
          <w:rFonts w:ascii="Arial" w:hAnsi="Arial" w:cs="Arial"/>
          <w:color w:val="222222"/>
          <w:sz w:val="28"/>
          <w:sz w:val="28"/>
          <w:szCs w:val="28"/>
        </w:rPr>
        <w:t>۹۹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 xml:space="preserve"> درصدی ها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باشد که برای نجات جهان بپاخاسته اند، و بویژه باید پرچم پیروزی آنها در ایران را روشنتر و مشخص تر از همیشه برافرازد</w:t>
      </w:r>
      <w:r>
        <w:rPr>
          <w:rFonts w:cs="Arial" w:ascii="Arial" w:hAnsi="Arial"/>
          <w:color w:val="222222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color w:val="222222"/>
          <w:sz w:val="28"/>
          <w:szCs w:val="28"/>
        </w:rPr>
      </w:pPr>
      <w:r>
        <w:rPr>
          <w:rFonts w:ascii="Arial" w:hAnsi="Arial" w:cs="Arial"/>
          <w:b/>
          <w:b/>
          <w:bCs/>
          <w:color w:val="222222"/>
          <w:sz w:val="28"/>
          <w:sz w:val="28"/>
          <w:szCs w:val="28"/>
          <w:rtl w:val="true"/>
        </w:rPr>
        <w:t>انترناسیونال</w:t>
      </w:r>
      <w:r>
        <w:rPr>
          <w:rFonts w:cs="Arial" w:ascii="Arial" w:hAnsi="Arial"/>
          <w:b/>
          <w:bCs/>
          <w:color w:val="222222"/>
          <w:sz w:val="28"/>
          <w:szCs w:val="28"/>
          <w:rtl w:val="true"/>
        </w:rPr>
        <w:t>: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ﺁیا بطور واقعی این کنگره میتواند بر این شرایط نقش و تاثیر قابل توجهی بگذارد؟ چگونه؟</w:t>
      </w:r>
      <w:r>
        <w:rPr>
          <w:rFonts w:cs="Arial" w:ascii="Arial" w:hAnsi="Arial"/>
          <w:color w:val="222222"/>
          <w:sz w:val="28"/>
          <w:szCs w:val="28"/>
          <w:rtl w:val="true"/>
        </w:rPr>
        <w:br/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مصطفی صابر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کنگره یک لحظه معین در کل تلاش حزب ماست که در منطقه بسیار حساسی از جهان فعال است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. 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همه میدانند که در این دنیای درگیر بحران اقتصادی و بن بست های سرمایه داری، یک وضعیت انفجاری در ایران برقرار است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تحولات تعیین کننده ای در پیش است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جمهوری اسلامی غرق در بحران و فساد و جنایت به آخر خط رسیده است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بالایی ها و کل بورژوازی راه حل روشنی چه در سطح جهانی و چه در رابطه با اوضاع ایران ندارند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بعوض دوره ما دوره دست بالا گرفتن گفتمان انقلاب و به میدان آمده توده های میلیونی برای بدست گرفتن سرنوشت خود است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 xml:space="preserve">اتفاقی نبود که این دوره نوین جهانی از تظاهرات میلیونی در تهران </w:t>
      </w:r>
      <w:r>
        <w:rPr>
          <w:rFonts w:ascii="Arial" w:hAnsi="Arial" w:cs="Arial"/>
          <w:color w:val="222222"/>
          <w:sz w:val="28"/>
          <w:sz w:val="28"/>
          <w:szCs w:val="28"/>
        </w:rPr>
        <w:t>۸۸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 xml:space="preserve"> شروع شد و به تونس و قاهره و بعدا به لندن و نیویورک رسید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 xml:space="preserve">حالا پژواک صدای اعتراض مردم ایران در </w:t>
      </w:r>
      <w:r>
        <w:rPr>
          <w:rFonts w:ascii="Arial" w:hAnsi="Arial" w:cs="Arial"/>
          <w:color w:val="222222"/>
          <w:sz w:val="28"/>
          <w:sz w:val="28"/>
          <w:szCs w:val="28"/>
        </w:rPr>
        <w:t>۲۰۰۹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 xml:space="preserve">  که در جهان پیچید و به موجی از انقلابات و جنبش های توده ای تبدیل شد که دیوار دیکتاتورها را فروریخت و قلعه وال استریت و حاکمیت </w:t>
      </w:r>
      <w:r>
        <w:rPr>
          <w:rFonts w:cs="Arial" w:ascii="Arial" w:hAnsi="Arial"/>
          <w:color w:val="222222"/>
          <w:sz w:val="28"/>
          <w:szCs w:val="28"/>
          <w:rtl w:val="true"/>
        </w:rPr>
        <w:t>"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یک درصدی ها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در جهان را به لرزه درآورد، دوباره به ایران برمیگردد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حزب ما و نقش و تاثیرش، و از جمله کنگره هشتم آن، اینجا وارد میشود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. 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 xml:space="preserve">جالب است که کنگره  هفتم حزب ما در گرماگرم انقلاب </w:t>
      </w:r>
      <w:r>
        <w:rPr>
          <w:rFonts w:ascii="Arial" w:hAnsi="Arial" w:cs="Arial"/>
          <w:color w:val="222222"/>
          <w:sz w:val="28"/>
          <w:sz w:val="28"/>
          <w:szCs w:val="28"/>
        </w:rPr>
        <w:t>۸۸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 xml:space="preserve"> ایران برگزار شد و اگر به اسناد آن نگاه کنید </w:t>
      </w:r>
      <w:r>
        <w:rPr>
          <w:rFonts w:cs="Arial" w:ascii="Arial" w:hAnsi="Arial"/>
          <w:color w:val="222222"/>
          <w:sz w:val="28"/>
          <w:szCs w:val="28"/>
          <w:rtl w:val="true"/>
        </w:rPr>
        <w:t>(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 xml:space="preserve">مثلا </w:t>
      </w:r>
      <w:r>
        <w:rPr>
          <w:rFonts w:cs="Arial" w:ascii="Arial" w:hAnsi="Arial"/>
          <w:color w:val="222222"/>
          <w:sz w:val="28"/>
          <w:szCs w:val="28"/>
          <w:rtl w:val="true"/>
        </w:rPr>
        <w:t>"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مانیفست انقلاب ایران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")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خواهید دید که چگونه ما از همان موقعه به استقبال یک وضعیت جدید در جهان میرفتیم که اکنون در اشکال بدیع و خودویژه و زیرو رو کننده تر از آنچه تصورش را میکردیم، برقرار شده است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میخواهم بگویم  اوضاع ایران و در نتیجه مبارزه طبقه کارگر و همه آزادیخواهان و برابری طلبان در ایران به یک معنی در مرکز تحولات سیاسی جهان قرار دارد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و حزب ما حزب این مبارزه و تلاش است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حزب ما  میتواند و باید فاکتور تعیین کننده و تاثیر گذار در شکل دادن آینده ایران و به این اعتبار جهان باشد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کاری که این کنگره میتواند انجام دهد، علاوه بر وظایف روتین حزبی نظیر انتخاب کمیته مرکزی، این است که وجدان آگاه و فعال زمان خود باشد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. 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جایگاه انقلاب در ایران و اهمیت پیروزی آن در سرنوشت کل جهان را اعلام کند و تعهد و عزم حزب ما برای به پیروزی رساندن تلاش کارگران و مردم ایران را مورد تاکید قرار دهد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بهر درجه که کنگره این فضا را دامن بزند و در این جهت گام بردارد،  میتواند نقش تاریخی ایفاء کند</w:t>
      </w:r>
      <w:r>
        <w:rPr>
          <w:rFonts w:cs="Arial" w:ascii="Arial" w:hAnsi="Arial"/>
          <w:color w:val="222222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rial"/>
          <w:b/>
          <w:b/>
          <w:bCs/>
          <w:color w:val="222222"/>
          <w:sz w:val="28"/>
          <w:sz w:val="28"/>
          <w:szCs w:val="28"/>
          <w:rtl w:val="true"/>
        </w:rPr>
        <w:t>انترناسیونال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فکر میکنید چقدر کنگره در این جهتی که گفتید پیش برود؟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rial"/>
          <w:b/>
          <w:b/>
          <w:bCs/>
          <w:color w:val="222222"/>
          <w:sz w:val="28"/>
          <w:sz w:val="28"/>
          <w:szCs w:val="28"/>
          <w:rtl w:val="true"/>
        </w:rPr>
        <w:t>مصطفی صابر</w:t>
      </w:r>
      <w:r>
        <w:rPr>
          <w:rFonts w:cs="Arial" w:ascii="Arial" w:hAnsi="Arial"/>
          <w:b/>
          <w:bCs/>
          <w:color w:val="222222"/>
          <w:sz w:val="28"/>
          <w:szCs w:val="28"/>
          <w:rtl w:val="true"/>
        </w:rPr>
        <w:t>: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این بستگی به تلاش و کوشش همه ما چه در حزب و چه خارج از صفوف تشکیلاتی حزب دارد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تا آنجا که به برگزاری و اسناد در حال تهیه برای کنگره برمیگردد و خط و جهتی که رهبری حزب دنبال میکند  همه در سمت و سویی است که بالاتر اشاره شد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کنگره جایی است حزب این جهت گیری و عزم و اراده را به جامعه و صفوف خود اعلام میکند و به آن متعهد میشود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این لازم است که این هرچه وسیعتر و پردامنه تر منعکس شود و پیام کنگره هشتم حزب در جامعه مطرح شود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رهبری و بدنه کادری حزب تمام تلاش خود را این زمینه بخرج میدهد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. 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 xml:space="preserve">اینجا اجازه میخواهم خطاب به اعضاء و بدنه اجتماعی وسیعتر حزب، خطاب به همه کسانی که قلب شان برای رهایی از شر حکومت اسلامی و حاکمیت خرافه، بی حقوقی،  نابرابر و استثمار  می تپد،  خطاب به همه </w:t>
      </w:r>
      <w:r>
        <w:rPr>
          <w:rFonts w:cs="Arial" w:ascii="Arial" w:hAnsi="Arial"/>
          <w:color w:val="222222"/>
          <w:sz w:val="28"/>
          <w:szCs w:val="28"/>
          <w:rtl w:val="true"/>
        </w:rPr>
        <w:t>"</w:t>
      </w:r>
      <w:r>
        <w:rPr>
          <w:rFonts w:ascii="Arial" w:hAnsi="Arial" w:cs="Arial"/>
          <w:color w:val="222222"/>
          <w:sz w:val="28"/>
          <w:sz w:val="28"/>
          <w:szCs w:val="28"/>
        </w:rPr>
        <w:t>۹۹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 xml:space="preserve"> درصدی ها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" 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بگویم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این کنگره شماست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222222"/>
          <w:sz w:val="28"/>
          <w:sz w:val="28"/>
          <w:szCs w:val="28"/>
          <w:rtl w:val="true"/>
        </w:rPr>
        <w:t>در آن شرکت کنید و در تلاشی که این کنگره نماینده آنست دخیل شوید و سهم ادا کنید</w:t>
      </w:r>
      <w:r>
        <w:rPr>
          <w:rFonts w:cs="Arial" w:ascii="Arial" w:hAnsi="Arial"/>
          <w:color w:val="222222"/>
          <w:sz w:val="28"/>
          <w:szCs w:val="28"/>
          <w:rtl w:val="true"/>
        </w:rPr>
        <w:t xml:space="preserve">.* </w:t>
      </w:r>
    </w:p>
    <w:p>
      <w:pPr>
        <w:pStyle w:val="Normal"/>
        <w:jc w:val="both"/>
        <w:rPr>
          <w:rFonts w:ascii="Arial" w:hAnsi="Arial" w:cs="Arial"/>
          <w:color w:val="222222"/>
          <w:sz w:val="28"/>
          <w:szCs w:val="28"/>
        </w:rPr>
      </w:pPr>
      <w:r>
        <w:rPr>
          <w:rFonts w:cs="Arial" w:ascii="Arial" w:hAnsi="Arial"/>
          <w:color w:val="222222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20:59:00Z</dcterms:created>
  <dc:creator>Owner</dc:creator>
  <dc:description/>
  <cp:keywords/>
  <dc:language>en-US</dc:language>
  <cp:lastModifiedBy>coco1</cp:lastModifiedBy>
  <dcterms:modified xsi:type="dcterms:W3CDTF">2012-02-02T20:59:00Z</dcterms:modified>
  <cp:revision>2</cp:revision>
  <dc:subject/>
  <dc:title>کنگره "99 درصدی ها"</dc:title>
</cp:coreProperties>
</file>