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۴۳۸</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هادی وقفی </w:t>
      </w:r>
    </w:p>
    <w:p>
      <w:pPr>
        <w:pStyle w:val="Normal"/>
        <w:bidi w:val="1"/>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center"/>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ورشکستگی اقتصادی جمهوری اسلامی</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هفته گذشته افزایش تحریم های اتحادیه اروپا و آمریکا و بویژه تحریم های اخیر در حوزه های بانکی و نفتی، اختلافات و نزاع های درونی حکومت ایران را شدت بخش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اید بتوان گفت این نتیجه محتوم این تحریم ها در شرایط حاضر بود اما، بی تردید تمام مسئله و تمام ریشه های بحران حاضر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حرانی که پس از تحریم خرید نفت، قیمت تمام مایحتاج اولیه مردم را بشکل تصاعدی افزایش داده، پول های مردم را بطرف بازارهای کاذبی که نشان از عدم اعتماد مردم به حکومت دارد، سوق داده و در یک کلام یک وضعیت انفجاری را هم در درون صفوف خود حکومت و هم در میان مردم معترض و مترصد </w:t>
      </w:r>
      <w:r>
        <w:rPr>
          <w:rFonts w:ascii="Times New Roman" w:hAnsi="Times New Roman" w:cs="Times New Roman"/>
          <w:sz w:val="28"/>
          <w:sz w:val="28"/>
          <w:szCs w:val="28"/>
          <w:rtl w:val="true"/>
          <w:lang w:bidi="fa-IR"/>
        </w:rPr>
        <w:t xml:space="preserve">سرنگونی </w:t>
      </w:r>
      <w:r>
        <w:rPr>
          <w:rFonts w:ascii="Times New Roman" w:hAnsi="Times New Roman" w:cs="Times New Roman"/>
          <w:sz w:val="28"/>
          <w:sz w:val="28"/>
          <w:szCs w:val="28"/>
          <w:rtl w:val="true"/>
          <w:lang w:bidi="fa-IR"/>
        </w:rPr>
        <w:t>موجب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رایط کنونی یک بار دیگر مبرمیت سرنگونی و به زباله دان ریختن کل این دستگاه سرکوب و چپاول را مقابل مردم قرار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هنوز </w:t>
      </w:r>
      <w:r>
        <w:rPr>
          <w:rFonts w:ascii="Times New Roman" w:hAnsi="Times New Roman" w:cs="Times New Roman"/>
          <w:sz w:val="28"/>
          <w:sz w:val="28"/>
          <w:szCs w:val="28"/>
          <w:rtl w:val="true"/>
          <w:lang w:bidi="fa-IR"/>
        </w:rPr>
        <w:t xml:space="preserve">میتوان گفت مستقل از این واقعیت است که </w:t>
      </w:r>
      <w:r>
        <w:rPr>
          <w:rFonts w:ascii="Times New Roman" w:hAnsi="Times New Roman" w:cs="Times New Roman"/>
          <w:sz w:val="28"/>
          <w:sz w:val="28"/>
          <w:szCs w:val="28"/>
          <w:rtl w:val="true"/>
          <w:lang w:bidi="fa-IR"/>
        </w:rPr>
        <w:t>رژیم اسلامی از همان زمان روی کار آمدنش بحران داشته و جامه نامتناسب و عقب مانده ای بوده است بر تن جامعه ایر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حران کنونی در بطن انقلا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میان امواج سهمگین دریای نارضایتی مردم، به گرو گرفتن زندگی مردم در روز روشن است با هدف پیروزی بر رقیب و </w:t>
      </w:r>
      <w:r>
        <w:rPr>
          <w:rFonts w:ascii="Times New Roman" w:hAnsi="Times New Roman" w:cs="Times New Roman"/>
          <w:sz w:val="28"/>
          <w:sz w:val="28"/>
          <w:szCs w:val="28"/>
          <w:rtl w:val="true"/>
          <w:lang w:bidi="fa-IR"/>
        </w:rPr>
        <w:t>محکم کردن سلطه این حکومت دزدان بر کل جامعه و به بازی گرفته شدن در معادلات بین الملل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 توان مدعی شد که بالا رفتن قیمت ارز و سکه، پاشنه آشیلی است که جامعه و مردم را ملتهب و اختلافات حکومتیان را تشدید ساخ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زاع هایی که هر چه بیشتر از پیش خامنه ای و احمدی نژاد را رو در روی هم قرار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حمدی نژاد، رئیس جمهور دست نشانده و سابقا مورد اعتماد خامنه ای، در شرایط کنونی دیگر به هیچ چیزی فکر نمی کند مگر تضعیف و کاهش نفوذ و اقتدار خود خامنه ای و ثبات بخشیدن به قدرت و نفوذ اطرافی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نحراف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ش تا ظهور امام زمان در ایر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 برای این منظور حتی حاضر شده است تحریم نفتی را مستمسک قرار دهد و زندگی و معیشت مردم را به گروگان بگیرد</w:t>
      </w:r>
      <w:r>
        <w:rPr>
          <w:rFonts w:cs="Times New Roman" w:ascii="Times New Roman" w:hAnsi="Times New Roman"/>
          <w:sz w:val="28"/>
          <w:szCs w:val="28"/>
          <w:rtl w:val="true"/>
          <w:lang w:bidi="fa-IR"/>
        </w:rPr>
        <w:t>!</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خستین بار این خود رسانه های اصولگرا بودند که از سکوت تعمدی دولت و ارسال برخی پیامک های دولتی در بالا بردن قیمت ارز خبر 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طور کلی گفته می شود احمدی نژاد قصد دارد با این اقدامات  دست خامنه ای را در پوست گردو گذاشته و با تحکیم نفوذ و اقتدار اطرافیانش، باب مذاکره و معامله با آمریکا را در دست ب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و برای این منظور و برای مقابله با خامنه ای و تمام مخالفانش در جبهه اصولگرایی، همواره تهدید کرده و استناد این تهدیدهایش هم پرونده های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فوق محرمان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 است که از بسیاری از مقامات ارشد نظام ــ  در جریان درگیری با حیدر مصلحی و وزارت اطلاعات ــ در اختیار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پرونده های فوق محرمانه ای که خامنه ای را به سکوت و یا بگفت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علی مطه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ماینده تهران، به مماشات واداشت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ابسامانی و بهم ریختگی بازار ارز و سکه، علی مطهری نماینده منتقد دولت را مجبور ساخت اعتراف کند که مجلس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شعبه ای از دفتر رهبر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بدیل شده و در طول چهار سال گذشته بفرمان او با دولت مماشات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ضعیتی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حمد توکلی</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اقتصاددان برجسته جبهه اصولگرایی هم از ادامه آن با عنوان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ورشکستگی اقتصاد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ام برده و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غلامرضا مصباحی مق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یز خبر داد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ا ادامه این شرایط، همه چیز، از تولید گرفته تا واردات کالا متوقف خواهد شد</w:t>
      </w:r>
      <w:r>
        <w:rPr>
          <w:rFonts w:cs="Times New Roman" w:ascii="Times New Roman" w:hAnsi="Times New Roman"/>
          <w:sz w:val="28"/>
          <w:szCs w:val="28"/>
          <w:rtl w:val="true"/>
          <w:lang w:bidi="fa-IR"/>
        </w:rPr>
        <w:t>"! "</w:t>
      </w:r>
      <w:r>
        <w:rPr>
          <w:rFonts w:ascii="Times New Roman" w:hAnsi="Times New Roman" w:cs="Times New Roman"/>
          <w:sz w:val="28"/>
          <w:sz w:val="28"/>
          <w:szCs w:val="28"/>
          <w:rtl w:val="true"/>
          <w:lang w:bidi="fa-IR"/>
        </w:rPr>
        <w:t>مهدی طباطبای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نماینده دوره هفتم مجلس و عضو شورای مرکزی جامعه روحانیت مبارز، ضمن اشاره به این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برخی قطعنامه های دشمن را کاغذپاره می دانند اما این ها مشکل ساز شده است</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 xml:space="preserve">، آرزو کرد دولت به اشتباه بودن سیاست های اقتصادی خود اعتراف واز مردم عذرخواهی کند و اضافه کرد ک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ای کاش ما هم که از دولت حمایت کردیم، بگوییم اشتباه کرد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جبهه دولت اما، علیرغم تشدید نزاعها و تعمیق نابسامانی بازار،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شمس الدین حسینی</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زیر اقتصاد احمدی نژاد می گوید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مشکل ارز و سکه حل شد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و بانک مرکزی هم اعلام کرده است که </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پیش فروش ده میلیون قطعه سکه، بیش از پنج هزار و پانصد میلیارد تومان نقدینگی سرگردان بحساب بانک ملی واریز شده است</w:t>
      </w:r>
      <w:r>
        <w:rPr>
          <w:rFonts w:cs="Times New Roman" w:ascii="Times New Roman" w:hAnsi="Times New Roman"/>
          <w:sz w:val="28"/>
          <w:szCs w:val="28"/>
          <w:rtl w:val="true"/>
          <w:lang w:bidi="fa-IR"/>
        </w:rPr>
        <w:t xml:space="preserve">"! </w:t>
      </w:r>
    </w:p>
    <w:p>
      <w:pPr>
        <w:pStyle w:val="Normal"/>
        <w:bidi w:val="1"/>
        <w:spacing w:before="0" w:after="200"/>
        <w:ind w:left="0" w:right="0" w:hanging="0"/>
        <w:jc w:val="both"/>
        <w:rPr/>
      </w:pPr>
      <w:r>
        <w:rPr>
          <w:rFonts w:ascii="Times New Roman" w:hAnsi="Times New Roman" w:cs="Times New Roman"/>
          <w:sz w:val="28"/>
          <w:sz w:val="28"/>
          <w:szCs w:val="28"/>
          <w:rtl w:val="true"/>
          <w:lang w:bidi="fa-IR"/>
        </w:rPr>
        <w:t>واقعیت آن است که دزدی و چپاول یک پایه اصلی ثبات و تداوم جمهوری اسلامی است و مقامات مذهبی این رژیم حتی در گیر و دار تحریم ها و درهم ریختگی اقتصادی هم یک لحظه از بالا کشیدن پول های مردم غافل نی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شکل رژیم اسلامی بر خلاف گفته های وزیر اقتصاد، ارز و سکه یا افزایش و کاهش سود سپرده های بانکی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شکل، جهان و روزگاری است که دیگر جمهوری اسلامی و اقتصاد و سیاست و فرهنگ اسلامی نمی خوا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شکل، عدم اعتماد مردم ایران به حکومتی است که سی سال با انواع و اقسام رفتارهای مذهبی افراطی اش، انواع تحریم ها و فشارهای اقتصادی ــ معیشتی را به مردم تحمیل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شکل جمهوری اسلامی، ساز و کاری است که با ابتدایی ترین خواسته ها و نیازهای انسانها در تناقض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پیش فروش سکه و ارز یا بدون پیش فروش اینها، با بالا بردن سود سپرده های بانکی یا کاهش آنها، مشکلات و بحران های رژیم اسلامی حل شدنی نی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جمهوری اسلامی حکومتی است که زندگی، حرمت و معیشت مردم را بازیچه سیاست کاریها و رقابت های اقتصادی مقاماتش قرار داده و باید بزیر کشیده شود و امروز، بی اعتمادی وسیع و عمیق مردم به این حکومت، شیادی و فرصت طلبی و اشتهای سیری ناپذیر مقامات مذهبی در دزدی و آدمکشی و از سوی دیگر، انزوای بیسابقه و هر روز تشدید شونده بین المللی، همه و همه دست به دست هم داده اند تا جمهوری اسلامی به </w:t>
      </w:r>
      <w:r>
        <w:rPr>
          <w:rFonts w:cs="Times New Roman" w:ascii="Times New Roman" w:hAnsi="Times New Roman"/>
          <w:sz w:val="28"/>
          <w:szCs w:val="28"/>
          <w:rtl w:val="true"/>
          <w:lang w:bidi="fa-IR"/>
        </w:rPr>
        <w:t>"</w:t>
      </w:r>
      <w:r>
        <w:rPr>
          <w:rFonts w:ascii="Times New Roman" w:hAnsi="Times New Roman" w:cs="Times New Roman"/>
          <w:sz w:val="28"/>
          <w:sz w:val="28"/>
          <w:szCs w:val="28"/>
          <w:rtl w:val="true"/>
          <w:lang w:bidi="fa-IR"/>
        </w:rPr>
        <w:t>پایان</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لام کند</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w:t>
      </w:r>
      <w:r>
        <w:rPr>
          <w:rFonts w:cs="Times New Roman" w:ascii="Times New Roman" w:hAnsi="Times New Roman"/>
          <w:sz w:val="28"/>
          <w:szCs w:val="28"/>
          <w:rtl w:val="true"/>
          <w:lang w:bidi="fa-IR"/>
        </w:rPr>
        <w:t xml:space="preserve">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Arial"/>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ارز 00</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23:41:00Z</dcterms:created>
  <dc:creator>coco1</dc:creator>
  <dc:description/>
  <cp:keywords/>
  <dc:language>en-US</dc:language>
  <cp:lastModifiedBy>coco1</cp:lastModifiedBy>
  <dcterms:modified xsi:type="dcterms:W3CDTF">2012-02-02T23:41:00Z</dcterms:modified>
  <cp:revision>2</cp:revision>
  <dc:subject/>
  <dc:title/>
</cp:coreProperties>
</file>