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روز مهرآبادی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فحه بازتاب هفته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برد رژیم اسلامی با دشمنان کارتن خواب</w:t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وز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بهمن سرهنگ سجادی فرمانده یگان انتظامی و اجرائیات شهرداری خبر از جمع آو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</w:rPr>
        <w:t>۱۱۵</w:t>
      </w:r>
      <w:r>
        <w:rPr>
          <w:sz w:val="28"/>
          <w:sz w:val="28"/>
          <w:szCs w:val="28"/>
          <w:rtl w:val="true"/>
        </w:rPr>
        <w:t xml:space="preserve"> کارتن خواب، </w:t>
      </w:r>
      <w:r>
        <w:rPr>
          <w:sz w:val="28"/>
          <w:sz w:val="28"/>
          <w:szCs w:val="28"/>
        </w:rPr>
        <w:t>۷۱</w:t>
      </w:r>
      <w:r>
        <w:rPr>
          <w:sz w:val="28"/>
          <w:sz w:val="28"/>
          <w:szCs w:val="28"/>
          <w:rtl w:val="true"/>
        </w:rPr>
        <w:t xml:space="preserve"> متکدی و دو کودک خیابا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د و به دنبال آن تصاویر هجوم ظفرمندانه لشگریان اسلام به کارتن خواب ها منتشر شد که با باتوم و کابل به آنها حمله ور شده و یا دستهایشان را از پشت بسته و در پشت وانت بار ها روانه سرنوشت نامعلو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حش نیروهای شهرداری در حمله به کارتون خواب ها، فقرا و کودکان خیابانی تا آنجا بود که موجب اعتراض بعضی از اعضای مجلس اسلامی هم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 جامعه ایران که بر دریایی از ثروت های عظیم طبیعی قرار گرفته است، کارتن خوابی همچون کودکان خیابانی پدیده هایی همزاد جمهوری اسلام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ر و بیخانمانی، بیکاری واعتیاد، بیماری های جسمی و روانی  و معلولیت و یا نداشتن شناسنامه ایرانی، هزاران نفر را در تهران و شهرهای مختلف به زندگی کارتون خوابی ر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مام مساله این 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حکومت و سنتهای عقب مانده و ارتجاعی و ضد انسانی اسلامی نیز باعث میشود بسیاری از دختران و پسران برای فرار از این سنتهای ضد انسان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اچار به ترک خانواده شده و به جهنم کارتون خوابی روی ﺁو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تا شب های سرد زمستان و روزهای داغ تابستان را در پناه قطعات کارتن سپری 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 روز تعدادی از آنها بخاطر سرما، نبودن بهداشت، کمبود مواد غذایی، عدم برخورداری از کمترین امکانات درمانی جان خود را از دست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 زندگی آنها در جایی ثبت شده است و نه خبر مرگ آنها در جایی انتشار می یا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نعکاس خبر مرگ </w:t>
      </w:r>
      <w:r>
        <w:rPr>
          <w:sz w:val="28"/>
          <w:sz w:val="28"/>
          <w:szCs w:val="28"/>
        </w:rPr>
        <w:t>۴۰</w:t>
      </w:r>
      <w:r>
        <w:rPr>
          <w:sz w:val="28"/>
          <w:sz w:val="28"/>
          <w:szCs w:val="28"/>
          <w:rtl w:val="true"/>
        </w:rPr>
        <w:t xml:space="preserve"> کارتن خواب در آذر ماه سال </w:t>
      </w:r>
      <w:r>
        <w:rPr>
          <w:sz w:val="28"/>
          <w:sz w:val="28"/>
          <w:szCs w:val="28"/>
        </w:rPr>
        <w:t>۸۲</w:t>
      </w:r>
      <w:r>
        <w:rPr>
          <w:sz w:val="28"/>
          <w:sz w:val="28"/>
          <w:szCs w:val="28"/>
          <w:rtl w:val="true"/>
        </w:rPr>
        <w:t xml:space="preserve"> در تهران چهره جنایتکار و کریه جمهوری اسلامی را به دنیا نشان داد و رژیم از انتشار مجدد چنین اخباری ممانعت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با نگاه انداختن به خط فقر، آمار بیکاری که بیش از یک سوم مردم را تشکیل میدهد، قیمت مسکن و ابتدائی ترین مایحتاج زندگی که چند برابر حداقل دستمزد رسمی است، می توان ابعاد وسیع بی خانمانی و کارتن خوابی را دریاف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کارتن خواب ها پس 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ستگی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پس از توهین و ضرب و شتم در مناطق دور افتاده رها شده و یا ب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اکز حمای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ی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مخ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حویل می شوند</w:t>
      </w:r>
      <w:r>
        <w:rPr>
          <w:sz w:val="28"/>
          <w:szCs w:val="28"/>
          <w:rtl w:val="true"/>
        </w:rPr>
        <w:t>. "</w:t>
      </w:r>
      <w:r>
        <w:rPr>
          <w:sz w:val="28"/>
          <w:sz w:val="28"/>
          <w:szCs w:val="28"/>
          <w:rtl w:val="true"/>
        </w:rPr>
        <w:t>مراکز حمای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بیشتر موارد دارای کمترین امکانات زندگی است و در بسیاری موارد وضعیت آن بستگی به کمک افراد خیرخواه و یا نحوه کار کارکنان آن 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گزارشات انتشار یافته بین </w:t>
      </w:r>
      <w:r>
        <w:rPr>
          <w:sz w:val="28"/>
          <w:sz w:val="28"/>
          <w:szCs w:val="28"/>
        </w:rPr>
        <w:t>۲۰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درصد کارتن خواب ها را زنان تشکیل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بسیاری موارد کودکان خیابانی و زنان کارتن خواب مورد سوء استفاده جنسی توسط اوباش رژیم و در مراکز دولتی قرار می گی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مین دلیل وحشت آنها از انتقال به مراکز دولتی بسیار زیاد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تهران د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مخ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جود دارد که ظرفیت آن </w:t>
      </w:r>
      <w:r>
        <w:rPr>
          <w:sz w:val="28"/>
          <w:sz w:val="28"/>
          <w:szCs w:val="28"/>
        </w:rPr>
        <w:t>۱۶۰۰</w:t>
      </w:r>
      <w:r>
        <w:rPr>
          <w:sz w:val="28"/>
          <w:sz w:val="28"/>
          <w:szCs w:val="28"/>
          <w:rtl w:val="true"/>
        </w:rPr>
        <w:t xml:space="preserve"> نفر اعلام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ر اساس حداقل معیارهای بین المللی برای این اماکن ظرفیت واقعی این گرمخانه ها بسیار کمتر از این تعداد است ولی در زمستانها تعداد ساکنان آنها به بیش از </w:t>
      </w:r>
      <w:r>
        <w:rPr>
          <w:sz w:val="28"/>
          <w:sz w:val="28"/>
          <w:szCs w:val="28"/>
        </w:rPr>
        <w:t>۳۰۰۰</w:t>
      </w:r>
      <w:r>
        <w:rPr>
          <w:sz w:val="28"/>
          <w:sz w:val="28"/>
          <w:szCs w:val="28"/>
          <w:rtl w:val="true"/>
        </w:rPr>
        <w:t xml:space="preserve"> نفر هم می رس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گرمخانه ها تعداد کمی دوش دارد که در بسیاری مواقع فاقد آب گرم هستند و هر روز فقط چند ده نفر امکان استفاده از آنها را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ساعت </w:t>
      </w:r>
      <w:r>
        <w:rPr>
          <w:sz w:val="28"/>
          <w:sz w:val="28"/>
          <w:szCs w:val="28"/>
        </w:rPr>
        <w:t>۶</w:t>
      </w:r>
      <w:r>
        <w:rPr>
          <w:sz w:val="28"/>
          <w:sz w:val="28"/>
          <w:szCs w:val="28"/>
          <w:rtl w:val="true"/>
        </w:rPr>
        <w:t xml:space="preserve"> صبح ساکنین این اماکن تخلیه شده و باید در سرما و برف و باران به ساختمان های خرابه، پارک ها و حاشیه خیابانها و بزرگراه ها برگ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ما حتی راه یافتن به ای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مخ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ا هم نیازمند داشتن شناسنامه و یا کارت مل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یزی که بسیاری از محرومان جامعه فاقد آن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فتار های وحشیانه و توهین آمیز ماموران رژیم و شرایط غیر انسانی و دهشتناک اماکن دولتی نظی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راکز حمایت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گرمخانه 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وجب می شود که این افراد ماندن در زیر پل ها، حاشیه بزرگراه ها و در گوشه و کنار پارک ها را ترجیح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قامات و رسانه های رژیم با عبارات توهین آمیزی نظی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تکد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ز کارتن خواب ها و کسانی نام می برند که خود قربانیان غارتگری ها و جنایات رژیم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طوری صحبت می کنند گویی زندگی در فقر و نکبت انتخاب خود این اشخاص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نا به گزارشی که روزنامه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هران امرو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دی ماه انتشار داد در بین کارتون خواب ها و بیخانمان ها اشخاصی با تحصیلات و تخصص های شغلی نظیر فوق لیسانس فیزیک، کارشناسی مدیریت، خلبانی و کارشناس مدیریت بازرگانی وجود دارد که فاقد سرپناه و مکانی برای زندگی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گزارش عمق فقر در جمهوری اسلامی و  شدت استثمار و غارتگری رژیم را نشان می د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رژیم هر روز به کارتن خواب ها حمله می کند، آنها را دستگیر کرده و پس از شکنجه و آزار به حال خود رها می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عداد قربانیان سرمایه داری اسلامی که بیخانمان شده و در خیابانها دست نیاز دراز می کنند، هر روز در حال افزایش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هر کدام از این انسانها دلیل محکمی بر لزوم سرنگونی  جمهوری اسلام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 دلیل نیست که رژیم هر روز وحشیگری خود را در مورد این قربانیان افزایش 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افراد که صدمات توحش حکومت اسلامی را با تمام وجود خود لمس کرده اند، بخشی از نیروی بزرگی هستند که درمقابل رژیم قرار داشته و آن را هدف قرار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گامهای این انسانهای بظاهر ضعیف خیابانها را خواهد لرزاند و دنیای بهتری را بر آوار جمهوری اسلامی بنا خواهد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نیایی که در آن همگان از شادی و سلامت، مسکن، رفاه و آسایش و تفریح برخوردار و از تعرض سرمایه و مذهب در امانند</w:t>
      </w:r>
      <w:r>
        <w:rPr>
          <w:sz w:val="28"/>
          <w:szCs w:val="28"/>
          <w:rtl w:val="true"/>
        </w:rPr>
        <w:t>.*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0:49:00Z</dcterms:created>
  <dc:creator>a</dc:creator>
  <dc:description/>
  <cp:keywords/>
  <dc:language>en-US</dc:language>
  <cp:lastModifiedBy>coco1</cp:lastModifiedBy>
  <dcterms:modified xsi:type="dcterms:W3CDTF">2012-02-02T20:49:00Z</dcterms:modified>
  <cp:revision>2</cp:revision>
  <dc:subject/>
  <dc:title>کتک درمانی</dc:title>
</cp:coreProperties>
</file>