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۸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شهلا دانش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فراخوان اعتصابي جهاني در اول مه امسال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عتصابي جهاني در اول مه امسال، فراخوان قطعنامه ايست كه روز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ژآنويه فعالين جنبش اشغال اوكلند خطاب به جهانيان 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خبر شادي بخش اين فراخوان  را در مطلبي در كارگر كمونيست </w:t>
      </w:r>
      <w:r>
        <w:rPr>
          <w:sz w:val="28"/>
          <w:sz w:val="28"/>
          <w:szCs w:val="28"/>
        </w:rPr>
        <w:t>١٩٣</w:t>
      </w:r>
      <w:r>
        <w:rPr>
          <w:sz w:val="28"/>
          <w:sz w:val="28"/>
          <w:szCs w:val="28"/>
          <w:rtl w:val="true"/>
        </w:rPr>
        <w:t xml:space="preserve"> به قلم عباس گويا تحت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بش اشغال در اوكل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ول ماه مه روز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، خواندم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خبري كه  بيش از هر چيز حال و هواي جهان امروز  را بيان ميك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 چنين فراخواني، اميد بخش است چون طنين صداي اعتراضي جهاني است كه عليه سرمايه داري و توحشش بپا خاسته و جهاني شايسته انسان را فرياد مي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ي كه پس از موج انقلابات شمال آفريقا در والستريت آمريكا قد علم كرد و گفت اينجا التحرير است و عليه نظم موجود جهاني را به حركت در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همين رو اين خبر مرا  بر آن داشت مكثي بر روي ﺁن بكنم 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بر حاكيست كه در روز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ژآنويه فعالين جنبش اشغال در اوكلند پس از حركتي اعتراضي و تجمع اعتراضيشان علیه توحش پليس كه به صفشان حمله برده بود، قطعنامه اي صادر كرده اند  كه در آن جهانيان را به اعتصابي عمومي در اول مه فرامي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خشي از این فراخوان چنين آمده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اول ماه مه </w:t>
      </w:r>
      <w:r>
        <w:rPr>
          <w:sz w:val="28"/>
          <w:sz w:val="28"/>
          <w:szCs w:val="28"/>
        </w:rPr>
        <w:t>٢٠١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غال اوكلند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تمام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كه در هر گوشه د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ب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اعتصاب عم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تن مدار جه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هر روز در خدمت ثروتمند كردن طبقات حاكم و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كردن ماب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بزار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ان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كه ما را هرروزه از آن سلب مالك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نند</w:t>
      </w:r>
      <w:r>
        <w:rPr>
          <w:rFonts w:ascii="Tahoma" w:hAnsi="Tahoma" w:cs="Tahoma"/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ازبس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ه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ن</w:t>
      </w:r>
      <w:r>
        <w:rPr>
          <w:sz w:val="28"/>
          <w:sz w:val="28"/>
          <w:szCs w:val="28"/>
          <w:rtl w:val="true"/>
        </w:rPr>
        <w:t xml:space="preserve"> انقلاب كن</w:t>
      </w:r>
      <w:r>
        <w:rPr>
          <w:sz w:val="28"/>
          <w:szCs w:val="28"/>
          <w:rtl w:val="true"/>
        </w:rPr>
        <w:t>"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پیوند برقرار کردن میان جنبش اشغال به اول مه بسیار سمبلیک و گوی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فس اينكه در آستانه نزديك شدن به اول مه، از كارگراني در اوكلند آمريكا، شاهد چنين فراخواني هستيم، يك اتفاق مهم سياسي در جهان امروز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طعنامه اي كه فراخوانش انقلاب براي شايسته زيست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ا طرح اينك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 بايد راههاي جديدي وراي دولت براي پاسخ به نيازهايمان داشته باشيم، ما بايد به نهادهايي كه بطور فزاينده اي ما را در يك زندگي فلاكتبار پر از استثمار و قرض و فقر  محبوس كرده اند، حمله كني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كل نظام موجود را به چالش ميك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اين فراخواني است كه در ادامه جنبشي عظيم و جهاني عليه سرمايه داري، جنبش والستريت، جنبشي كه خود را </w:t>
      </w:r>
      <w:r>
        <w:rPr>
          <w:sz w:val="28"/>
          <w:sz w:val="28"/>
          <w:szCs w:val="28"/>
        </w:rPr>
        <w:t>٩٩</w:t>
      </w:r>
      <w:r>
        <w:rPr>
          <w:sz w:val="28"/>
          <w:sz w:val="28"/>
          <w:szCs w:val="28"/>
          <w:rtl w:val="true"/>
        </w:rPr>
        <w:t xml:space="preserve"> درصد خواند، اول مه اين روز بزرگ قدرتنمايي جهاني كارگر را هدف قرار مي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راخواني است كه از دل سالي پر از اعتراض و مبارزه عليه توحش سرمايه داري و بحرانهايش كه زندگي و معيشت  ميليونها انسان در اين كره خاكي را به فلاكت و تباهي كشانده ، بيرون آم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راخوان پيام نسل جوانيست كه ديگر نظم موجود را نمي پذيرد و ميگويد آرزوهاي ما از صندوق هاي راي شما بيرون نمي آيد و نام خود را جنبش اشغال گذاشته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طعنامه فعالين جنبش اشغال اوكلند بطور واقعي فراخواني است به همه ما جهانيان و همچنين به ما مردم و كارگراني كه در ايرانيم و جمهوري اسلامي يكي از متوحش ترين حكومتهاي سرمايه داري حاكم  زندگي مان را به سياهي كش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كومتي كه دست اندركارانش با وقاحت تمام دارند از در پيش بودن قحطي و گرسنگي مردم سخن ميگويند و دزدي هاي ميلياردي شان هر روز بيشتر رو مي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يمي كه نان را از سفره مردم ربوده است و وزير بهداشتش از اينكه حتي در بيمارستانها غذاي كافي براي سير كردن بيماران موجود نيست سخن مي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يمي كه افتخارش چند ميليون كودك كار و خيابان و سيل عظيم جواناني است كه در چنگال اعتياد اسي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ين فراخوان حرف دل همه كارگران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دای اعتراض ﺁن کارگر خودروسازی است که در برابر هیولای بیکاری و فقر دست به خودکشی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 کارگرانی است که بخش عظيمشان را با قراردادهاي موقت برده وار به كار كشيده و با نپرداخت دستمزدها و موج عظيم بيكارسازيها زندگي شان را به نابودي كشان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اخوان فعالين جنبش اشغال بيش از بيش حرف دل مردم و كارگران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رف دل جامعه ايست كه در التهاب اعتراض ميسوزد و محيطهاي كارگري در حال انفجار و اعتراضي هر روز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راخوان حرف دل معلمانيست كه با بلند كردن پرچم معيشت منزلت حق مسلم ماست به خيابان آمدند و خواستهايشان را فرياد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 فراخوان حرف دل گلشيفته ها و زناني است كه عليه آپارتايد جنسي جمهوري اسلامي به پا خاسته و جامعه اي شايسته انسان را طلب مي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شواهد حاكي از حال و هواي ديگري در اول مه امسال و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ران كه اعتراض عليه تعرضات هر روزه حكومت موضوع دائمي مبارزه كارگران و كل مرد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ران كه ابعاد گسترده اعتراضات كارگري، ما را در يك قدمي اعتصابات سراسري و اعتراضات عمومي مردم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 اكنون با اعتصابات سراسري مان و با ايستادن در مقابل اين صاحبان زور و قدرت به استقبال همان روزي برويم كه كارگران اوكلند فراخوانش را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گذار اول مه امسال روز اعتصاب سراسري كارگران عليه سرمايه داري در سراسر جهان باشد</w:t>
      </w:r>
      <w:r>
        <w:rPr>
          <w:sz w:val="28"/>
          <w:szCs w:val="28"/>
          <w:rtl w:val="true"/>
        </w:rPr>
        <w:t xml:space="preserve">.*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41:00Z</dcterms:created>
  <dc:creator>alan</dc:creator>
  <dc:description/>
  <cp:keywords/>
  <dc:language>en-US</dc:language>
  <cp:lastModifiedBy>coco1</cp:lastModifiedBy>
  <dcterms:modified xsi:type="dcterms:W3CDTF">2012-02-02T21:41:00Z</dcterms:modified>
  <cp:revision>2</cp:revision>
  <dc:subject/>
  <dc:title>اعتصابي جهاني در اول مه امسال براي جهاني شايسته انسان</dc:title>
</cp:coreProperties>
</file>