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نترناسیونال </w:t>
      </w:r>
      <w:r>
        <w:rPr>
          <w:sz w:val="28"/>
          <w:sz w:val="28"/>
          <w:szCs w:val="28"/>
        </w:rPr>
        <w:t>۴۳۸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حمد شکوهی</w:t>
      </w:r>
    </w:p>
    <w:p>
      <w:pPr>
        <w:pStyle w:val="Normal"/>
        <w:bidi w:val="1"/>
        <w:ind w:left="-18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صفحه بازتاب هفته</w:t>
      </w:r>
    </w:p>
    <w:p>
      <w:pPr>
        <w:pStyle w:val="Normal"/>
        <w:bidi w:val="1"/>
        <w:ind w:left="-18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رژیم اسد به سرنگونی نزدیک میشود؟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ین هفته همزمان با ادامه اعتراضات و تظاهراتهای مردم دراکثر شهرهای سوریه بر علیه حکومت، جنگ و درگیریهای شدیدی در مناطق مختلف سوریه بین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رتش آزاد سوریه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 نیروهای وفادار به رژیم اسد ادامه </w:t>
      </w:r>
      <w:r>
        <w:rPr>
          <w:sz w:val="28"/>
          <w:sz w:val="28"/>
          <w:szCs w:val="28"/>
          <w:rtl w:val="true"/>
        </w:rPr>
        <w:t>یاف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حل اصلی این درگیریها شهرهای حمص و دمشق </w:t>
      </w:r>
      <w:r>
        <w:rPr>
          <w:sz w:val="28"/>
          <w:sz w:val="28"/>
          <w:szCs w:val="28"/>
          <w:rtl w:val="true"/>
        </w:rPr>
        <w:t xml:space="preserve">و </w:t>
      </w:r>
      <w:r>
        <w:rPr>
          <w:sz w:val="28"/>
          <w:sz w:val="28"/>
          <w:szCs w:val="28"/>
          <w:rtl w:val="true"/>
        </w:rPr>
        <w:t>حومه آن بو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بنا به یک گزارش </w:t>
      </w:r>
      <w:r>
        <w:rPr>
          <w:sz w:val="28"/>
          <w:sz w:val="28"/>
          <w:szCs w:val="28"/>
          <w:rtl w:val="true"/>
        </w:rPr>
        <w:t>در شهر حم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 در</w:t>
      </w:r>
      <w:r>
        <w:rPr>
          <w:sz w:val="28"/>
          <w:sz w:val="28"/>
          <w:szCs w:val="28"/>
          <w:rtl w:val="true"/>
        </w:rPr>
        <w:t xml:space="preserve"> یک</w:t>
      </w:r>
      <w:r>
        <w:rPr>
          <w:sz w:val="28"/>
          <w:sz w:val="28"/>
          <w:szCs w:val="28"/>
          <w:rtl w:val="true"/>
        </w:rPr>
        <w:t xml:space="preserve"> جنگ </w:t>
      </w:r>
      <w:r>
        <w:rPr>
          <w:sz w:val="28"/>
          <w:sz w:val="28"/>
          <w:szCs w:val="28"/>
        </w:rPr>
        <w:t>۴</w:t>
      </w:r>
      <w:r>
        <w:rPr>
          <w:sz w:val="28"/>
          <w:sz w:val="28"/>
          <w:szCs w:val="28"/>
          <w:rtl w:val="true"/>
        </w:rPr>
        <w:t xml:space="preserve"> روزه نیروهای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رتش آزاد سوری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وفق شدند نیروهای وفادار به اسد را عقب رانده و این شهر را به کنترل خود درآو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فرماندهی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رتش آزاد سوریه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 صدور بی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 ای اعلام کرد که رژیم اسد کنترل بخش های زیادی از کشور را از دست دا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در واکنش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این بیانیه مقامات ارتش و امنیتی رژیم در تلویزیون حکومتی ادعا کردند که این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جنگ روانی تروریستها</w:t>
      </w:r>
      <w:r>
        <w:rPr>
          <w:sz w:val="28"/>
          <w:szCs w:val="28"/>
          <w:rtl w:val="true"/>
        </w:rPr>
        <w:t xml:space="preserve">"  </w:t>
      </w:r>
      <w:r>
        <w:rPr>
          <w:sz w:val="28"/>
          <w:sz w:val="28"/>
          <w:szCs w:val="28"/>
          <w:rtl w:val="true"/>
        </w:rPr>
        <w:t>می باش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برنگاران و رسانه های خارجی که موفق شده اند در مرز سوریه با لبنان و اردن با فعالان سیاسی</w:t>
      </w:r>
      <w:r>
        <w:rPr>
          <w:sz w:val="28"/>
          <w:sz w:val="28"/>
          <w:szCs w:val="28"/>
          <w:rtl w:val="true"/>
        </w:rPr>
        <w:t xml:space="preserve"> مخالف حکومت </w:t>
      </w:r>
      <w:r>
        <w:rPr>
          <w:sz w:val="28"/>
          <w:sz w:val="28"/>
          <w:szCs w:val="28"/>
          <w:rtl w:val="true"/>
        </w:rPr>
        <w:t>مصاحبه نمایند، تائید کرده اند که جنگهای شدید ادامه دارد و در بخش های بزرگی از کشور</w:t>
      </w:r>
      <w:r>
        <w:rPr>
          <w:sz w:val="28"/>
          <w:sz w:val="28"/>
          <w:szCs w:val="28"/>
          <w:rtl w:val="true"/>
        </w:rPr>
        <w:t xml:space="preserve"> بطور</w:t>
      </w:r>
      <w:r>
        <w:rPr>
          <w:sz w:val="28"/>
          <w:sz w:val="28"/>
          <w:szCs w:val="28"/>
          <w:rtl w:val="true"/>
        </w:rPr>
        <w:t xml:space="preserve"> دوفاکتو قدرت دوگانه حاکم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خبرنگار رویترز که موفق شده از شهر حمص دیدار نماید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تائید کرده است که این شهردر اختیا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مخالفان می 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خبرگزاریهای جهانی خبر از تمرکز بخش مهمی از نیروهای نظامی و سرکوبگر رژیم اسد در دمشق داده وتائید کرده اند که رژیم نگران گسترش جنگ به پایتخت و سقوط حکومت می باش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دامه گسترش جنگ بین نیروهای </w:t>
      </w:r>
      <w:r>
        <w:rPr>
          <w:sz w:val="28"/>
          <w:sz w:val="28"/>
          <w:szCs w:val="28"/>
          <w:rtl w:val="true"/>
        </w:rPr>
        <w:t xml:space="preserve">ضد حکومتی </w:t>
      </w:r>
      <w:r>
        <w:rPr>
          <w:sz w:val="28"/>
          <w:sz w:val="28"/>
          <w:szCs w:val="28"/>
          <w:rtl w:val="true"/>
        </w:rPr>
        <w:t>با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های وفادار به رژیم در این هفته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دمشق و حومه آن شاهد درگیریهای شدید بو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بر اساس اخبار درگیریهای دمشق در خیابان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غداد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،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یدان التحری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و نیز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یدان العباسی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در </w:t>
      </w:r>
      <w:r>
        <w:rPr>
          <w:sz w:val="28"/>
          <w:sz w:val="28"/>
          <w:szCs w:val="28"/>
          <w:rtl w:val="true"/>
        </w:rPr>
        <w:t xml:space="preserve">مرکز شهر </w:t>
      </w:r>
      <w:r>
        <w:rPr>
          <w:sz w:val="28"/>
          <w:sz w:val="28"/>
          <w:szCs w:val="28"/>
          <w:rtl w:val="true"/>
        </w:rPr>
        <w:t>دمشق  بشدت ادامه داشته و نیروهای مخالف موفق شده اند به تاسیسات نظامی و مراکز استقرار ارگانهای امنیتی و اطلاعاتی ضربات سنگینی وارد نمای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ژ</w:t>
      </w:r>
      <w:r>
        <w:rPr>
          <w:sz w:val="28"/>
          <w:sz w:val="28"/>
          <w:szCs w:val="28"/>
          <w:rtl w:val="true"/>
        </w:rPr>
        <w:t>یم که از وقوع حملات مخالفان در دمشق سراسیمه شده بود، با وحشیگری تمام به مناطق نامبرده حمله کرده و این مناطق را باخاک یکسان کر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حومه دمشق از جمله در محلات حرستا، داریا، دوما و جوب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گیریهای شدید ادامه 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ژیم اسد برای نشان دادن کنترل خود بر اوضاع کشور اقدام به پخش اخبار و گزارشات سرا پا دروغ ازوضعیت کشور کرده و ادعا می کند که بر اوضاع تسلط دار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 کنار این ادعاها نمایشات حکومتی از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پیروزیهای رژی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 جنگ 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تروریسته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دام از تلویزیون حکومتی پخش می شو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در شهرهای درعا، حما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نیاس، دیرالزور و حمص مخالفان موفق شده اند کنترل این مناطق را بدست بگیر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بر اساس اخبار و گزارشات بیش از </w:t>
      </w:r>
      <w:r>
        <w:rPr>
          <w:sz w:val="28"/>
          <w:sz w:val="28"/>
          <w:szCs w:val="28"/>
        </w:rPr>
        <w:t>۲۰۰</w:t>
      </w:r>
      <w:r>
        <w:rPr>
          <w:sz w:val="28"/>
          <w:sz w:val="28"/>
          <w:szCs w:val="28"/>
          <w:rtl w:val="true"/>
        </w:rPr>
        <w:t xml:space="preserve"> نفر در این درگیریها کشته و صدها نفر زخمی گشته ا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تانک ها و هلیکوپترهای ارتش در مناطق نامبرده هر روز اقدام به </w:t>
      </w:r>
      <w:r>
        <w:rPr>
          <w:sz w:val="28"/>
          <w:sz w:val="28"/>
          <w:szCs w:val="28"/>
          <w:rtl w:val="true"/>
        </w:rPr>
        <w:t xml:space="preserve">توپ باران و </w:t>
      </w:r>
      <w:r>
        <w:rPr>
          <w:sz w:val="28"/>
          <w:sz w:val="28"/>
          <w:szCs w:val="28"/>
          <w:rtl w:val="true"/>
        </w:rPr>
        <w:t>بمباران مناطق کرده به این امید که زمینه را برای ورود نیروهای زمینی به داخل شهرهای نامبرده فراهم نمای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مزمان  تعداد سربازان فراری ارتش و نیروهای ن</w:t>
      </w:r>
      <w:r>
        <w:rPr>
          <w:sz w:val="28"/>
          <w:sz w:val="28"/>
          <w:szCs w:val="28"/>
          <w:rtl w:val="true"/>
        </w:rPr>
        <w:t>ظ</w:t>
      </w:r>
      <w:r>
        <w:rPr>
          <w:sz w:val="28"/>
          <w:sz w:val="28"/>
          <w:szCs w:val="28"/>
          <w:rtl w:val="true"/>
        </w:rPr>
        <w:t>امی هر روز بالا می ر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بنا به گزارشها </w:t>
      </w:r>
      <w:r>
        <w:rPr>
          <w:sz w:val="28"/>
          <w:sz w:val="28"/>
          <w:szCs w:val="28"/>
          <w:rtl w:val="true"/>
        </w:rPr>
        <w:t xml:space="preserve">نزدیک به </w:t>
      </w:r>
      <w:r>
        <w:rPr>
          <w:sz w:val="28"/>
          <w:sz w:val="28"/>
          <w:szCs w:val="28"/>
        </w:rPr>
        <w:t>۱۹</w:t>
      </w:r>
      <w:r>
        <w:rPr>
          <w:sz w:val="28"/>
          <w:sz w:val="28"/>
          <w:szCs w:val="28"/>
          <w:rtl w:val="true"/>
        </w:rPr>
        <w:t xml:space="preserve"> هزار سرباز و ارتشی از رژیم و ارگانهای سرکوبگرش جدا شده و </w:t>
      </w:r>
      <w:r>
        <w:rPr>
          <w:sz w:val="28"/>
          <w:sz w:val="28"/>
          <w:szCs w:val="28"/>
          <w:rtl w:val="true"/>
        </w:rPr>
        <w:t xml:space="preserve">بسیاری از ﺁنها </w:t>
      </w:r>
      <w:r>
        <w:rPr>
          <w:sz w:val="28"/>
          <w:sz w:val="28"/>
          <w:szCs w:val="28"/>
          <w:rtl w:val="true"/>
        </w:rPr>
        <w:t>مشغول جنگ بر علیه رژیم می باش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زمان با</w:t>
      </w:r>
      <w:r>
        <w:rPr>
          <w:sz w:val="28"/>
          <w:sz w:val="28"/>
          <w:szCs w:val="28"/>
          <w:rtl w:val="true"/>
        </w:rPr>
        <w:t xml:space="preserve"> مبارزات مردم سوریه و</w:t>
      </w:r>
      <w:r>
        <w:rPr>
          <w:sz w:val="28"/>
          <w:sz w:val="28"/>
          <w:szCs w:val="28"/>
          <w:rtl w:val="true"/>
        </w:rPr>
        <w:t xml:space="preserve"> ادامه درگیریها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تلاش ها و تقلاهای دیپلماتک غر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حادیه عرب و سازمان ملل برای پ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ان دادن آنچه ک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حران سوری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ی نامند، ادامه دار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ایل این هفته اتحادیه عرب به همراه برخی کشورهای اروپایی و آمریکا خواهان طرح موضوع سوریه در نشست اضطراری شورای امنیت شد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</w:t>
      </w:r>
      <w:r>
        <w:rPr>
          <w:sz w:val="28"/>
          <w:sz w:val="28"/>
          <w:szCs w:val="28"/>
          <w:rtl w:val="true"/>
        </w:rPr>
        <w:t>نب</w:t>
      </w:r>
      <w:r>
        <w:rPr>
          <w:sz w:val="28"/>
          <w:sz w:val="28"/>
          <w:szCs w:val="28"/>
          <w:rtl w:val="true"/>
        </w:rPr>
        <w:t>ال این درخواست روز سه شنبه شورای امنیت نشستی در این مورد برگزار 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بلا قطعنامه ای تهیه و برای تصویب به سورای امنیت ارئه شده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ه دلیل</w:t>
      </w:r>
      <w:r>
        <w:rPr>
          <w:sz w:val="28"/>
          <w:sz w:val="28"/>
          <w:szCs w:val="28"/>
          <w:rtl w:val="true"/>
        </w:rPr>
        <w:t xml:space="preserve"> مخالفتهای روسیه این قطعنامه به تصویب نرسی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ولت</w:t>
      </w:r>
      <w:r>
        <w:rPr>
          <w:sz w:val="28"/>
          <w:sz w:val="28"/>
          <w:szCs w:val="28"/>
          <w:rtl w:val="true"/>
        </w:rPr>
        <w:t xml:space="preserve"> روسیه اعلام کرده است که این قطعنام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نجر به گسترش جنگ داخلی در سوریه میشود و به همین خاطر این کشور آن را وتوکرده است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 xml:space="preserve">دولت روسیه که از حامیان سرسخت رژیم اسد </w:t>
      </w:r>
      <w:r>
        <w:rPr>
          <w:sz w:val="28"/>
          <w:sz w:val="28"/>
          <w:szCs w:val="28"/>
          <w:rtl w:val="true"/>
        </w:rPr>
        <w:t xml:space="preserve">و تامین کننده اصلی تجهیزات نظامی آن </w:t>
      </w:r>
      <w:r>
        <w:rPr>
          <w:sz w:val="28"/>
          <w:sz w:val="28"/>
          <w:szCs w:val="28"/>
          <w:rtl w:val="true"/>
        </w:rPr>
        <w:t>می باشد، اعلام کرده است که از مخالفان و رژیم اسد برای انجام گفت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 مسکو دعوت کر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در واکنش به این ادعای دولت روسی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شورای ملی سوری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ضمن رد این تقاضای روسیه، اعلام کرده  که تا زمانی که رژیم اسد در قدرت است هیچ گونه مذاکره ای با این رژیم نخواهد داش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تلاش ها و تقلاهای دیپلماتیک در مورد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حران سوری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کماکان ادامه دار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ضع روسیه در حمایت از رژیم اسد مانع طرح و تصویب قطعنامه محکومیت رژیم اسد در شورای امنیت می باش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 xml:space="preserve">با حاد شدن درگیریها و </w:t>
      </w:r>
      <w:r>
        <w:rPr>
          <w:sz w:val="28"/>
          <w:sz w:val="28"/>
          <w:szCs w:val="28"/>
          <w:rtl w:val="true"/>
        </w:rPr>
        <w:t xml:space="preserve">احتمال </w:t>
      </w:r>
      <w:r>
        <w:rPr>
          <w:sz w:val="28"/>
          <w:sz w:val="28"/>
          <w:szCs w:val="28"/>
          <w:rtl w:val="true"/>
        </w:rPr>
        <w:t xml:space="preserve">سقوط رژیم اسد، جمهوری اسلامی هم ساکت ننشسته و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حمایت از رژیم اسد </w:t>
      </w:r>
      <w:r>
        <w:rPr>
          <w:sz w:val="28"/>
          <w:sz w:val="28"/>
          <w:szCs w:val="28"/>
          <w:rtl w:val="true"/>
        </w:rPr>
        <w:t>ادامه می ده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 هفته خامنه ای یک بار دیگر حمایت کاملش را از رژیم اسد اعلام کر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خامنه ای که در دیدار با سران سازمان </w:t>
      </w:r>
      <w:r>
        <w:rPr>
          <w:sz w:val="28"/>
          <w:sz w:val="28"/>
          <w:szCs w:val="28"/>
          <w:rtl w:val="true"/>
        </w:rPr>
        <w:t xml:space="preserve">تروریستی </w:t>
      </w:r>
      <w:r>
        <w:rPr>
          <w:sz w:val="28"/>
          <w:sz w:val="28"/>
          <w:szCs w:val="28"/>
          <w:rtl w:val="true"/>
        </w:rPr>
        <w:t>جهاد اسلامی فلسطین سخنرانی می کرد، رسما حمایت</w:t>
      </w:r>
      <w:r>
        <w:rPr>
          <w:sz w:val="28"/>
          <w:sz w:val="28"/>
          <w:szCs w:val="28"/>
          <w:rtl w:val="true"/>
        </w:rPr>
        <w:t xml:space="preserve"> خود</w:t>
      </w:r>
      <w:r>
        <w:rPr>
          <w:sz w:val="28"/>
          <w:sz w:val="28"/>
          <w:szCs w:val="28"/>
          <w:rtl w:val="true"/>
        </w:rPr>
        <w:t xml:space="preserve"> را</w:t>
      </w:r>
      <w:r>
        <w:rPr>
          <w:sz w:val="28"/>
          <w:sz w:val="28"/>
          <w:szCs w:val="28"/>
          <w:rtl w:val="true"/>
        </w:rPr>
        <w:t xml:space="preserve"> از</w:t>
      </w:r>
      <w:r>
        <w:rPr>
          <w:sz w:val="28"/>
          <w:sz w:val="28"/>
          <w:szCs w:val="28"/>
          <w:rtl w:val="true"/>
        </w:rPr>
        <w:t xml:space="preserve"> سرکوب انقلاب مردم سوریه اعلام کرده و در واکنش به فشارهای جهانی بر رژیم اسد گفت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گناه سوریه حمایت از جنبش مقاومت علیه اسرائیل می باشد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بعد از اعلام موضع رسمی جمهوری اسلامی از طرف خامنه ای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مقامات دیگر رژیم نیز شروع به دفاع بی شرمانه از رژیم اسد کر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همین رابطه پور محمدی که در مقام رئیس دیوان محاسبات رژیم سخن می گفت، اعلام کرد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غتشاش در سوریه برای تضعیف ایران است</w:t>
      </w:r>
      <w:r>
        <w:rPr>
          <w:sz w:val="28"/>
          <w:szCs w:val="28"/>
          <w:rtl w:val="true"/>
        </w:rPr>
        <w:t>"!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ی درا دامه تاکید کرد که جمهوری اسلامی، حزب الله و حماس و دولت سوریه در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جبهه مقدم مقاومت بر علیه اسرائیل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رار داشته و تمام طرح های غرب و آمریکا ضربه زدن به این صف می باشد</w:t>
      </w:r>
      <w:r>
        <w:rPr>
          <w:sz w:val="28"/>
          <w:szCs w:val="28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جمهوری اسلامی تضیف رژیم اسد را تض</w:t>
      </w:r>
      <w:r>
        <w:rPr>
          <w:sz w:val="28"/>
          <w:sz w:val="28"/>
          <w:szCs w:val="28"/>
          <w:rtl w:val="true"/>
        </w:rPr>
        <w:t>ع</w:t>
      </w:r>
      <w:r>
        <w:rPr>
          <w:sz w:val="28"/>
          <w:sz w:val="28"/>
          <w:szCs w:val="28"/>
          <w:rtl w:val="true"/>
        </w:rPr>
        <w:t xml:space="preserve">یف خود و سیاستهایش دانسته و برای تقویت و بر سر کار نگه داشتن رژیم اسد </w:t>
      </w:r>
      <w:r>
        <w:rPr>
          <w:sz w:val="28"/>
          <w:sz w:val="28"/>
          <w:szCs w:val="28"/>
          <w:rtl w:val="true"/>
        </w:rPr>
        <w:t>از هیچ هزینه ای دریغ نمی 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علاوه بر حمایتهای سیاسی از اسد، 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>مایتهای نظامی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طلاعاتی تا اعزام نیروهای زبده سرکوبگر سپاه قدس برای سرکوب انقلاب مردم سوریه، ادامه 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صدها متخصص پاسدار و ماموران اطلاعاتی و امنیتی جمهوری اسلامی در سوریه و در کنار نیروهای وفادار به رژیم بر علیه مردم شرکت دا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ا کنون دهها پاسدار و مامور اطلاعاتی جمهوری اسلامی توسط مخالفان رژیم اسد دستگیر وبه دست داشتن در سرکوب انقلاب مردم سوریه اعتراف کر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علاوه بر این وبه دنبال گسترش حملات مخالفان رژیم اسد به دمشق و آغاز درگیریها، جمهوری اسلامی نیروهای گارد ویژه که کارشان حمایت از شخص اسد می باشد را آموزش دا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ر اساس اخبار صدها نیروی گارد ویژه شخص خامنه ای در دم و دستگ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ه عریض و طویل نظامی و اطلاعاتی حکومت سوریه، امر حفاظت از اسد و خانواده اش را به عهده دا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مهوری اسلامی و شخص خامنه ای هم خوب می داند که روزهای عمر رژیم اسد به شمارش افتا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قوط رژیم اسد به معنای از دست دادن متحد مهم جمهوری اسلامی برای پیشبرد سیاستهایش در منطقه می باشد</w:t>
      </w:r>
      <w:r>
        <w:rPr>
          <w:sz w:val="28"/>
          <w:sz w:val="28"/>
          <w:szCs w:val="28"/>
          <w:rtl w:val="true"/>
        </w:rPr>
        <w:t xml:space="preserve"> و از نظر روانی در تقویت جنبش سرنگونی در ایران تاثیر بلا انکاری دار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نگونی رژیم اسد ضربه مهلک بر پیکر اسلام سیاسی و نماینده رسمی آن، حمهوری اسلامی خواهد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گرانی خامنه ای و سران حکومت از وضعیت رژیم در حال مرگ اسد، کاملا قابل فهم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مردم و انقلاب سوریه از اولین روزهای آغاز انقلابشان رسما اعلام کرده اند که انقلابشان برعلیه جمهوری اسلامی هم می 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صحنه های آتش زدن عکس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امنه ا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ینی و پرچمهای جمهوری اسلام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ب الله و حماس در چند ماه پیش در تظاهراتهای صدها هزار نفری مردم در شهر های درعا، حمص و حما، بیانگر خشم و نفرت و انزجار مردم سوریه از دخالت های جمهوری اسلامی در سوریه و بویژه حمایتش از رژیم اسد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جمهوری اسلامی در کنار رژیم اسد در سرکوب مردم </w:t>
      </w:r>
      <w:r>
        <w:rPr>
          <w:sz w:val="28"/>
          <w:sz w:val="28"/>
          <w:szCs w:val="28"/>
          <w:rtl w:val="true"/>
        </w:rPr>
        <w:t xml:space="preserve">سوریه مستقیما </w:t>
      </w:r>
      <w:r>
        <w:rPr>
          <w:sz w:val="28"/>
          <w:sz w:val="28"/>
          <w:szCs w:val="28"/>
          <w:rtl w:val="true"/>
        </w:rPr>
        <w:t>دست داشته و مردم بدرست بر علیه هر دورژیم دست به مبارزه ز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پیروزی انقلاب مردم سوریه ضربه مهلک و کشنده ای بر پیکر اسلام سیاسی و جمهوری اسلامی وارد خواهد 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ه فقط این، بلکه شاهد شکوفایی و به میدان آمدن مبارزه ای گسترده در منطقه و در خود ایران بر علیه اسلام سیاسی و نماینده رسمی آن، جمهوری اسلامی خواهیم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مهوری اسلامی در انقلاب مردم سوریه سرنگونی خودش و افکار و عقاید ارت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>اعی خمینی را می بی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>*</w:t>
      </w:r>
      <w:r>
        <w:rPr>
          <w:sz w:val="28"/>
          <w:szCs w:val="28"/>
          <w:rtl w:val="true"/>
        </w:rPr>
        <w:t xml:space="preserve"> </w:t>
      </w:r>
    </w:p>
    <w:sectPr>
      <w:type w:val="nextPage"/>
      <w:pgSz w:w="11906" w:h="16838"/>
      <w:pgMar w:left="1620" w:right="128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fa-IR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GB" w:bidi="ar-SA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lang w:val="en-GB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itle">
    <w:name w:val="title"/>
    <w:basedOn w:val="DefaultParagraphFont"/>
    <w:qFormat/>
    <w:rPr/>
  </w:style>
  <w:style w:type="character" w:styleId="Description">
    <w:name w:val="description"/>
    <w:basedOn w:val="DefaultParagraphFont"/>
    <w:qFormat/>
    <w:rPr/>
  </w:style>
  <w:style w:type="character" w:styleId="Url">
    <w:name w:val="url"/>
    <w:basedOn w:val="DefaultParagraphFont"/>
    <w:qFormat/>
    <w:rPr/>
  </w:style>
  <w:style w:type="character" w:styleId="Categoryheadline">
    <w:name w:val="category-headline"/>
    <w:basedOn w:val="DefaultParagraphFont"/>
    <w:qFormat/>
    <w:rPr/>
  </w:style>
  <w:style w:type="character" w:styleId="Adhead">
    <w:name w:val="ad-head"/>
    <w:basedOn w:val="DefaultParagraphFont"/>
    <w:qFormat/>
    <w:rPr/>
  </w:style>
  <w:style w:type="character" w:styleId="Zoomme">
    <w:name w:val="zoomm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GB" w:bidi="ar-SA"/>
    </w:rPr>
  </w:style>
  <w:style w:type="paragraph" w:styleId="Whatis">
    <w:name w:val="whatis"/>
    <w:basedOn w:val="Normal"/>
    <w:qFormat/>
    <w:pPr>
      <w:spacing w:before="280" w:after="280"/>
    </w:pPr>
    <w:rPr>
      <w:lang w:val="en-GB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8:26:00Z</dcterms:created>
  <dc:creator>a</dc:creator>
  <dc:description/>
  <cp:keywords/>
  <dc:language>en-US</dc:language>
  <cp:lastModifiedBy>coco1</cp:lastModifiedBy>
  <dcterms:modified xsi:type="dcterms:W3CDTF">2012-02-02T18:26:00Z</dcterms:modified>
  <cp:revision>2</cp:revision>
  <dc:subject/>
  <dc:title>کتک درمانی</dc:title>
</cp:coreProperties>
</file>