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نترناسیونال </w:t>
      </w:r>
      <w:r>
        <w:rPr>
          <w:color w:val="000000"/>
          <w:sz w:val="28"/>
          <w:sz w:val="28"/>
          <w:szCs w:val="28"/>
        </w:rPr>
        <w:t>۴۳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سیامک بهاری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val="en-US"/>
        </w:rPr>
        <w:t>تقلایی دیگر برای سرهم بندی ﺁلترناتیو راس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  <w:lang w:val="en-US"/>
        </w:rPr>
        <w:t>این روزها یعنی روزهای سوم و چهارم فوریه</w:t>
      </w:r>
      <w:r>
        <w:rPr>
          <w:color w:val="000000"/>
          <w:sz w:val="28"/>
          <w:sz w:val="28"/>
          <w:szCs w:val="28"/>
          <w:lang w:val="en-US"/>
        </w:rPr>
        <w:t>٬</w:t>
      </w:r>
      <w:r>
        <w:rPr>
          <w:color w:val="000000"/>
          <w:sz w:val="28"/>
          <w:sz w:val="28"/>
          <w:szCs w:val="28"/>
          <w:rtl w:val="true"/>
          <w:lang w:val="en-US"/>
        </w:rPr>
        <w:t xml:space="preserve"> قرار است </w:t>
      </w:r>
      <w:r>
        <w:rPr>
          <w:color w:val="000000"/>
          <w:sz w:val="28"/>
          <w:szCs w:val="28"/>
          <w:rtl w:val="true"/>
          <w:lang w:val="en-US"/>
        </w:rPr>
        <w:t>"</w:t>
      </w:r>
      <w:r>
        <w:rPr>
          <w:color w:val="000000"/>
          <w:sz w:val="28"/>
          <w:sz w:val="28"/>
          <w:szCs w:val="28"/>
          <w:rtl w:val="true"/>
          <w:lang w:val="en-US"/>
        </w:rPr>
        <w:t>مرکز اولاف پالمه</w:t>
      </w:r>
      <w:r>
        <w:rPr>
          <w:color w:val="000000"/>
          <w:sz w:val="28"/>
          <w:szCs w:val="28"/>
          <w:rtl w:val="true"/>
          <w:lang w:val="en-US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US"/>
        </w:rPr>
        <w:t>در شهر استکهلم سوئد جلسه ای از جریانات راست اپوزیسیون ایرانی برگزار کند</w:t>
      </w:r>
      <w:r>
        <w:rPr>
          <w:color w:val="000000"/>
          <w:sz w:val="28"/>
          <w:szCs w:val="28"/>
          <w:rtl w:val="true"/>
          <w:lang w:val="en-US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en-US"/>
        </w:rPr>
        <w:t xml:space="preserve">این مرکز که خود اصرار دارد </w:t>
      </w:r>
      <w:r>
        <w:rPr>
          <w:color w:val="000000"/>
          <w:sz w:val="28"/>
          <w:szCs w:val="28"/>
          <w:rtl w:val="true"/>
          <w:lang w:val="en-US"/>
        </w:rPr>
        <w:t>"</w:t>
      </w:r>
      <w:r>
        <w:rPr>
          <w:color w:val="000000"/>
          <w:sz w:val="28"/>
          <w:sz w:val="28"/>
          <w:szCs w:val="28"/>
          <w:rtl w:val="true"/>
          <w:lang w:val="en-US"/>
        </w:rPr>
        <w:t>کارگاه ﺁموزشی</w:t>
      </w:r>
      <w:r>
        <w:rPr>
          <w:color w:val="000000"/>
          <w:sz w:val="28"/>
          <w:szCs w:val="28"/>
          <w:rtl w:val="true"/>
          <w:lang w:val="en-US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en-US"/>
        </w:rPr>
        <w:t xml:space="preserve">نامیده شود با دعوت از </w:t>
      </w:r>
      <w:r>
        <w:rPr>
          <w:color w:val="000000"/>
          <w:sz w:val="28"/>
          <w:sz w:val="28"/>
          <w:szCs w:val="28"/>
          <w:rtl w:val="true"/>
        </w:rPr>
        <w:t>طيفهایی از سلطنت طلبان و مشروطه خواهان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جمهوريخواهان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جریانات قوم پرست و برخی از شخصیتهای جناح مغضوب جمهوری اسلامى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جلسه ای تحت عنوان </w:t>
      </w:r>
      <w:r>
        <w:rPr>
          <w:color w:val="000000"/>
          <w:sz w:val="28"/>
          <w:szCs w:val="28"/>
          <w:rtl w:val="true"/>
          <w:lang w:val="en-US"/>
        </w:rPr>
        <w:t>"</w:t>
      </w:r>
      <w:r>
        <w:rPr>
          <w:color w:val="000000"/>
          <w:sz w:val="28"/>
          <w:sz w:val="28"/>
          <w:szCs w:val="28"/>
          <w:rtl w:val="true"/>
        </w:rPr>
        <w:t>اتحاد برای دمکراسی</w:t>
      </w:r>
      <w:r>
        <w:rPr>
          <w:color w:val="000000"/>
          <w:sz w:val="28"/>
          <w:szCs w:val="28"/>
          <w:rtl w:val="true"/>
          <w:lang w:val="en-US"/>
        </w:rPr>
        <w:t>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 فراخوان دا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سومین جلسه از این نوع است که توسط این مرکز برگزار می 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مسئولیت اصلی کنفرانس را کارگاه آموزشی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ايده آ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بعهده گرفت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 xml:space="preserve">مدعوين بعنوان رهبران سياسی و صاحب نظر و تحلیگران سیاسی برای آينده ايران در يک کارگاه آموزشی دربسته و اختصاصی بنام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کارگاه هدی صابر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که توسط موسسه بين المللی ايده آ تدارک دیده شده، آموزش خواهند دید</w:t>
      </w:r>
      <w:r>
        <w:rPr>
          <w:color w:val="000000"/>
          <w:sz w:val="28"/>
          <w:szCs w:val="28"/>
          <w:rtl w:val="true"/>
        </w:rPr>
        <w:t>. "</w:t>
      </w:r>
      <w:r>
        <w:rPr>
          <w:color w:val="000000"/>
          <w:sz w:val="28"/>
          <w:sz w:val="28"/>
          <w:szCs w:val="28"/>
          <w:rtl w:val="true"/>
        </w:rPr>
        <w:t>ايده آ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يک موسسه بين دولتی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Cs w:val="28"/>
          <w:lang w:val="en-US"/>
        </w:rPr>
        <w:t>Intergovernmental</w:t>
      </w:r>
      <w:r>
        <w:rPr>
          <w:color w:val="000000"/>
          <w:sz w:val="28"/>
          <w:szCs w:val="28"/>
          <w:rtl w:val="true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 xml:space="preserve">با حدود </w:t>
      </w:r>
      <w:r>
        <w:rPr>
          <w:color w:val="000000"/>
          <w:sz w:val="28"/>
          <w:sz w:val="28"/>
          <w:szCs w:val="28"/>
        </w:rPr>
        <w:t>١۲۰</w:t>
      </w:r>
      <w:r>
        <w:rPr>
          <w:color w:val="000000"/>
          <w:sz w:val="28"/>
          <w:sz w:val="28"/>
          <w:szCs w:val="28"/>
          <w:rtl w:val="true"/>
        </w:rPr>
        <w:t xml:space="preserve"> کارمند است که با بودجه دولتی اداره میشود و دفتر مرکزی آن در شهر استکهلم و جنب پارلمان سوئد قرار دار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در ماههای اخیر، نظیر این جلسات و دیدارها در هامبورگ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برلین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پاریس و لندن تحت عناوین مختلف مانند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کنگره مل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و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شورای مل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 xml:space="preserve">و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حاکمیت صندوق را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با زعامت چهرهای شناخته شده ای مانند  شهریار آهی و محسن سازگارا و دیگران برگزار ش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بار هم ظاهرا قرار است این عده دست چین شده جدا از آنچه برخی از شرکت کنندگانش اعلام کرده اند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با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همدلی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همراهی و همکار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امکان اتحاد برای دمکراسی درایران را فراهم 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قرار است در کنار هم گرد آیند و به هم نزدیک شوند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گره ها و موانع همکاری و همراهی با هم را از سر راه بردا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رکز اولاف پالمه هم بعنوان برگزار کننده ظاهرا به دور از همه سیاستهای استراتژیک دولت سوئد و منافع اقتصادی و مالی و نیز نیات حزب سوسیال دمکرات و صاحب اصلی این مرکز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میزبان این گروه باشد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خرج و مخارج پنجاه تن از میهمانان را بپردازد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تا همفکر و همدل و همراه از درب دیگر کارگاه آموزشی آیده آ خارج شون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برای هر کسی که الفبای سیاست را میداند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این بازیها مشمئز کنن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چه این جلسه کاملا محرمانه و بدون اطلاع عموم هم برگزار گردد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چه همه بتوانند شاهد مباحثات آن باشند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هدف کاملا مشخص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 صرف بودجه برای هماهنگ کردن و رفع موانع همکاری طیفی از جریانات راست و ناسیونالیست و قوم پرست و پرو غرب و دوم خردادیهای سابق برای آینده سیاسی ایران است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دعوت شدگان طیفی را تشکیل می دهند که آینده ای متفاوت از جمهوری اسلامی برای مردم ایران نخواسته و نمی توانند بخواه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ساله اینست که غرب نمیتواند بر جنبش اعتراضی مردم و سرنگونی طلبی و برابری خواهی مردم سرمایه گذاری کند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این برایش ممکن نیست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پس باید سرمایه های سیاسی اش را درجای دیگری بیابد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در میان طیفی از دوم خردادیهای سابق یعنی حکومتی های مغضوب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در میان حامیان و طرفداران خودش و اپوزیسیونی که تلاش می کند آن را دستچین و مهندسی کرده و زیر نورافکن قرار دهد تا نگرانی از جنبش مردمی و خواستهای آزادیخواهانه و برابری طلبانه آنها نداشته باش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غرب برای حفظ جایگاهش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منافعش و استراتژی سیاسی و اقتصادی امروز و فردایش به تکاپو افتاده است تا این طیف را متحد کند و آنها را بعنان آلترناتیو جلوی صحنه بیاو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که همه آنچه توانسته تا کنون جمع کند و همه سرمایه سیاسی اش این گروه هستند، استیصال سیاسی و فلاکت آن را نشان می ده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 علیرغم همه تلاشهای اینچنینی و رفع و رجوع دعواهای درونی این جناحها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یک حقیقت ساده مثل خورشید میدرخشد و آن این است که جنبش سرنگونی و پایان کار جمهوری اسلامی در بستر اصلی اش قرار گرفته است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انتخاب واقعی مردم و شعارها مطالباتشان اتفاقا روشن تر از هر وقت نمایان ش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 دل همه مبارزات پر افتخار این سالها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در دل هزاران اعتصاب و اعتراض کارگری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در میان مبارزه پرقدرت زنان و جوانان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هیچکدام از جریانات این طیف ها و خواستهایشان حتی برای اندک زمانی هم روی استقبال ندیده است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هیچکدام از سناریوهایی که این طیفها با اتکا به امکانات وسیع دستگاههای تبلیغاتی غربی تلاش کردند رواج دهند به خورد مردم نرفته است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کسی صدای امریکا و بی بی سی را در هیج مبارزه حق طلبانه ای مرجع خود نکر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شاهزاده را در خیابانها فریاد نزدند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مردم بقایای جناحهای جمهوری اسلامی و دوران درخشان امام راحل و اصلاح طلبان جمهوری اسلامی را درهمان زباله دانی گذاشته اند که جمهوری اسلامی را قرار داده اند</w:t>
      </w:r>
      <w:r>
        <w:rPr>
          <w:color w:val="000000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کرزای تراشی و چلبی سازی و </w:t>
      </w:r>
      <w:r>
        <w:rPr>
          <w:color w:val="000000"/>
          <w:sz w:val="28"/>
          <w:szCs w:val="28"/>
          <w:rtl w:val="true"/>
        </w:rPr>
        <w:t xml:space="preserve">. . . </w:t>
      </w:r>
      <w:r>
        <w:rPr>
          <w:color w:val="000000"/>
          <w:sz w:val="28"/>
          <w:sz w:val="28"/>
          <w:szCs w:val="28"/>
          <w:rtl w:val="true"/>
        </w:rPr>
        <w:t>فعلا تنها راهی است که غرب میتواند به آن دلخوش کند تا مبارزات مردم را منحرف کند و انقلابشان بدزدد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مخارج آن هرچه باشد از ضرر جبران ناپذیر انقلاب و جارو شدن همه نیروهایش به صرفه تر است</w:t>
      </w:r>
      <w:r>
        <w:rPr>
          <w:color w:val="000000"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انقلاب در راه است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این شعار و پرپاگاند نیست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این کنفرانسهای و تعجیل های سیاسی و پا روی پا گذاشتنهای کنونی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همه و همه نشانه آن است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بستن راه اتحاد مردم و ساختن لولویی به نام آلترناتیو برای انقلابی که پیش لرزه هایش را هم جمهوری اسلامی و هم غرب با دستگاه های دقیق سنجش تنفر عمومی مردم از وضع موجود سنجیده ان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غرب به آینده جمهوری اسلامی و بهبود روابط آن با خود امیدی ن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پس تنها راه چاره برایش متحد کردن نیروهای خودی خودش برای فردایی است که مردم را و انقلابشان را به خانه بفرست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کنفرانس اتحاد برای دمکراسی و مرکز اولاف پالمه و کارگاه آموزشی و همه تدراکاتی که درکنفرانسهای پاریس و هامبورگ و لندن دیده شده بر این اساس استوار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پس از کنفرانس استکهلم، کنفرانس واشینگتن به دعوت جمهوریخواهان و طیف اکثریتی و توده ای و جریانات قوم پرست در راه 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بد نام بودن کنفرانس استکهلم و پنهان کردن اهداف آن چنان است که برخی از خودی هایشان را هم از صرافت شرکت در این کنفرانس انداخته و صدای برخی از آنها را هم در آورده 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ارند توصیه میکنند که اگر میخواهید برای مردم ایران نسخه بپیچید بدانید شعور سیاسی این مردم را دست کم نگیرید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شتر سواری دولا دولا نکنید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این مردم تیزبین تر از آن هستند که فکرش را کرده ای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 همین حالا ما را خواهند شناخت و حذفمان خواهند کر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 xml:space="preserve">از کنفرانس استکهلم  هیچ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میری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در نخواهد آمد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هر آلترناتیوی ساخته شود و هر تصمیمی برای آینده مردم گرفته شود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با حضور اعتراضی مردم حتی در یک خیابان فرعی و در یک تظاهرات و اعتصاب کارگری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طومارش از هم گسیخته خواهد شد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 w:val="28"/>
          <w:szCs w:val="28"/>
          <w:rtl w:val="true"/>
        </w:rPr>
        <w:t>باور کنید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انفجار و انقلاب مردم مهار شدنی نیست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این انقلاب رهبران و فعالین و نیروهای تیزبین خودرا 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دعی دارد</w:t>
      </w:r>
      <w:r>
        <w:rPr>
          <w:color w:val="000000"/>
          <w:sz w:val="28"/>
          <w:sz w:val="28"/>
          <w:szCs w:val="28"/>
        </w:rPr>
        <w:t>٬</w:t>
      </w:r>
      <w:r>
        <w:rPr>
          <w:color w:val="000000"/>
          <w:sz w:val="28"/>
          <w:sz w:val="28"/>
          <w:szCs w:val="28"/>
          <w:rtl w:val="true"/>
        </w:rPr>
        <w:t xml:space="preserve"> خط و برنامه دارد</w:t>
      </w:r>
      <w:r>
        <w:rPr>
          <w:color w:val="000000"/>
          <w:sz w:val="28"/>
          <w:szCs w:val="28"/>
          <w:rtl w:val="true"/>
        </w:rPr>
        <w:t xml:space="preserve">! </w:t>
      </w:r>
      <w:r>
        <w:rPr>
          <w:color w:val="000000"/>
          <w:sz w:val="28"/>
          <w:sz w:val="28"/>
          <w:szCs w:val="28"/>
          <w:rtl w:val="true"/>
        </w:rPr>
        <w:t>بهتر وعاقلانه تر است که در کنار این مردم باشید</w:t>
      </w:r>
      <w:r>
        <w:rPr>
          <w:color w:val="000000"/>
          <w:sz w:val="28"/>
          <w:szCs w:val="28"/>
          <w:rtl w:val="true"/>
        </w:rPr>
        <w:t>.*</w:t>
      </w:r>
    </w:p>
    <w:p>
      <w:pPr>
        <w:pStyle w:val="Normal"/>
        <w:ind w:left="-18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left="-18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paragraph" w:styleId="Yiv92058078msonormal">
    <w:name w:val="yiv92058078msonormal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8:44:00Z</dcterms:created>
  <dc:creator>a</dc:creator>
  <dc:description/>
  <cp:keywords/>
  <dc:language>en-US</dc:language>
  <cp:lastModifiedBy>coco1</cp:lastModifiedBy>
  <dcterms:modified xsi:type="dcterms:W3CDTF">2012-02-02T18:45:00Z</dcterms:modified>
  <cp:revision>3</cp:revision>
  <dc:subject/>
  <dc:title>کتک درمانی</dc:title>
</cp:coreProperties>
</file>