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٣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هراب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ز ایران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ندا و گلشیفته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ها کم کم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سالروز تولد ندا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آغاز محد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ا بر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نا برآن چه مادرش و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نش</w:t>
      </w:r>
      <w:r>
        <w:rPr>
          <w:sz w:val="28"/>
          <w:sz w:val="28"/>
          <w:szCs w:val="28"/>
          <w:rtl w:val="true"/>
        </w:rPr>
        <w:t xml:space="preserve"> گفته اند ، ازآغاز با چادر و رو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ه تن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شت بلکه ازآن متنفر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 فعال ندا به اوج و عروج جنبش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سال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به منزل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ضور تمام قد زنان در انقلاب بو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کشتن ندا به دست آدم کشان رسوا که رد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در تمام صح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تار 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تحت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شان داد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عاب مردم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،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شند از زنان شروع کنند ت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صورت مو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، آن را به کل مردم بپا خاسته ودر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عرص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بش،  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ارگران ،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،</w:t>
      </w:r>
      <w:r>
        <w:rPr>
          <w:sz w:val="28"/>
          <w:sz w:val="28"/>
          <w:szCs w:val="28"/>
          <w:rtl w:val="true"/>
        </w:rPr>
        <w:t xml:space="preserve"> معلمان ، جوانان ، کودکان ، پرستاران 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ت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رفند از فر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بهمن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وب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در راه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مارس سال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به کار گرفته شد واتفاقا آل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ل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دافعان – بعضا امروز شرمسار </w:t>
      </w:r>
      <w:r>
        <w:rPr>
          <w:sz w:val="28"/>
          <w:szCs w:val="28"/>
          <w:rtl w:val="true"/>
        </w:rPr>
        <w:t xml:space="preserve">-   </w:t>
      </w:r>
      <w:r>
        <w:rPr>
          <w:sz w:val="28"/>
          <w:sz w:val="28"/>
          <w:szCs w:val="28"/>
          <w:rtl w:val="true"/>
        </w:rPr>
        <w:t xml:space="preserve">آنان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همنو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سخره ورسوا ، مهر ت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 سرکوب جنبش زنان زد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دا سمبل زنان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لب و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و مدرن بود که کشته شدنش بلافاصله اورا به نماد مبارز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لبان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رده و به سرعت توفان در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سرعت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 بعنوان سمبل و نماد مبارز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 با آپار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، نماد مبارزه بافقر و فلاکت ، نماد مبارزه ب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 ، نماد مبارزه با حجاب اجب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چادر و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مل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نماد انقلاب بو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گ ندا ثابت کرد که مبارزات زنان که از </w:t>
      </w:r>
      <w:r>
        <w:rPr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فر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شروع شده بود 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م ه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گ ندا نشان داد که رفت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ماشات 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و ش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در ها با براه انداختن رو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و رفو گرانه تحت عنوان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امضاء ، شنا کردن در باتلاق است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شته</w:t>
      </w:r>
      <w:r>
        <w:rPr>
          <w:sz w:val="28"/>
          <w:sz w:val="28"/>
          <w:szCs w:val="28"/>
          <w:rtl w:val="true"/>
        </w:rPr>
        <w:t xml:space="preserve"> شدن ندا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ودر کار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، فقط نقاب از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دم کشان برنداش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قاب از فر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ازچهر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ا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فتاده بو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 ماسک از صورت اصلاح طلبان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ار زده شد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که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صلاح حکومت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چند با سرکوب و ارعاب و تجاوز و برپاکردن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و داغ و درفش و دار توانستند جنبش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وقتا خاموش کنند، 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تشفشان سر از خاو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و ا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وبلکه سر از بخش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آو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 مصر و تونس و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و 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گرچه 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قد و قامت ندا ظاهر نشد ، اما بودند ز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پا ب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ان در تس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مر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نقش فع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ا</w:t>
      </w:r>
      <w:r>
        <w:rPr>
          <w:sz w:val="28"/>
          <w:sz w:val="28"/>
          <w:szCs w:val="28"/>
          <w:rtl w:val="true"/>
        </w:rPr>
        <w:t xml:space="preserve"> کرد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نا به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و مقت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ب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ق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ها ، شکل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حضور زنان به من</w:t>
      </w:r>
      <w:r>
        <w:rPr>
          <w:sz w:val="28"/>
          <w:sz w:val="28"/>
          <w:szCs w:val="28"/>
          <w:rtl w:val="true"/>
        </w:rPr>
        <w:t>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ظهور نشس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 گاه که ارتجاع و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عقب مانده در مصر درصدد برآمدند تا مشارکت زنان رادر اعتراضات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عل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، کم رنگ جلوه دهند ، به هتک حرمت و 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زنان و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تجاوز 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 xml:space="preserve">دست زد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 بود ک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اجده در مصر، بعنوان اعتراض به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بارزه با ارتجاع و برخورد قرون وسط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ا زنان،ش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مبارزه ر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رد وخودش را برهنه نمود و عکس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در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وک و ت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ودر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اشت و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، ن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مردمش را به گوش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سا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کت جسورانه و سنت شکنانه در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ول تحجر و زن 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 مدرن توسط زن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و ک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آلمان و چند کشور ارو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ورد ت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تکرار واقع شد ودر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خش ش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جهان مج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،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ها نفر از زنان و دختران با گذاشتن کامنت به پ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و زنان اوک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رو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پرداخت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و دراندک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کت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بش و کارزار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ارها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د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ا و کامن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فداران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رنت</w:t>
      </w:r>
      <w:r>
        <w:rPr>
          <w:sz w:val="28"/>
          <w:sz w:val="28"/>
          <w:szCs w:val="28"/>
          <w:rtl w:val="true"/>
        </w:rPr>
        <w:t xml:space="preserve"> توسط دختران و پس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ورت گرف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ه هنوز حرکت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شابه توسط زنان و دخت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جام نگرفته بود تا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ه در هف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، گل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ا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هنر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از دست سانسور و سرکوب و حجاب اجب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آپار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کم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لام از دست چادر و چاقچور و تف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، به اروپا </w:t>
      </w:r>
      <w:r>
        <w:rPr>
          <w:sz w:val="28"/>
          <w:sz w:val="28"/>
          <w:szCs w:val="28"/>
          <w:rtl w:val="true"/>
        </w:rPr>
        <w:t>پناهنده شده بود،</w:t>
      </w:r>
      <w:r>
        <w:rPr>
          <w:sz w:val="28"/>
          <w:sz w:val="28"/>
          <w:szCs w:val="28"/>
          <w:rtl w:val="true"/>
        </w:rPr>
        <w:t xml:space="preserve"> در اعتراض به هم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تم ها و تض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</w:t>
      </w:r>
      <w:r>
        <w:rPr>
          <w:sz w:val="28"/>
          <w:sz w:val="28"/>
          <w:szCs w:val="28"/>
          <w:rtl w:val="true"/>
        </w:rPr>
        <w:t>رحق</w:t>
      </w:r>
      <w:r>
        <w:rPr>
          <w:sz w:val="28"/>
          <w:sz w:val="28"/>
          <w:szCs w:val="28"/>
          <w:rtl w:val="true"/>
        </w:rPr>
        <w:t xml:space="preserve"> زنان روا داش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،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قدام تابو شکنانه ، بدن خود را لخت کرده و عکس برهن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درمعرض دو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ا قرار د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دن من است 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دن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را ازحضور در جامعه محروم ساز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دن ، لولوخورخور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شما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آن را از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مخ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گه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از دوران کود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ودکستان به خاط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دن مرا از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 با پسران باز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سن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سال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، کالا بودن مرا جارب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مرا به معرض فروش و تجاوز و تمتع قرار 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بزن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الناس </w:t>
      </w:r>
      <w:r>
        <w:rPr>
          <w:sz w:val="28"/>
          <w:szCs w:val="28"/>
          <w:rtl w:val="true"/>
        </w:rPr>
        <w:t xml:space="preserve">!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فع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دشاه</w:t>
      </w:r>
      <w:r>
        <w:rPr>
          <w:sz w:val="28"/>
          <w:sz w:val="28"/>
          <w:szCs w:val="28"/>
          <w:rtl w:val="true"/>
        </w:rPr>
        <w:t xml:space="preserve"> ، لخت است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ه فقط کودکان بلکه هم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دارن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م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ط قرمز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نم که بتوانم حجاب و سرکوب و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آ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ضد زن را بشکن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ابو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نم تا سد مناسب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شکنم که زن را کا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ذت ج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رد به حسا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گل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ه</w:t>
      </w:r>
      <w:r>
        <w:rPr>
          <w:sz w:val="28"/>
          <w:sz w:val="28"/>
          <w:szCs w:val="28"/>
          <w:rtl w:val="true"/>
        </w:rPr>
        <w:t xml:space="preserve"> 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ابو را شکست و از فر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روز برخورد ها شروع ش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لعن و ن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ش</w:t>
      </w:r>
      <w:r>
        <w:rPr>
          <w:sz w:val="28"/>
          <w:sz w:val="28"/>
          <w:szCs w:val="28"/>
          <w:rtl w:val="true"/>
        </w:rPr>
        <w:t xml:space="preserve"> پرداختن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مل گل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ه</w:t>
      </w:r>
      <w:r>
        <w:rPr>
          <w:sz w:val="28"/>
          <w:sz w:val="28"/>
          <w:szCs w:val="28"/>
          <w:rtl w:val="true"/>
        </w:rPr>
        <w:t xml:space="preserve"> را حمل ب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انحرافات اخل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نمودند و البته آتش جهنم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آرزو کردند </w:t>
      </w:r>
      <w:r>
        <w:rPr>
          <w:sz w:val="28"/>
          <w:szCs w:val="28"/>
          <w:rtl w:val="true"/>
        </w:rPr>
        <w:t>!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زنان و مردان که خود را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یخوانند و باید گفت که اپوزیسیون </w:t>
      </w:r>
      <w:r>
        <w:rPr>
          <w:sz w:val="28"/>
          <w:sz w:val="28"/>
          <w:szCs w:val="28"/>
          <w:rtl w:val="true"/>
        </w:rPr>
        <w:t xml:space="preserve">شرمنده و بعضا نادم حکومت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>، کار او را به ضرر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جنبش سبزشان قلمداد نمود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ا که همچنان در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تئ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طئه  هستن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 خود حکومت است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ردن خان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ر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،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به آن وجه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ه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قدام گل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ه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ار ر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نر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ها و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ها و مانکن ها دانسته تا از ارزش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بکاه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بطور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ک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 شدند و آن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ق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قالب فتوشاپ قلمداد کردند و گفتند که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لا</w:t>
      </w:r>
      <w:r>
        <w:rPr>
          <w:sz w:val="28"/>
          <w:sz w:val="28"/>
          <w:szCs w:val="28"/>
          <w:rtl w:val="true"/>
        </w:rPr>
        <w:t xml:space="preserve"> گربه بود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آخر م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خت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هم مسلمان خودش را در حضور نامحرم لخت کند ؟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 xml:space="preserve">حاشا و کلا 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کدام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ف ها پ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ز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ل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ه</w:t>
      </w:r>
      <w:r>
        <w:rPr>
          <w:sz w:val="28"/>
          <w:sz w:val="28"/>
          <w:szCs w:val="28"/>
          <w:rtl w:val="true"/>
        </w:rPr>
        <w:t xml:space="preserve"> فرا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، به جنب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رن تعلق دارد که از زنان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فر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شروع شده ودر مقاومت ه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ده</w:t>
      </w:r>
      <w:r>
        <w:rPr>
          <w:sz w:val="28"/>
          <w:sz w:val="28"/>
          <w:szCs w:val="28"/>
          <w:rtl w:val="true"/>
        </w:rPr>
        <w:t xml:space="preserve"> و تجاوزشده تا زنان اعدام شده ، تا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اجد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ص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، تا زنان اوک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ا ز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اصفهان و کاشمربه آن ها تجاوز دسته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ز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رو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ا پونز به سرشان چسبانده بودند ، تا ز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هر روز و هر شب به دست شوهران شان کتک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رند، تا ز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جبورن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لقمه نان خود و ب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تن ف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، تا ز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دست به خود س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ود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ند ، تا ز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خت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ه</w:t>
      </w:r>
      <w:r>
        <w:rPr>
          <w:sz w:val="28"/>
          <w:sz w:val="28"/>
          <w:szCs w:val="28"/>
          <w:rtl w:val="true"/>
        </w:rPr>
        <w:t xml:space="preserve"> با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نان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خط ط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امتداد ظلم و ستم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گل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ه</w:t>
      </w:r>
      <w:r>
        <w:rPr>
          <w:sz w:val="28"/>
          <w:sz w:val="28"/>
          <w:szCs w:val="28"/>
          <w:rtl w:val="true"/>
        </w:rPr>
        <w:t xml:space="preserve"> هم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ن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نان تا ک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دون آن که هم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باش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اشن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رخد هنوز ندا ها و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ها و گل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ا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اسبات وارونه را برانداخت تا ندا ها و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ها و گل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ه</w:t>
      </w:r>
      <w:r>
        <w:rPr>
          <w:sz w:val="28"/>
          <w:sz w:val="28"/>
          <w:szCs w:val="28"/>
          <w:rtl w:val="true"/>
        </w:rPr>
        <w:t xml:space="preserve"> و ه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ن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خورو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زه مزه کنن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22:55:00Z</dcterms:created>
  <dc:creator>alan</dc:creator>
  <dc:description/>
  <cp:keywords/>
  <dc:language>en-US</dc:language>
  <cp:lastModifiedBy>alan</cp:lastModifiedBy>
  <dcterms:modified xsi:type="dcterms:W3CDTF">2012-01-27T01:33:00Z</dcterms:modified>
  <cp:revision>2</cp:revision>
  <dc:subject/>
  <dc:title>انترناسیونال ٤٣٧</dc:title>
</cp:coreProperties>
</file>