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Sakkal Majalla;Times New Roman" w:hAnsi="Sakkal Majalla;Times New Roman" w:cs="Sakkal Majalla;Times New Roman"/>
          <w:sz w:val="28"/>
          <w:sz w:val="28"/>
          <w:szCs w:val="28"/>
          <w:lang w:bidi="fa-IR"/>
        </w:rPr>
        <w:t>٤٣٧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  <w:lang w:bidi="fa-IR"/>
        </w:rPr>
        <w:t>هادی وقفی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sz w:val="28"/>
          <w:szCs w:val="28"/>
          <w:lang w:bidi="fa-IR"/>
        </w:rPr>
      </w:pPr>
      <w:r>
        <w:rPr>
          <w:rFonts w:cs="Sakkal Majalla;Times New Roman" w:ascii="Sakkal Majalla;Times New Roman" w:hAnsi="Sakkal Majalla;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bidi="fa-IR"/>
        </w:rPr>
        <w:t>جام زهر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خامنه ای و 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bidi="fa-IR"/>
        </w:rPr>
        <w:t>جام زهر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bidi="fa-IR"/>
        </w:rPr>
        <w:t>خمینی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ز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شن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کس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آو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ی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مل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ق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وئ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;Arial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پیما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براه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نکل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٠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پی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ت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یج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ر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تند</w:t>
      </w:r>
      <w:r>
        <w:rPr>
          <w:sz w:val="28"/>
          <w:szCs w:val="28"/>
          <w:rtl w:val="true"/>
          <w:lang w:bidi="fa-IR"/>
        </w:rPr>
        <w:t xml:space="preserve">. " </w:t>
      </w:r>
      <w:r>
        <w:rPr>
          <w:sz w:val="28"/>
          <w:sz w:val="28"/>
          <w:szCs w:val="28"/>
          <w:rtl w:val="true"/>
          <w:lang w:bidi="fa-IR"/>
        </w:rPr>
        <w:t>فیلیپ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مو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تانی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و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ور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ا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صی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مز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ز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انپرس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گ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ممک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رژ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ده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ممک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کس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حس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مصر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ریدا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ی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ز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ب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حی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ش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ق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رک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ت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کن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مار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یص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کو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ب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ا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ها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کو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ب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د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ک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و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وان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ظ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لیلگر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ب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ی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ه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ه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لک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انس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ه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د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ه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راض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ق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ل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ص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مدار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کو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ب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اک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ک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و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چاپ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ری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ع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لی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خ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ریز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ا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ذ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ه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ه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اه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ر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ص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ی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ل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ی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نگ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!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;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رگبار 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0:10:00Z</dcterms:created>
  <dc:creator>alan</dc:creator>
  <dc:description/>
  <cp:keywords/>
  <dc:language>en-US</dc:language>
  <cp:lastModifiedBy>alan</cp:lastModifiedBy>
  <dcterms:modified xsi:type="dcterms:W3CDTF">2012-01-27T00:10:00Z</dcterms:modified>
  <cp:revision>2</cp:revision>
  <dc:subject/>
  <dc:title>انترناسیونال ٤٣٧</dc:title>
</cp:coreProperties>
</file>