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٣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ریده آر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خشونتهای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اموسی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 اسلام سیاس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جه مشترک همه مذاهب در ضدیت با زنان  و حقوق انسانیشا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قریبا کم و بیش همه خشونت به زن را به دلایل ناموسی مجاز می شم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حیت تا آنجا که توسط جنبش های حق طلبانه مجبور به عقب نشینی شد از این خشونت نیز تا حدودی زدو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لی جنبش اسلام  سیاسی  مرتجع و سیاه  هر روزه سعی داشته و دارد که  حمله به زنان  در دنیا را گسترش ده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 سیاسی  نیمی از جامعه،  یعنی زنان را از همه  حقوق برابر و خواستهای انسانیشان محروم کرده و زندگی وحشتناکی را به آنها تحمیل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فرهنگ عقب افتاده و اسلامی  همراه خانواده های مهاجر به اروپا  نیز رسیده است و سالانه قربانیانی در این سر دنیا نیز به جا میگذارد 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ه سال از مرگ فادیمه شاهیندال به دست پدرش  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ختری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جرمش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 بود که می خواست با مردی که خودش انتخاب می کند زندگی مشترک داشته 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سئله به سادگی این است که دخالت مذهب در زندگی خصوصی انسانها ودر قانون و ارزش گذاری های مبتنی به مذهب  بزرگترین علت  قتل و خشونت و بی حقوقی نسبت به زنان و جوا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بق آمار سازمان ملل </w:t>
      </w:r>
      <w:r>
        <w:rPr>
          <w:sz w:val="28"/>
          <w:sz w:val="28"/>
          <w:szCs w:val="28"/>
          <w:lang w:bidi="fa-IR"/>
        </w:rPr>
        <w:t>٥٠٠٠</w:t>
      </w:r>
      <w:r>
        <w:rPr>
          <w:sz w:val="28"/>
          <w:sz w:val="28"/>
          <w:szCs w:val="28"/>
          <w:rtl w:val="true"/>
          <w:lang w:bidi="fa-IR"/>
        </w:rPr>
        <w:t xml:space="preserve"> زن سالانه به دلایل ناموس پرستی در دنیا به قتل می 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ر  واقعی دهها بار بزرگتر از ا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گسار  و اعدام رسمی زنان توسط دولتهای اسلامی به دلیل خدشه دار کردن نرمهای مذهبی و ناموس پرستانه در این گونه  آمار ها نمی 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تل هایی که  با رجوع به قانون کشور و یا قوانین شرعی در کشورهایی  مثل ایران، افغانستان  و عربستان  و 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 w:val="28"/>
          <w:szCs w:val="28"/>
          <w:rtl w:val="true"/>
          <w:lang w:bidi="fa-IR"/>
        </w:rPr>
        <w:t>صورت میگی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گر از سر تحمیلات مختلف به زندگی زنان و دختران و پسران نگاه کنیم ابعاد این تعرض سر به میلیونها نفر میز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امار ابعاد میلیونی به خود میگیرد وقتی  دختران و پسران جوان مجبور به ازواج با کسی می شوند که خود انتخاب ن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لیونی است وقتی نمی توانند آنطور که می خواهند لباس بپوشند و با دوستان خود رفت و آمد داشته باشند، نمی توانند برای سرنوشت خود تصمیم بگی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در چنین خانوادهایی باید به شرایط کودکان نگاه کرد که شاهد خشونت هستند و روح و روان آنها برای همیشه آسیب می 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مار در کشور سوئد که کشوری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میلیونی است نشان می دهد حدود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زن سالانه توسط مرد خانواده به قتل می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زدیک به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هزار کودک شاهد خشونت  در خانواده هستند  و حدود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هزار دختر و پسر جوان در زیر فشارها و خشونتهای ناموسی  قرار دار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ادیمه نه اولین و نه آخرین بود ولی او کسی بود که حداقل در کشور سوئد  چشمها را برای دیدن وضعیت دختران و زنان در خانوادهای سنتی با ارزشهای اسلامی و ناموس پرستانه باز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فقط قربانی نبود او دختری بود که برای تغییر در زندگی کسانی در شرایط خودش تلاش میکرد و بطور رسمی و علنی در این مورد حرف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تل او سوئد را لرزاند و باعث شد  از سال </w:t>
      </w:r>
      <w:r>
        <w:rPr>
          <w:sz w:val="28"/>
          <w:sz w:val="28"/>
          <w:szCs w:val="28"/>
          <w:lang w:bidi="fa-IR"/>
        </w:rPr>
        <w:t>٢٠٠٣</w:t>
      </w:r>
      <w:r>
        <w:rPr>
          <w:sz w:val="28"/>
          <w:sz w:val="28"/>
          <w:szCs w:val="28"/>
          <w:rtl w:val="true"/>
          <w:lang w:bidi="fa-IR"/>
        </w:rPr>
        <w:t xml:space="preserve"> دولت </w:t>
      </w:r>
      <w:r>
        <w:rPr>
          <w:sz w:val="28"/>
          <w:sz w:val="28"/>
          <w:szCs w:val="28"/>
          <w:lang w:bidi="fa-IR"/>
        </w:rPr>
        <w:t>٣٣٦</w:t>
      </w:r>
      <w:r>
        <w:rPr>
          <w:sz w:val="28"/>
          <w:sz w:val="28"/>
          <w:szCs w:val="28"/>
          <w:rtl w:val="true"/>
          <w:lang w:bidi="fa-IR"/>
        </w:rPr>
        <w:t xml:space="preserve"> میلیون کرون برای  کمک به جوانان در معرض خطر اختصاص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lang w:bidi="fa-IR"/>
        </w:rPr>
        <w:t>٢٥٠</w:t>
      </w:r>
      <w:r>
        <w:rPr>
          <w:sz w:val="28"/>
          <w:sz w:val="28"/>
          <w:szCs w:val="28"/>
          <w:rtl w:val="true"/>
          <w:lang w:bidi="fa-IR"/>
        </w:rPr>
        <w:t xml:space="preserve"> نهاد برای مخفی کردن این جوانان در سوئد ایجاد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تمام کشورهای اسلام زده و هرجا که جنبش اسلامی حضور و نفوذی دارد باید یک حرکت قدرتمند در دفاع از زندگی و حقوق زنان به جریان بیفت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اید توجه و بودجه و امکانات زیادی برای کمک به زنان اختصاص پیدا ک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کسی باید حق داشته باشد برای سرنوشت خود و بدن خود تصمیم بگیرد و جامعه با تمام قوا از او حمایت ک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کسی که دست به خشونت و زور گویی به دختران و پسران برای مجبور کردن آنها به آنچه که نمی خواهند بزند مجازات شود و خانه های امن بسیاری برای  این آنها که در معرض خطر هستند بوجود بیای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ها بشخی از آن اهدافی است که در برنامه حزب کمونیست کارگری پیش بینی شده و فعالینش در گوشه و کنار دنیا برای آن تلاش می کن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دیمه در سوئد، ندا در ایران، علیا آن دختر مصری که بدن خود را به نمایش گذاشت و حالا برهنه شدن  هنرپیشه محبوب ایرانی گلشیفته و هزاران هزاران دیگر در کمپ برابرطلبانه زنان قرار 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دن من،  انتخاب من و فکر من متعلق به من است و هیچ کس حق دخالت در آن را ندار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یروز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ژانویه در سراسر سوئد آکسیونها و مراسم هائی  برای گرامیداشت یاد فادیمه شاهیندال و بر علیه خشونت های ناموسی صورت گ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شهر مالمو هم مراسمی در میدان مرکزی شهر برگزار شد که در آن از طرف نهادها و سازمانهای مختلف سخنرانی کردند از جمله مریم طاهری از طرف نهاد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لا و فادیمه را فراموش نک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، فریده آرمان از کمیته دفاع ازحقوق زنان، حسن صالحی از فدراسیون پناهندگان ایرانی و گونار از سازمان هومانیستها و بهاره اندرسون  و یک نفر از حزب سنتر چند سخنران دیگراز زاوایای مختلف به مسئله پوشش دادند و کمبودها و نواقض کار کمک رسانی را در این رابطه برشمرد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راسم با یک قلب بزرگ از گل و شمع و عکس فادیمه جلوه زیبایی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فریده آرمان مسئول کمیته دفاع از حقوق زنان در مالمو و از فعالین حزب کمونیست كارگري ایران است</w:t>
      </w:r>
      <w:r>
        <w:rPr>
          <w:sz w:val="28"/>
          <w:szCs w:val="28"/>
          <w:rtl w:val="true"/>
          <w:lang w:bidi="fa-IR"/>
        </w:rPr>
        <w:t xml:space="preserve">)*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3:52:00Z</dcterms:created>
  <dc:creator>Science</dc:creator>
  <dc:description/>
  <cp:keywords/>
  <dc:language>en-US</dc:language>
  <cp:lastModifiedBy>alan</cp:lastModifiedBy>
  <dcterms:modified xsi:type="dcterms:W3CDTF">2012-01-29T19:24:00Z</dcterms:modified>
  <cp:revision>4</cp:revision>
  <dc:subject/>
  <dc:title>ایستادن در مقابل خشونتهای ناموسی یکی از عرصه های مبارزه با اسلام سیاسی است </dc:title>
</cp:coreProperties>
</file>