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٤٣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يكسال بعد از انقلاب مص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روز </w:t>
      </w:r>
      <w:r>
        <w:rPr>
          <w:color w:val="000000"/>
          <w:sz w:val="28"/>
          <w:sz w:val="28"/>
          <w:szCs w:val="28"/>
        </w:rPr>
        <w:t>٢٥</w:t>
      </w:r>
      <w:r>
        <w:rPr>
          <w:color w:val="000000"/>
          <w:sz w:val="28"/>
          <w:sz w:val="28"/>
          <w:szCs w:val="28"/>
          <w:rtl w:val="true"/>
        </w:rPr>
        <w:t xml:space="preserve"> ژانويه سالگرد انقلاب مصر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اين مناسبت صدها هزار نفر از مردم مصر در شهرهاي مختلف از قاهره تا اسكندريه و ديگر شهرها در ميدان التحرير و ميادين اصلي جمع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صدها هزار مردم در سالگرد انقلاب مصر جمع شدند، تا ادامه انقلابشان را اعلام ك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را در سخنراني ها و گفته هاي جواناني كه در التحرير جمع بودند و ميكروفونها به  سمتشان گرفته ميشد، آشكارا شنيديم  و در رسانه هاي جهاني نيز وسيعا انعكاس يا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كنون نيز باقي ماندن مردم مصر در ميدان التحرير بعد از دو روز و تاكيدشان بر خواست جامعه اي سكولار و انساني، به روشني بر صحت اين گفته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اكيد ميگذا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دين ترتيب در سالگرد انقلاب مصر در حاليكه دولت نظامي حاكم ميخواست با دادن رنگ جشن و شادي، بازگشت اوضاع به شرايط عادي را به نمايش بگذارد، مردم در التحرير و دهها شهر ديگر وسيعا جمع شدند و  خواستار بركناري فوري دولت نظامي طنطاوي شدند و از ادامه انقلابشان سخن گف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ين ميان جريانات اسلامي نيز كه ظاهرا دو سوم كرسي ها را از آن خود كرده اند،  مردم را به صبر و گراميداشت اين پيروزي و انتظار تشكيل پارلمان و دموكراسي فرا میخواند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 واقعيت اوضاع از چه قرار است؟ روي كار آوردن دولت نظامي طنطاوي، بعد از سرنگوني مبارك طرح مهندسي شده دولت هاي غزب و حاکمین مصر در مقابل انقلاب مردم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پناه اين دولت و سركوبگريهايش راه برگزاري انتخابات مجلس فراهم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ين ترتيب در نبود جريان چپي كه افق روشني در مقابل انقلاب مردم قرار دهد و ناآمادگي جريانات چپ  و راديكال كه بتواند مهر خود را بر سير اوضاع و تحولات بزند، و در نتيجه در دل سردرگمي مردم،  انتخاباتي برگزار شد كه انقلابیون و سکولار ها و چپها آنرا تحریم کردند و در نتیجه اسلامی ها دو سوم کرسی ها را نصیب خود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جامعه مصر قطبي تر از آنست كه كار بسادگي اينجا فيصله ياب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قلاب مردم مصر عليه فقر و نابرابري و براي داشتن جامعه اي آزاد و انساني بود و از همن فرداي روزي كه دولت طنطاوي را روي كار آوردند مقابله مردم شروع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قلابیون یعنی جوانان و بسیاری از کارگران و زنان و بخشهای مختلف مردم مقابلش ايستادند و گفتند تا خواستهايشان پاسخ نگيرد، به اعتراضاتشان خاتمه نخواهند دا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نگاهي به اتفاقات يكسال گذشته و آنچه كه جوانان و مردم مصر در همين دو روز در التحرير بيان كردند، به روشني اين واقعيات  را نشان مي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ين يكسال مردم و بويژه جوانان مصر بارها و بارها در ميدان التحرير جمع شدند و با خواست بركناري دولت نظامي حاكم، با خواست يك جامعه سكولار و آزاد به روشني بر ادامه انقلابشان تاکید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اتي گسترده كه اخبارش تحت عنوان  بازگشت مجدد مردم مصر به التحرير و انقلاب دوم انعكاس جهاني يا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ين يكسال ما شاهد شكل گيري دهها تشكل و سازمان كارگري و نيز  گسترده ترين اعتصابات در ميان كارگران  و بخش هاي مختلف حقوق بگير جامعه عليه نظم موجود و براي يك زندگي انساني بود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اتي كه آنرا بي نظير خوان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ين يكسال همچنين ما شاهد جلوي صحنه آمدن جنبش آزادي زن عليه قوانين ارتجاعي اسلامي و با خواست يك جامعه آزاد و در خور انسان بود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نبشي عظيم و گسترده كه عليا المهدي سمبل آن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دختر جواني كه با انتشار تصاوير برهنه اش بر فيس بوك خود، در برابر به تقلا درآمدن جريانات ارتجاعي اسلامي و به جلو كشيده شدن قوانين ارتجاعي شان و فشار بر روي زنان بخاطر حجاب و رعايت اين قوانين، ايست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كار عليا در دنيا صدا ك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ريانات اسلامي مرتجع فتواي قتلش را دادند و در مقابل دور اين حركت عليا  جنبش اعتراضي زنان و مردان آزاديخواه در خيابان شكل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زنان به خيابان آمدند و حمايت خود را از عليا اعلام 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مپين در دفاع از عليا در سطح جهان شكل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ليا با اينكار در واقع سكولار بودن و جوهر راديكال انقلاب مردمي كه شعارش نان، آزادي، كرامت انساني بود را به نمايش گذ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شان داد كه در همه كشورهاي اسلامي و آنجا كه حتي ذره اي خبر از جنب و جوش جريانات ارتجاعي اسلامي در ميان باشد، زنانه بودن انقلاب يك خصلت مهم  مبارزات مردم خواهد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ليا با اين كارش در واقع جواب رجز خواني هاي جريانات ارتجاعي اسلامي و همراهي مدياي غرب با آنان را داد و فرياد آزاديخواهي جوانان و مردم مصر را به صدا در آو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صدايي كه جهاني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اتفاق بطور واقعي از يكسو براي جريانات اسلامي و جرياني چون اخوان المسلمين و از سويي براي بلندگوهاي تبليغاتي غرب كه  تلاش ميكنند، آنچه كه به اسم انتخابات در اين كشور برگزار شد را به اسم پيروزي اسلاميون و خواست انقلاب مردم قلمداد كنند، يك شكست ب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نابراين اكنون در يكسالگي انقلاب مردم مصر، نگاهي به آنچه در اين يكسال گذشت و تحولاتي كه امروز در مصر شاهدش هستيم، نگاهي به التحرير و فرياد ادامه انقلاب از سوي جوانان مصر ، به روشني نشان ميدهد، كه عمر و دوام همه اين پيروزي ها براي اسلاميون و جريانات راست ارتجاعي چقدر گذر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و جوانان مصر مدتهاست كه كل اين ارتجاع و اين بيحقوقي و نابرابري را به چالش كشي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صوصا در دل تحولات جهاني و گسترش جنبشي جهاني عليه نظم موجود، اينبار اين مصر است كه از اين جنبش جهاني ضد كاپيتاليستي الهام خواهد گرف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انقلاب مصر ادامه دارد</w:t>
      </w:r>
      <w:r>
        <w:rPr>
          <w:color w:val="000000"/>
          <w:sz w:val="28"/>
          <w:szCs w:val="28"/>
          <w:rtl w:val="true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2:25:00Z</dcterms:created>
  <dc:creator>alan</dc:creator>
  <dc:description/>
  <cp:keywords/>
  <dc:language>en-US</dc:language>
  <cp:lastModifiedBy>alan</cp:lastModifiedBy>
  <dcterms:modified xsi:type="dcterms:W3CDTF">2012-01-27T00:29:00Z</dcterms:modified>
  <cp:revision>5</cp:revision>
  <dc:subject/>
  <dc:title>يكسال بعد از انقلاب مصر</dc:title>
</cp:coreProperties>
</file>