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٤٣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صطفی صاب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صر، سالگرد انقلا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نده باد انقلاب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نها چیزی که بدست آوردیم آگاهی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ژیم همان رژیم است و فقط مهره ها عوض شده ا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بجای مبارک ما ارتش را داریم و بجای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 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حزب مبارک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ما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حزب عدالت و آزادی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 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حزب اخوان المسلمین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ا داریم که از ارتش حمایت میک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ا می دانیم که فساد چقدر عمیق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اقعا موفق نشده ایم به ریشه های آن برسیم، اما علیه اش مبارزه میکنی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ین اظهارات یک بلاگنویس جوان مصری در گفتگو با تلویزیون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لجزیره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مناسبت این گفتگو اجتماع عظیم چند صدهزار نفری دیروز در  میدان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لتحریر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سالگرد انقلاب مصر ب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ردم حاضر در میدان خواهان پایان حکومت نظامیان و محاکمه سران آن هست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علاوه بخش وسیعی از اجتماع کنندگان التحریر بصراحت اعلام کردند که دمکراسی و انتخابات اخیر که منجر به قدرت گیری اسلامی ها در پارلمان شده است نمی تواند به خواسته های انقلابی آنان پاسخ گوی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دین ترتیب حتی رسانه های بورژوازی اعلام میکنند که یکسال پس از انقلاب مصر، انقلاب دیگری به مراتب عمیق تر و رادیکالتر در حال وقوع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نقلابی که حکومت نظامیان و نیروهای اسلامی و ضدانقلاب بورژوایی را مستقیما هدف قرار میده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همین گفتگوی مورد اشاره  نماینده اخوان المسلمین در برابر وبلاگنویس جوان مصری که آنها را جزو ضد انقلاب نامید و هشدار داد که بزودی انقلاب از آنها عبور خواهد کرد، کاملا در موضع ضعف و دفاع افتاده ب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خبری از اعتماد به نفس قابل انتظار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ناشی از کرسی هایی که اخوان المسلمین در انتخابات اخیر برده است، نب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جز اینکه با عصبانیت بحث را حقوقی کند و بگوید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ینها اتهام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حرفی برای گفتن نداش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ما مهمتر،  وقتی چنین جدال ها و کشمکش هایی خود را به این روشنی به  رسانه های بورژوازی تحمیل میکند نشانه ای است که در صحن جامعه و مبارزه طبقاتی  تحولات عمیقتر و رادیکالتری فی الحال صورت گرفت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عکس العمل شورای نیروهای مسلح مصر در شب سالگرد انقلاب مصر نیز به نوبه خود نشان میداد که در مصر اوضاع از چه قرار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ژنرال طنطاوی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قانون وضعیت فوق العاده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که ابزار جنایت چندین نسل از دیکتاتورهای مصر در سرکوب خونین و وحشیانه مردم بوده است را مثلا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لغاء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یعنی اعلام کرد جز در مورد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راذل و اوباش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یگر اجرا نمی ش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ین نشان میداد که جناب ژنرال تا چه حد متوجه است که مردم آنها را همانند همه دیکتاتورهای سابق میدانند و میخواست ژست فاصله از آنها بگیرد اما در عین حال با شرط مسخره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راذل و اوباش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نشان داد که نمی توا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علاوه طنطاوی نشان داد که مانند بشار اسد و صالح علی و دیگر دیکتاتورهای کشورهای عربی و سایر نقاط دنیا به بیماری علاج ناپذیر احمق حساب کردن مردم دچار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گر همین چند نگاه را کنار هم بگذاریم تصویر روشنتری از کل صف آرایی جامعه مصر در سالگرد انقلاب بدست خواهیم آو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در یکسو ژنرال های ارتش حافظ نظام مبارک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که صد البته مورد حمایت غرب و بوژوازی جهانی هست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بعلاوه اسلامی ها، پارلمان، سراب دمکراسی و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ه خانه بروید ما رای آوردی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قرار دا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در سوی دیگر انقلاب، تظاهرات های عظیم میدان التحریر، اعتصابات و مبارزات کارگری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که پس از انقلاب رشد کمی و کیفی داشته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و مردمی  صف کشیده اند که از کل این اوضاع بیزارند و میخواهند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یشه فسا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ا درآور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بعبارت دیگر، انقلاب مصر پس از یکسال بیش از پیش به جدال دو طبقه اصلی جامعه یعنی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ورژواها و پرولترها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بدیل میش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ردوی سرمایه، حفظ وضع موجود، سرکوب، آزادی قلابی و انقیاد بشر، در برابر اردوی کار، اعتراض به این جهان وارونه، آزادی واقعی و رهایی بشر در برابر هم قرار گرفته ا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 این فقط حکایت مصر نی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علیرغم همه تفاوت های محلی، این حکایت ایران و تونس و یونان و فرانسه و آمریکا و روسیه و کل جهان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پیروزی پایدار و همه جانبه انقلاب در مصر در گرو پیروزی این اردوی دوم است و بنوبه خود تکیه گاهی برای پیشروی و پیروزی آن در همه جهان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زنده باد انقلاب مصر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! (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٢٦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٢٠١٢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)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2:17:00Z</dcterms:created>
  <dc:creator>Owner</dc:creator>
  <dc:description/>
  <cp:keywords/>
  <dc:language>en-US</dc:language>
  <cp:lastModifiedBy>alan</cp:lastModifiedBy>
  <dcterms:modified xsi:type="dcterms:W3CDTF">2012-01-26T23:55:00Z</dcterms:modified>
  <cp:revision>3</cp:revision>
  <dc:subject/>
  <dc:title>مصر، یکسال پس از انقلاب: زنده باد انقلاب</dc:title>
</cp:coreProperties>
</file>