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٤٣٦</w:t>
      </w:r>
    </w:p>
    <w:p>
      <w:pPr>
        <w:pStyle w:val="Heading3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Heading3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اخوان ما تشدید مبارزه برای بزیر کشیدن رژیم است</w:t>
      </w:r>
    </w:p>
    <w:p>
      <w:pPr>
        <w:pStyle w:val="Heading3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حبه با حمید تقوائی درباره مناسبات غرب با جمهوری اسلامی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ی</w:t>
      </w:r>
      <w:r>
        <w:rPr>
          <w:sz w:val="28"/>
          <w:sz w:val="28"/>
          <w:szCs w:val="28"/>
          <w:rtl w:val="true"/>
        </w:rPr>
        <w:t xml:space="preserve"> غرب با جمهوری اسلامی بسیار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 خرید نفت از جمهور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سوی اتحادیه اروپا کاملا جدی شده و آمریکا آشکارا ژاپن و کره جنوبی و چین را تحت فشار </w:t>
      </w:r>
      <w:r>
        <w:rPr>
          <w:sz w:val="28"/>
          <w:sz w:val="28"/>
          <w:szCs w:val="28"/>
          <w:rtl w:val="true"/>
        </w:rPr>
        <w:t xml:space="preserve">و تشویق </w:t>
      </w:r>
      <w:r>
        <w:rPr>
          <w:sz w:val="28"/>
          <w:sz w:val="28"/>
          <w:szCs w:val="28"/>
          <w:rtl w:val="true"/>
        </w:rPr>
        <w:t>قرار داده که خرید نفت از رژیم اسلامی را قطع و محدود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نظر میرسد موافقتهایی هم صورت گرف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نک مرکزی جمهوری اسلامی هم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مدتی قبل درلیست تحریم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ظر میرسد یک تغییر تعیین کننده در رابطه غرب و جمهوری اسلامی صورت گرفته و اینها تنها </w:t>
      </w:r>
      <w:r>
        <w:rPr>
          <w:sz w:val="28"/>
          <w:sz w:val="28"/>
          <w:szCs w:val="28"/>
          <w:rtl w:val="true"/>
        </w:rPr>
        <w:t>نشانه های</w:t>
      </w:r>
      <w:r>
        <w:rPr>
          <w:sz w:val="28"/>
          <w:sz w:val="28"/>
          <w:szCs w:val="28"/>
          <w:rtl w:val="true"/>
        </w:rPr>
        <w:t xml:space="preserve"> این تغیی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زیابی شما از این 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 من هم تشدید تحریمهای اقتصادی و تبلیغات جنگی نشانه دور تازه ای در رابطه غرب و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هدف غرب تغییر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اکان هدف اعلام شده متوقف کردن پروژه هسته ای  و هدف اعلام نشده 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تراتژیک ت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م کردن جمهوری اسلامی در چارچوب سیاستهای غرب در منطق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تغییر کرده شیوه پیشبرد این سی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دتها آمریکا و دیگر دولتهای غربی برای رسیدن به اهدافشان راه مذاکره با جمهوری اسلامی را انتخاب ک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وه غالب مذاکره مستقیم و یا غیر مستقیم در حاشیه نشستهای بین المللی و به شکل رسمی و غیر رسمی و مخفی یا علنی بود و نه رو در روئی و نه حتی تهدیدات علنی اقتصاد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رویکرد تحریم و اعمال فشار اساسا بعنوان اهرمی در مذاکرات بکار برده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روی کار آمدن اوباما و دراز کردن دست دوستی به سمت دولتها ونیروهای اسلامی، این شیوه دیپلماتیک تنظیم مناسبات حتی نقش برجسته تری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یکسال اخیر بدنبال انقلابات منطقه شرایط کاملا تغییر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کنون دیگر غرب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 نه جمهوری اسلا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اضر به ادامه این تانگوی دیپلماتیک نیست و راه تشدید فشار و تهدیدات علنی را برگز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غییر روش البته بسیاری از فاکتورها در روابط فی مابین را تغیی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کان مانور و انعطاف کمتر میشود و هر عقب نشینی و پیشرفتی شکل شکست و یا پیروزی یکی از طرفین را بخود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فضای پر تنش و انفجاری ایجاد میشود و مانورهای دیپلماتیک جای خود را  تهدیدات  جنگی و خط و نشان کشیدنها و رزمایشهای نظامی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ی که امروز شاهد آن هست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برای جمهوی اسلامی که غرب ستیزی و رجزخوانی ع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 رکن هویتی اوست وضعیت تازه بسیار نامطلو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زمانی که این رجز خوانیها جزئی از جدل لفظ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توری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سوب میشد و بده بستانهای مخفی و نیمه مخفی در سر میز مذاکره مبنای روابط واقعی بو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نظیر قضیه ایران کنترا در دوره ریگ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قامات رژیم مشکل چندانی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جزشان را میخواندند و روابط و معاملات اقتصادی و سیاسی شان را  به پیش می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وقتی جدل لفظی به تقابل واقع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حال به شکل تحریم اقتصادی و یا جنگ و حمله نظا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بدیل شود  دیگر ادامه روابط دیپلماتیک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 با حفظ ظاهر ضدآمریکائی ممکن نی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قابله با 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 باید به سیاست واقعی تبدیل شود و یا کنار گذاش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جمهوری اسلامی قادر به عملی کردن هیچیک ازین دو آلترناتیو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در برابر غرب کوتاه بیاید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و به هر اندازه چنین کن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هویت خود را انکار کرده و پایه های ایدنولوژی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تراتژیک حکومت خود را اره کرده است و اگر بایستد و مقاومت کند از لحاظ سیاسی و اقتصادی در عرصه داخلی و منطقه ای و جهانی خود را منزوی تر و مفلوک تر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حال حاضر جمهوری اسلامی تلاش دارد که با تبلیغات و مانورهای جنگی صورت خودش را سرخ نگهدارد ولی حتی در پس این رجزخوانیها  نیز بن بست و استیصال رژیم و به اعتراف خودش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راس بعضی از مقام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ملا قابل مشاه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کر میکنید چه شرایطی باعث این وضعیت جدید در رابطه غرب با جمهوری اسلامی شده است؟ </w:t>
      </w:r>
      <w:r>
        <w:rPr>
          <w:sz w:val="28"/>
          <w:sz w:val="28"/>
          <w:szCs w:val="28"/>
          <w:rtl w:val="true"/>
        </w:rPr>
        <w:t>شما به انقلابات منطقه اشاره ک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ه رابطه ای بین  این تحولات و سیاست غرب نسبت یه جمهوری اسلامی وجود دارد؟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حمید تقوای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ات یکسال اخیر شرایط سیاسی را کاملا به ضرر جمهوری اسلامی و موقعیتش در منطقه تغییر دا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ک قربانی اصلی تحولات اخیر جنبش اسلام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چه این انقلابات در آغاز علیه دیکتاتوریهای کاملا و علنا وابسته به غرب نظیر تونس و مصرصورت گرفت اما حتی در همان انقلابات هم اسلام سیاسی کاملا حاشیه ای و  بیربط و در مورد مصر علنا همراه و حامی ضد انقلاب بود و هنوز هم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در ابتدا سعی کرد انقلابات منطقه را اسلامی و تاییدی بر خط ضد غربی و ضد آمریکائیگری خود قلمدا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بلیغات پوچ تر و بی پایه تر از آن بود که حتی خود گویندگانش آنرا جدی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ات منطقه اگر چیزی را در رابطه با وضعیت سیاسی ایران تاکید میکرد حقانیت و اعتبار انقلاب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بود و نه حکومتی که جنایاتش دست کمی از دیکتاتورهای سرنگون شده در مصر و تونس و لیبی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 امروز که انقلاب در سوریه دست اندرکار بزیر کشیدن بشار اسد، هم پیمان بسیار نزدیک و استراتژیک جمهوری اسلامی، است این هم سنخی و همسرنوشتی جمهوری اسلامی با دیکتاتورهای ساقط شده و رو به سقوط بیش از پیش برجسته میشود و موقعیت رژیم را نه تنها در عرصه سیاست داخلی بلکه در کل منطقه تحت تاثیر قرار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 در مورد موقعیت رژیم اسلامی در جامعه ایران بیشتر توضیح نمیدهم چون موضوع این مصاحب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منطقه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 نتیجه مستقیم تحولات یکسال اخیر تضعیف و به حاشیه رانده شدن محور  ای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یه  و نیروهای  وابسته به آن نظیر حماس و حزب الله لبنان  و حتی دولتهای پشتیبان این بلوک نظیر روسیه و  چی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در حال سقوط است، حزب الله ساکت و نظاره گر اس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هر جا هم مثل مورد دفاع از قذافی و یا اسد موضعی میگیرد بیشتر خود را منزوی میکن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  حماس به الفتح نزدیک میشود و چین و روسیه نیز بناگزیر از جمهوری اسلامی فاصله میگیرند و بدنبال سیاستهای غرب کشیده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ین بلوک، محور هژمونیک تازه ای حول ترکیه و اتحادیه عرب و مشخصا عربستان و امیر نشینهای خلیج در حال شکل گیری است که علنا در کنار غرب و عملا در برابر جمهوری اسلامی قرار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مینه و علت رویکرد جدید غرب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ید در این شرایط ج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ایط از یکسو آمریکا و اتحادیه اروپا را از نظر سیاسی در موقعیت بمراتب قویتر و تعرضی تری نسبت به جمهوری اسلامی قرار میدهد و از سوی دیگر غرب را ناگزیر میکند که برای کنترل اوضاع انقلابی و متحول و غیر قابل پیش بینی ای که در خاورمیانه پیش آمده است بفکر چاره اندیش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چاره اندیشی برای کنترل اوضاع و حفظ منافع خود در شرایط جدید، که اوباما 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 گرفتن در طرف درست تاری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، در مصر به پیش کشیدن ارتش بجای مبارک و در لیبی دخالت نظامی ناتو منج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معضل دولتهای غرب اینست که در رابطه  با جمهوری اسلامی چه طرح و سناریوئی را  باید در دستور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اریوی لیبی و مصر در مورد ایران کاربردی ندارد و به نظر من خود دولتهای غربی هم بر این واقعیت واقف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اعتراضی و سرنگونی طلبا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ه انقلاب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آخرین برآمد آن ب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 کلا موقعیت چپ در جامعه ایران قویتر  از آنست که شیوه و سناریوی کنترل اوضاع  نظیر  مصر و لیبی قابل پیاده کردن در ایران باش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 این بگذریم که در خود لیبی و بویژه مصر هم هنوز مساله کاملا باز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یر خارجه روسیه روز گذشته غرب را متهم کرد که میخواهد به نارضایتی و اعتراض در ایران دامن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ر واقع نوعی ابراز نگرانی از فضای اعتراض و شرایط انفجار آمیزی است که در ایرا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هم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 روسیه و آمریکا و اروپای واحد تا خود جمهوری اسلام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شن است که  برای بالاگرفتن نارضائیها و اعتراضات در ایران  نیازی به اعمال فشارهای دول غرب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های جمهوری اسلامی باندازه کافی زمینه نارضائی و اعتراض را تا سر حد یک انفجار فراهم کرده است و در این میان همانطور که بالا تر اشاره کردم زنجیره انقلابات در یکسال اخیر نیز بیش از پی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انف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 فراز سر بالائیها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حولات شرایط سیاسی در ایران و منطقه را به ضرر رژیم و به نفع مردم و آلترناتیو انقلاب و سرنگونی رژیم بدست مردم تغییر د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امیدوارست این شرایط را جمهوری اسلامی نیز ببیند و در مناسبات خود با غرب بحساب بی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عنی از تر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دچار شدن به سرنوشت مبارک و قذافی و بزودی بشار اسد، به کنار آمدن با غر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وقف پروژه اتمی و دست شستن از غرب ستیزی و غی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ایت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ساس سیاست تشدید فشارها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اثیر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تغییرات در رابطه غرب با جمهوری اسلامی بر زندگی مردم ایران چیست؟ از لحاظ اقتصادی و معیشتی و از لحاظ سیاسی و مبارزاتی این تحول تا چه حد بر معادلات سیاسی و اجتماعی در جامعه ایران تاثیر میگذار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 تقوای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یمهای اقتصادی تا همینجا فشار زیادی به توده مردم که قبل از این تحریمها نیز با فقر و بیکاری و گرانی دست بگریبان بودند وار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نتیجه این تحریمها افزایش بیش از شصت درصدی قیمت دلار بوده است و این خود به افزایش سرسام آور و ناگهانی  قیمت بسیاری از کالاهای مورد نیاز مردم  منج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تحریمها ادامه پیدا کند کمبود دارو و مواد غذائی و دیگر مواد اولیه و معیشتی نیز به مشکلات مردم اضاف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ورهای غربی سیاست تحریم اقتصادی را با  اعمال فشار به رژیم توجیه میکنند ولی به نظر من قربانیان واقعی این سیاست در درجه اول مردم ایر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حتی میتواند فقر و بیکاری و گرانی ر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ه قبل ازین تحریمها نیز در جامعه بیداد میکر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 گردن تحریم اقتصادی بیاندازد و بکوشد نارضایتی و اعتراضات مردم را به سمت غرب جهت ب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صورتی که این شرایط به جنگ منجر بشود ابعاد فاجعه بسیار وسیعت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وقوع جنگ را در شرایط حاضر محتمل نمیدان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 این مورد در مصاحبه های قبلی توضیح داده ا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ما این احتمال هر چه باشد مقابله با خطر جنگ و تهدیدات جنگی امریست که باید مستقل از ضعف و قوت احتمال وقوع آن به پیش بر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تصویر عمومی و استراتژیک تر به نطر من هم تحریمهای اقتصادی و هم جنگ و تهدیدات جنگی شیوه ها و تاکتیکهائی در رابطه میان بالائیها و برای تنظیم مناسبات بین دولتهای غربی و با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 سیاستهائی درهمان سطح و به همان اندازه که عملی بشود و حتی فضای سیاسی را تحت تاثیر قرار بدهد به ضرر مردم و مبارزات و اعتراضات آنان خواه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یاست حزب کمونیست کارگری در قبال این تحولات چیست؟ فراخوان حزب 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ید 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نها پاسخ رادیکال و مطلوب و ممکن مردم به شرایط حاضر تداوم و گسترش مبارزه علیه جمهوری اسلام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ی از نتایج منفی جنگ و تحریم اقتصادی سر بلند کردن و بجلو رانده شدن نیروهائی در اپوزیسیون است که این نوع تهدیدات را بهانه حمایت مستقیم و  غیر مستقیم از رژیم جمهوری اسلامی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بخشی از نیروها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لامی رانده شده از حکومت و در سطح جهانی بخشی از نیروهای باصطل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امپریا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محور انقلابیگریشان ضد آمریکائی گری است از خطر حمله نظامی و تحریم اقتصادی پرچمی برای حمایت دوفاکتو از جمهوری اسلامی می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ها از هم کنون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طومارهائی در محکومیت تحریمها و حمله نظامی به امضای فعالین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لامی و همپالکی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امپریالیستشان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در اروپا روی سایتها منتشر شده است و بیشک با بالا گرفتن خطر جنگ چنین فعالیتهائی گسترش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برابر این نوع تلاشهای ارتجاعی ایستاد و آنها را خنث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فاع از خواستها و منافع مردم حمایت رسمی و یا عملی از هیچیک از طرفین این کشمکش ارتجاع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بال کشمکش میان دو قطب ارتجاعی اسلام سیاسی و میلیتاریسم نئوکنسرواتیستی در غرب  اساس سیاست ما از حمایت از قطب سوم، یعنی توده مردمی بود که هیچ منفعتی در این جدال ارتجاعی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هم مبنای خط و جهت گیری حزب ما همین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یاست ما در قبال کشمکش میان جمهوی اسلامی ودولتهای غربی 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شکل مذاکره و معامله،  تحریم اقتصادی،  جنگ و تهدیدات جنگی و غیره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دامن زدن و حمایت از مبارزه مردم برای سرنگونی جمهوری اسلام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مردم ایران را فرامیخوانیم که علیه شرایط فلاکتباری که تحریمها و تهدیدات جنگی در جامعه ایجاد کرده است بمیدان بیایند و جمهوری اسلامی را هدف مستقیم مبارزات خود قرار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ه خاتمه بخشیدن نه تنها به تحریمها و خطرات جنگی، بلکه فقر و بیحقوقی و اختناق و شرایط طاقت فرسائی که بر جامعه حاکم است بزیر کشیدن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سطح  جهانی ما در برابر ضد آمریکائی گری و حمایت عملی نیروهای اسلامی و چپ شبه اسلامی از رژیم ایران، آلترناتیو تحریم سیاسی جمهوری اسلامی و حمایت فعال از مبارزات مردم ایران برای بزیر کشیدن رژیم  را قرار 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خالفت با تحریمهای اقتصادی و مقابله با خطر جنگ و حمله نظامی بیشک جزئی از وطایف نیروهای چپ و ازادیخواه در سراسر جهان است اما این امر تنها زمانی از موضعی مترقی و به  نفع مردم ایران و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دم شریف و متمدن در سراسر جه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واهد بود که با محکوم کردن جمهوری اسلامی، خواست طرد و منزوی کردن این رژیم جنایتکار و حمایت از مبارزات مردم ایران همرا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ا به مردم جهان و به نیروهای چپ و آرادیخواه و اتحادیه ها و سازمانها کارگری  اینست که   دولتهای کشور خود و سازمانهای بین المللی را برای قطع رابطه با جمهوری اسلامی تحت فشار قرار دهند و با تمام قوا از مبارزات مردم ایران برای بزیر کشیدن رژیم جمهوری اسلامی حمایت کن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2:55:00Z</dcterms:created>
  <dc:creator>Hamid</dc:creator>
  <dc:description/>
  <cp:keywords/>
  <dc:language>en-US</dc:language>
  <cp:lastModifiedBy>alan</cp:lastModifiedBy>
  <dcterms:modified xsi:type="dcterms:W3CDTF">2012-01-20T00:58:00Z</dcterms:modified>
  <cp:revision>3</cp:revision>
  <dc:subject/>
  <dc:title> </dc:title>
</cp:coreProperties>
</file>