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  <w:lang w:eastAsia="fa-IR" w:bidi="fa-IR"/>
        </w:rPr>
      </w:pP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انترناسیونال </w:t>
      </w:r>
      <w:r>
        <w:rPr>
          <w:rFonts w:cs="Times New Roman"/>
          <w:color w:val="000000"/>
          <w:sz w:val="28"/>
          <w:sz w:val="28"/>
          <w:szCs w:val="28"/>
          <w:lang w:eastAsia="fa-IR" w:bidi="fa-IR"/>
        </w:rPr>
        <w:t>٤٣٦</w:t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  <w:lang w:eastAsia="fa-IR" w:bidi="fa-IR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center"/>
        <w:rPr>
          <w:rFonts w:cs="Times New Roman"/>
          <w:b/>
          <w:b/>
          <w:bCs/>
          <w:color w:val="000000"/>
          <w:sz w:val="28"/>
          <w:szCs w:val="28"/>
          <w:lang w:eastAsia="fa-IR" w:bidi="fa-IR"/>
        </w:rPr>
      </w:pP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eastAsia="fa-IR" w:bidi="fa-IR"/>
        </w:rPr>
        <w:t>حکومت شورایی یا پارلمانی؟</w:t>
      </w:r>
    </w:p>
    <w:p>
      <w:pPr>
        <w:pStyle w:val="Normal"/>
        <w:bidi w:val="1"/>
        <w:ind w:left="0" w:right="0" w:hanging="0"/>
        <w:jc w:val="center"/>
        <w:rPr>
          <w:rFonts w:cs="Times New Roman"/>
          <w:b/>
          <w:b/>
          <w:bCs/>
          <w:color w:val="000000"/>
          <w:sz w:val="28"/>
          <w:szCs w:val="28"/>
          <w:lang w:eastAsia="fa-IR" w:bidi="fa-IR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center"/>
        <w:rPr>
          <w:rFonts w:cs="Times New Roman"/>
          <w:color w:val="000000"/>
          <w:sz w:val="28"/>
          <w:szCs w:val="28"/>
          <w:lang w:eastAsia="fa-IR" w:bidi="fa-IR"/>
        </w:rPr>
      </w:pP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گفتگوی تلویزیون کانال جدید با کاظم نیکخواه</w:t>
      </w:r>
    </w:p>
    <w:p>
      <w:pPr>
        <w:pStyle w:val="Normal"/>
        <w:bidi w:val="1"/>
        <w:ind w:left="0" w:right="0" w:hanging="0"/>
        <w:jc w:val="center"/>
        <w:rPr>
          <w:rFonts w:cs="Times New Roman"/>
          <w:b/>
          <w:b/>
          <w:bCs/>
          <w:color w:val="000000"/>
          <w:sz w:val="28"/>
          <w:szCs w:val="28"/>
          <w:lang w:eastAsia="fa-IR" w:bidi="fa-IR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both"/>
        <w:rPr>
          <w:rFonts w:cs="Times New Roman"/>
          <w:color w:val="000000"/>
          <w:sz w:val="28"/>
          <w:szCs w:val="28"/>
          <w:lang w:eastAsia="fa-IR" w:bidi="fa-IR"/>
        </w:rPr>
      </w:pP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eastAsia="fa-IR" w:bidi="fa-IR"/>
        </w:rPr>
        <w:t>سیامک بهاری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: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دخالت در امر حکومت و تصمیمات دولتی موضوعی است که قدرت مردم را در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تعیی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سرنوشتشان نشان میده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سیستمهای دمکراسی پارلمانی با انتخابات این امر را ممکن میکنند ولی حزب کمونیست کارگری ایران در برنامه 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"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یک دنیای بهتر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"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میگوید این یک دخالت ظاهری است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.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علیرغم اینکه معمولا توده وسیعی در رای گیری شرکت میکنند به یک حزب و یا یک جریان سیاسی رای میدهند و با اکثریت آرا آن حزب به پارلمان میرود و دولت تشکیل میده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اما همانطور که گفتم حزب کمونیست کارگری ایران میگوید این دخالت ظاهری است اجازه بدهید موضوع دخالت مردم را از همین جا شروع کنیم شما چه فکر میکنید؟</w:t>
      </w:r>
    </w:p>
    <w:p>
      <w:pPr>
        <w:pStyle w:val="Normal"/>
        <w:bidi w:val="1"/>
        <w:ind w:left="0" w:right="0" w:hanging="0"/>
        <w:jc w:val="both"/>
        <w:rPr>
          <w:rFonts w:cs="Times New Roman"/>
          <w:color w:val="000000"/>
          <w:sz w:val="28"/>
          <w:szCs w:val="28"/>
          <w:lang w:eastAsia="fa-IR" w:bidi="fa-IR"/>
        </w:rPr>
      </w:pP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eastAsia="fa-IR" w:bidi="fa-IR"/>
        </w:rPr>
        <w:t>کاظم نیکخواه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: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ببینید بطور مشخص بحث ما این نیست که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کلا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این دخالت ظاهری است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.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بحث بر سر این است که تا آنجا که دمکراسی را بعنوان حاکمیت مردم تعریف میکنند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ظاهری است و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یا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واقعی نیست و اصلا معنی ندار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از نظر تاریخی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خود همینکه مردم حق انتخاب کردن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و انتخاب شدن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داشته باشند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نمایندگا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مجلس یا ر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ئ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یس جمهور یا مقامات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مختلف را مردم انتخاب کنند، این محصول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مبارزه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طولانی مدت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کارگران و مردم طی طول تاریخ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صدسال و دویست سال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گذشته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تاکنو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بوده و توانسته اند اینها را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با حاکمین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تحمیل کنن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بنابراین شما اگر کشورهایی به مفهوم دمکراسی غربی را مقایسه کنید با حکومتهای خود کامه، فرا قانونی و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فردی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شبیه حکومت شاهان و خلفا و ولی فقیه و جمهوری اسلامی و طالبان و امثالهم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به درجات زیادی مثبت و رو به جلو است و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در یک حدی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دخالت مردم را تامین میکن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imes New Roman"/>
          <w:color w:val="000000"/>
          <w:sz w:val="28"/>
          <w:szCs w:val="28"/>
          <w:lang w:eastAsia="fa-IR" w:bidi="fa-IR"/>
        </w:rPr>
      </w:pP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ولی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این این هنوز با نقش تعیین کننده مردم بسیار و بسیار فاصله دار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چه رسد با حاکمیت مردم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مسئله این است که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این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وجود دولتهای خود کامه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ای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نظیر جمهوری اسلامی و طالبان و عربستان سعودی و امثال اینها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ست که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باعث میشود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در جایی مثل غرب که مردم بطور واقعی در سیاستها دخالت اساسی ندارند و سیاست را یک اقلیت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پولدار و صاحب سرمایه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تعیین میکند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و به قول تظاهرات کنندگان اخیر این 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"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یک درصد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ها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"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هستند که تصمیم میگیرند کی جنگ بکنند، کی جنگ نکنند، چه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حقوق و دستاوردهایی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را قطع کنند ویا چه چیز را قطع نکنند، و همه چیز جامعه را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همین اقلیت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تعیین میکند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، بتوانند این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را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در افکار عمومی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بعنوان حکومت مردم بر مردم جا بزنن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در غیر اینصورت مردم بطور وافعی این احساس را ندارند که در جامعه دخالت دارن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کارگر صبح تا شب به سر کار میرود و جان میکند و قدرت تولید او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طی بیست سال گذشته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صد برابر شده است و همان دستمزد را میگیرد و حق تصمیم گیری نیز ندار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.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جنگ شروع میکنند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مردم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حق تصمیم گیری ندار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د و هز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ا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ران کار دیگر میکنند و مردم حق تصمیم گیری ندارن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Times New Roman"/>
          <w:color w:val="000000"/>
          <w:sz w:val="28"/>
          <w:szCs w:val="28"/>
          <w:lang w:eastAsia="fa-IR" w:bidi="fa-IR"/>
        </w:rPr>
      </w:pP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both"/>
        <w:rPr>
          <w:rFonts w:cs="Times New Roman"/>
          <w:color w:val="000000"/>
          <w:sz w:val="28"/>
          <w:szCs w:val="28"/>
          <w:lang w:eastAsia="fa-IR" w:bidi="fa-IR"/>
        </w:rPr>
      </w:pP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اساس مسئله این است که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در سیستم دموکراسی نوع غربی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مردم میتوانند بین دستجات ثروتمند و سرمایه دار حاکم یکی را انتخاب کنند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که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برای یک دوره </w:t>
      </w:r>
      <w:r>
        <w:rPr>
          <w:rFonts w:cs="Times New Roman"/>
          <w:color w:val="000000"/>
          <w:sz w:val="28"/>
          <w:sz w:val="28"/>
          <w:szCs w:val="28"/>
          <w:lang w:eastAsia="fa-IR" w:bidi="fa-IR"/>
        </w:rPr>
        <w:t>۴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ساله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مثال رئیس جمهور شود یا کسانی از همان صاحبان سرمایه نماینده مجلس شوند،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و طی این </w:t>
      </w:r>
      <w:r>
        <w:rPr>
          <w:rFonts w:cs="Times New Roman"/>
          <w:color w:val="000000"/>
          <w:sz w:val="28"/>
          <w:sz w:val="28"/>
          <w:szCs w:val="28"/>
          <w:lang w:eastAsia="fa-IR" w:bidi="fa-IR"/>
        </w:rPr>
        <w:t>۴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سال آنها به نیابت از مردم هر تصمیمی میخواهند میگیرند و کسی نمیتواند کاری بکن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بارها شده مردم بطور میلیونی به خیابان آمد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ه ا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ند و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اعلام کرده اند که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با این سیاست مخالفیم مثل همین الان در یونان، پرتغال، فرانسه و ایتالیا دارند با سیاست ریاضت اقتصادی که دولتها تصمیم گرفته اند مخالفت میکنند ولی دولت میگوید من دولتم و میتوانم تصمیم بگیرم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imes New Roman"/>
          <w:color w:val="000000"/>
          <w:sz w:val="28"/>
          <w:szCs w:val="28"/>
          <w:lang w:eastAsia="fa-IR" w:bidi="fa-IR"/>
        </w:rPr>
      </w:pP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both"/>
        <w:rPr>
          <w:rFonts w:cs="Times New Roman"/>
          <w:color w:val="000000"/>
          <w:sz w:val="28"/>
          <w:szCs w:val="28"/>
          <w:lang w:eastAsia="fa-IR" w:bidi="fa-IR"/>
        </w:rPr>
      </w:pP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تفاوت مسله هم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جاست که حکومت شورایی که ما از آن صحبت میکنیم بطور واقعی حاکمیت مردم است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بطور واقعی مردم حق دارند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و این امکان را دارند که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هر روز و هر لحظه که خواستند نمایندگانشان را عزل و نصب بکنند، سیاستهایی را کنار بزنند و اگر بخش قابل توجهی از مردم یا انتخاب کنندگان نخواهند سیاست عملی نمیشو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و این از طریق سیستم شورایی عملی و امکان پذیر است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Times New Roman"/>
          <w:color w:val="000000"/>
          <w:sz w:val="28"/>
          <w:szCs w:val="28"/>
          <w:lang w:eastAsia="fa-IR" w:bidi="fa-IR"/>
        </w:rPr>
      </w:pP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eastAsia="fa-IR" w:bidi="fa-IR"/>
        </w:rPr>
        <w:t>سیامک بهاری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: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حکومت شورایی یک ضامنی دارد که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ا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عمال اراده مردم را تامین میکند، این چیست مگر قدرت انتخاب نیست؟ خوب در پارلمان هم همین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وض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ع است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Times New Roman"/>
          <w:color w:val="000000"/>
          <w:sz w:val="28"/>
          <w:szCs w:val="28"/>
          <w:lang w:eastAsia="fa-IR" w:bidi="fa-IR"/>
        </w:rPr>
      </w:pP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both"/>
        <w:rPr>
          <w:rFonts w:cs="Times New Roman"/>
          <w:color w:val="000000"/>
          <w:sz w:val="28"/>
          <w:szCs w:val="28"/>
          <w:lang w:eastAsia="fa-IR" w:bidi="fa-IR"/>
        </w:rPr>
      </w:pP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کاظم نیکخواه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: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همانطور که اشاره کردم و شاهد هستیم انتخابات عملا نشان داده و نشان میدهد که برای ضمانت دخالتگری مردم کافی نیست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ضامن دخالتگری مردم خود مردم هستند، خود قدرت مردم است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اینطور نیست که به فرض خود سیستم شورایی تضمین کننده باشد، بالاخره باید اتفاقاتی افتاده باشد، قدرتی از اقلیتی باید گرفته باشند، انقلاباتی معمولا صورت میگیرد و سوال بعد از این مطرح میشو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مردمی که قدرت را گرفته اند چگونه میتوانند حکومت کنند؟ چگونه میتواانند آن قدرت را در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دست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خود نگه دارن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معمولا حتی وقتی انقلابات شده است نمایندگان و سخن گویان و مبلغین طبقه حاکم می آیند ومیگویند خوب دیگر انقلاب شد و حالا قدرت را بدهید دست یک الیتی، عده ای که کار حرفه ای بلد هستند، دولتمدار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حرفه ای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هستند، سیاست مدار هستند، با سواد هستند و غیره و غیره و شما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کارگران و مردم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به خانه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ه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ایتان بروی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در نتیجه ارتش، نیروهای مسلح، پلیس و غیره را سعی میکنند نگه دارند و دوباره یک اقلیتی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بر مردم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حکومت کن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این اتقافی است که همین الان در مصر و تونس و لیبی دارد جلوی چشم ما می افت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بحث ما بر سر این است که مردمی که انقلاب میکنند، مردمی که نمیخواهند جامعه اینطور باشد که هست چطور میتوانند حکومت کنن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.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میلیونها نفر چگونه میتوانند حکومت کنند؟ تجربیات تاریخی که تا به حال وجود داشته نشان داده بهترین سیستمی که تضمین میکند مردم بتوانند قدرت را در دست خود نگه دارند و اعمال اراده کنند و کسی نتواند به بهانه های مختلف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مثل اینکه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"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مردم همه نمیتوانند حکومت کنن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"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و غیره قدرت را از دستشان بگیرد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سیستم شورایی است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.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شورای مردم در محلات، در شهرها و شواراهای سراسریشان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این اساس مسله است و تجربیات تاریخی نشان میدهد که این وجود دار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در غیر این صورت شما انتخاب میکنید و در طی </w:t>
      </w:r>
      <w:r>
        <w:rPr>
          <w:rFonts w:cs="Times New Roman"/>
          <w:color w:val="000000"/>
          <w:sz w:val="28"/>
          <w:sz w:val="28"/>
          <w:szCs w:val="28"/>
          <w:lang w:eastAsia="fa-IR" w:bidi="fa-IR"/>
        </w:rPr>
        <w:t>۴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سال آینده آنها هستند که تصمیم میگیرن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مثلا شما همین الان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برای نمونه به صحنه سیاست در آمریکا و انگلستان نگاه کنی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چقدر بطور واقعی مردم در تعیین سیاستها و حقوق و شرایط اجتماعی اختیار و نقش دارند؟ عملا بسیار کم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آمریکا نمونه تیپیکی است که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در آن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دم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کراسی هست و مردم قدرت انتخاب دارند،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اما در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تمام طول تاریخ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این کشور این طور بوده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که مردم بین حزب دمکرات و حزب جمهوریخواه که هر دوی آنها نمایندگان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مستقیم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ب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رژوازی و طبقه سرمایه دار بزرگ آمریکا هستند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و خودشان هم معمولا از سرمایه داران بزرگ هستند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حق دارند یکی را انتخاب کنن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.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و کسانی که در آن چهارچوب انتخاب میشوند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از سیاستهای این دو حزب بهیچ وجه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خارج نمیزنن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مثلا الان اوباما را انتخاب کرده اند و عده ای هم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دو سال پیش با انتخاب اوباما به او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امید بستند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که تغییرات زیادی خواهد ش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.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ولی عملا در چارچوب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همان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سیاستی عمل میکند که قبلا بوش شروع کرده بود و همان را ادامه میده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این واقعیتی است که در تمام کشورهای دمکراتیک میشود دی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imes New Roman"/>
          <w:color w:val="000000"/>
          <w:sz w:val="28"/>
          <w:szCs w:val="28"/>
          <w:lang w:eastAsia="fa-IR" w:bidi="fa-IR"/>
        </w:rPr>
      </w:pP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both"/>
        <w:rPr>
          <w:rFonts w:cs="Times New Roman"/>
          <w:color w:val="000000"/>
          <w:sz w:val="28"/>
          <w:szCs w:val="28"/>
          <w:lang w:eastAsia="fa-IR" w:bidi="fa-IR"/>
        </w:rPr>
      </w:pP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سوال اینست که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بالاخره راهی وجود دارد که ما اکثریت مردم، ما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نود و نه درصدی ها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بتوانیم جامعه را خودمان اداره بکنیم؟ ما میگویم بله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ما میگوییم تجربیات انقلابی نشان داده است که دوره هایی مردم امکان دخالت داشته اند که از طریق سیستم شوراهایشان مستقیم و هر روزه تصمیم گرفت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ه اند و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و تصمیماتشان را اجرا کرد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ه ا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ن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این سیستم وجود دارد، این سیستم تجربه شده است، هر جا حتی مواقعی که مردم بطور خود بخودی به میدان می آیند شوراهایشان و مجمع عمو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می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شان را در محلات و شهرها تشکیل میدهند و سعی میکنند دخالت کنن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Times New Roman"/>
          <w:color w:val="000000"/>
          <w:sz w:val="28"/>
          <w:szCs w:val="28"/>
          <w:lang w:eastAsia="fa-IR" w:bidi="fa-IR"/>
        </w:rPr>
      </w:pP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both"/>
        <w:rPr>
          <w:rFonts w:cs="Times New Roman"/>
          <w:color w:val="000000"/>
          <w:sz w:val="28"/>
          <w:szCs w:val="28"/>
          <w:lang w:eastAsia="fa-IR" w:bidi="fa-IR"/>
        </w:rPr>
      </w:pP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eastAsia="fa-IR" w:bidi="fa-IR"/>
        </w:rPr>
        <w:t>سیامک بهاری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: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شما در مورد ایران مثال زدید و گفتید چطور </w:t>
      </w:r>
      <w:r>
        <w:rPr>
          <w:rFonts w:cs="Times New Roman"/>
          <w:color w:val="000000"/>
          <w:sz w:val="28"/>
          <w:sz w:val="28"/>
          <w:szCs w:val="28"/>
          <w:lang w:eastAsia="fa-IR" w:bidi="fa-IR"/>
        </w:rPr>
        <w:t>۷۰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میلیون آدم میتوانند در حکومت شرکت کنن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در برنامه حزب کمونیست کارگری ایران از شوراهای محلی، شوراهای سراسری، کنگره سراسری شوراها و غیره صحبت شده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من از شما میخواهم یک تصویر واضحی ارائه بدهید که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مشخص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شود این شوراها چه هستن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Times New Roman"/>
          <w:color w:val="000000"/>
          <w:sz w:val="28"/>
          <w:szCs w:val="28"/>
          <w:lang w:eastAsia="fa-IR" w:bidi="fa-IR"/>
        </w:rPr>
      </w:pP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eastAsia="fa-IR" w:bidi="fa-IR"/>
        </w:rPr>
        <w:t>کاظم نیکخواه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: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اینکه چطور </w:t>
      </w:r>
      <w:r>
        <w:rPr>
          <w:rFonts w:cs="Times New Roman"/>
          <w:color w:val="000000"/>
          <w:sz w:val="28"/>
          <w:sz w:val="28"/>
          <w:szCs w:val="28"/>
          <w:lang w:eastAsia="fa-IR" w:bidi="fa-IR"/>
        </w:rPr>
        <w:t>۷۰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میلیون میتوا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د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در امور جامعه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دخالت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و تصمیم گیر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کنند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را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اجازه بدهید اول را جواب بدهم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تا بعد برسیم به شوراهای سراسری و محلی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یک تجربه تاریخی مال چند هزار سال پیش وجود دارد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که دوست دارم به آن اشاره کنم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از نظر تاریخی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منشا دم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کراسی آتن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پیش از میلاد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است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.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آن موقع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یعنی حدود سه هزار سال پیش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که آتن یک 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"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دولت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-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شهر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"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بود، آن شهر حدود </w:t>
      </w:r>
      <w:r>
        <w:rPr>
          <w:rFonts w:cs="Times New Roman"/>
          <w:color w:val="000000"/>
          <w:sz w:val="28"/>
          <w:sz w:val="28"/>
          <w:szCs w:val="28"/>
          <w:lang w:eastAsia="fa-IR" w:bidi="fa-IR"/>
        </w:rPr>
        <w:t>۶۰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هزار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نفر جمعیت داشت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.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یعنی مردم آزاد آ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lang w:eastAsia="fa-IR" w:bidi="fa-IR"/>
        </w:rPr>
        <w:t>٦٠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هزار نفر بودن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چون آن دوران، دوران برده داری بود و بخشی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از ساکنین این شهر البته 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"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مردم آزا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"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حساب نمیشدن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عده ای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برده بودند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و عده ای هم حالت بینابینی داشتن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اما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آن </w:t>
      </w:r>
      <w:r>
        <w:rPr>
          <w:rFonts w:cs="Times New Roman"/>
          <w:color w:val="000000"/>
          <w:sz w:val="28"/>
          <w:sz w:val="28"/>
          <w:szCs w:val="28"/>
          <w:lang w:eastAsia="fa-IR" w:bidi="fa-IR"/>
        </w:rPr>
        <w:t>۶۰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هزار نفر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هر دو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ماه یکبار در استودیو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یا آمفی تئاتر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بزرگ شهر جمع میشدند و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در مورد سیاستهای دوماه آینده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تصمیم میگرفتن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و بعد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از میان جمعیت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عده ای بعنوان اداره کنندگان جامعه یا همان دولت تعیین میشدن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و این حالت نوبتی داشت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دقت کنی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!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یعنی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حتی انتخاب نمیکردن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.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که احیانا عده ای چندین بار انتخاب شوند و به سیاستمدار و دولتمداران حرفه ای تبدیل شون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تعدادی مثل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ا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lang w:eastAsia="fa-IR" w:bidi="fa-IR"/>
        </w:rPr>
        <w:t>۵۰۰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نفر تعیین میشدند که این </w:t>
      </w:r>
      <w:r>
        <w:rPr>
          <w:rFonts w:cs="Times New Roman"/>
          <w:color w:val="000000"/>
          <w:sz w:val="28"/>
          <w:sz w:val="28"/>
          <w:szCs w:val="28"/>
          <w:lang w:eastAsia="fa-IR" w:bidi="fa-IR"/>
        </w:rPr>
        <w:t>۲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ماه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ز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مام امور را بدست بگیرن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.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حدود </w:t>
      </w:r>
      <w:r>
        <w:rPr>
          <w:rFonts w:cs="Times New Roman"/>
          <w:color w:val="000000"/>
          <w:sz w:val="28"/>
          <w:sz w:val="28"/>
          <w:szCs w:val="28"/>
          <w:lang w:eastAsia="fa-IR" w:bidi="fa-IR"/>
        </w:rPr>
        <w:t>۲۰۰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سال سیستم آتن به اینصورت کار کر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.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این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شکل خالص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دم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کراسی مستقیم بو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این نفی عملی دولت مافوق مردم و بوروکراسی حرفه ای و مافوق مردم بو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مستقیما مردم دخالت میکردن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.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و سیاستگزاری میکردند و مجری سیاست بودن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این ابتدایی ترین شکل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و پایه ای ترین شکل دموکراسی مستقیم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است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.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ما الان در دوره اینترنت و تکنولوژی بسیار عظیمی قرار داریم که مردم از این سر تا آن سر دنیا با یک کلیک میتوانند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نظر بدهند و بگویند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با سیاستی موافق یا مخالفیم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.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یا با نماینده ای موافق و یا مخالفیم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.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میلیونی میتوانند شرکت کنند و تصمیم بگیرن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.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چه برسد به سطح یک شهر و یا روستا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این فقط یک مثال بو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.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میخواهم بگویم که اگر در برابر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دخالتگری مردم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مقاومت و مقابله وجود نداسته باشد که همیشه وجود داشته که مردم دخالت نکنند 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(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و در دوره کنونی بیشتر از همیشه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)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، امکان دخالتگری مردم بصورت میلیونی وجود دار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مثلا مبارک را مردم از طریق همان وسائل اینترنتی و ارتباط جمعی سرنگون کردند، توانستند از طریق وسائل ارتباط جمعی تماس بگیرند و جمع بشوند و تظاهرات و تجمع و انقلاب کنند و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حاکمین را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بیرون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بیندازن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.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و یا انقلاب تونس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میخواهم بگویم ما در چنین دوره ای هستیم و این ارتباطات در حال گسترش است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تازه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دقت کنید که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گر امروز این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امر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در دستور بود که ما مردم چطور میتوانیم حکومت کنیم و جامعه را اداره کنیم و در مورد آن بطور جمعی تصمیم بگیریم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میشد از همین سیستم موجود انواع و اقسام امکانات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عمل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را برای دخالتگری میلیونی مردم ایجاد کر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بنابراین بسیار روشن است که امروز این امکان وجود دارد از طریق ارتباطات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پیشرفته ارتباطاتی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همانطور که گفتم شوراهای مردم تجربه ای بوده که از همان اول هر جا مردم انقلاب ک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ر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ده اند و هرجا که مردم به میدان آمده اند برای دخالتگریشان مجامع عمومی و شواراهایشان را تشکیل داده اند و امروز این امکان بسیار بسیار بیشتر از همیشه وجود دار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Times New Roman"/>
          <w:b/>
          <w:b/>
          <w:bCs/>
          <w:color w:val="000000"/>
          <w:sz w:val="28"/>
          <w:szCs w:val="28"/>
          <w:lang w:eastAsia="fa-IR" w:bidi="fa-IR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eastAsia="fa-IR" w:bidi="fa-IR"/>
        </w:rPr>
        <w:t>سیامک بهاری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: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اما نکته ای که من مطرح کردم و منتظر هستم راجع به آن هم صحبت بکنید چگونگی تشکیل شوراهای سراسری و محلی است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کاظم نیکخواه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: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بله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دخالتگری مردم بطور همزمان و میلیونی به این شکل نیست که </w:t>
      </w:r>
      <w:r>
        <w:rPr>
          <w:rFonts w:cs="Times New Roman"/>
          <w:color w:val="000000"/>
          <w:sz w:val="28"/>
          <w:sz w:val="28"/>
          <w:szCs w:val="28"/>
          <w:lang w:eastAsia="fa-IR" w:bidi="fa-IR"/>
        </w:rPr>
        <w:t>۷۰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میلیون بطور همزمان یک سیاستی را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بطور سراسری اجرا و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پیاده بکنن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مردم در محله ای، بخشی، شهری و استانی زندگی میکنند و شوراهایشان را در همین بخشها تشکیل میدهن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.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و نهایتا شوراها یک حالت هرمی دار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یعنی شوراهای محلات تشکیل میشوند و نمایندگان این شوراهای محلات فرضا در کنگره شوراهای بخش جمع میشوند و سپس نمایندگان آن کنگره در کنگره شوراهای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شهر و بعد شورای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استان جمع میشون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.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و نهایتا نمایندگان اینها میشوند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کنگره سراسری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نمایندگان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شوراها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که نقش دولت را ایفا میکنن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ولی تفاوت اینجاست که شوراهایی که در محلات تشکیل شده اند کارشان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فقط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این نیست که یک نماینده ای انتخاب کنند و به خانه هایشان برون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.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آن شوراها بطور مداوم وجود دارند و مداوم عمل میکنن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.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مردم سر کار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میروند و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می آیند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و زندگی شان را میکنند، و در عین حال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عضوی از یک شورا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یا چند شورا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هستن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.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شورای محله، شورای بخش، شورای شهر و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شورای کارخانه و غیره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و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در مورد سیاستهای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مربوط به محیط زندگی و کار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خودشان تصمیم میگیرند و در عین حال در مورد سیاستهای سراسری هم از طریق نمایندگانی که انتخاب کرد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ه ا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ند تصمیم میگیرن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این یک شمای کلی از سیستم شورایی است که من مثال میزنم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ولی همانطور که گفتم با توجه به سیستمهای ارتباطی بسیار عظیم و تکنولوژی بسیار پیشرفته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و مدرن امروز،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این دخالتگری مردم از سطح پایین تا بلاترین سطح و تمام امور جامعه بسیار تسهیل خواهد شد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و هرروز حالت مستقیم تری خواهد گرفت و مدام تحول پیدا میکند و پیشرفت میکن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Times New Roman"/>
          <w:color w:val="000000"/>
          <w:sz w:val="28"/>
          <w:szCs w:val="28"/>
          <w:lang w:eastAsia="fa-IR" w:bidi="fa-IR"/>
        </w:rPr>
      </w:pP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eastAsia="fa-IR" w:bidi="fa-IR"/>
        </w:rPr>
        <w:t>سیامک بهاری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: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اما نکته ای هست، انتخاب و تخصص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مثلا انتخاب قضات در حالی که قضاوت یک امر تخصصی است و به تحصیلات و یک تجربه معینی نیاز دارد،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آیا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مرجعی که صلاحیت را تعیین میکنند دوباره خود همان شوراها هستند؟ صلاحیت تعیین میکنند ویا رای میدهند چطور عمل میکنند؟ اگر ممکن است همین نمونه انتخاب قضات را مثال بزنی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Times New Roman"/>
          <w:color w:val="000000"/>
          <w:sz w:val="28"/>
          <w:szCs w:val="28"/>
          <w:lang w:eastAsia="fa-IR" w:bidi="fa-IR"/>
        </w:rPr>
      </w:pP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both"/>
        <w:rPr>
          <w:rFonts w:cs="Times New Roman"/>
          <w:color w:val="000000"/>
          <w:sz w:val="28"/>
          <w:szCs w:val="28"/>
          <w:lang w:eastAsia="fa-IR" w:bidi="fa-IR"/>
        </w:rPr>
      </w:pP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eastAsia="fa-IR" w:bidi="fa-IR"/>
        </w:rPr>
        <w:t>کاظم نیکخواه</w:t>
      </w:r>
      <w:r>
        <w:rPr>
          <w:rFonts w:cs="Times New Roman"/>
          <w:b/>
          <w:bCs/>
          <w:color w:val="000000"/>
          <w:sz w:val="28"/>
          <w:szCs w:val="28"/>
          <w:rtl w:val="true"/>
          <w:lang w:eastAsia="fa-IR" w:bidi="fa-IR"/>
        </w:rPr>
        <w:t>: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قضات اساسا باید حالت مستقل داشته باشند و خوب معلوم است که هر کسی هر کاری که بخواهد بکند باید یک درجه تخصص داشته باش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.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ولی اساس مسئله اینطور نیست که مردمی که میخواهند انتخاب کنند هیچ آگاه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ا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از هیچ چیز ندارند و میروند و کسانی را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یک شبه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انتخاب میکنن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این تصویری است که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رسانه ها و جامعه کنونی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از مردم میده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حتما روندهای ویژه ای برای شناخت بهترین کسانی که صلاحیت دارند تعریف میشو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بطور واقعی مردم نگاه میکنند ببینند چه کسانی میتوانند در امر قضاوت و دادرسی و غیره تصمیمات درستی بگیرند و انتخاب میکنن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به هر حال اساس مسئله این است که قضات با رای اکثریت مردم باید انتخاب بشون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هیچ کس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هیچ باندی و یا اقلیتی وانسانهای 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"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متخصص و با سوادی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"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و یا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مثلا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استادان دانشگاه نباید تعیین کننده این امر باشن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.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مسئله انتخابی بودن آن از جانب مردم است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جنبه عملی روال انتخابات بستگی به دوره زمانی دارد که ما در آن تصمیم میگیریم ولی جامعه باید این را بداند که تصمیم گیری قضات مستقل از دولت و هر ارگان ویژه ای است و اکثریت مردم تصمیم گرفته ان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.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در خود این سیستم قضایی طبعا بر اساس تخصصها،  تقسیم کار و غیره و غیره صورت میگیرد ولی همانطور که گفتم دخالتگری مردم در تمام تصمیمات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اساس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است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اینکه تخصصات را چکار میکنیم، دانشگاه تشکیل میدهیم و یا آنهایی که انتخاب میشوند چه مقدار تخصص دارند و غیره و غیره را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ط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بعا در موردشان تصمیم باید گرفته شود و کسانی انتخاب بشوند که بتوانند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درست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تصمیم بگیرن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.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ولی مسئله این است که مردم روشن باشند کسانی وجود ندارند که بتوانند در قضاوت دخالت خصوصی و شخصی بکنن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.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این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روال دخالتگری ها و اعمال نفوذ شخصی و باندی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کلا باید کنار زده شو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Times New Roman"/>
          <w:color w:val="000000"/>
          <w:sz w:val="28"/>
          <w:szCs w:val="28"/>
          <w:lang w:eastAsia="fa-IR" w:bidi="fa-IR"/>
        </w:rPr>
      </w:pP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both"/>
        <w:rPr>
          <w:rFonts w:cs="Times New Roman"/>
          <w:color w:val="000000"/>
          <w:sz w:val="28"/>
          <w:szCs w:val="28"/>
          <w:lang w:eastAsia="fa-IR" w:bidi="fa-IR"/>
        </w:rPr>
      </w:pP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eastAsia="fa-IR" w:bidi="fa-IR"/>
        </w:rPr>
        <w:t>سیامک بهاری</w:t>
      </w:r>
      <w:r>
        <w:rPr>
          <w:rFonts w:cs="Times New Roman"/>
          <w:b/>
          <w:bCs/>
          <w:color w:val="000000"/>
          <w:sz w:val="28"/>
          <w:szCs w:val="28"/>
          <w:rtl w:val="true"/>
          <w:lang w:eastAsia="fa-IR" w:bidi="fa-IR"/>
        </w:rPr>
        <w:t>: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سوال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دیگر اینست که آیا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حکومت شورایی همان جمهوری سوسیالیستی یا حکومت کارگری است که حزب کمونیست کارگری اعلام میکند و یا چیزی ورای آن است؟</w:t>
      </w:r>
    </w:p>
    <w:p>
      <w:pPr>
        <w:pStyle w:val="Normal"/>
        <w:bidi w:val="1"/>
        <w:ind w:left="0" w:right="0" w:hanging="0"/>
        <w:jc w:val="both"/>
        <w:rPr>
          <w:rFonts w:cs="Times New Roman"/>
          <w:color w:val="000000"/>
          <w:sz w:val="28"/>
          <w:szCs w:val="28"/>
          <w:lang w:eastAsia="fa-IR" w:bidi="fa-IR"/>
        </w:rPr>
      </w:pP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both"/>
        <w:rPr>
          <w:rFonts w:cs="Times New Roman"/>
          <w:color w:val="000000"/>
          <w:sz w:val="28"/>
          <w:szCs w:val="28"/>
          <w:lang w:eastAsia="fa-IR" w:bidi="fa-IR"/>
        </w:rPr>
      </w:pP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eastAsia="fa-IR" w:bidi="fa-IR"/>
        </w:rPr>
        <w:t>کاظم نیکخواه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: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جواب این سوال بله و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نه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است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ببینید وقتی ما میگوییم 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"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حکومت شورایی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"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از یک سیستم حکومتی صحبت میکنیم که چگونه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جامعه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اداره میشو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و روال تعیین سیاستها و اجرای سیاستها چیست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یکی میگوید سیستم پارلمانی و ما میگوییم سیستم شورایی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ما مخالف این هستیم که سیستم پارلمانی در جامعه حاکم باشد 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برای اینکه سیستم پارلمانی ساختاری است که با حاکمیت یک اقلیت خوانایی دار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.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کما اینکه در حال حاضر شاهد آن هستیم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به نام مردم در مجلس مینشینند و پولهای کلان میگیرند و تصمیماتشان بر اساس سیاستهای است که سرمایه داران تعیین میکنن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یک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نمونه آن را چند ماه پیش در انگستان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روکردن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معلوم شد 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"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روبرت مردا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ک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"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که یک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سرمایه دار بزرگ و صاحب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اصلی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شرکتهای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متعدد انتشاراتی و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تبلیغات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است، طی بیش از ده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دوره مختلف از قبل از دوره تاچر تا هم اکنون که کامرون بر سر کار است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تعیین کرده است که چه کسی نخست وزیر باشد و چه حزبی حاکم باش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و این درصورتی است که مردم رای هم داده بودند و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انتخابات شده بو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معلوم شد مرداک تصمیم گرفته است که در دهه هشتاد حزب کارگر و نیل کیناک به حکومت نرسد، و تاچر و حزب محافظه کار دو دوره به قدرت برسد، بعد تصمیم گرفته دو دوره تونی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بلر انتخاب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بشود، و امروز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کامرو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و حزب محافظه کار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انتخاب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شو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در روز روشن و در برابر چشم مردم رو کردند که بنا بر شواهد و اسناد آقای مردا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ک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چون سرمایه دار بزرگی است و بر روی مطبوعات و تلویزیون سلطه دارد تصمیم گرفته است چه کسی نخست وزیر باشد و چه حزبی حاکم باشد و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و چه حزبی حاکم نباش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ین سیستم پارلمانی است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اما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سیستم شورایی، سیستم دخالتگری هر روزه مردم است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imes New Roman"/>
          <w:color w:val="000000"/>
          <w:sz w:val="28"/>
          <w:szCs w:val="28"/>
          <w:lang w:eastAsia="fa-IR" w:bidi="fa-IR"/>
        </w:rPr>
      </w:pP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ما وقتی از سیستم شورایی صحبت میکنیم از نحوه حکومت کردن و نحوه اداره جامعه حرف میزنیم اما وقتی از جمهوری سوسیالیستی صحبت میکنیم از حکومتی حرف میزنیم که اهداف و اساس آن بر این است که اجازه ندهد اقلیتی صاحب وسائل تولید باشند و اساس جامعه سود نباشد، مانع این باشد و در این 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ا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رچوب عمل بکن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طبعا جمهوری سوسیالیستی جمهوری شورایی است و با سیستم شورایی عمل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میکن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هر جمهوری سوسیالیستی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ای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اگر بخواهد واقعی باشد باید با سیستم شورایی باش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تفاوت فقط در این است که وفتی از سیستم شورایی صحبت میکنیم بطور مشخص در مورد نحوه اداره جامعه صحبت میکنیم مثل سیستم دولتی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.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ولی وقتی از جمهوری سوسیالیستی صحبت میکنیم از اهداف وسیعتری، از خصوصیت و ماهیت آن دولت حرف میزنیم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.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این را هم بگویم که اساسا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این امکان پذیر نیست که جامعه با سیستم شورایی اداره بشود ولی با این حال سرمایه داری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حاکم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باش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چون منافع سود و مصالح اقلیت را با سیستم شورایی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و دخالتگری مردم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نمیشود تامین کر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سیستم شورایی اگر واقعی باشد سیستمی است که عملا در خدمت اکثریت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مردم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قرار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دار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فرض کنید که مردم الان در مصر انقلاب میکنند و یا در ایران جمهوری اسلامی را به زیر میکشن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.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سوال این است که مردم چگونه میتوانند جامعه را اداره کنند و چطور باید اداره بکنند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؟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ما میگوییم به شیوه شورایی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این سیستم تضمین میکند که مولتی میلیاردرها و مفتخورها و س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ر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کوبگر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ان کنار زده شون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و ا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ین جهت گیری اساسا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یک جهت گیری سوسیالیستی است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یعنی مردم صاحب جامعه باشند نه یک اقلیت مفتخور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بطور خلاصه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تفاوت ظریفی وجود دارد و در عین حال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این دو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تنیدگی نزدیکی دارن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imes New Roman"/>
          <w:b/>
          <w:b/>
          <w:bCs/>
          <w:color w:val="000000"/>
          <w:sz w:val="28"/>
          <w:szCs w:val="28"/>
          <w:lang w:eastAsia="fa-IR" w:bidi="fa-IR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both"/>
        <w:rPr>
          <w:rFonts w:cs="Times New Roman"/>
          <w:color w:val="000000"/>
          <w:sz w:val="28"/>
          <w:szCs w:val="28"/>
          <w:lang w:eastAsia="fa-IR" w:bidi="fa-IR"/>
        </w:rPr>
      </w:pP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eastAsia="fa-IR" w:bidi="fa-IR"/>
        </w:rPr>
        <w:t>سیامک بهاری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: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بعنوان آخرین سوال اگر حزب کمونیست کارگری به قدرت برسد چطور مردم را سازمان میدهد که حکومت شورایی بر پا کنند؟</w:t>
      </w:r>
    </w:p>
    <w:p>
      <w:pPr>
        <w:pStyle w:val="Normal"/>
        <w:bidi w:val="1"/>
        <w:ind w:left="0" w:right="0" w:hanging="0"/>
        <w:jc w:val="both"/>
        <w:rPr>
          <w:rFonts w:cs="Times New Roman"/>
          <w:b/>
          <w:b/>
          <w:bCs/>
          <w:color w:val="000000"/>
          <w:sz w:val="28"/>
          <w:szCs w:val="28"/>
          <w:lang w:eastAsia="fa-IR" w:bidi="fa-IR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eastAsia="fa-IR" w:bidi="fa-IR"/>
        </w:rPr>
        <w:t>کاظم نیکخواه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: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به قدرت رسیدن حزب یعنی به قدرت رسیدن مردم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ما از همان موقعی که این حزب تشکیل شده است جهت گیری، استراتژی و برنامه مان این بوده که به جامعه و مردم نشان بدهیم که چطور میتوانند از شر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حاکمیت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یک اقلیت خلاص بشوند و چرا مردم حق دارند انتخاب کنند و چرا مردم  حق دارند صاحب جامعه باشند و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ال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آخر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.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سیاست ما از پایه این است که مردم به قدرت برسن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اینطور نیست که یک حزب مجزا از مردم معنا دارد و قدرت را میگیرد و بعد مردم را سازمان میده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به قدرت رسیدن حزب یعنی حزب در راس مردم انقلابی به قدرت میرس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.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به قدرت رسیدن حزب به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این معناست که خودبخود به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درجات زیادی حتی قبل از اینکه انقلاب به سر انجام رسیده باشد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کارگران و توده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مردم در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حد زیادی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سازما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پیدا کرده ان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چون ما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مدافع جد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سیستم شورایی هستیم 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-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که مردم خودشان هر روزه دخالت بکنند در سرنوشتشان، در آینده و سیستم اقتصادی و غیره وغیره – در نتیجه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پیشروی این حزب به عملا به معنای پیشروی مردم و سازمانیابی شورایی مردم خواهد بو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و با به قدرت رسیدن حزب این جهت گیری پیش خواهد رفت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در واقع اینکه حزب به قدرت برسد یعنی اینکه مردم و اکثریت جامعه به قدرت رسیده ان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ما حزبی نیستیم که مثلا مقامات حزب فردا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بطور اتوماتیک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بشوند مقامات دولت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.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اینطور نیست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.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این مردم هستند که بالاخره باید تصمیم بگیرن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.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شوراهای مردم باید تصمیم بگیرن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.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و بسته به نفوذ این حزب و یا هر حزب دیگری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در میان مردم است که این احزاب در اداره جامعه و آینده جامعه نقش پیدا میکنن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این بطور کلی پاسخی است که من میتوانم در رابطه با این سوال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در این فرصت کوتاه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بگویم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.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یعنی همانطور که گفتم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فکر میکنم که با توجه به جهت گیری و برنامه و استراتژی این حزب که میخواهد جامعه یکبار و برای همیشه از شر اقلیت مفتخور و بیخاصیت که طی قرون و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ا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عصار بنام برده دار و فئودال و ارباب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و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اکنون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سرمایه دار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بر جامعه حکومت کرده خلاص شود،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هر درجه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پیشروی این حزب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به معنای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پیشروی کل مردم خواهد بود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Times New Roman"/>
          <w:b/>
          <w:b/>
          <w:bCs/>
          <w:color w:val="000000"/>
          <w:sz w:val="28"/>
          <w:szCs w:val="28"/>
          <w:lang w:eastAsia="fa-IR" w:bidi="fa-IR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both"/>
        <w:rPr>
          <w:rFonts w:cs="Times New Roman"/>
          <w:color w:val="000000"/>
          <w:sz w:val="28"/>
          <w:szCs w:val="28"/>
          <w:lang w:eastAsia="fa-IR" w:bidi="fa-IR"/>
        </w:rPr>
      </w:pP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eastAsia="fa-IR" w:bidi="fa-IR"/>
        </w:rPr>
        <w:t>سیامک بهاری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 xml:space="preserve">: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از شما سپاسگذارم بخاطر شرکت در این مصاحبه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Times New Roman"/>
          <w:color w:val="000000"/>
          <w:sz w:val="28"/>
          <w:szCs w:val="28"/>
          <w:lang w:eastAsia="fa-IR" w:bidi="fa-IR"/>
        </w:rPr>
      </w:pP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both"/>
        <w:rPr>
          <w:rFonts w:cs="Times New Roman"/>
          <w:color w:val="000000"/>
          <w:sz w:val="28"/>
          <w:szCs w:val="28"/>
          <w:lang w:eastAsia="fa-IR" w:bidi="fa-IR"/>
        </w:rPr>
      </w:pP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از نازیلا صادقی که این مصاحبه را برای انترناسیونال پیاده کرده اند صمیمانه تشکر میکنیم</w:t>
      </w:r>
      <w:r>
        <w:rPr>
          <w:rFonts w:cs="Times New Roman"/>
          <w:color w:val="000000"/>
          <w:sz w:val="28"/>
          <w:szCs w:val="28"/>
          <w:rtl w:val="true"/>
          <w:lang w:eastAsia="fa-IR" w:bidi="fa-IR"/>
        </w:rPr>
        <w:t>.*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8:13:00Z</dcterms:created>
  <dc:creator>Nazila</dc:creator>
  <dc:description/>
  <cp:keywords/>
  <dc:language>en-US</dc:language>
  <cp:lastModifiedBy>alan</cp:lastModifiedBy>
  <dcterms:modified xsi:type="dcterms:W3CDTF">2012-01-19T21:11:00Z</dcterms:modified>
  <cp:revision>6</cp:revision>
  <dc:subject/>
  <dc:title>در مورد سیستم شورایی و پارلمان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