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٣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ح صب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 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مکن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ذشت خبر هفت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زنان بوده اند ر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 ش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تحت فشا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شون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خو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فشاره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ت آوار ش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سائل مال</w:t>
      </w:r>
      <w:r>
        <w:rPr>
          <w:sz w:val="28"/>
          <w:sz w:val="28"/>
          <w:szCs w:val="28"/>
          <w:rtl w:val="true"/>
        </w:rPr>
        <w:t>ی و</w:t>
      </w:r>
      <w:r>
        <w:rPr>
          <w:sz w:val="28"/>
          <w:sz w:val="28"/>
          <w:szCs w:val="28"/>
          <w:rtl w:val="true"/>
        </w:rPr>
        <w:t xml:space="preserve"> مشکلات روزمر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خشونت و </w:t>
      </w:r>
      <w:r>
        <w:rPr>
          <w:sz w:val="28"/>
          <w:sz w:val="28"/>
          <w:szCs w:val="28"/>
          <w:rtl w:val="true"/>
        </w:rPr>
        <w:t xml:space="preserve">بدرفتاری و </w:t>
      </w:r>
      <w:r>
        <w:rPr>
          <w:sz w:val="28"/>
          <w:sz w:val="28"/>
          <w:szCs w:val="28"/>
          <w:rtl w:val="true"/>
        </w:rPr>
        <w:t>کتک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مجبورت میکند دست به چنین کاری بزنی و و زندگی را از خودت بگی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صد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نوقت 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قدر ارزش خواهد داشت که بخاطرش ب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ز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منج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آن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گر هم امکان داشته باشد کا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تح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مان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ط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صد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فتخور به زور و اسلحه و زندان و شک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کثافت را بر سر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گهدارند و ما با 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، با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مان سازندگان نعمات آ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طرز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خور شان بشر امر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ر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نها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ست به دست هم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تحد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ا پرچ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به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خ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ص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 باد اتحاد انسان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بر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53:00Z</dcterms:created>
  <dc:creator>alan</dc:creator>
  <dc:description/>
  <cp:keywords/>
  <dc:language>en-US</dc:language>
  <cp:lastModifiedBy>alan</cp:lastModifiedBy>
  <dcterms:modified xsi:type="dcterms:W3CDTF">2012-01-19T20:00:00Z</dcterms:modified>
  <cp:revision>1</cp:revision>
  <dc:subject/>
  <dc:title>انترناسیونال ٤٣٦</dc:title>
</cp:coreProperties>
</file>