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٣٦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هادی وقفی 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صفحه بازتاب هفته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امنیت دسته جمعی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تروریست ه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sz w:val="40"/>
          <w:szCs w:val="40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ادامه مناقشات بر سر بستن تنگه هرمز، تحریم خرید نفت ایران و بالا گرفتن احتمال وقوع جن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ی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وش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ظهار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ح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ح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ی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در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ا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نعی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لنع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"! 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ذ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ب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د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ز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ب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خ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کار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١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منیت دسته جمعی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18:00Z</dcterms:created>
  <dc:creator>alan</dc:creator>
  <dc:description/>
  <cp:keywords/>
  <dc:language>en-US</dc:language>
  <cp:lastModifiedBy>alan</cp:lastModifiedBy>
  <dcterms:modified xsi:type="dcterms:W3CDTF">2012-01-19T23:18:00Z</dcterms:modified>
  <cp:revision>2</cp:revision>
  <dc:subject/>
  <dc:title>"امنیت دسته جمعی" تروریست ها</dc:title>
</cp:coreProperties>
</file>