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زاع بر سر توصیف اقتصاد ورشکسته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داله عسگر اولادی رئیس اتاق بازرگانی ایران و چین و یکی از بزرگترین سرمایه داران جمهوری اسلامی در مصاحبه ا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در شرایطی که تورم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درصد است و بانک مرکزی هم آمار نمی دهد، مرحله دوم اجرای قانون هدفمند کردن یارانه ها به مصلحت نی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اضافه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به نظر می رسد با توجه به واردات کالا با دلار </w:t>
      </w:r>
      <w:r>
        <w:rPr>
          <w:sz w:val="28"/>
          <w:sz w:val="28"/>
          <w:szCs w:val="28"/>
        </w:rPr>
        <w:t>۱۶۰۰</w:t>
      </w:r>
      <w:r>
        <w:rPr>
          <w:sz w:val="28"/>
          <w:sz w:val="28"/>
          <w:szCs w:val="28"/>
          <w:rtl w:val="true"/>
        </w:rPr>
        <w:t xml:space="preserve"> تومانی و مشکلات تولید در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آینده با کمبود بسیاری از کالاها و قحطی در کشور مواجه خواهیم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محمود بهمنی رئیس بانک مرکزی هم در مصاحبه ای در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آذر وضعیت اقتصادی براثر تحریم ها را به شعب ابیطالب تشبیه کرد، که به اعتقاد اسلامیون به معنی دوران سخت گرسنگی و قحط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خامنه ای روز دوشن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دی ماه در جمع تعدادی از اوباش گردآوری شده از شهر قم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 خلاف تصور و تحلیل های جبهه استکبار، نظام جمهوری اسلامی امروز نه تنها در شرایط شعب ابیطالب نیست، بلکه در شرایط بدر و خیبر قرار دار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ار گرفتن رئیس بانک مرکزی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بهه استک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خشی از اختلافات دو جناح اصلی در درون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ود بهمنی در همان مصاحبه با وجود ادعای داشتن ذخایر فراوان طلا وضعیت وخیم اقتصادی رژیم را بیان نمود و بطور ضمنی خواستار کنار آمدن با غرب بر سر تحریم ها شد، و خامنه ای با مطرح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ایط بدر و خی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امه قلدری و سرگردنه بگیری را مطرح 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هم خامنه ای رهبر و هم بهمنی رئیس بانک مرکزی هر دو یک واقعیت را بیان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وخیم اقتصادی را عسگراولادی که همواره یکی از مهره های با نفوذ رژیم بوده است، رسما اعلا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رابر توصیف شعب ابیطالب برای اقتصاد ورشکسته، خامنه ای هم نوید بهتری بج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ر و خی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ی دهد که چیزی بجز غارت و چپاول و کشت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 از هر گونه اختلافی بین خامنه ای و بهمنی این واقعیت که جمهوری اسلامی وصله ناجور دنیای امروز است و اقتصادش در حال فروپاشی است قابل انک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ر سنگین این اقتصاد ورشکسته بردوش توده مردم محر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کمین اسلامی با قانون صدر اسلام دارند میلیارد میلیارد چپاول میکنند و در گوشه و کنار دنیا قصرهایشان را برپا میکنند، برای کارگران و مردم راهی جز ویران کردن کل این بساط نی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25:00Z</dcterms:created>
  <dc:creator>a</dc:creator>
  <dc:description/>
  <cp:keywords/>
  <dc:language>en-US</dc:language>
  <cp:lastModifiedBy>alan</cp:lastModifiedBy>
  <dcterms:modified xsi:type="dcterms:W3CDTF">2012-01-12T21:08:00Z</dcterms:modified>
  <cp:revision>3</cp:revision>
  <dc:subject/>
  <dc:title>کتک درمانی</dc:title>
</cp:coreProperties>
</file>