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;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lang w:bidi="fa-IR"/>
        </w:rPr>
        <w:t>٤٣٥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سئله</w:t>
      </w:r>
      <w:r>
        <w:rPr>
          <w:rFonts w:cs="Calibri;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الکیت</w:t>
      </w:r>
      <w:r>
        <w:rPr>
          <w:rFonts w:cs="Calibri;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خصوصی</w:t>
      </w:r>
      <w:r>
        <w:rPr>
          <w:b/>
          <w:bCs/>
          <w:color w:val="000000"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center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مت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صاح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لویزیو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نا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د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س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براهی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سیامک</w:t>
      </w:r>
      <w:r>
        <w:rPr>
          <w:rFonts w:cs="Calibri;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بهاری</w:t>
      </w:r>
      <w:r>
        <w:rPr>
          <w:color w:val="000000"/>
          <w:sz w:val="28"/>
          <w:szCs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bidi="fa-IR"/>
        </w:rPr>
        <w:t>بینندگ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زی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ختصاص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ئل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لکی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الکی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عن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ه؟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بارات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نوی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ث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لکی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خصی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لکی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صوصی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لکی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لت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لکی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شتراکی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ه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ستند؟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جع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وی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لکی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قش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ریخ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ش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ف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ضر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ر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لکی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ن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اص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د؟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فتگوی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س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براهیمی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ض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فت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دبی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شری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کمونیس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ی</w:t>
      </w:r>
      <w:r>
        <w:rPr>
          <w:color w:val="000000"/>
          <w:sz w:val="28"/>
          <w:szCs w:val="28"/>
          <w:rtl w:val="true"/>
          <w:lang w:bidi="fa-IR"/>
        </w:rPr>
        <w:t xml:space="preserve">". </w:t>
      </w:r>
      <w:r>
        <w:rPr>
          <w:color w:val="000000"/>
          <w:sz w:val="28"/>
          <w:sz w:val="28"/>
          <w:szCs w:val="28"/>
          <w:rtl w:val="true"/>
          <w:lang w:bidi="fa-IR"/>
        </w:rPr>
        <w:t>محس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براهی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ش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مدی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حسن</w:t>
      </w:r>
      <w:r>
        <w:rPr>
          <w:rFonts w:cs="Calibri;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براهیمی</w:t>
      </w:r>
      <w:r>
        <w:rPr>
          <w:color w:val="000000"/>
          <w:sz w:val="28"/>
          <w:szCs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bidi="fa-IR"/>
        </w:rPr>
        <w:t>خیل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تشکر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لا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رض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کن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نندگ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امی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سیامک</w:t>
      </w:r>
      <w:r>
        <w:rPr>
          <w:rFonts w:cs="Calibri;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بهاری</w:t>
      </w:r>
      <w:r>
        <w:rPr>
          <w:color w:val="000000"/>
          <w:sz w:val="28"/>
          <w:szCs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bidi="fa-IR"/>
        </w:rPr>
        <w:t>سپاسگزار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بار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لکی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یا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حب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مان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ریخ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ش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دو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لکی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را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ر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ختلف؛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ر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د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ی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ئودالیس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ی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الکی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ت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قش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ف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دی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دی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خص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خاط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ئله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ریخ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ش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نین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جر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ماسیو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قتصادی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لکی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جست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عی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ند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دیان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صل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لکی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قدس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ت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قت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د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عریف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ند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و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لک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م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م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در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یاد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گرن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لو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درتش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ید</w:t>
      </w:r>
      <w:r>
        <w:rPr>
          <w:color w:val="000000"/>
          <w:sz w:val="28"/>
          <w:szCs w:val="28"/>
          <w:rtl w:val="true"/>
          <w:lang w:bidi="fa-IR"/>
        </w:rPr>
        <w:t xml:space="preserve">! </w:t>
      </w:r>
      <w:r>
        <w:rPr>
          <w:color w:val="000000"/>
          <w:sz w:val="28"/>
          <w:sz w:val="28"/>
          <w:szCs w:val="28"/>
          <w:rtl w:val="true"/>
          <w:lang w:bidi="fa-IR"/>
        </w:rPr>
        <w:t>خوب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قت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لکی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مان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بود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یخواه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ظ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دان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ک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ید؟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حسن</w:t>
      </w:r>
      <w:r>
        <w:rPr>
          <w:rFonts w:cs="Calibri;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براهیمی</w:t>
      </w:r>
      <w:r>
        <w:rPr>
          <w:color w:val="000000"/>
          <w:sz w:val="28"/>
          <w:szCs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bidi="fa-IR"/>
        </w:rPr>
        <w:t>بله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چنان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درست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ضیح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ید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نظ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ــ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لبت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ظ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ل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اک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ریخ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ــ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لکی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صوص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سای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ل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اس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گونگ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زیع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ثرو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اس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ه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گونگ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ک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فت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هاده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درت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ذهب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ما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دئولوژ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شخص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ش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سدار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لکی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صوص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ش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عرض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سان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خواست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گون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لکی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صوص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د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و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ریخ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ح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أثی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را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ه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ش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ان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انو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ش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قدس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لکی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صوص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ی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ؤا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د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ه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ریخ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جو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چن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دام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مان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لکی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صوص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جو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د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ما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دید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حبتت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شار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ید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یش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ه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ر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کت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حث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ــ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د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حث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ریخ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ش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لاخر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لکی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مان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جو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مان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جو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داشت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صل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طو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جو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مد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ک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فت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لاخر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لکی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صوص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سم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م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فتاد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طو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قع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ی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قع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دو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یز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غیر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ــ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طرح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فکیک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ئل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دی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نظ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وق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لعاد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الکی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صوص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مالکیت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شخصی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قت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لکی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صوص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دید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ظ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لغ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لغ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توا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ه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حب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کنیم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ی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لکی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صوص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سای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ل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ابع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ل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رف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طو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گوی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قت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ل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تماعی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صو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ثرو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فو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جو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گا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یم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و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ؤا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ش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ثرو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طو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جو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مد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ل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سخ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ل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ثرو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تماعی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ا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ا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جو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شد؛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ا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لیه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ابع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سای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لید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جو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ش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رط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رط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د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ل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ثرو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؛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ل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رسش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ما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ه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ــ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ابع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سای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ل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ــ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جو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ش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رو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گر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ه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کا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یر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صو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بدی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د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رو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گر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ا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لیه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ابع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ا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سای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لید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کا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از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جو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داشت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شد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تفاق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فت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ثرو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خواهی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ش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سن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ما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روش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ج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رو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ام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ل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قت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لکی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صوص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رف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یم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ظورم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سای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ل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ابع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لی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رط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د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ل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ختیا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قط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ش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؛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ختیا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قلی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قلیت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لک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حصربفر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سای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ابع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لید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و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لک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هاست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ش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از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ل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عن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رو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دم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گیرد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ثما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ر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ش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قدا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اچیز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صو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ه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گرد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ش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کثری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یش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ش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ل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سان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لک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سای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لیدند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احب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یزند؛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احب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ثرو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احب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ما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لاق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ست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نا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لکی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صوص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سای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ل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عن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ام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صل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ل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ثرو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سط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قلی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یل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اچیز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رف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ی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کثری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یل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سیع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لک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سای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ل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ست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ل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لک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رو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ش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ستند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ثما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فکیک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حث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ش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سیامک</w:t>
      </w:r>
      <w:r>
        <w:rPr>
          <w:rFonts w:cs="Calibri;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بهاری</w:t>
      </w:r>
      <w:r>
        <w:rPr>
          <w:b/>
          <w:bCs/>
          <w:color w:val="000000"/>
          <w:sz w:val="28"/>
          <w:szCs w:val="28"/>
          <w:rtl w:val="true"/>
          <w:lang w:bidi="fa-IR"/>
        </w:rPr>
        <w:t>: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ر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لکی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صوص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خص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حب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لکی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صوص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خص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بزا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ل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غیر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شار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ا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عی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لمر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خص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دیتش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ام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د؟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ب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د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احب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خان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ؤسس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زر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ل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ه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ز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لکی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خص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یخواه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فکیک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ضیح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دهی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حسن</w:t>
      </w:r>
      <w:r>
        <w:rPr>
          <w:rFonts w:cs="Calibri;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براهیمی</w:t>
      </w:r>
      <w:r>
        <w:rPr>
          <w:color w:val="000000"/>
          <w:sz w:val="28"/>
          <w:szCs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bidi="fa-IR"/>
        </w:rPr>
        <w:t>بله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قت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ؤا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کانات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ازه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خص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ش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آورد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د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د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لافاصل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رسش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ذه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جو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آ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ن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ؤال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طرح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ید</w:t>
      </w:r>
      <w:r>
        <w:rPr>
          <w:color w:val="000000"/>
          <w:sz w:val="28"/>
          <w:szCs w:val="28"/>
          <w:rtl w:val="true"/>
          <w:lang w:bidi="fa-IR"/>
        </w:rPr>
        <w:t xml:space="preserve">! </w:t>
      </w:r>
      <w:r>
        <w:rPr>
          <w:color w:val="000000"/>
          <w:sz w:val="28"/>
          <w:sz w:val="28"/>
          <w:szCs w:val="28"/>
          <w:rtl w:val="true"/>
          <w:lang w:bidi="fa-IR"/>
        </w:rPr>
        <w:t>م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تفاق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فتاد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؟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یز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را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د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ر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د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ثرو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صو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لاقی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رو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د؟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ج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حث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لکی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صوص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ش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ی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چو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ما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ظاه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حث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دافع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قرص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فظ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لکی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صوص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سای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ل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بع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کوفایی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بع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ثرو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بع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یز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لکی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صوص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لغ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ید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وق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لای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د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لای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شخاص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لکی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خص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ه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ود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صل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نب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یز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ل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د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(</w:t>
      </w:r>
      <w:r>
        <w:rPr>
          <w:color w:val="000000"/>
          <w:sz w:val="28"/>
          <w:sz w:val="28"/>
          <w:szCs w:val="28"/>
          <w:rtl w:val="true"/>
          <w:lang w:bidi="fa-IR"/>
        </w:rPr>
        <w:t>آنطو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ما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بقا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ویند</w:t>
      </w:r>
      <w:r>
        <w:rPr>
          <w:color w:val="000000"/>
          <w:sz w:val="28"/>
          <w:szCs w:val="28"/>
          <w:rtl w:val="true"/>
          <w:lang w:bidi="fa-IR"/>
        </w:rPr>
        <w:t xml:space="preserve">)! </w:t>
      </w:r>
      <w:r>
        <w:rPr>
          <w:color w:val="000000"/>
          <w:sz w:val="28"/>
          <w:sz w:val="28"/>
          <w:szCs w:val="28"/>
          <w:rtl w:val="true"/>
          <w:lang w:bidi="fa-IR"/>
        </w:rPr>
        <w:t>خوب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حث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تفاق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سانی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وی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لغ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لکی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صوص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سای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لید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خصی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خص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صطلاح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کوفای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خص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د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ید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سان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ض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ش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ظ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سای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ل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لک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لی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ه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لک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ما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سای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ل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ستند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ش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کثری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تفاق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لک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ی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یز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ستند</w:t>
      </w:r>
      <w:r>
        <w:rPr>
          <w:color w:val="000000"/>
          <w:sz w:val="28"/>
          <w:szCs w:val="28"/>
          <w:rtl w:val="true"/>
          <w:lang w:bidi="fa-IR"/>
        </w:rPr>
        <w:t>. "</w:t>
      </w:r>
      <w:r>
        <w:rPr>
          <w:color w:val="000000"/>
          <w:sz w:val="28"/>
          <w:sz w:val="28"/>
          <w:szCs w:val="28"/>
          <w:rtl w:val="true"/>
          <w:lang w:bidi="fa-IR"/>
        </w:rPr>
        <w:t>مالک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شخص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ی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یز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ست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یم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گا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ی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سانی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غ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ه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لکی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صوص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لغ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یم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کانا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رو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شوند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قع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لکی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صوص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فاع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چو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ض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قیق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لی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ه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احب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سای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لیدند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و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ص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بق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ند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لک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ی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یز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ست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تنه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یز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ند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رو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ش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احب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سای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لید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کثری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ر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ش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نیرو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ش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ر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سای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ل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احبش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ستند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دغا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صو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ثروت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د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ید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ه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قط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قدار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توا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بار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ش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د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زتول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تر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ل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زندانش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بق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زتول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ما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ل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ی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ر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ثرو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دار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قط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لک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خص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یز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توا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بار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زتول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یخواه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گوی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قت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لغ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لکی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صوص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حب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یم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یق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ی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ویی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ش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ل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مش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سای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ل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ابع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ا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با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حصا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قلی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اچیز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ش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توان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تک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ش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ظ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یز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ان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سای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فا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شت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م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ب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لذا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فریحا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رو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یعن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بق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لک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رو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ل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لک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سای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ل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ست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بق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ل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ثرو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یا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اق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ی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و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اق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ی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و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اق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کانا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عن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یق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ک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کوفای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خص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دارد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ک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کوفای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لاقی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دار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قط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احب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رو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ر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انش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زا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ل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فروش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توا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فقط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توا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ما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ع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ختیا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احب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سای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ل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را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ی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جاز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ده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ضیح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حث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لاص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قت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لکی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صوص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لغ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لکی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صوص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رف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یم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عن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خواهی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رایط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اه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ی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ام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صل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ل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ثرو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تماعی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عن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سای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ل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رو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ش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د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ش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ه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ش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شو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اصل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ه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اخت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تک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احب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سای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ل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ش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ظ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ر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ش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ند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و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مالک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ش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ل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ش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نا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ان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ثرو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ر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ند؛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ما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سانه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ان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کوف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ان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ما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کانا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فاهی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هنگی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کر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د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ی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ر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سیامک</w:t>
      </w:r>
      <w:r>
        <w:rPr>
          <w:rFonts w:cs="Calibri;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بهاری</w:t>
      </w:r>
      <w:r>
        <w:rPr>
          <w:color w:val="000000"/>
          <w:sz w:val="28"/>
          <w:szCs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ص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ونی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لکی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شکا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ختلف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جو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لکی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بزا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ل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ضیح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اینحال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حث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ؤسسا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ل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زرگ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نک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ن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ری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زو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ری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ؤسسات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کانا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زرگتر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خان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لید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اس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ه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ی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ضرب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ند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د؟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قت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لکی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شتراک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حب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ید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ی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لکی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شتراک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؟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ی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و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جو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د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شو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قسی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؟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مک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قیق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ضیح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ده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سم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لکی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د؟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حسن</w:t>
      </w:r>
      <w:r>
        <w:rPr>
          <w:rFonts w:cs="Calibri;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براهیمی</w:t>
      </w:r>
      <w:r>
        <w:rPr>
          <w:color w:val="000000"/>
          <w:sz w:val="28"/>
          <w:szCs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bidi="fa-IR"/>
        </w:rPr>
        <w:t>اول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ؤا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و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قع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ی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سای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ابع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لید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ختیا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ش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سای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فع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ازهایش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ده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ش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ط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ل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ده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فع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د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وق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قع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از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و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جو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د</w:t>
      </w:r>
      <w:r>
        <w:rPr>
          <w:color w:val="000000"/>
          <w:sz w:val="28"/>
          <w:szCs w:val="28"/>
          <w:rtl w:val="true"/>
          <w:lang w:bidi="fa-IR"/>
        </w:rPr>
        <w:t xml:space="preserve">! </w:t>
      </w:r>
      <w:r>
        <w:rPr>
          <w:color w:val="000000"/>
          <w:sz w:val="28"/>
          <w:sz w:val="28"/>
          <w:szCs w:val="28"/>
          <w:rtl w:val="true"/>
          <w:lang w:bidi="fa-IR"/>
        </w:rPr>
        <w:t>م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غی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و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سیل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دل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لاست؟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سیل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سانه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یبش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ش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توان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یز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ر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ور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یز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ر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پوش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و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باش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تفاق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فت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مک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شا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ا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راک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ش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ل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یبت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و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داشت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شید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ا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ت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مل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ا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راک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ی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فو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جو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ه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رومی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نابراین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و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سیل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دل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لاه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ب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طو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قع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و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مایند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ثرو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مایند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لاه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ختیا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بق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ش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اچیز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ثرو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لیارده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ل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علق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یرد</w:t>
      </w:r>
      <w:r>
        <w:rPr>
          <w:color w:val="000000"/>
          <w:sz w:val="28"/>
          <w:szCs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bidi="fa-IR"/>
        </w:rPr>
        <w:t>بخش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اچیز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و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توا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ول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زا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لاه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قدار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صو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ر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م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خش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ظ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ثرو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ن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ول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م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ختیا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ته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روس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ل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بدی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و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و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فزای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ؤال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نیاد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یربن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رایط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و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لاز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ود؛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رایط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جبو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ول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رو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ت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فت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د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و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صول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ت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ل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ر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و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صو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تعلق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شد؛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وقت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قع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از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و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جو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شت؟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خواه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گوی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قت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لکی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صوص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سای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ل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ود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احب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سای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ل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احب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صو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ش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لاقی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ش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جو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ورد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تیجه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ل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صو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هی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سانه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صو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فا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ب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تیج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و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حن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ارج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روش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و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پول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اسبا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لیارده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غذ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لار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زیر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فت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زیر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یز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رد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جو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دارد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لیارده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و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ــ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مایند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ثرو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ــ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ی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د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ر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ت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مک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وزان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جای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بط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طع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! </w:t>
      </w:r>
      <w:r>
        <w:rPr>
          <w:color w:val="000000"/>
          <w:sz w:val="28"/>
          <w:sz w:val="28"/>
          <w:szCs w:val="28"/>
          <w:rtl w:val="true"/>
          <w:lang w:bidi="fa-IR"/>
        </w:rPr>
        <w:t>ا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اسبات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ویی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نایش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لکی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صوص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سای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ل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اس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ثما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رو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لیونه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ود؛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و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کر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ش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ش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و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ه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پاسخ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ؤا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بط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ول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یز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شتراک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قت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نیا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رایط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جو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و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ضرور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ود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ش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ه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سیامک</w:t>
      </w:r>
      <w:r>
        <w:rPr>
          <w:rFonts w:cs="Calibri;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بهاری</w:t>
      </w:r>
      <w:r>
        <w:rPr>
          <w:color w:val="000000"/>
          <w:sz w:val="28"/>
          <w:szCs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مایه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جو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د؟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ثل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نک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لیارده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لا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ل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خواه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شتراک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ج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و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ج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د؟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حسن</w:t>
      </w:r>
      <w:r>
        <w:rPr>
          <w:rFonts w:cs="Calibri;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براهیمی</w:t>
      </w:r>
      <w:r>
        <w:rPr>
          <w:color w:val="000000"/>
          <w:sz w:val="28"/>
          <w:szCs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ؤالت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ش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ختلف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شار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لآ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ص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پردازی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از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ده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طو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گوی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ض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لیارده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لا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و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نک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تمرک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ــ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با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و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بار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قو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رکس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و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یال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عل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ا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ذاری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ــ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ختیا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گ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را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گیر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ــ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طو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وق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انون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ل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طو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قع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ــ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از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ده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سای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ل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ختیا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ش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قلی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ش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قلی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کثری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گیر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قع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صو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ختیا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شد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ان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سای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ل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ده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یز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ل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ند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ق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ل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گون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زیع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مای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صورت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و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غذ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نک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ه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جایی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ثرو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ختیا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در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ی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یز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ر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لیارده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لا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خص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ی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رزش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ش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دا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ثرو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مان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ن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ثرو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قع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اسبا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لید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مایندگ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أک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ول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بط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پو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ود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و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مان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ش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اط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لکیتش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سای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لید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توا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و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زا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ر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رو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کا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اندازد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دم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گیر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رزش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ضاف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ل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توسط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ل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ک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صور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و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بط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اسبا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ود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عن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بط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اسبات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و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ــ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قو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رکس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ارچوب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ول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و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فزا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ــ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ود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و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هی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ی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ت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نظ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بزا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دل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ست</w:t>
      </w:r>
      <w:r>
        <w:rPr>
          <w:color w:val="000000"/>
          <w:sz w:val="28"/>
          <w:szCs w:val="28"/>
          <w:rtl w:val="true"/>
          <w:lang w:bidi="fa-IR"/>
        </w:rPr>
        <w:t xml:space="preserve">! </w:t>
      </w:r>
      <w:r>
        <w:rPr>
          <w:color w:val="000000"/>
          <w:sz w:val="28"/>
          <w:sz w:val="28"/>
          <w:szCs w:val="28"/>
          <w:rtl w:val="true"/>
          <w:lang w:bidi="fa-IR"/>
        </w:rPr>
        <w:t>چو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اس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زیع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ثروتش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زا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د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تیجه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بار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أک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و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ود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ثرو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ل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مایند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ثرو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پو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ود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قط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ورت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بط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ش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(</w:t>
      </w:r>
      <w:r>
        <w:rPr>
          <w:color w:val="000000"/>
          <w:sz w:val="28"/>
          <w:sz w:val="28"/>
          <w:szCs w:val="28"/>
          <w:rtl w:val="true"/>
          <w:lang w:bidi="fa-IR"/>
        </w:rPr>
        <w:t>صاحب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مایه</w:t>
      </w:r>
      <w:r>
        <w:rPr>
          <w:color w:val="000000"/>
          <w:sz w:val="28"/>
          <w:szCs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ش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گر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(</w:t>
      </w:r>
      <w:r>
        <w:rPr>
          <w:color w:val="000000"/>
          <w:sz w:val="28"/>
          <w:sz w:val="28"/>
          <w:szCs w:val="28"/>
          <w:rtl w:val="true"/>
          <w:lang w:bidi="fa-IR"/>
        </w:rPr>
        <w:t>فاق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لکی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سای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لید</w:t>
      </w:r>
      <w:r>
        <w:rPr>
          <w:color w:val="000000"/>
          <w:sz w:val="28"/>
          <w:szCs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szCs w:val="28"/>
          <w:rtl w:val="true"/>
          <w:lang w:bidi="fa-IR"/>
        </w:rPr>
        <w:t>وجو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قت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ما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اسبا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ابط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ود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و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ن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ر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نک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نظ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ن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ی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از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نک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و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گا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ب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و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بیاورند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دارد؛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دف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لسف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جود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ش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تن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زیع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ثرو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صولات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ل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فع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سیامک</w:t>
      </w:r>
      <w:r>
        <w:rPr>
          <w:rFonts w:cs="Calibri;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بهاری</w:t>
      </w:r>
      <w:r>
        <w:rPr>
          <w:b/>
          <w:bCs/>
          <w:color w:val="000000"/>
          <w:sz w:val="28"/>
          <w:szCs w:val="28"/>
          <w:rtl w:val="true"/>
          <w:lang w:bidi="fa-IR"/>
        </w:rPr>
        <w:t>: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س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براهیمی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ص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ک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ی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ص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خواه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کت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طرح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لکی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ز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دای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اپذی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قت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لکی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ید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قع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داشت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آی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وی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یر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نو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ست؟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محس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براهیمی</w:t>
      </w:r>
      <w:r>
        <w:rPr>
          <w:color w:val="000000"/>
          <w:sz w:val="28"/>
          <w:szCs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گوی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دنبا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ستی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لکی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صوص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فرا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فر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لکی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صوص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ل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بدی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ی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عن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ــ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قو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رکس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ــ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ل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شو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جرد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تزاع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وقت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ل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نا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بق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بار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ثما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د؛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تفاق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رو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یل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شوره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لوک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رق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مش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خ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ف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لغ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لکی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صوص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سای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لید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یقت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نیا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گر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لغ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شو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ه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زدی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یعن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مثا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لاست</w:t>
      </w:r>
      <w:r>
        <w:rPr>
          <w:color w:val="000000"/>
          <w:sz w:val="28"/>
          <w:szCs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bidi="fa-IR"/>
        </w:rPr>
        <w:t>یعن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رو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فروش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توا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نظور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نیا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اسبا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ابط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اس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د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لیل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توان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کثری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ظی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دم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گیر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ش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ک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صو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لید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کثری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ه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گردان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ش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ظمش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احب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شو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زد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و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لاقی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گی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ظا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حب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یم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زد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ن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دار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اط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ز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منظو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ل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ثرو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تماعی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لاقی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کا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صو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های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قسی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چنان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ب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نا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لغ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لکی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صوص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سای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ل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رژوایی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را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لغ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زدی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ن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ک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ی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توان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فا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ش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ن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CA" w:bidi="fa-IR"/>
        </w:rPr>
      </w:pPr>
      <w:r>
        <w:rPr>
          <w:color w:val="000000"/>
          <w:sz w:val="28"/>
          <w:szCs w:val="28"/>
          <w:rtl w:val="true"/>
          <w:lang w:val="en-CA" w:bidi="fa-IR"/>
        </w:rPr>
        <w:t>***</w:t>
      </w:r>
    </w:p>
    <w:p>
      <w:pPr>
        <w:pStyle w:val="Normal"/>
        <w:bidi w:val="1"/>
        <w:spacing w:before="0" w:after="2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val="en-CA" w:bidi="fa-IR"/>
        </w:rPr>
        <w:t>با</w:t>
      </w:r>
      <w:r>
        <w:rPr>
          <w:rFonts w:cs="Calibri;Arial"/>
          <w:color w:val="000000"/>
          <w:sz w:val="28"/>
          <w:sz w:val="28"/>
          <w:szCs w:val="28"/>
          <w:rtl w:val="true"/>
          <w:lang w:val="en-CA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CA" w:bidi="fa-IR"/>
        </w:rPr>
        <w:t>تشکر</w:t>
      </w:r>
      <w:r>
        <w:rPr>
          <w:rFonts w:cs="Calibri;Arial"/>
          <w:color w:val="000000"/>
          <w:sz w:val="28"/>
          <w:sz w:val="28"/>
          <w:szCs w:val="28"/>
          <w:rtl w:val="true"/>
          <w:lang w:val="en-CA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CA"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val="en-CA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CA" w:bidi="fa-IR"/>
        </w:rPr>
        <w:t>هادی</w:t>
      </w:r>
      <w:r>
        <w:rPr>
          <w:rFonts w:cs="Calibri;Arial"/>
          <w:color w:val="000000"/>
          <w:sz w:val="28"/>
          <w:sz w:val="28"/>
          <w:szCs w:val="28"/>
          <w:rtl w:val="true"/>
          <w:lang w:val="en-CA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CA" w:bidi="fa-IR"/>
        </w:rPr>
        <w:t>وقفی</w:t>
      </w:r>
      <w:r>
        <w:rPr>
          <w:rFonts w:cs="Calibri;Arial"/>
          <w:color w:val="000000"/>
          <w:sz w:val="28"/>
          <w:sz w:val="28"/>
          <w:szCs w:val="28"/>
          <w:rtl w:val="true"/>
          <w:lang w:val="en-CA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CA"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val="en-CA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CA"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val="en-CA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CA" w:bidi="fa-IR"/>
        </w:rPr>
        <w:t>مصاحبه</w:t>
      </w:r>
      <w:r>
        <w:rPr>
          <w:rFonts w:cs="Calibri;Arial"/>
          <w:color w:val="000000"/>
          <w:sz w:val="28"/>
          <w:sz w:val="28"/>
          <w:szCs w:val="28"/>
          <w:rtl w:val="true"/>
          <w:lang w:val="en-CA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CA"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val="en-CA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CA" w:bidi="fa-IR"/>
        </w:rPr>
        <w:t>با</w:t>
      </w:r>
      <w:r>
        <w:rPr>
          <w:rFonts w:cs="Calibri;Arial"/>
          <w:color w:val="000000"/>
          <w:sz w:val="28"/>
          <w:sz w:val="28"/>
          <w:szCs w:val="28"/>
          <w:rtl w:val="true"/>
          <w:lang w:val="en-CA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CA" w:bidi="fa-IR"/>
        </w:rPr>
        <w:t>دقت</w:t>
      </w:r>
      <w:r>
        <w:rPr>
          <w:rFonts w:cs="Calibri;Arial"/>
          <w:color w:val="000000"/>
          <w:sz w:val="28"/>
          <w:sz w:val="28"/>
          <w:szCs w:val="28"/>
          <w:rtl w:val="true"/>
          <w:lang w:val="en-CA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CA" w:bidi="fa-IR"/>
        </w:rPr>
        <w:t>کتبی</w:t>
      </w:r>
      <w:r>
        <w:rPr>
          <w:rFonts w:cs="Calibri;Arial"/>
          <w:color w:val="000000"/>
          <w:sz w:val="28"/>
          <w:sz w:val="28"/>
          <w:szCs w:val="28"/>
          <w:rtl w:val="true"/>
          <w:lang w:val="en-CA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CA" w:bidi="fa-IR"/>
        </w:rPr>
        <w:t>کرده</w:t>
      </w:r>
      <w:r>
        <w:rPr>
          <w:rFonts w:cs="Calibri;Arial"/>
          <w:color w:val="000000"/>
          <w:sz w:val="28"/>
          <w:sz w:val="28"/>
          <w:szCs w:val="28"/>
          <w:rtl w:val="true"/>
          <w:lang w:val="en-CA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CA" w:bidi="fa-IR"/>
        </w:rPr>
        <w:t>است</w:t>
      </w:r>
      <w:r>
        <w:rPr>
          <w:color w:val="000000"/>
          <w:sz w:val="28"/>
          <w:szCs w:val="28"/>
          <w:rtl w:val="true"/>
          <w:lang w:val="en-CA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CA"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val="en-CA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CA" w:bidi="fa-IR"/>
        </w:rPr>
        <w:t>متن</w:t>
      </w:r>
      <w:r>
        <w:rPr>
          <w:rFonts w:cs="Calibri;Arial"/>
          <w:color w:val="000000"/>
          <w:sz w:val="28"/>
          <w:sz w:val="28"/>
          <w:szCs w:val="28"/>
          <w:rtl w:val="true"/>
          <w:lang w:val="en-CA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CA" w:bidi="fa-IR"/>
        </w:rPr>
        <w:t>کتبی</w:t>
      </w:r>
      <w:r>
        <w:rPr>
          <w:rFonts w:cs="Calibri;Arial"/>
          <w:color w:val="000000"/>
          <w:sz w:val="28"/>
          <w:sz w:val="28"/>
          <w:szCs w:val="28"/>
          <w:rtl w:val="true"/>
          <w:lang w:val="en-CA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CA"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val="en-CA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CA" w:bidi="fa-IR"/>
        </w:rPr>
        <w:t>مصاحبه</w:t>
      </w:r>
      <w:r>
        <w:rPr>
          <w:rFonts w:cs="Calibri;Arial"/>
          <w:color w:val="000000"/>
          <w:sz w:val="28"/>
          <w:sz w:val="28"/>
          <w:szCs w:val="28"/>
          <w:rtl w:val="true"/>
          <w:lang w:val="en-CA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CA"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val="en-CA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CA" w:bidi="fa-IR"/>
        </w:rPr>
        <w:t>چندین</w:t>
      </w:r>
      <w:r>
        <w:rPr>
          <w:rFonts w:cs="Calibri;Arial"/>
          <w:color w:val="000000"/>
          <w:sz w:val="28"/>
          <w:sz w:val="28"/>
          <w:szCs w:val="28"/>
          <w:rtl w:val="true"/>
          <w:lang w:val="en-CA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CA" w:bidi="fa-IR"/>
        </w:rPr>
        <w:t>جا</w:t>
      </w:r>
      <w:r>
        <w:rPr>
          <w:rFonts w:cs="Calibri;Arial"/>
          <w:color w:val="000000"/>
          <w:sz w:val="28"/>
          <w:sz w:val="28"/>
          <w:szCs w:val="28"/>
          <w:rtl w:val="true"/>
          <w:lang w:val="en-CA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CA" w:bidi="fa-IR"/>
        </w:rPr>
        <w:t>کلمات</w:t>
      </w:r>
      <w:r>
        <w:rPr>
          <w:rFonts w:cs="Calibri;Arial"/>
          <w:color w:val="000000"/>
          <w:sz w:val="28"/>
          <w:sz w:val="28"/>
          <w:szCs w:val="28"/>
          <w:rtl w:val="true"/>
          <w:lang w:val="en-CA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CA"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val="en-CA"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val="en-CA" w:bidi="fa-IR"/>
        </w:rPr>
        <w:t>عباراتی</w:t>
      </w:r>
      <w:r>
        <w:rPr>
          <w:rFonts w:cs="Calibri;Arial"/>
          <w:color w:val="000000"/>
          <w:sz w:val="28"/>
          <w:sz w:val="28"/>
          <w:szCs w:val="28"/>
          <w:rtl w:val="true"/>
          <w:lang w:val="en-CA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CA" w:bidi="fa-IR"/>
        </w:rPr>
        <w:t>تدقیق</w:t>
      </w:r>
      <w:r>
        <w:rPr>
          <w:rFonts w:cs="Calibri;Arial"/>
          <w:color w:val="000000"/>
          <w:sz w:val="28"/>
          <w:sz w:val="28"/>
          <w:szCs w:val="28"/>
          <w:rtl w:val="true"/>
          <w:lang w:val="en-CA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CA" w:bidi="fa-IR"/>
        </w:rPr>
        <w:t>شده</w:t>
      </w:r>
      <w:r>
        <w:rPr>
          <w:rFonts w:cs="Calibri;Arial"/>
          <w:color w:val="000000"/>
          <w:sz w:val="28"/>
          <w:sz w:val="28"/>
          <w:szCs w:val="28"/>
          <w:rtl w:val="true"/>
          <w:lang w:val="en-CA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CA" w:bidi="fa-IR"/>
        </w:rPr>
        <w:t>است</w:t>
      </w:r>
      <w:r>
        <w:rPr>
          <w:color w:val="000000"/>
          <w:sz w:val="28"/>
          <w:szCs w:val="28"/>
          <w:rtl w:val="true"/>
          <w:lang w:val="en-CA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CA" w:bidi="fa-IR"/>
        </w:rPr>
        <w:t>محسن</w:t>
      </w:r>
      <w:r>
        <w:rPr>
          <w:rFonts w:cs="Calibri;Arial"/>
          <w:color w:val="000000"/>
          <w:sz w:val="28"/>
          <w:sz w:val="28"/>
          <w:szCs w:val="28"/>
          <w:rtl w:val="true"/>
          <w:lang w:val="en-CA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CA" w:bidi="fa-IR"/>
        </w:rPr>
        <w:t>ابراهیمی</w:t>
      </w:r>
      <w:r>
        <w:rPr>
          <w:color w:val="000000"/>
          <w:sz w:val="28"/>
          <w:szCs w:val="28"/>
          <w:rtl w:val="true"/>
          <w:lang w:val="en-CA" w:bidi="fa-IR"/>
        </w:rPr>
        <w:t>*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محسن سیامک 1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23:06:00Z</dcterms:created>
  <dc:creator>egholiz</dc:creator>
  <dc:description/>
  <cp:keywords/>
  <dc:language>en-US</dc:language>
  <cp:lastModifiedBy>alan</cp:lastModifiedBy>
  <dcterms:modified xsi:type="dcterms:W3CDTF">2012-01-12T23:06:00Z</dcterms:modified>
  <cp:revision>2</cp:revision>
  <dc:subject/>
  <dc:title>مسئله مالکیت خصوصی</dc:title>
</cp:coreProperties>
</file>