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ربانی ای دیگر در شطرنج هسته ای رژی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طرنج هسته ای جمهوری اسلامی قربانی دیگری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صطفی احمدی روشن از دست اندرکاران پروژه دست یابی رژیم به انرژی اتمی  بود که صبح روز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دی ماه با انفجار یک بمب مغناطیسی که به اتومبیل او چسبانده شد به قتل رسی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رژیم مصطفی احمدی روشن را معاون بازرگانی سایت اتمی نطنز معرفی نموده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هیونیست ها، اسرائیل، آمریکا و انگلی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سئول قتل او معرفی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گزاریها او را بعنوان یکی از دانشمندان هسته ای جمهوری اسلامی معرفی کر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یک سال گذشته این چهارمین واقعه ترور کارکنان ارشد پروژه اتمی در ایرا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لاوه بر کشته شدن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نفر در این عملیات، چندین نفر  هم مجروح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ند موارد قبلی جمهوری اسلامی تاکنون نتوانسته است سازمان دهندگان و مجریان این قتل ها را پیدا ک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مورد قتل داریوش رضائی نژاد فردی بنام مجید فشی بعنوان عامل آن معرفی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باره قتل احمدی روشن و سایر افراد به قتل رسیده، تفسیر های گوناگونی مطرح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ی از تحلیل گران سیاسی این اقدامات را همانند انفجار در پایگاه موشکی ملارد و یک پایگاه نظامی در اصفهان که در دو ماهه اخیر رخ داد، به اسرائیل نسبت می دهند و آن را جنگ غیر اعلام شده دو دولت جمهوری اسلامی و اسرائیل می 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ضی از مفسران با توجه به شبکه گسترده جاسوسی رژیم و فضای خفقان بار کشور، انجام این عملیات را بدون همراهی و همکاری بخشی از عوامل وابسته به رژیم امکان پذیر نمی 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روهی نیز معتقدند که ترور شدگان بنوعی با نحوه پیشبرد سیاست هسته ای رژیم مخالفت داشته و یا به سرکوبگری های رژیم پس از خرداد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معترض بوده اند و قتل آنها توسط ماموران وزارت اطلاعات و یا سپاه پاسداران انج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 تردید حقایق پشت این قتلها و ترورها در آینده نزدیکی روشن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ر کدام از این گمانه زنی ها و یا حتی ادعاهای رژیم، صحت داشته باشد نتیجه ای بجز در هم ریختگی و آشفتگی رژیم نمی توان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ی دیگر این قتل ها نشان می دهد که سیاست هسته ای رژیم فقط می تواند با قتل و خونریزی و کشتار همراه باشد و باقی 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صورت ادامه حیات جمهوری اسلامی و تداوم این سیاست باید منتظر کشتار های بیشتر و فجایعی بود که می تواند دامنگیر توده مردم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جمهوری اسلامی و از هیچ کدام از سیاست های آن نمی توان انتظار امنیت و آسودگی برای مردم ایران و جهان داش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0:34:00Z</dcterms:created>
  <dc:creator>a</dc:creator>
  <dc:description/>
  <cp:keywords/>
  <dc:language>en-US</dc:language>
  <cp:lastModifiedBy>alan</cp:lastModifiedBy>
  <dcterms:modified xsi:type="dcterms:W3CDTF">2012-01-12T20:34:00Z</dcterms:modified>
  <cp:revision>2</cp:revision>
  <dc:subject/>
  <dc:title>کتک درمانی</dc:title>
</cp:coreProperties>
</file>