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٣٥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زتاب هفته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رسوا</w:t>
      </w:r>
      <w:r>
        <w:rPr>
          <w:b/>
          <w:b/>
          <w:bCs/>
          <w:sz w:val="28"/>
          <w:sz w:val="28"/>
          <w:szCs w:val="28"/>
          <w:rtl w:val="true"/>
        </w:rPr>
        <w:t>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ضد امپ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ها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ف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فت تا بنا به گفته چاو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هم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اوز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م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هر زم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حشتناک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ننده درحال گسترش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ود </w:t>
      </w:r>
      <w:r>
        <w:rPr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با هم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ند تا مان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سر راه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آنجا که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به خاطر دار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طر از هر نوع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جهان خوا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زمانها، حال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ه به شک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حشتنا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در ح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ستر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چ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ط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قت نه کاملا رف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نه به سر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سوال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جوابش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ستجو کرد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ان</w:t>
      </w:r>
      <w:r>
        <w:rPr>
          <w:sz w:val="28"/>
          <w:sz w:val="28"/>
          <w:szCs w:val="28"/>
          <w:rtl w:val="true"/>
        </w:rPr>
        <w:t xml:space="preserve">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به نام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ا بتوانند به طول عمر خو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از آن سو ه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دش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داشتند تا بتوانند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را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در </w:t>
      </w:r>
      <w:r>
        <w:rPr>
          <w:sz w:val="28"/>
          <w:sz w:val="28"/>
          <w:szCs w:val="28"/>
          <w:rtl w:val="true"/>
        </w:rPr>
        <w:t xml:space="preserve">آن س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اوزو خط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لح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و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شمن ص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تاج است و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شمن 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جو و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گر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هر دو سو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ام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هم محتاج هستند چون از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رتزا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از ز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ناگون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 و به نق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فر در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مروز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خت اما در آغو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چاوز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مداران</w:t>
      </w:r>
      <w:r>
        <w:rPr>
          <w:sz w:val="28"/>
          <w:sz w:val="28"/>
          <w:szCs w:val="28"/>
          <w:rtl w:val="true"/>
        </w:rPr>
        <w:t xml:space="preserve"> حاکم در هر گوش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ود  ض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ا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در آغوش هم فرو رفتن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،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صت است که نشان داد شود،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مردم همان کشو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ج</w:t>
      </w:r>
      <w:r>
        <w:rPr>
          <w:sz w:val="28"/>
          <w:sz w:val="28"/>
          <w:szCs w:val="28"/>
          <w:rtl w:val="true"/>
        </w:rPr>
        <w:t xml:space="preserve">یهی </w:t>
      </w:r>
      <w:r>
        <w:rPr>
          <w:sz w:val="28"/>
          <w:sz w:val="28"/>
          <w:szCs w:val="28"/>
          <w:rtl w:val="true"/>
        </w:rPr>
        <w:t>است ب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وقو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تجرب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 سال است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 س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رکوب و کشتار و شکنجه، و از آن سو پرچم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را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و در آغوش چاوز و کاسترو آرام گرفتن س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وجه به تجرب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در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نزوئلا و کوبا</w:t>
      </w:r>
      <w:r>
        <w:rPr>
          <w:sz w:val="28"/>
          <w:sz w:val="28"/>
          <w:szCs w:val="28"/>
          <w:rtl w:val="true"/>
        </w:rPr>
        <w:t xml:space="preserve"> علیرغم تفاوتهای زیادی که این جوامع و این رژیم ها دارند، قطعا ا</w:t>
      </w:r>
      <w:r>
        <w:rPr>
          <w:sz w:val="28"/>
          <w:sz w:val="28"/>
          <w:szCs w:val="28"/>
          <w:rtl w:val="true"/>
        </w:rPr>
        <w:t>عتراضات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ظم حاکم وجود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حاکمان مدام از گسترش خطر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سخن به زب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 و آنرا چون چم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برادر خود خط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به 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ترس، مقاومت کن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چاوز و کاسترو تصاد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ع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 کاملا آگاهانه دارن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سرکوب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که سود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طل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ضحک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خش ماجرا آن است که هنوز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ضد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ه دهند و از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چاوز گ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چرا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برادر خود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ول مبارزه ضد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حر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ضحکه به آنج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کشتار مردم توسط بشار اسد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البت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ع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ه ارقام مردم به قتل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کمتر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خود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کشتار دست داشت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ار به آنج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د</w:t>
      </w:r>
      <w:r>
        <w:rPr>
          <w:sz w:val="28"/>
          <w:sz w:val="28"/>
          <w:szCs w:val="28"/>
          <w:rtl w:val="true"/>
        </w:rPr>
        <w:t xml:space="preserve"> هنوز که هنوز است از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چهار ده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گر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چو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از کل حکوم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کن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و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رهنورد و </w:t>
      </w:r>
      <w:r>
        <w:rPr>
          <w:sz w:val="28"/>
          <w:sz w:val="28"/>
          <w:szCs w:val="28"/>
          <w:rtl w:val="true"/>
        </w:rPr>
        <w:t>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فقانه و ناصحانه به ره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او را به عنوان سمبل مبارز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عل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حال آغوش چاوز و کاسترو و اورتگا آغوش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به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ا و کوبنده در 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جهانخو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 حکوم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اما  گ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کم 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بارزه ضد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امثال چاوز و کاسترو و اورت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 در آغو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لاد خونر</w:t>
      </w:r>
      <w:r>
        <w:rPr>
          <w:sz w:val="28"/>
          <w:sz w:val="28"/>
          <w:szCs w:val="28"/>
          <w:rtl w:val="true"/>
        </w:rPr>
        <w:t>یز</w:t>
      </w:r>
      <w:r>
        <w:rPr>
          <w:sz w:val="28"/>
          <w:sz w:val="28"/>
          <w:szCs w:val="28"/>
          <w:rtl w:val="true"/>
        </w:rPr>
        <w:t xml:space="preserve"> که بنا ب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ابع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در قتل مردم شرکت داشته است محب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مراه نخواهد آورد بلکه رس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تمام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3:32:00Z</dcterms:created>
  <dc:creator>alan</dc:creator>
  <dc:description/>
  <cp:keywords/>
  <dc:language>en-US</dc:language>
  <cp:lastModifiedBy>alan</cp:lastModifiedBy>
  <dcterms:modified xsi:type="dcterms:W3CDTF">2012-01-12T23:32:00Z</dcterms:modified>
  <cp:revision>2</cp:revision>
  <dc:subject/>
  <dc:title>رسوایی "ضد امپریالیستها"</dc:title>
</cp:coreProperties>
</file>