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٤٣٥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صطفی صاب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عتصاب نیجری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عتصاب عمومی در ایران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bidi="fa-IR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در جریان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طرح ارتقای امنیت در شرق تهران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 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خوانید طرح اعلام وحشت رژیم از مردم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هفته گذشته، عکسی از سوی جمهوری اسلامی منتشر شد که راز اوضاع ایران را بیان میدار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عکس چند نفر را نشان میدهد که توسط پلیس دستبند زده، پشت به دوربین و رو به دیوار ردیف شده ا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ر روی دیوار یک پارچه نویسی بزرگ با عکس خامنه ای هست که میگوی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: 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قام معظم رهبری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: 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ترفند آمریکا برای شبیه سازی حوادث منطقه در ایران شکست خور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"!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این در واقع پیام شخص خامنه ای به مردم از طریق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طرح ارتقای امنی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وباش مسلح اش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کابوس هر شب خامنه ای و دیگر سران رژیم اسلامی دقیقا همین است که مردم ایران  با الهام از مصر و تونس و سوریه و دیگر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حوادث منطقه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رای پایین کشیدن دیکتاتور انقلاب کن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و یا مثلا جنبش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٩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در صدی ها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و شعار 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شغال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که آنطرف دنیا سر داده میشود توسط کارگران و مردم ایران دست گرفته شود و خیابانها و دانشگاه ها و کارخانه ها به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شغال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آنان درآی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از آخرین نمونه های نگرانی های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قام معظم رهبری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در مورد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شبیه سازی حوادث منطقه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در ایران قطعا باید اعتصاب عمومی در نیجریه باش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این اعتصاب عمومی که به دنبال حذف یارانه ها و علیه گرانی سرسام آور به دعوت اتحادیه های کارگری شکل گرفت، امروز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٥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شنبه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١٢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ژانویه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٢٠١٢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چهارمین روز خود را میگذراند و همچنان در صدر اخبار جهان قرار دار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عتصابی که علیرغم حکومت نظامی و کشتار تظاهر کنندگان ادامه یافت و بنظر میرسد گسترش یاب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ز جمله کارگران نفت نیجریه گفته اند که از روز یکشنبه تولید نفت را متوقف میکن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وضوعی که حکومت نیجریه را در مخمصه جدی قرار خواهد دا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و مردم ایران، لااقل اکثریت عظیم در شهرها،  پای تلویزنها و کامپیوتر و میدیای اجتماعی نشسته اند و اخبار جهان را بدقت دنبال میکن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آنها هم که خود مستقیما خبر را نمی گیرند در تاکسی و اتوبوس و در مدرسه و محل کار از عابرین و همکاران و همکلاسان میشنو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: 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شنیدید که تو نیجریه مردم علیه حذف یارانه ها اعتصاب کردند؟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..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وجه هیجان انگیز قرن بیست و یک این است که دنیا بهم وصل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اعتصاب عمومی علیه گرانی در نیجریه بی تردید این ایده را در ذهن بسیاری مطرح میکند که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آیا نباید در ایران هم علیه گرانی اعتصاب عمومی کرد؟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طبعا اعتصاب عمومی کار ساده ای نیست و ملزومات سیاسی و سازمانگری زیادی میخواه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همتر از همه جو و شرایط عمومی باید مهیا باش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ما نباید چند نکته را در این ربطه از نظر دور داش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ول اینکه اوضاع اقتصادی در ایران بسیار وخیم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خصوص بدنبال تحریم های اخیر غرب علیه جمهوری اسلامی دیگر گرانی و فلاکت از مرز مطلقا غیر قابل تحمل هم گذشته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دوم اینکه اعتصابات و اعتراضات کارگری گرچه هنوز پراکنده اما وسیع شده و وسیعتر میشو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سوم اینکه مردم همه میدانند که این رژیم عمری برایش باقی نمانده و با وحشت و استیصال برای بقاء دست و پا میز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مردم مترصدند تا فرصتی بدست آورند و شر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قام معظم ولای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و کل رژیم اسلامی را کم کن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تحت این شرایط اعتصاب عمومی علیه گرانی زمینه پیدا میکند و باید ایده آنرا جدی تر از گذشته مطرح کر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اید در هر محفل و اجتماع، در هر کلاس درس و کارخانه در باره آن حرف زد و گفتمان عمومی و اجتماعی در باره اعتصاب عمومی علیه گرانی را راه انداخ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ین اولین و مهم ترین قدم برای کسب آمادگی و پیش شرط سازمان دادن عملی و واقعی اعتصاب عمومی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ا توجه به اینها فرصتی که اعتصاب در نیجریه فراهم کرده است را نباید از دست دا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١٢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ژانویه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٢٠١٢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*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0:55:00Z</dcterms:created>
  <dc:creator>Owner</dc:creator>
  <dc:description/>
  <cp:keywords/>
  <dc:language>en-US</dc:language>
  <cp:lastModifiedBy>alan</cp:lastModifiedBy>
  <dcterms:modified xsi:type="dcterms:W3CDTF">2012-01-12T20:55:00Z</dcterms:modified>
  <cp:revision>2</cp:revision>
  <dc:subject/>
  <dc:title>اعتصاب در نیجریه، اعتصاب در ایران</dc:title>
</cp:coreProperties>
</file>