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٣٥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هادی وقفی 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نمایش انتخاباتی و اصولگرایان شرمگین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ز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ط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ه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ح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یپ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). "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توزی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پ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ب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ی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ز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حرا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د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ه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تز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ای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ه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ی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گزا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یج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هن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ر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ت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م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ف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حرا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ی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د صلاحیت 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04:00Z</dcterms:created>
  <dc:creator>alan</dc:creator>
  <dc:description/>
  <cp:keywords/>
  <dc:language>en-US</dc:language>
  <cp:lastModifiedBy>alan</cp:lastModifiedBy>
  <dcterms:modified xsi:type="dcterms:W3CDTF">2012-01-13T00:04:00Z</dcterms:modified>
  <cp:revision>2</cp:revision>
  <dc:subject/>
  <dc:title>اصولگرایان شرمگین</dc:title>
</cp:coreProperties>
</file>