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٤٣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گاهی به مبارزات کارگری در سال جا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نبش اعتراضي كارگران همواره يك عرصه دائمي جدال با جمهوري اسلامي بوده است، بعد از خيزش انقلابي مردم در سال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ين اعتراضات شكل گسترده تري بخود گرفته و وزن سنگين تري در اوضاع سياسي جامعه پيدا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يكه ميتوان گفت جنبش اعتراضي كارگري امروز تنها عرصه اعتراضي ايست كه هر روزه جريان دارد و در بسياري از شهرها تاثير مستقيمي بر فضاي اعتراض داشته و بطور واقعي توجه جامعه را بطرف خود معطوف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ختصرا نگاهی به این اعتراضات می انداز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يست كه مهر اعتراضات كارگران پتروشيمي ماهشهر را بخود دارد و افق جديدي از مبارزه در مقابل كل كارگران در ايران قر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اعتراضات هزاران نفره كارگران پتروشيمي ماهشهر شروع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 هزاران نفره كارگران چند مجتمع پتروشيمي ماهشهر در يكي از ص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 وابسته به ن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جنوب ايران، </w:t>
      </w:r>
      <w:r>
        <w:rPr>
          <w:color w:val="000000"/>
          <w:sz w:val="28"/>
          <w:sz w:val="28"/>
          <w:szCs w:val="28"/>
          <w:rtl w:val="true"/>
          <w:lang w:bidi="fa-IR"/>
        </w:rPr>
        <w:t>آنهم با خواست تعرضي كوتاه شدن دست پيمانكاران در محيط هاي كار  و بستن قرارداد مستقيم كارگري با كارگران يك نقطه عطف و يك اتفاق سياسي مهم در اين سال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يژه  خواست اين كارگران خواستي بود كه اساسا  بر يك معضل اساسي كل كارگران در ايران از جمله  كل كارگران صنعت نفت و مجتمع هاي بزرگي چون ذوب آهن اصفهان، ايران خودرو و بخش عظيمي از كارگران كه با اين شرايط برده وار كار به استخدام درآمده و كار ميكنند، انگشت ميگذاشت و بيشترين توجه ها را در جنبش كارگري در ايران و به اين اعتبار در كل جامعه بخود جلب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صاب قدرتمند هزاران كارگر پتروشيمي ماهشهر در فروردين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واقع اعلام پايان دادن به اين بردگي از سوي كارگ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كته مهم اينجاست كه كارگران پتروشيمي ماهشهر خصوصا كارگران پتروشيمي بندر امام كه مركز اصلي اين اعتراضات بود توانستند قراداري كتبي را مبني بر اجرايي كردن اين طرح به كارفرمايان و دولت تحميل كنند و اين جدالي است كه هنوز در اين مجتمع و كل پتروشيمي ماهشهر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جمله بنا بر اخبار منتشر شده در سايت اتحاد در همين هفته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 شرک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ن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جتمع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ترو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ندر امام و منطقه 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ش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قدامي هماهنگ و با صدور بيانيه اي اولتيماتوم داده اند كه اگر تا بيستم دي ماه به خواستهاي آنها پاسخي داده نشود، در اين روز دست به اعتصاب خواهند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عكس العمل به اين اولتيماتوم، از سوي مديريت و حراست پتروشيمي ها از نمايندگان كارگران خواسته شده كه جلسه اي براي رسيدگي به خواستهايشان برگزا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کارگران مخالفت کرده و مصمم و متحد اعلام كرده اند كه  وارد جلساتي كه ضمانت اجرايي ندارد نخواهند شد و با طرح خواست اضافه شدن مبلغ </w:t>
      </w:r>
      <w:r>
        <w:rPr>
          <w:color w:val="000000"/>
          <w:sz w:val="28"/>
          <w:sz w:val="28"/>
          <w:szCs w:val="28"/>
          <w:lang w:bidi="fa-IR"/>
        </w:rPr>
        <w:t>١٥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٢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بر دستمزدهايشان بعنوان شرطي براي دادن مهلت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ه ديگري براي اجرايي شدن خواست كوتاه شدن دست پيمانكاران و اينكه هر نوع تصميمي بايد كتبا در تابلوي اعلانات مجتمع نصب شود، بر روي خواست خود پافشاري مي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ين در مقابل تهديدات مسئولين پتروشيمي مبني بر مقابله با اعتراضات كارگران، در ميان كارگران پتروشيمي بندر امام بحث بر سر كشاندن </w:t>
      </w:r>
      <w:r>
        <w:rPr>
          <w:color w:val="000000"/>
          <w:sz w:val="28"/>
          <w:sz w:val="28"/>
          <w:szCs w:val="28"/>
          <w:rtl w:val="true"/>
          <w:lang w:bidi="fa-IR"/>
        </w:rPr>
        <w:t>تجمع و اعتراض به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محوطه و منطق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قرار پترو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دور قبلي اعتراضات كارگران پتروشيمي ماهشهر مقامات مسئول اعلام كردند كه خواست اين كارگران كلان است و به كل كارگران نفت برمي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 كارگران پتروشيمي ماهشهر در اين يكساله در واقع تلاشي است براي تحميل اين خواست كلان و پاره كردن زنجيري كه استخدامهاي پيماني كارگران و شقه شقه كردن محيطهاي كار از اين طريق، بر پاي اين كارگران و كارگران كل صنعت نفت و كل جنبش كارگري ب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يروزي كارگران پتروشيمي ماهشهر در اين مبارزات سرآغازي خواهد بود براي رها شدن كارگران از اين شكل برده وار كار و به ميدان آمدن بخش عظيمي از كارگران در صحنه سياسي جامع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ك جنبه مهم اعتراضات كارگري در 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شيده شدن اعتراض به مراكز كليدي كارگر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مونه پتروشيمي ماهشهر با خواست كوتاه شدن دست پيمانكاران را اشاره كردم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 بر اين شاهد اعتراضات كارگري در مراكز مختلف صنعت نفت و پتروشيمي ها در شهرهاي ديگر،  كارگران ذوب آهن اصفهان و غيره هس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حورهاي اصلي اين اعتراضات  خواست كوتاه شدن دست پيمانكاران از محيط هاي كار، اعتراض عليه اخراج ها و بخاطر دستمزدهاي پرداخت نشده 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نمونه آن در پالايشگاه نفت آبادان در ارديبهشت ماه است كه چندين روز متوالي طول كش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ز كارگران در کنار اروند تجمع کرده و با سر دادن شعار، به 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ان 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بارزه در جهت کسب حقوق و مطالبات حقه خود فراخوان اتحاد دادند و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خراج همکاران خود از 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اعتراض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دامه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جمع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عتراض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color w:val="000000"/>
          <w:sz w:val="28"/>
          <w:sz w:val="28"/>
          <w:szCs w:val="28"/>
          <w:lang w:bidi="fa-IR"/>
        </w:rPr>
        <w:t>٣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هش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زدوران 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کارگران حمله کردند که موجب زخ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ن تعد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کارگران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ارگران با سر دادن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 کارگر اتحاد اتح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استثم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ص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گرفتند که روز سه شنبه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در مقابل پا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ت دست به تجمع ب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مع 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ان در روز سه شنبه با سفر اح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ژاد که 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فتتاح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قسمت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ا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دان ب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 سفر کرده بود و انفجار در پا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صادف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اتفاق به فضاي اعتراضي در ميان اين كارگران شدت د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گرچه این مبارزات هنوز به عملی شدن خواستهای کارگران منجر نشده، اما نشانگر یک تحول در یک مرکز مهم کارگ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د از آن در طول 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 به مناسبتهاي مختلف شاهد اعتراضات كارگران در اين مركز هس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ك اتفاق مهم در جنبش اعتراضي كارگري در 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، برگزاري اول مه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قطه اوج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ل مه سرخ و راديكال در شهر سنندج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نب و جوش براي برگزاري اول مه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س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يش از هر وقت و وسيع بود و نقطه قابل توجه آن ظاهر شدن صف متحد رهبران و فعالين كارگري با قطعنامه اي مشترك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 هفت تشكل كارگري بطور واقعي، كيفرخواست كارگران و كل جامعه عليه توحش سرمايه داري بود و در روز جهاني كارگر، در اين روز مهم، كارگران با اين كيفرخواست با قدرت جلو آمدند و اعلام داشتند كه ديگر به اين بردگي تن نخواهن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قطعنامه و اين اتحاد 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كل گيري اول مه با شكوه و عظيم در شهر سنندج </w:t>
      </w:r>
      <w:r>
        <w:rPr>
          <w:color w:val="000000"/>
          <w:sz w:val="28"/>
          <w:sz w:val="28"/>
          <w:szCs w:val="28"/>
          <w:rtl w:val="true"/>
          <w:lang w:bidi="fa-IR"/>
        </w:rPr>
        <w:t>به ثمر رس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ه طور واقعي در اين روز </w:t>
      </w:r>
      <w:r>
        <w:rPr>
          <w:color w:val="000000"/>
          <w:sz w:val="28"/>
          <w:sz w:val="28"/>
          <w:szCs w:val="28"/>
          <w:rtl w:val="true"/>
          <w:lang w:bidi="fa-IR"/>
        </w:rPr>
        <w:t>شاهد اتحادي سراسري بر سر خواستهاي انساني بودي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ين روز كارگران كيان تاير در ادامه اعتراضات خود بر سر خواستها و مطالباتشان به خيابان آمدند و ب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لاكارد گرامي باد اول مه، زندگي انساني حق مسلم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حرف دل تمام كارگران را بيان </w:t>
      </w:r>
      <w:r>
        <w:rPr>
          <w:color w:val="000000"/>
          <w:sz w:val="28"/>
          <w:sz w:val="28"/>
          <w:szCs w:val="28"/>
          <w:rtl w:val="true"/>
          <w:lang w:bidi="fa-IR"/>
        </w:rPr>
        <w:t>ك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ارگران پاكدشت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يز اعلام داشتند ك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مجوز، بي مجوز براي اول مه روز جهاني به خيابان مي آيند و اين روز را گرامي ميدا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ضوع </w:t>
      </w:r>
      <w:r>
        <w:rPr>
          <w:color w:val="000000"/>
          <w:sz w:val="28"/>
          <w:sz w:val="28"/>
          <w:szCs w:val="28"/>
          <w:rtl w:val="true"/>
          <w:lang w:bidi="fa-IR"/>
        </w:rPr>
        <w:t>قابل توجه ديگر در مبارزات كارگري در سال جاري اعتراضات گسترده از سوي كارگران به صورت بيانيه و قطعنامه و تجمعات اعتراضي عليه تهاجم جديد جمهوري اسلامي به زندگي و معيشتشان تحت عنوان طرح تغيير در قانون كار ضد كارگريش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در همين رابطه ما شاهد بيانيه هايي از سوي تشكلهايي كه به همت خود كارگران ايجاد شده است، اتحاديه آزاد كارگران ايران، سنديكاي شركت واحد، كميته هماهنگي ، انجمن صنفي فلزكار و مكانيك و جمع هايي از كارگران در اعتراض به اين موضوع بود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ك نمونه برجسته اعتراضات كارگري به اين موضوع تجمع اعتراضي حدود سه هزار كارگر در روز </w:t>
      </w:r>
      <w:r>
        <w:rPr>
          <w:color w:val="000000"/>
          <w:sz w:val="28"/>
          <w:sz w:val="28"/>
          <w:szCs w:val="28"/>
          <w:lang w:bidi="fa-IR"/>
        </w:rPr>
        <w:t>٢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مقابل مجلس اسلامي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روز كارگران  با شعارهاي مرگ بر سرمايه داري، تغيير در قانون كار والستريت ايران، اعتراض خود را به كل اين نظام و اين بربريت اعلام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مصادف با سالگرد تصويب قانون كار جمهوري اسلامي 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انه كارگر جمهوري اسلامي مثل هر سال در دل دعواهاي درون حكومتي شان برنامه داشت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ری </w:t>
      </w:r>
      <w:r>
        <w:rPr>
          <w:color w:val="000000"/>
          <w:sz w:val="28"/>
          <w:sz w:val="28"/>
          <w:szCs w:val="28"/>
          <w:rtl w:val="true"/>
          <w:lang w:bidi="fa-IR"/>
        </w:rPr>
        <w:t>از كارگران را تحت اين عنوان به مقابل مجلس ببرد تا اعتراضات كار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 </w:t>
      </w:r>
      <w:r>
        <w:rPr>
          <w:color w:val="000000"/>
          <w:sz w:val="28"/>
          <w:sz w:val="28"/>
          <w:szCs w:val="28"/>
          <w:rtl w:val="true"/>
          <w:lang w:bidi="fa-IR"/>
        </w:rPr>
        <w:t>را دستمايه اي براي خود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</w:t>
      </w:r>
      <w:r>
        <w:rPr>
          <w:color w:val="000000"/>
          <w:sz w:val="28"/>
          <w:sz w:val="28"/>
          <w:szCs w:val="28"/>
          <w:rtl w:val="true"/>
          <w:lang w:bidi="fa-IR"/>
        </w:rPr>
        <w:t>به محض اينكه كارگران از جاهاي مختلف از اين موضوع مطلع شدند، درفرصتي كوتاه فورا يكديگر را مطلع كرده و در زماني اندك چنين جمعيتي در آنجا گرد آمد و با اين كار خود كل برنامه از قبل چيده شده مزدوارن خانه كارگر را در هم ريخ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تجمع اعتراض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ارگران با در دست داشتن پلاكاردهايي كه بر رويش نوشته شده بود، كارگر، كارگر اتحاد اتحاد، وزير بي لياقت استعفا استعفا، مرگ بر سرمايه دار، </w:t>
      </w:r>
      <w:r>
        <w:rPr>
          <w:color w:val="000000"/>
          <w:sz w:val="28"/>
          <w:sz w:val="28"/>
          <w:szCs w:val="28"/>
          <w:rtl w:val="true"/>
          <w:lang w:bidi="fa-IR"/>
        </w:rPr>
        <w:t>و با شعارهاي مجلس به اين بيغيرتي هرگز نديده ملتي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شاره به والستريت در واقع  به نوعي اولتيماتوم خود را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مقابل مجلس اسلامي را كه همواره محل تجمعات اعتراضي كارگران و بخش هاي مختلف جامعه بوده است، را به محل تجمعات بعدي خود اعلام </w:t>
      </w:r>
      <w:r>
        <w:rPr>
          <w:color w:val="000000"/>
          <w:sz w:val="28"/>
          <w:sz w:val="28"/>
          <w:szCs w:val="28"/>
          <w:rtl w:val="true"/>
          <w:lang w:bidi="fa-IR"/>
        </w:rPr>
        <w:t>ك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ظير چنين حركتي را در تبريز نيز شاهد بوديم و در همان روز در اين شهر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 نفر از کارگران و بازنشستگان آذر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عتراض به برده وارتر شد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رايط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كم بر ك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ان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سردادن شعار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 ا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خ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ز حق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خ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، از حق خود آگاه است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ق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عفا استعف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ضمن اعلام اعتراضشان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 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ماه‌ها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عدم 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يشان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يدئوي اين حركت اعتراضي فورا همه جا منتشر شد و توجه ها را به خود جلب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همين مناسبت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کارگر و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مجموعه صنع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رو </w:t>
      </w:r>
      <w:r>
        <w:rPr>
          <w:color w:val="000000"/>
          <w:sz w:val="28"/>
          <w:sz w:val="28"/>
          <w:szCs w:val="28"/>
          <w:rtl w:val="true"/>
          <w:lang w:bidi="fa-IR"/>
        </w:rPr>
        <w:t>ط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امه‌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ده ب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وزارت کار 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خالفت خود را ب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هاجم جديد رژيم به شرايط كار و معيشتشان تحت عنوان </w:t>
      </w:r>
      <w:r>
        <w:rPr>
          <w:color w:val="000000"/>
          <w:sz w:val="28"/>
          <w:sz w:val="28"/>
          <w:szCs w:val="28"/>
          <w:rtl w:val="true"/>
          <w:lang w:bidi="fa-IR"/>
        </w:rPr>
        <w:t>تغ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انون کار اعلام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بديل مركزي چون محوطه مقابل مجلس اسلامي به محل تجمعات اعتراضي كارگري يك جنبه جالب اعتراضات كارگري در ايران است و آنجا را عملا به محل تجم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روزه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 و بخش هاي ديگري از مردم تبديل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نمونه برجسته اش روز </w:t>
      </w:r>
      <w:r>
        <w:rPr>
          <w:color w:val="000000"/>
          <w:sz w:val="28"/>
          <w:sz w:val="28"/>
          <w:szCs w:val="28"/>
          <w:lang w:bidi="fa-IR"/>
        </w:rPr>
        <w:t>٢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است كه كارگران با اشاره به والستريت، اين را به زبان گويايي اعلام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 ديگر از تجمعات كارگران در مقابل مجلس اسلامي تجمع كارگران بازنشسته ذوب آهن از ذوب آهن و  چندين شهر ديگر از خراسان و شمال در همين آذر ما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كارگران در اعتراض به </w:t>
      </w: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حقوق معوقه خود و ديگر خواستهايشان در آنجا گرد آمدند و بدنبال آن شاهد تجمع دو هزار نفر از اين كارگران در شهر اصفهان بو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كارگران در طول آذرماه در شهر اصفهان مرت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جمع </w:t>
      </w:r>
      <w:r>
        <w:rPr>
          <w:color w:val="000000"/>
          <w:sz w:val="28"/>
          <w:sz w:val="28"/>
          <w:szCs w:val="28"/>
          <w:rtl w:val="true"/>
          <w:lang w:bidi="fa-IR"/>
        </w:rPr>
        <w:t>كردن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اده </w:t>
      </w:r>
      <w:r>
        <w:rPr>
          <w:color w:val="000000"/>
          <w:sz w:val="28"/>
          <w:sz w:val="28"/>
          <w:szCs w:val="28"/>
          <w:rtl w:val="true"/>
          <w:lang w:bidi="fa-IR"/>
        </w:rPr>
        <w:t>بستن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پا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دو ماه دستمزد عقب مانده خود را نقد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ي كه نهايتا مقامات ذوب آهن و  دولت را به عقب نشيني واداشت و ناگزير شدند بخشي از طلب كارگران را بپردازند و كارگران اعلام داشتند كه تا همه طلبهايشان را نقد نكنند به اعتراضاتشان ادامه خواهن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عكاس گسترده اين اعتراضات کارگران، آنرا به صدر اخبار روزنامه هاي حكومتي برد و به موضوع مورد بحث در ميان مردم در شهر اصفهان تبديل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جمله ديگر تجمعات كارگري مقابل مجلس اسلامي، تجمعاتي است كه كارگران از شهرهاي مختلف به هدف تجمع در مقابل اين مركز به تهران مي آي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نوع حركات اعتراضي را اساسا  در ميان كارگران نساجي هاي قزوين و شمال بسيار ميتوان 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 نيز در چندين بار متوالي اين كارگران بخاطر خواستهايشان و در اعتراض به اخراج ها و دستمزدهاي پرداخت نشده شان به اين محل آمدند و در آنجا تجمع كردند و صداي اعتراض خود را بلند ك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ورد ديگر حائز اهيمت در مبارزات كارگري در سال جاري، تبدیل شدن مراكزي در شهرهاي معين به كانون هاي دائمي اعتراض و مبارز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راکز اعتصابی و در حال اعتراض،  تاثيرات خود را بر ديگر كارخانجات و حتي بعضا در كل شهر گذاش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 هايي از اين كارخانجات، مخابرات راه دور در شيراز، لوله سازي خوزستان، نساجي هاي قزوين، نساجي قائم شهر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مخابرات راه دور در طول سال جاري هفته اي نبوده است كه كارگران دست به تجمع نزد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ارگران مخابرات راه دور هم اكنون </w:t>
      </w:r>
      <w:r>
        <w:rPr>
          <w:color w:val="000000"/>
          <w:sz w:val="28"/>
          <w:sz w:val="28"/>
          <w:szCs w:val="28"/>
          <w:lang w:bidi="fa-IR"/>
        </w:rPr>
        <w:t>٢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دستمزد خود را طلب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تجمعات كارگران پلاكاردي كه خواستهايشان را بيان ميكرد را در دست داشتند و با شعار زندگي ، معيشت ، حق مسلم ماست، اعتراض خود را بيان ميكر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ين اعتراضات بطور واقعي باعث شده كه هم اكنون اين كارخانه و مبارزات كارگران به مركز توجه مردم در شهر شيراز تبديل 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قزوين نيز كارگران ريسندگي همين نقش و موقعيت را در اين شهر دارند و ما بارها شاهد تجمعات همزمان چندين كارخانه در مركز اين شهر بود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ارخانجات ريسندگي قزوين نظير ناز نخ و مه نخ و فرنخ و غيره از جمله مراكزي هستند كه در طول تمام سال جاري در حال تجمع، بستن جاده و اعتراض بوده اند براي اينكه حق و حقو قشان را بگي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ساجي قائم شهر نيز در  اين شهر مرتبا از همان آغاز سال جاري مركز اعتراض كارگران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همين آذر ماه كارگران اين كارخانه هنگامي كه از حضور احمدي نژآد در اين شهر به مناسبت سالگرد مرگ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ان 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بق کش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خ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، با راهپيمايي خود را به آنجا رسا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همانجا بود كه يكي از كارگران معترض با پرتاپ لنگه كفشي بطرف احمدی نژاد خشم و اعتراض خود را بيان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 كه بعدا خبر دستگيری او در سايتهاي جمهوري اسلامي انعكاس ي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كارگران دستمزد بيش از يكماه خود را طلب دا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ونه ديگر از چنين مراكزي لوله سازي خوزست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زستان منطقه اي است كه خود حكومت بارها و بارها از برگزاري جلسات بحران در رابطه با اعتراضات كارگري و مشخصا مبارزات کارگران لوله سازی سخن گ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كارگران </w:t>
      </w:r>
      <w:r>
        <w:rPr>
          <w:color w:val="000000"/>
          <w:sz w:val="28"/>
          <w:sz w:val="28"/>
          <w:szCs w:val="28"/>
          <w:lang w:bidi="fa-IR"/>
        </w:rPr>
        <w:t>٢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دستمزد خود را طلب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كارگران چندين سال است كه بطور مرتب با تجمع كردن و راهپيمايي و اعتراض تكه تكه دستمزدهاي معوقه خود را توانسته اند از حلقوم مفتخوران جمهوري اسلامي بيرون بكشند و همچنان بر خواست كاراندازي دوباره كارخانه  و پرداخت بموقع دستمزدهايشان تاكيد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جمله نمونه هاي ديگري از اين دست كارخانجات نساجي كاشان ، كشت و صنعت كارون، آوانگان اراك، كارگران سد گتوند، كيان تاير، </w:t>
      </w:r>
      <w:r>
        <w:rPr>
          <w:color w:val="000000"/>
          <w:sz w:val="28"/>
          <w:sz w:val="28"/>
          <w:szCs w:val="28"/>
          <w:rtl w:val="true"/>
          <w:lang w:bidi="fa-IR"/>
        </w:rPr>
        <w:t>پارس متال</w:t>
      </w:r>
      <w:r>
        <w:rPr>
          <w:color w:val="000000"/>
          <w:sz w:val="28"/>
          <w:sz w:val="28"/>
          <w:szCs w:val="28"/>
          <w:rtl w:val="true"/>
          <w:lang w:bidi="fa-IR"/>
        </w:rPr>
        <w:t>، نورد لوله صفا، ريسندگي پرريس سنندج، پ</w:t>
      </w:r>
      <w:r>
        <w:rPr>
          <w:color w:val="000000"/>
          <w:sz w:val="28"/>
          <w:sz w:val="28"/>
          <w:szCs w:val="28"/>
          <w:rtl w:val="true"/>
          <w:lang w:bidi="fa-IR"/>
        </w:rPr>
        <w:t>رهون طرح در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رك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نندج </w:t>
      </w:r>
      <w:r>
        <w:rPr>
          <w:color w:val="000000"/>
          <w:sz w:val="28"/>
          <w:sz w:val="28"/>
          <w:szCs w:val="28"/>
          <w:rtl w:val="true"/>
          <w:lang w:bidi="fa-IR"/>
        </w:rPr>
        <w:t>و  صنايع فلزي در تهران،   را ميتوان نام ب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جه مهم ديگر اعتراضات كارگري در سال جاري، طولاني بودن مدت اين اعتراضات و پافشاري كارگران بر خواستهايش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 هايي چون پتروشيمي ماهشهر، و نمونه هاي مختلفي از اعتراضات كارگري در شهرهاي مختلف را جلوتر اشاره ك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ارد ديگر، اعتراضات كارگران متروی اهواز، مخابرات راه دور آبادان، </w:t>
      </w:r>
      <w:r>
        <w:rPr>
          <w:color w:val="000000"/>
          <w:sz w:val="28"/>
          <w:sz w:val="28"/>
          <w:szCs w:val="28"/>
          <w:rtl w:val="true"/>
          <w:lang w:bidi="fa-IR"/>
        </w:rPr>
        <w:t>شرکت آهن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راکتور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تروی اهواز اعتصاب كارگران در شهريور ماه،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ز بطول انجام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هر ماه نيز كارگران </w:t>
      </w:r>
      <w:r>
        <w:rPr>
          <w:color w:val="000000"/>
          <w:sz w:val="28"/>
          <w:sz w:val="28"/>
          <w:szCs w:val="28"/>
          <w:rtl w:val="true"/>
          <w:lang w:bidi="fa-IR"/>
        </w:rPr>
        <w:t>شرکت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ن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ت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پترو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يكماه تمام در اعتصاب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چنين نمونه هايی از تجمع كارگران بيكار و جواناي جوياي كار در آبادان داشتيم كه به نوبه خود الگوي خوبي از اعتراض و مبارزه عليه بيكاري و براي خواست بيمه بيكاري بد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جموعه نكات فوق تصوير گويايي از یک فضای فعال در جنبش کارگری و رشد و گسترش جنبش كارگري در سال جديد را بدست میدهد</w:t>
      </w:r>
      <w:r>
        <w:rPr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color w:val="000000"/>
          <w:sz w:val="28"/>
          <w:sz w:val="28"/>
          <w:szCs w:val="28"/>
          <w:rtl w:val="true"/>
          <w:lang w:bidi="fa-IR"/>
        </w:rPr>
        <w:t>موقعيتي كه ميشود به پيشرويهايش اتكا كرد ضعفها را بررسی کرد  و گام هاي بعدي را به جلو بر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١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ی </w:t>
      </w:r>
      <w:r>
        <w:rPr>
          <w:color w:val="000000"/>
          <w:sz w:val="28"/>
          <w:sz w:val="28"/>
          <w:szCs w:val="28"/>
          <w:lang w:bidi="fa-IR"/>
        </w:rPr>
        <w:t>١٣٩٠</w:t>
      </w:r>
      <w:r>
        <w:rPr>
          <w:color w:val="000000"/>
          <w:sz w:val="28"/>
          <w:szCs w:val="28"/>
          <w:rtl w:val="true"/>
          <w:lang w:bidi="fa-IR"/>
        </w:rPr>
        <w:t xml:space="preserve">*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10:00Z</dcterms:created>
  <dc:creator>Alan</dc:creator>
  <dc:description/>
  <cp:keywords/>
  <dc:language>en-US</dc:language>
  <cp:lastModifiedBy>alan</cp:lastModifiedBy>
  <dcterms:modified xsi:type="dcterms:W3CDTF">2012-01-06T00:10:00Z</dcterms:modified>
  <cp:revision>2</cp:revision>
  <dc:subject/>
  <dc:title>اعتصابات بزرگ کارگران پتروشیمی‌ها با قدرت ادامه دارد که از روز ٢٠ فروردین با اعتصاب و تجمع کارگران پیمانکاریهای مجتمع پتروشیمی بندرامام آغاز شد در ٣١ فروردين موقتا خاتمه يافت</dc:title>
</cp:coreProperties>
</file>