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spacing w:before="0" w:after="28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 xml:space="preserve">انترناسیونال </w:t>
      </w:r>
      <w:r>
        <w:rPr>
          <w:b w:val="false"/>
          <w:b w:val="false"/>
          <w:bCs w:val="false"/>
        </w:rPr>
        <w:t>٤٣٤</w:t>
      </w:r>
    </w:p>
    <w:p>
      <w:pPr>
        <w:pStyle w:val="Heading3"/>
        <w:bidi w:val="1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3"/>
        <w:bidi w:val="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سه سئوال از حمید تقوائی درمورد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rtl w:val="true"/>
        </w:rPr>
        <w:t>تشدید تحریمها و تنشهای نظامی</w:t>
      </w:r>
    </w:p>
    <w:p>
      <w:pPr>
        <w:pStyle w:val="Normal"/>
        <w:bidi w:val="1"/>
        <w:spacing w:before="0" w:after="24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  <w:t xml:space="preserve">  </w:t>
      </w:r>
      <w:r>
        <w:rPr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szCs w:val="27"/>
          <w:rtl w:val="true"/>
        </w:rPr>
        <w:t>انترناسیونال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مید تقوایی کشاکش غرب و جمهوری اسلامی یک بار دیگر با تهدی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ستن تنگه هرمز توسط جمهوری اسلامی و جواب فرمانده ناوگان آمریک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ه گفته است جلوی آن می ایستیم و ادامه تهدیدهای دو طرف به نق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ادی رسیده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فکر میکنید تا چه حد این تهدید جدی است و 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تقاقی در این </w:t>
      </w:r>
      <w:r>
        <w:rPr>
          <w:sz w:val="27"/>
          <w:sz w:val="27"/>
          <w:szCs w:val="27"/>
          <w:rtl w:val="true"/>
        </w:rPr>
        <w:t>مورد  دارد می افتد؟</w:t>
      </w:r>
    </w:p>
    <w:p>
      <w:pPr>
        <w:pStyle w:val="Normal"/>
        <w:bidi w:val="1"/>
        <w:spacing w:before="0" w:after="240"/>
        <w:ind w:left="0" w:right="0" w:hanging="0"/>
        <w:jc w:val="both"/>
        <w:rPr>
          <w:sz w:val="27"/>
          <w:szCs w:val="27"/>
          <w:lang w:bidi="fa-IR"/>
        </w:rPr>
      </w:pPr>
      <w:r>
        <w:rPr>
          <w:b/>
          <w:b/>
          <w:bCs/>
          <w:sz w:val="27"/>
          <w:sz w:val="27"/>
          <w:szCs w:val="27"/>
          <w:rtl w:val="true"/>
          <w:lang w:bidi="fa-IR"/>
        </w:rPr>
        <w:t>حمید تقوائی</w:t>
      </w:r>
      <w:r>
        <w:rPr>
          <w:sz w:val="27"/>
          <w:szCs w:val="27"/>
          <w:rtl w:val="true"/>
          <w:lang w:bidi="fa-IR"/>
        </w:rPr>
        <w:t xml:space="preserve">: </w:t>
      </w:r>
      <w:r>
        <w:rPr>
          <w:sz w:val="27"/>
          <w:sz w:val="27"/>
          <w:szCs w:val="27"/>
          <w:rtl w:val="true"/>
          <w:lang w:bidi="fa-IR"/>
        </w:rPr>
        <w:t>به نظر من تهدیدهای جمهوری اسلامی در مورد بستن تنگه هرمز مانند مانور اخیر سپاه در خلیج فارس جزئی از جنگ تبلیغاتی و رجزخوانی های مرسوم رژیم علیه غرب و شیطان بزرگ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تفاوت شاید در این باشد که این بار رژیم بیش از گذشته در منگنه قرار گرفته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ز لحاظ سیاسی و مناسبات درونی کاملا وضع بهم ریخته ای دارد و از نظر اقتصادی هم تحت  فشار تحریمها وضعش از گذشته بسیار وخیمتر شده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ین را هم باید در نظر داشت که بستن تنگه هرمز حتی اگر رژیم توان عملی کردن این تهدید را داشته باشد، قبل و بیش از همه خود جمهوری اسلامی را از لحاظ اقتصادی تحت فشار قرار خواه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تا آنجا که به آمریکا و کلا دولتهای غربی مربوط میشود سیاست آنها افزایش فشارهای اقتصادی از طریق تحریم بانک مرکزی و نفت است و به نظر من در شرایط حاضر امکان آغاز حمله از طرف نیروهای غربی ضعیف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گرچه اخیرا تنشها و خط و نشان کشیدنهای متقابل بالاگرفته و یک فضای جنگی ایجاد شده اما همانطور که اشاره کردم بیش از هر عاملی خود جمهوری اسلامی و رجزخوانیهای توخالی اش این جو را ایجاد کرده است تا تصمیمات و یا تبلیغات مقامات و رسانه های غربی</w:t>
      </w:r>
      <w:r>
        <w:rPr>
          <w:sz w:val="27"/>
          <w:szCs w:val="27"/>
          <w:rtl w:val="true"/>
          <w:lang w:bidi="fa-IR"/>
        </w:rPr>
        <w:t xml:space="preserve">.       </w:t>
      </w:r>
    </w:p>
    <w:p>
      <w:pPr>
        <w:pStyle w:val="Normal"/>
        <w:bidi w:val="1"/>
        <w:spacing w:before="0" w:after="24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szCs w:val="27"/>
          <w:rtl w:val="true"/>
        </w:rPr>
        <w:t>انترناسیونال</w:t>
      </w:r>
      <w:r>
        <w:rPr>
          <w:b/>
          <w:bCs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لا با تحریم بانک مرکزی ایران توسط آمریکا و طرح مساله تحری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ت ایران این بحران ریتم تندتری بخود گرفته و حاد تر شده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آی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رب در مورد تحریم نفت ایران جدی است؟ اگر این تحریم صورت گیرد 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اثیری بر جمهوری اسلامی و شرایط سیاسی در ایران دارد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</w:r>
    </w:p>
    <w:p>
      <w:pPr>
        <w:pStyle w:val="Normal"/>
        <w:bidi w:val="1"/>
        <w:spacing w:before="0" w:after="240"/>
        <w:ind w:left="0" w:right="0" w:hanging="0"/>
        <w:jc w:val="both"/>
        <w:rPr/>
      </w:pPr>
      <w:r>
        <w:rPr>
          <w:b/>
          <w:b/>
          <w:bCs/>
          <w:sz w:val="27"/>
          <w:sz w:val="27"/>
          <w:szCs w:val="27"/>
          <w:rtl w:val="true"/>
        </w:rPr>
        <w:t>حمید تقوائی</w:t>
      </w:r>
      <w:r>
        <w:rPr>
          <w:b/>
          <w:bCs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ت آمریکا فعالانه خواهان تحریم نفتی ایران است و به نظر میرسد اتحادیه اروپا هم در این جهت حرکت میک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دیروز اعلام شد که اعضای اتحادیه اروپا در مورد تحریم نفتی ایران به توافق اصولی رسیده اند و قرارست امروز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 xml:space="preserve">پنجشنبه </w:t>
      </w:r>
      <w:r>
        <w:rPr>
          <w:sz w:val="27"/>
          <w:sz w:val="27"/>
          <w:szCs w:val="27"/>
        </w:rPr>
        <w:t>٥</w:t>
      </w:r>
      <w:r>
        <w:rPr>
          <w:sz w:val="27"/>
          <w:sz w:val="27"/>
          <w:szCs w:val="27"/>
          <w:rtl w:val="true"/>
        </w:rPr>
        <w:t xml:space="preserve"> ژانویه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 xml:space="preserve">جزئیات مربوط به طرح تحریم نفت ایران در اجلاس نمایندگان </w:t>
      </w:r>
      <w:r>
        <w:rPr>
          <w:sz w:val="27"/>
          <w:sz w:val="27"/>
          <w:szCs w:val="27"/>
        </w:rPr>
        <w:t>٢٧</w:t>
      </w:r>
      <w:r>
        <w:rPr>
          <w:sz w:val="27"/>
          <w:sz w:val="27"/>
          <w:szCs w:val="27"/>
          <w:rtl w:val="true"/>
        </w:rPr>
        <w:t xml:space="preserve"> کشور عضو اتحادیه اروپا بررسی شو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این شواهد بمعنی در دستور قرار گرفتن تحریم نفتی و همینطور سیاست تحریم بانک مرکزی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که چند روز قبل اوباما آنرا امضا کرد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از جانب دولتهای غربی و همیپمانان آنها نظیر امارات و دیگر کشورهای عربی خلیج  است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تاثیر این تحریمها تشدید بحران و وخامت  وضعیت اقتصادی جمهوری اسلامی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>که افزایش بیسابقه بهای ارز یکی از اولین تبعات آنست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و بدنبال آن افزایش سرسام آور قیمتها و کمبود مواد و کالاهای مورد نیاز مردم خواهد بو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ردمی که فی الحال با بیکاری و گرانی و فقر دست و پنجه نرم میکنند تحت فشار بیشتری قرار خواهند گرفت و محرومترین اقشار جامعه از اولین قربانیان تحریم اقتصادی خواهند بو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ز لحاظ سیاسی نیز این تحریمها موجب خواهد شد تا رژیم فقر و کمبود و بیکاری و دیگر مسائل گریبانگیر توده مردم  را به گردن تحریم اقتصادی بیاندازد و خود را از زیر تیغ اعتراضات مردم بدر ببر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نابراین تحریم اقتصادی وقتی از تحریم فروش اسلحه و تجهیزات پلیسی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امنیتی و یا مسدود کردن حسابهای بانکی مقامات و سران رژیم فرا تر برود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که تحریمهای اخیر چنین است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هم از نظر سیاسی و هم انسانی به ضرر توده مردم تمام خواهد ش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ین نوع تحریمها  بیش از آن که فشاری به حکومت باشد، عامل تشدید فشار  بر توده مردم زحمتکش خواهد بود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انترناسیونال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هدف اصلی دولتهای غربی از اعمال تحریمها جلوگیری از پروژه هسته ای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لااقل هدف اعلام شده  تحریمها این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آیا تحریمها میتواند واقعا در این جهت موثر باشد و به این هدف برسد؟   </w:t>
      </w:r>
    </w:p>
    <w:p>
      <w:pPr>
        <w:pStyle w:val="Normal"/>
        <w:bidi w:val="1"/>
        <w:spacing w:before="0" w:after="240"/>
        <w:ind w:left="0" w:right="0" w:hanging="0"/>
        <w:jc w:val="both"/>
        <w:rPr/>
      </w:pPr>
      <w:r>
        <w:rPr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حمید تقوائی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حزب ما، و فکر میکنم اکثریت قاطع مردم ایران، نیز با دستیابی جمهوری اسلامی به سلاح اتمی مخالف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هم باین دلیل که مردم ایران نیز مانند مردم شریف در سراسر دنیا با جنگ و سلاحهای اتمی علی العموم و در دست هر دولتی مخالف هستند و هم مشخصا باین علت که جمهوری اسلامی یک حکومت آدمکش و تروریست و ستون فقرات اسلام سیاسی است و دستیابی اش به سلاح هسته ای میتواند موقعیت رژیم را در ایران و منطقه و موقعیت تروریسم اسلامی را در کل دنیا تقویت کند</w:t>
      </w:r>
      <w:r>
        <w:rPr>
          <w:sz w:val="27"/>
          <w:szCs w:val="27"/>
          <w:rtl w:val="true"/>
        </w:rPr>
        <w:t xml:space="preserve">.   </w:t>
      </w:r>
      <w:r>
        <w:rPr>
          <w:sz w:val="27"/>
          <w:sz w:val="27"/>
          <w:szCs w:val="27"/>
          <w:rtl w:val="true"/>
        </w:rPr>
        <w:t>اما مخالفت دولتهای غربی با پروؤه هسته ای جمهوری اسلامی نه ربطی به خواست مردم مبنی بر خلع سلاح اتمی همه دولتها دارد و نه حتی به جنایاتی که رژیم اسلامی علیه مردم در ایران و در منطقه مرتکب میشو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ساله دولتهای غربی رام و همراه کردن جمهوری اسلامی در چارچوب اهداف و سیاستهای منطقه ای این دولتها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نکته دیگر اینکه دولتهای غربی، مستقل از اهداف و نیاتشان   در مخالفت از پروژه هسته ای جمهوری اسلامی، مراجع ذیصلاحی  برای قضاوت و صدور اجازه در مورد اتمی یا اتمی نبودن دولتها ی دیگر نیست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ین دولتها خودشان تا دندان به سلاحهای اتمی مجهزند و با کشورهای اتمی همپیمانشان هم مشکلی ندارند</w:t>
      </w:r>
      <w:r>
        <w:rPr>
          <w:sz w:val="27"/>
          <w:szCs w:val="27"/>
          <w:rtl w:val="true"/>
        </w:rPr>
        <w:t xml:space="preserve">.  </w:t>
      </w:r>
    </w:p>
    <w:p>
      <w:pPr>
        <w:pStyle w:val="Normal"/>
        <w:bidi w:val="1"/>
        <w:spacing w:before="0" w:after="240"/>
        <w:ind w:left="0" w:right="0" w:hanging="0"/>
        <w:jc w:val="both"/>
        <w:rPr>
          <w:color w:val="000000"/>
          <w:sz w:val="27"/>
          <w:szCs w:val="27"/>
        </w:rPr>
      </w:pPr>
      <w:r>
        <w:rPr>
          <w:sz w:val="27"/>
          <w:sz w:val="27"/>
          <w:szCs w:val="27"/>
          <w:rtl w:val="true"/>
        </w:rPr>
        <w:t>تا آنجا که به راهها و شیوه های  مقابله دول غربی با پروژه هسته ای جمهوری اسلامی مربوط میشود نیز این  سیاستها و مواضع و اقدامات دولتهای غربی به حل انسانی و ریشه ای مساله ربطی ندار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جنگ و تحریم اقتصادی خود جزو صورت مساله مردم ایران است و نه راه حل مساله اتمی و یا تروریسم اسلامی و یا هر دلیل واقعی و یا ظاهری دیگری که دولتهای غربی عنوان میکن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ا بارها تاکید کرده ایم که هر دولت و حزب و شخصیت و نیروی سیاسی و هر ارگان و مرجع بین الملللی  اگر واقعا ذره ای  از سر آزادیخواهی و ترقیخواهی و دفاع از مردم با جمهوری اسلامی و سیاستهای آن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از جمله پروژه هسته ای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مخالف است باید جمهوری اسلامی را بعنوان دولت ایران برسمیت نشناس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این رژیم قاتل مردم ایرانست و نه نماینده آنها و از همین رو باید کلیه دولتها و نهادهای بین المللی از لحاظ سیاسی آنرا طرد و تحریم کنند، سفارتخانه های آن را ببندند، مقامات و سران رژیم را بجرم ترور و کشتن مردم و مخالفین در ایران و حتی در خارج ایران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از جمله موارد متعدد ترور شخصیتهای اپوزیسیون در آلمان و سوئیس و فرانسه و قبرس و ترکیه و عراق که کیسهای شناخته شده و اثبات شده ای  است</w:t>
      </w:r>
      <w:r>
        <w:rPr>
          <w:sz w:val="27"/>
          <w:szCs w:val="27"/>
          <w:rtl w:val="true"/>
        </w:rPr>
        <w:t xml:space="preserve">-  </w:t>
      </w:r>
      <w:r>
        <w:rPr>
          <w:sz w:val="27"/>
          <w:sz w:val="27"/>
          <w:szCs w:val="27"/>
          <w:rtl w:val="true"/>
        </w:rPr>
        <w:t>تحت پیگیرد قرار بدهند و نمایندگان رژیم را از همه ارگانهای بین المللی مثل سازمان ملل و سازمان جهانی کار اخراج کن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تنها چنین سیاستی میتواند به راه حل انسانی و مترقی و ازادیخواهانه مساله اتمی و  کلا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حل مساله جمهوری اسلامی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منجر شو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یعنی مبارزه مردم ایران علیه رژیم را به مراتب تسهیل و تسریع کند و به سرنگونی حکومت منجر بشو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روشن است که دولتهای غربی  بخودی خود  تحریم سیاسی و دیپلماتیک جمهوری اسلامی را در دستور قرار نخواهند دا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ین وظیفه احزاب و نیروهای مترقی و مردم شریف جهان است که دولتها و مراجع بین المللی را برای طرد و بایکوت سیاسی جمهوری اسلامی تحت فشار قرار بده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یتوان و باید به همت مردم و نیروهای مترقی و آزدیخواه در دنیا جمهوری اسلامی را در سراسر دنیا همانند رژیم آپارتاید نژادی در آفریقای جنوبی طرد و منزوی کر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حزب ما مدتهاست در این جهت مبارزه میکند و این به نظر من آلترناتیو و پاسخ عملی هر نیروی انقلابی و ازدیخواهی به سیاستهای ارتجاعی و ضد مردمی  نظیر تهدیدات جنگی و تحریم اقتصادی است</w:t>
      </w:r>
      <w:r>
        <w:rPr>
          <w:color w:val="000000"/>
          <w:sz w:val="27"/>
          <w:szCs w:val="27"/>
          <w:rtl w:val="true"/>
        </w:rPr>
        <w:t>.*</w:t>
      </w:r>
    </w:p>
    <w:p>
      <w:pPr>
        <w:pStyle w:val="Normal"/>
        <w:bidi w:val="1"/>
        <w:spacing w:before="0" w:after="240"/>
        <w:ind w:left="0" w:right="0" w:hanging="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both"/>
        <w:rPr>
          <w:sz w:val="27"/>
          <w:szCs w:val="27"/>
        </w:rPr>
      </w:pPr>
      <w:r>
        <w:rPr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boldhidden">
    <w:name w:val="nobold hidden"/>
    <w:basedOn w:val="DefaultParagraphFont"/>
    <w:qFormat/>
    <w:rPr/>
  </w:style>
  <w:style w:type="character" w:styleId="Btnsmallleftright">
    <w:name w:val="btn small left right"/>
    <w:basedOn w:val="DefaultParagraphFont"/>
    <w:qFormat/>
    <w:rPr/>
  </w:style>
  <w:style w:type="character" w:styleId="Btnlozengesmallleftright">
    <w:name w:val="btn lozenge small left right"/>
    <w:basedOn w:val="DefaultParagraphFont"/>
    <w:qFormat/>
    <w:rPr/>
  </w:style>
  <w:style w:type="character" w:styleId="Hidden">
    <w:name w:val="hidd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3:23:00Z</dcterms:created>
  <dc:creator>Hamid</dc:creator>
  <dc:description/>
  <cp:keywords/>
  <dc:language>en-US</dc:language>
  <cp:lastModifiedBy>alan</cp:lastModifiedBy>
  <dcterms:modified xsi:type="dcterms:W3CDTF">2012-01-05T23:23:00Z</dcterms:modified>
  <cp:revision>2</cp:revision>
  <dc:subject/>
  <dc:title> </dc:title>
</cp:coreProperties>
</file>