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٣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شار سهند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فرزند رفسنج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در قربانگا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زه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جرم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ظام به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اه حبس و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سال 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کوم شده، او فرزند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تلا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ز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که به قول ا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تواند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جل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،</w:t>
      </w:r>
      <w:r>
        <w:rPr>
          <w:sz w:val="28"/>
          <w:sz w:val="28"/>
          <w:szCs w:val="28"/>
          <w:rtl w:val="true"/>
        </w:rPr>
        <w:t xml:space="preserve"> نه آنگونه </w:t>
      </w:r>
      <w:r>
        <w:rPr>
          <w:sz w:val="28"/>
          <w:sz w:val="28"/>
          <w:szCs w:val="28"/>
          <w:rtl w:val="true"/>
        </w:rPr>
        <w:t xml:space="preserve">یکی از مفسران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در گفتگو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ائزه در جهت 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زنان تلاش ک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تمام تلاش فائز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صوص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شلوار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پا داشت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چادرش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بو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ب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کمه همه پ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 چون او درس اش را در مکتب پدر خوب فرا گرفته بود که اص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 عوام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تلا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ئزه بوده، تلاش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از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گاه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گرفته شد و او را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صفانه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به جرم ناکرده به زندان و 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کوم کر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دار سا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و خود دوست داش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ه شو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فک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به سرنوشت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چار شود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که هنوز رگ دست او را در حمام ن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هوه ق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همانش نکرده اند چرا که ر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 هست که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را قطع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خودش مورد تفقد قرار داد و گف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تا نهضت زنده است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ض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حال نزار افتاده است و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مرگ نهضت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اشند هر چند که خو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عل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لقه محاص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ر او دارند تن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به سراغ فرزندانش 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زند 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با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س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گروگان گرفتن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قتل رساندن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 در تمام طول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وده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rtl w:val="true"/>
        </w:rPr>
        <w:t xml:space="preserve"> و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ستان ب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ند</w:t>
      </w:r>
      <w:r>
        <w:rPr>
          <w:sz w:val="28"/>
          <w:sz w:val="28"/>
          <w:szCs w:val="28"/>
          <w:rtl w:val="true"/>
        </w:rPr>
        <w:t xml:space="preserve"> تا حساب کار دست او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گر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کارگر نشد به وقتش طرف را به دارف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آنهم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ف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تا همه بدانند، بخصوص توده مردم بدانند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 با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نش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رفت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با آنها که عوام هستند چه خواهد کر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لبته فرزندان در نزد پ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مولا </w:t>
      </w:r>
      <w:r>
        <w:rPr>
          <w:sz w:val="28"/>
          <w:sz w:val="28"/>
          <w:szCs w:val="28"/>
          <w:rtl w:val="true"/>
        </w:rPr>
        <w:t>جز اب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sz w:val="28"/>
          <w:sz w:val="28"/>
          <w:szCs w:val="28"/>
          <w:rtl w:val="true"/>
        </w:rPr>
        <w:t xml:space="preserve"> مقاصد شا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و فرزندان به پشتوانه پ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درتم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کانش است همه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خود را جوا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،</w:t>
      </w:r>
      <w:r>
        <w:rPr>
          <w:sz w:val="28"/>
          <w:sz w:val="28"/>
          <w:szCs w:val="28"/>
          <w:rtl w:val="true"/>
        </w:rPr>
        <w:t xml:space="preserve"> بلکه برعکس به اعتبار پدر مستبد انتظار دارند تمام جامعه در مقابل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رنش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هم که فائزه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و حکم هم گرفته است نه از س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خواستند 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اشند بل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خواست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ت بزر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شکنند و شکستن بت بزرگ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سه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 حرک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فقط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رعب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خابات ک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 انتخا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را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ه است و فرمان داده شده است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sz w:val="28"/>
          <w:sz w:val="28"/>
          <w:szCs w:val="28"/>
          <w:rtl w:val="true"/>
        </w:rPr>
        <w:t xml:space="preserve"> در مورد انتخابات بد 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چنان به حال زار افتاده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سد</w:t>
      </w:r>
      <w:r>
        <w:rPr>
          <w:sz w:val="28"/>
          <w:sz w:val="28"/>
          <w:szCs w:val="28"/>
          <w:rtl w:val="true"/>
        </w:rPr>
        <w:t xml:space="preserve"> کوچک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حر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مورد انتخابات </w:t>
      </w:r>
      <w:r>
        <w:rPr>
          <w:sz w:val="28"/>
          <w:sz w:val="28"/>
          <w:szCs w:val="28"/>
          <w:rtl w:val="true"/>
        </w:rPr>
        <w:t>مردم را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بکشد و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 آنچنانکه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شدار داد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نتوانند جلو آن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اکمه و حکم زند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ئزه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از ترس و وحش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اتفاقات آ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فرزند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 هم بتر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ها</w:t>
      </w:r>
      <w:r>
        <w:rPr>
          <w:sz w:val="28"/>
          <w:sz w:val="28"/>
          <w:szCs w:val="28"/>
          <w:rtl w:val="true"/>
        </w:rPr>
        <w:t xml:space="preserve">یی </w:t>
      </w:r>
      <w:r>
        <w:rPr>
          <w:sz w:val="28"/>
          <w:sz w:val="28"/>
          <w:szCs w:val="28"/>
          <w:rtl w:val="true"/>
        </w:rPr>
        <w:t>مان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 بحران تا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وت خواهد ک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 سکوت خواهد کرد نه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چنان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مدار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 و گذاشته به وقتش </w:t>
      </w:r>
      <w:r>
        <w:rPr>
          <w:sz w:val="28"/>
          <w:szCs w:val="28"/>
          <w:rtl w:val="true"/>
        </w:rPr>
        <w:t>(!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فظ اصل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هم تر است و اصل نظام همان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از قدرت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سد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مرگ اصل نظام را خواستار شدند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1:59:00Z</dcterms:created>
  <dc:creator>alan</dc:creator>
  <dc:description/>
  <cp:keywords/>
  <dc:language>en-US</dc:language>
  <cp:lastModifiedBy>alan</cp:lastModifiedBy>
  <dcterms:modified xsi:type="dcterms:W3CDTF">2012-01-05T21:59:00Z</dcterms:modified>
  <cp:revision>2</cp:revision>
  <dc:subject/>
  <dc:title>"فرزند رفسنجانی" در قربانگاه</dc:title>
</cp:coreProperties>
</file>