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له به هاشمی رفسنجانی، از سر گیری یک دعوا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زه رفسنجانی به جرم تبلیع علیه نظام، به شش ماه حبس و پنج سال محرومیت از فعالیت سیاسی و حضور رسانه ای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خبر توسط وکیل او در روز سه شنبه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دی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 روز قبل از آن سایت اکبر هاشمی رفسنجانی، مسدود شد و محسنی اژه ای دادستان رژیم دلیل آن را وج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ادیق مجرم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 سایت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چهارشنبه هم گذرنامه های افراد خانواده مهدی هاشمی در فرودگاه تهران در هنگام ورود به ایران، ضبط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مای جمهوری اسلامی در بخش خبری ساعت </w:t>
      </w:r>
      <w:r>
        <w:rPr>
          <w:sz w:val="28"/>
          <w:sz w:val="28"/>
          <w:szCs w:val="28"/>
        </w:rPr>
        <w:t>۲۰</w:t>
      </w:r>
      <w:r>
        <w:rPr>
          <w:sz w:val="28"/>
          <w:szCs w:val="28"/>
        </w:rPr>
        <w:t>: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روز چهارشنبه با پخش تصویری از هاشمی رفسنجانی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زاران و نزدیک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 را در ردیف کسانی دانست که هنوز هیچ موضع انتخاباتی اتخاذ ن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ترتیب مشخص شد دلیل بالا گرفتن دعوا با رئیس سابق مجمع تشخیص مصلحت  نظام، موضعگیری بر سر انتخابات آینده مجلس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مله محسن دیباجی یکی از نمایندگان خامنه ای در سپاه کاشان و پخش شعار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رفسنج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تلویزیون را می توان نمونه های دیگری از ابعاد این دعوا دان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 گرفتن کشمکش بین دارو دسته های خامنه ای و احمدی نژاد، برای مدتی روی دعوا با حریف مشترک این دو گروه یعنی باند هاشمی رفسنجانی، سایه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ی رسد که باند خامنه ای توان جدال همزمان با رئیس دولت و رفسنجانی را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دت چند ماه هاشمی رفسنجانی نه تنها از زیر ضرب خارج شد، بلکه با قیافه ای حق بجانب تر توانست خود را ماورای این کشمکش ها وانمود کرده و موقعیت خود را بعنوان مهمترین کاندیدای اپوزیسیون درون نظام بعنوان رقیب خامنه ای، حفظ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رهبر و رئیس جمهور، عملا به نفع او تم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اشمی رفسنجانی از هر گونه موضعگیری در دعوای بین باند احمدی نژاد و خامنه ای خودداری کرد اما نظام متزلزل تر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توحش تر از آن است که بتواند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طرف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حم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ات آتی مجلس اسلامی نقطه اوج دعواهای داخل نظام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صلاح طلبان حکوم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وجود اینکه عاجزانه التزام خود را به ولایت فقیه و نظام اعلام نمودند، از انتخابات کنار گذاشته شده و تبلیغات خود را بر علیه خامنه ای افزایش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احمدی نژاد با تکیه به امکانات دولتی بسرعت مشغول بسیج نیروهای خود برای تصرف مجل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یان این بلوا خامنه ای نمی تواند بی طرفی ظاهری یار دیرین خود در این زمینه را بپذ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تن سایت هاشمی و به جریان انداختن پرونده فرزندان او را می توان فشار برای اعلام جانبداری علنی از خامنه ای در دعوا های انتخاباتی و کم کردن خطر از جانب او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هاشمی که خود سی سال در جنایات جمهوری اسلامی سهیم و شریک بوده و حامیان خود را در درون نظام دارد، بیش از هر کس به موقعیت ضعیف خامنه ای آگاهی دارد و حاضر به قبول فشار های او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قدام سیمای جمهوری اسلامی در چهارشنبه شب، روز پنجشنبه دفتر رفسنجانی با صدور یک بیانیه او را شخصیتی فرا جناحی اعلام کرد که به هیچ حزب و جناح سیاسی وابسته نیست و در انتخابات در مورد کاندیداهای هیچ حزب، گروه و جناح خاصی اظهار نظر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بیانیه مطلب منتشر شده در سیمای جمهوری اسلامی نمونه ای از اشاعه القائات بی پایه و اساس، در مورد انتخابات، نامیده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بالا گرفتن دعوای باندهای حاکم با دار و دسته هاشمی رفسنجانی، نشان میدهد که تمام تلاشها و تقلاهایی که از جانب خامنه ای و سایر آخوندهای حکومتی شده تا طرفهای جنگ و نزاع را قانع کند که به خاطر حفظ نظام از جنگ علنی پرهیز کنند، بی خاصیت و بی اثر شده و یک بار دیگر این نزاعها دارد به سطح جامعه کشید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ید منتظر بود که صحنه هایی بیشتری از این کشمکش ها از پشت پرده خارج شده و در معرض دید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حمله به هاشمی رفسنجانی وخانواده اش میزان وحشتزدگی جمهوری اسلامی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 که در معرض بالاترین میزان نفرت و انزجار مردم است و هر لحظه خطر سرنگونی آن را تهدید می کند از  وفادار ترین و قدیمی ترین یاران و دست اندر کاران خود نیز هراس دارد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51:00Z</dcterms:created>
  <dc:creator>a</dc:creator>
  <dc:description/>
  <cp:keywords/>
  <dc:language>en-US</dc:language>
  <cp:lastModifiedBy>alan</cp:lastModifiedBy>
  <dcterms:modified xsi:type="dcterms:W3CDTF">2012-01-05T22:40:00Z</dcterms:modified>
  <cp:revision>3</cp:revision>
  <dc:subject/>
  <dc:title>کتک درمانی</dc:title>
</cp:coreProperties>
</file>