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افق بر سر تحریم نفت ایران و فشار بیشتر بر مردم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مانور نظامی، قدرت نمائی و تهدید به بستن تنگه هرمز هر چند موجب بالا رفتن قیمت نفت در بازارهای جهانی شد ولی با وجود این زیاد جدی گرفته نشد و روز چهاردهم دی ماه اعلام شد که دولت های اتحادیه اروپا بر سر تحریم نفت ایران به توافقات اولیه دست یا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ترین اختلاف نظر بر سر زمان آغاز این تحری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گوی دولت فرانسه ابراز امیدواری کرده است که این تحریم ها تا پایان ژانویه آغاز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صمیم با استقبال دولت آمریکا روبرو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تحریم بانک مرکزی و سیستم بانکی ایران توسط دولت های آمریکا، انگلیس و کانادا، اعلام تحریم های نفتی فشار به جمهوری اسلامی را بشدت افزایش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چین که بزرگترین خریدار نفت ایران است با این تصمیم مخالف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که عربستان، امارات و کویت برای تولید بیشتر نفت و فروش آن به قیم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اس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چین اعلام آمادگی کرده اند، اما ایران بازار بزرگی برای بنجل ترین کالاهای چینی است که بطور پایاپای در مقابل نفت در اختیار تجار و مافیای گرداننده بازار ایران، گذاشت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چین نمی خواهد به سادگی این بازار را از دست بدهد اما از سوی دیگر با این تناقض مواجه است که نمی تواند معاملات و قراردادهای بزرگ خود را با دولت های عضو اتحادیه اروپا به خطر بی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روسیه هم با وجود اینکه با تحریم بانک مرکزی ایران و تحریم نفت مخالفت کرده است، اما برنده بزرگ بحران در منطقه و بالا رفتن قیمت نفت خواهد بود و نمی تواند به سادگی این فرصت را از دست ب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تحریم بانک مرکزی اثرات خود را بلافاصله بر زندگی مردم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بعنوان تنها فروشنده ارز قیمت ها را بالا برد و دلار به مرز </w:t>
      </w:r>
      <w:r>
        <w:rPr>
          <w:sz w:val="28"/>
          <w:sz w:val="28"/>
          <w:szCs w:val="28"/>
        </w:rPr>
        <w:t>۱۸۰۰</w:t>
      </w:r>
      <w:r>
        <w:rPr>
          <w:sz w:val="28"/>
          <w:sz w:val="28"/>
          <w:szCs w:val="28"/>
          <w:rtl w:val="true"/>
        </w:rPr>
        <w:t xml:space="preserve"> تومان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زدیدن بیشتر از جیب مردم تنها راه رژیم برای جبران کسر بودجه و بدهی عظیم خود به سیستم بانک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ئیس بانک مرکزی با اعلام اینکه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 گرداندن ثبات به کاهش نرخ اولویت دا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در واقع بالا رفتن بیشتر قیمت ها را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دست اندرکاران نظام هم به ادعای ثابت شدن قیمت ها باور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اجناس کمیاب شده و بازارها به حالت نیمه تعطیل در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طر بالا رفتن لحظه ای قیمت ها، بیشتر فروشندگان از فروش اجناس خوددار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 تحریم ها قبل از هر چیز بر گرده کارگران و مردمی آمده است  که حقوق ناچیزشان در مقابل نرخ پرشتاب تورم، هر ساعت بی ارزش تر می شود و یا بیکارند و باید به امید دریافت مبلغ ناچیز یارانه نقدی بنشینند که حتی بعید بنظر می رسد دولت در ماههای آینده بتواند از عهده پرداخت آن بر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حریم </w:t>
      </w:r>
      <w:r>
        <w:rPr>
          <w:color w:val="000000"/>
          <w:sz w:val="28"/>
          <w:sz w:val="28"/>
          <w:szCs w:val="28"/>
          <w:rtl w:val="true"/>
        </w:rPr>
        <w:t>نفت و بانک مرکزی بدون شک روند تاکنونی افزایش بیکاری و افزایش قیمت ها را سرعت خواهد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قیقت اینست که کشاکش دولتهای غرب و جمهوری اسلامی که چند سال است در شکل کشاکش بر سر مساله اتمی جمهوری اسلامی جریان دارد، همیشه فشارش روی مردم بوده است و علاوه بر خطرات نظامی و تبدیل شدن به جنگ، مدام بر شرایط زندگی کارگران و مردم تاثیرات مستقیم و غیر مستقیم نامطلوب د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ا که هردو سوی این کشاکش مصالح غیر انسانی ویژه خودرا دنبال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 اسلامی که دشمن اصلی و مستقیم کارگران و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لتهای بورژوایی نیز علیرغم ادعاهایشان آشکار است که مصالح و خواستهای مردم ایران بهیچ وجه جایی در سیاستها و محاسباتشان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ده ای هم سعی میکنند از این کشاکش قبایی برای خود بدوزند و راهی برای مقابله با انقلاب و سرنگونی حکومت به قدرت مردم را موعظه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سخ مردم پافشاری بر حقوق و شرایط زندگی انسانی خویش است و گام اول دستیابی مردم ایران به زندگی انسانی سرنگونی جمهوری اسلامی با قدرت انقلاب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یار سنجش هر سیاستی نیز همین جهت گیری اساسی است</w:t>
      </w:r>
      <w:r>
        <w:rPr>
          <w:color w:val="000000"/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48:00Z</dcterms:created>
  <dc:creator>a</dc:creator>
  <dc:description/>
  <cp:keywords/>
  <dc:language>en-US</dc:language>
  <cp:lastModifiedBy>alan</cp:lastModifiedBy>
  <dcterms:modified xsi:type="dcterms:W3CDTF">2012-01-05T21:49:00Z</dcterms:modified>
  <cp:revision>3</cp:revision>
  <dc:subject/>
  <dc:title>کتک درمانی</dc:title>
</cp:coreProperties>
</file>