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طلاعيه شماره </w:t>
      </w:r>
      <w:r>
        <w:rPr>
          <w:b/>
          <w:b/>
          <w:bCs/>
          <w:sz w:val="28"/>
          <w:sz w:val="28"/>
          <w:szCs w:val="28"/>
          <w:lang w:bidi="fa-IR"/>
        </w:rPr>
        <w:t>٢٣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ظفر صالح 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از اعض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ئت</w:t>
      </w:r>
      <w:r>
        <w:rPr>
          <w:b/>
          <w:b/>
          <w:bCs/>
          <w:sz w:val="28"/>
          <w:sz w:val="28"/>
          <w:szCs w:val="28"/>
          <w:rtl w:val="true"/>
        </w:rPr>
        <w:t xml:space="preserve"> م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ه</w:t>
      </w:r>
      <w:r>
        <w:rPr>
          <w:b/>
          <w:b/>
          <w:bCs/>
          <w:sz w:val="28"/>
          <w:sz w:val="28"/>
          <w:szCs w:val="28"/>
          <w:rtl w:val="true"/>
        </w:rPr>
        <w:t xml:space="preserve"> اتحا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آزاد کارگران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دست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ش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ر خبر منتشر شده از سوي اتحاديه آزاد كارگران ايران مظفر صالح نيا از اعضاي هيات مديره اين تشكل كارگري ، صبح روز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دي ماه دستگي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روز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نفر از مامورين امنيتي جمهوري اسلامي در شهر سنندج به محل كار وي رفته و پس از تفتيش آنجا وي را دستگير و جهت تفتيش منزل به خانه وي مير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نا بر اين گزارش مامورين امنيتي جمهوري اسلامي بطور توهين آميزي اقدام به تفتيش منزل وي كرده و در مقابل چشمان دخترش به مظفر تعرض كرده و كاپشن او پاره ميشود و نهايتا مامورين جمهوري اسلامي با ضبط كامپيوتر او مظفر را با خود به مكان نامعلومي مي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پس از اين دستگيری همسر او جهت كسب اطلاع از محل نگهداري مظفر به ستاد خبري وزارت اطلاعات و اطلاعات نيروي انتظامي مراجعه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ر دو نهاد از محل نگهداري وي اظهار بي اطلاعي كر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نا بر همين گزارش </w:t>
      </w:r>
      <w:r>
        <w:rPr>
          <w:sz w:val="28"/>
          <w:sz w:val="28"/>
          <w:szCs w:val="28"/>
          <w:rtl w:val="true"/>
        </w:rPr>
        <w:t>مظفر</w:t>
      </w:r>
      <w:r>
        <w:rPr>
          <w:sz w:val="28"/>
          <w:sz w:val="28"/>
          <w:szCs w:val="28"/>
          <w:rtl w:val="true"/>
        </w:rPr>
        <w:t xml:space="preserve"> صالح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حدود دو هف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،</w:t>
      </w:r>
      <w:r>
        <w:rPr>
          <w:sz w:val="28"/>
          <w:sz w:val="28"/>
          <w:szCs w:val="28"/>
          <w:rtl w:val="true"/>
        </w:rPr>
        <w:t xml:space="preserve"> پس از مشاه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ارتن خواب </w:t>
      </w:r>
      <w:r>
        <w:rPr>
          <w:sz w:val="28"/>
          <w:sz w:val="28"/>
          <w:szCs w:val="28"/>
        </w:rPr>
        <w:t>٣٥</w:t>
      </w:r>
      <w:r>
        <w:rPr>
          <w:sz w:val="28"/>
          <w:sz w:val="28"/>
          <w:szCs w:val="28"/>
          <w:rtl w:val="true"/>
        </w:rPr>
        <w:t xml:space="preserve"> ساله که شبها و در ه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سرد سنندج در مقابل محل کارش در کنا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اداره ب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ندج خواهان سرپ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ما پس از دو روز از انتقال </w:t>
      </w:r>
      <w:r>
        <w:rPr>
          <w:sz w:val="28"/>
          <w:sz w:val="28"/>
          <w:szCs w:val="28"/>
          <w:rtl w:val="true"/>
        </w:rPr>
        <w:t>اين كارتن خواب</w:t>
      </w:r>
      <w:r>
        <w:rPr>
          <w:sz w:val="28"/>
          <w:sz w:val="28"/>
          <w:szCs w:val="28"/>
          <w:rtl w:val="true"/>
        </w:rPr>
        <w:t xml:space="preserve"> به ب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بها را در کنار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 موجب</w:t>
      </w:r>
      <w:r>
        <w:rPr>
          <w:sz w:val="28"/>
          <w:sz w:val="28"/>
          <w:szCs w:val="28"/>
          <w:rtl w:val="true"/>
        </w:rPr>
        <w:t xml:space="preserve"> اعتراض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ظفر و اه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ل </w:t>
      </w:r>
      <w:r>
        <w:rPr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و مظفر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ستا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ستان و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هر سنندج اعلام 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ه ممل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اه در ش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د زم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چ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در کنا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بخوابد و خواهان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ظفر صدها نفر در محل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 کارتن خواب در کنا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گرد آمدند و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محل حاضر شدند و از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 کارتن خواب اقدام به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ب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و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در  شبک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پخش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ين ترتيب مظفر صالح نيا را به خاطر اعتراض انساني او به خوابيدن يك كارتن خواب در كنار خيابان و در هواي سرد زنداني و بازداشت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ظفر صالح نيا بايد فورا از زندان آزاد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پين</w:t>
      </w:r>
      <w:r>
        <w:rPr>
          <w:sz w:val="28"/>
          <w:sz w:val="28"/>
          <w:szCs w:val="28"/>
          <w:rtl w:val="true"/>
        </w:rPr>
        <w:t xml:space="preserve"> براي آزادي كارگران زنداني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١٥</w:t>
      </w:r>
      <w:r>
        <w:rPr>
          <w:rtl w:val="true"/>
          <w:lang w:bidi="fa-IR"/>
        </w:rPr>
        <w:t xml:space="preserve"> دي </w:t>
      </w:r>
      <w:r>
        <w:rPr>
          <w:lang w:bidi="fa-IR"/>
        </w:rPr>
        <w:t>٩٠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٥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ژانويه </w:t>
      </w:r>
      <w:r>
        <w:rPr>
          <w:lang w:bidi="fa-IR"/>
        </w:rPr>
        <w:t>٢٠١٢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/>
        <w:t>Shahla_daneshfar@yahoo.com</w:t>
      </w:r>
    </w:p>
    <w:p>
      <w:pPr>
        <w:pStyle w:val="Normal"/>
        <w:bidi w:val="1"/>
        <w:ind w:left="0" w:right="0" w:hanging="0"/>
        <w:jc w:val="both"/>
        <w:rPr/>
      </w:pPr>
      <w:r>
        <w:rPr/>
        <w:t>Bahram.Soroush@gmail.com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/>
        <w:t>http://free-them-now.blogspot.com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0:42:00Z</dcterms:created>
  <dc:creator>Alan</dc:creator>
  <dc:description/>
  <cp:keywords/>
  <dc:language>en-US</dc:language>
  <cp:lastModifiedBy>alan</cp:lastModifiedBy>
  <dcterms:modified xsi:type="dcterms:W3CDTF">2012-01-06T00:42:00Z</dcterms:modified>
  <cp:revision>2</cp:revision>
  <dc:subject/>
  <dc:title>اطلاعيه شماره ١٤:</dc:title>
</cp:coreProperties>
</file>